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ая империя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43000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смуты начала XVII века Россия, пережив самозванчество и польско-шведскую интервенцию, восстановила свою государственность с новой династией Романовых, утвердившейся на царском престоле с 1613 года. При втором царе этой династии Алексее Михайловиче в середине XVII века на Украине развернулась национально-освободительная война против польского владычества, возглавленная Богданом Хмельницк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смерти Богдана Хмельницкого в 1657 году среди казацкой старшины разгорелась борьба за гетманскую власть, сопровождавшаяся возникновением группировок промосковской, пропольской и даже протурецкой ориентации. Смуты продолжались до 80-х годов XVII века и свидетельствовали о том, что условий для создания суверенного украинского государства с то время не бы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обережная Украина и Белоруссия остались под властью Речи Посполитой. Их включение в состав России связано с разделами Польши между Россией, Пруссией и Австрией. При этом Западная Украина (Галиция), а ещЕ раньше Закарпатская Русь оказались в составе Австрийской импе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XVIII - XIX века - время дальнейшего расширения западных и южных границ России, ставшей при Петре I империей (1721 год). В результате Северной войны к России была присоединена часть Прибалтики, включая Литву, отошла к России по третьему разделу Речи Посполитой при Екатерине II (1795 год). Постепенное освобождение эстонской и латышской культуры от немецкого влияния, а литовской - от польского не привело, однако, к ослаблению в этом регионе западноевропейских традиций, подкрепленных католичеством и протестантизм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иториальный рост России в XVII - XVIII веках сопровождался с учетом естественного прироста увеличением численности населения. Если присоединения на западе и на Украине не повлияли на движение населения, то расширение России в южном направлении открывало новые колонизационные возмож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о-турецкие войны XVIII века дали России выход к Черному морю. Северное Причерноморье, включая территорию Крымского ханства, вошло в соста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верном Кавказе линия границы легла по рекам Кубани и Тереку, а местами передвигалась и за них. Начинается интенсивное освоение степного юга, Юго-Востока и Приуралья в европейской части России. Особенно быстро заселяется Новороссия - так стала официально называться территория, включившая Северное Причерноморье и Приазовье. Главную массу переселенцев составляли здесь русские и украинцы, но среди колонистов были также приглашенные в Россию немцы, греки, сербы, болгары. Особенно значительный массив немецких колонистов осел в Среднем Поволжье. На Кубань были переселены запорожские казак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14400" cy="1428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цесс включения в состав России разных регионов и народов имеет неоднородную типологию. Территориальные приобретения, как правило, осуществлялись с применением военной силы, но в ряде случаев с полным основанием можно говорить о добровольном присоединении. И это относится не только к Переяславской Раде. Добровольное присоединение Восточной Грузии было не чем иным, как оптимальным историческим выбором в условиях угрозы порабощения со стороны более опасных, чем Россия, агрессивных соседей. Бывало и так, что феодальные владыки и племенные вожди принимали российское подданство, надеясь обеспечить себе "мирную жизнь" под сенью могучей державы или меняя одну политическую зависимость на другу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сия росла, распространяя свою власть на огромные территории, простиравшиеся к концу XIX века от устья Дуная и Вислы на западе до Тихого океана на востоке, от евразийской тундры на севере до границ Турции, Ирана, Афганистана и Китая на юге. По Размерам территории и населению Россия являлась крупнейшей державой мира. Площадь страны составляла 21,3 миллиона квадратных километров. Население ее по переписи 1897 года равнялась 128 миллионам человек (с Финляндией и польскими губерниями) , а к 1914 году выросло до 178 миллионов человек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7:00Z</dcterms:created>
  <dc:creator>User</dc:creator>
  <dc:description/>
  <cp:keywords/>
  <dc:language>en-US</dc:language>
  <cp:lastModifiedBy>Mage</cp:lastModifiedBy>
  <dcterms:modified xsi:type="dcterms:W3CDTF">2011-10-12T05:47:00Z</dcterms:modified>
  <cp:revision>2</cp:revision>
  <dc:subject/>
  <dc:title>Российская империя</dc:title>
</cp:coreProperties>
</file>