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иф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ов Ярославский издавна славился мастерами миниатюрной живописи по финифти. Финифть - древнерусское название эмали, искусство которой появилось на Руси из Византии в 10 веке ("финифтис" - греч. блестящ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пись по эмали близка по технике к росписи фарфора. Основой для этой росписи является тонкая медная пластинка, покрытая с обеих сторон слоем эмали. В процессе росписи огнеупорными эмалевыми красками пластинку обжигают несколько раз, при этом цвет красок меняется, как и при обжиге фарф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украшения эмалью металлических изделий достигло особо высокого совершенства на Руси в XVI - XVII веках. Расписной эмалью украшали столовую посуду, утварь, оружие, предметы церковного обих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ая технология выполнения финифти своеобразна, Из тонкого, до 1,5 мм медного листа (медь и золото лучше всего принимают эмаль) штампуются слегка выпуклые пластинки различной формы и размеров. Затем тщательно очищенные поверхности пластинок покрывают одноцветной эмалевой масс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малевой грунтовки их обжигают в муфельных печах при температуре 75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цвет искусства живописной миниатюры на эмали относится к XVIII веку. В Петербурге, Москве и Ростове Ярославском миниатюрой по эмали украшали табакерки, шкатулки, медальоны, ордена. В основном мастера Ростова занимались росписью иконок, вставок к церковным книгам и утвари. В XIX веке они уже не ограничиваются выполнением образков, а копируют произведения русских и западноевропейских живописцев и выполняют самостоятельные ком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мастера фабрики "Ростовская финифть", изготавливающие широкий ассортимент изделий (броши, серьги, кулоны, браслеты, туалетные коробочки, шкатулки, другие сувениры) довели свои изделия до лучших художественных образцов миров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ростовская живописная эмаль образует две группы. Одна из них основана на пунктирной эмалевой росписи, приближенной к росписи по фарфору, живописи на жостовских подносах. Для нее характерны тщательная моделировка формы, светотеневое решение, плавные тональные переходы, мягкость цветовых сочет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группа исходит из северных русских росписей Великого Устюга и Сольвычегодска. В основе этой росписи лежат ярко выраженные кистевые приемы. Яркая, акварельно прозрачная подцветка акцентирует внимание на основных центрах композиции, придает изделиям праздничный, нарядный ви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овскую финифть можно узнать по цветочным мотивам, пейзажам. Сочность, яркость красок, хорошо гармонирующих с поверхностью металлического обрамления - светлосеребряного, оксидированого, позолоч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всего ростовскую финифть покупают женихи в подарок своим невестам, а также любящие папаши - дочерям. Среди ювелирных украшений особенно популярны куло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Финифть</dc:title>
</cp:coreProperties>
</file>