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льеф ледниковой поверхност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зорельеф и микрорельеф поверхности лед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неравномерного накопления твердых атмосферных осадков в фирновых областях ,а также его последующего переотлажения, создаются различные формы аккумулятивно-дефляционного рельефа - </w:t>
      </w:r>
      <w:r>
        <w:rPr>
          <w:rStyle w:val="Emphasis"/>
          <w:i w:val="false"/>
          <w:iCs w:val="false"/>
        </w:rPr>
        <w:t>снежные барханы, гряды, заструги,</w:t>
      </w:r>
      <w:r>
        <w:rPr/>
        <w:t xml:space="preserve"> наиболее ярко выраженные на крупных ледниковых покровах . На горных ледниках они редки но обычны </w:t>
      </w:r>
      <w:r>
        <w:rPr>
          <w:rStyle w:val="Emphasis"/>
          <w:i w:val="false"/>
          <w:iCs w:val="false"/>
        </w:rPr>
        <w:t>снежные карнизы -</w:t>
      </w:r>
      <w:r>
        <w:rPr/>
        <w:t xml:space="preserve"> у гребней подветренных склонов ,и </w:t>
      </w:r>
      <w:r>
        <w:rPr>
          <w:rStyle w:val="Emphasis"/>
          <w:i w:val="false"/>
          <w:iCs w:val="false"/>
        </w:rPr>
        <w:t>конусы лавинного снега</w:t>
      </w:r>
      <w:r>
        <w:rPr/>
        <w:t xml:space="preserve"> у подножий скл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бирательному таянию в областях абляции ледников обязаны своим образованием многие формы рельефа ледниковой поверхности. Всюду где лед прикрыт достаточно толстым слоем морены, защищающим его от таяния, образуются </w:t>
      </w:r>
      <w:r>
        <w:rPr>
          <w:rStyle w:val="Emphasis"/>
          <w:i w:val="false"/>
          <w:iCs w:val="false"/>
        </w:rPr>
        <w:t>положительные формы рельефа</w:t>
      </w:r>
      <w:r>
        <w:rPr/>
        <w:t xml:space="preserve">, возвышающиеся над обнаженной поверхностью льда и наоборот, там где загрязнение льда умеренное, оно увеличивает поглощение солнечных лучей и на этих участках лед тает более интенсивно, чем чистый - создаются </w:t>
      </w:r>
      <w:r>
        <w:rPr>
          <w:rStyle w:val="Emphasis"/>
          <w:i w:val="false"/>
          <w:iCs w:val="false"/>
        </w:rPr>
        <w:t>отрицательные формы рельефа</w:t>
      </w:r>
      <w:r>
        <w:rPr/>
        <w:t>. Различная плотность льда также приводит к избирательному тая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проникновения в лед солнечных лучей в ясные дни поверхность ледника до глубины 5-10 см превращается в рыхлую, пронизанную порами </w:t>
      </w:r>
      <w:r>
        <w:rPr>
          <w:rStyle w:val="Emphasis"/>
          <w:i w:val="false"/>
          <w:iCs w:val="false"/>
        </w:rPr>
        <w:t xml:space="preserve">кору таяния </w:t>
      </w:r>
      <w:r>
        <w:rPr/>
        <w:t>, которая в пасмурную погоду обычно исчез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льеф поверхности ледников в зонах абляции усложняется еще эрозионными формами, обязанными своим происхождением потокам талых в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ми крупными формами, бронированными от таяния мореной являются - </w:t>
      </w:r>
      <w:r>
        <w:rPr>
          <w:rStyle w:val="Emphasis"/>
          <w:i w:val="false"/>
          <w:iCs w:val="false"/>
        </w:rPr>
        <w:t>гряды краевых и срединных морен</w:t>
      </w:r>
      <w:r>
        <w:rPr/>
        <w:t xml:space="preserve">, достигающих в высоту несколько десятков метров и протягивающихся на многие километры. На концах ледниковых языков, где моренные гряды сливаются в сплошной моренный покров, рельеф поверхности представляет собой </w:t>
      </w:r>
      <w:r>
        <w:rPr>
          <w:rStyle w:val="Emphasis"/>
          <w:i w:val="false"/>
          <w:iCs w:val="false"/>
        </w:rPr>
        <w:t>беспорядочное нагромождение моренных холмов</w:t>
      </w:r>
      <w:r>
        <w:rPr/>
        <w:t xml:space="preserve"> с ледяными ядрами, разделенными </w:t>
      </w:r>
      <w:r>
        <w:rPr>
          <w:rStyle w:val="Emphasis"/>
          <w:i w:val="false"/>
          <w:iCs w:val="false"/>
        </w:rPr>
        <w:t>термокарстовыми западинами/ котловинами</w:t>
      </w:r>
      <w:r>
        <w:rPr/>
        <w:t>, часто с озерами или ложбинами стока талых в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тное положение и рельеф ледниковой поверхности определяются рельефом ледникового ложа и комплексом количественных показателей аккумуляции, льдообразования и абляции с учетом высотной зональности и климатических услов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ельефа ледниковой поверхности: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 xml:space="preserve">Ледопад/ледолом </w:t>
      </w:r>
      <w:r>
        <w:rPr/>
        <w:t>- участок ледника, разбитый глубокими трещинами на отдельные глыбы различных форм и размеров. Образуется в местах крутого перегиба продольного профиля ложа ледника, там где увеличивается скорость движения льда, вызывающая расколы - там, где ледник с суши переходит на воду или в ложе ледника имеется порог/уступ из твердых пород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 xml:space="preserve">Ледовые трещины </w:t>
      </w:r>
      <w:r>
        <w:rPr/>
        <w:t xml:space="preserve">- вертикальные или круто наклоненные разломы в ледниках, вызванные растягивающими напряжениями льда в процессе его движения. Различают </w:t>
      </w:r>
      <w:r>
        <w:rPr>
          <w:rStyle w:val="Emphasis"/>
          <w:i w:val="false"/>
          <w:iCs w:val="false"/>
        </w:rPr>
        <w:t>поперечные, продольные, диагональные, боковые, подгорные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Поперечные</w:t>
      </w:r>
      <w:r>
        <w:rPr/>
        <w:t xml:space="preserve"> - образуются в областях интенсивной аккумуляции снега и в языках наступающих ледник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Продольные</w:t>
      </w:r>
      <w:r>
        <w:rPr/>
        <w:t xml:space="preserve"> - образуются в местах , где ледник из узкого участка переходит в расширенный, и в его теле возникают растягивающие напряжения, направленные параллельно движению или радиально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Диагональные</w:t>
      </w:r>
      <w:r>
        <w:rPr/>
        <w:t xml:space="preserve"> - возникают из-за различия скоростей движения льда в осевой и боковых частях ледника, вызываемого трением льда о склоны долины или нунатаки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Боковые</w:t>
      </w:r>
      <w:r>
        <w:rPr/>
        <w:t xml:space="preserve"> - образуются по сторонам ледового пото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Подгорные (бергшрунд)</w:t>
      </w:r>
      <w:r>
        <w:rPr/>
        <w:t xml:space="preserve"> - образуются на границе неподвижной примерзшей к скале части фирна и подвижной текущей к пониженной части фирнового бассейна ледника, обозначает область питания ледни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Огивы</w:t>
      </w:r>
      <w:r>
        <w:rPr/>
        <w:t xml:space="preserve"> - широкие полосы льда светлого и темного цвета, которые протягиваются поперек ледниковых языков, образуя ряды дуг, обращенных выпуклостями в направлении движения льда. Возникают обычно ниже ледопадов. Встречаются волновые огивы в виде валообразных возвышенностей поперек ледника, разделенных прогибами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Ледниковая мельница</w:t>
      </w:r>
      <w:r>
        <w:rPr/>
        <w:t xml:space="preserve"> - глубокий спиральный колодец на языке ледника, пропиленный в стене ледниковой трещины при попадании в нее воды из наледникового ручья вместе с обломками горных пород. Образуется из ледникового колодца при вращательном движении воды. Диаметр ледниковой мельницы обычно 1-2м, реже до 6м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Ледниковые стаканы</w:t>
      </w:r>
      <w:r>
        <w:rPr/>
        <w:t xml:space="preserve"> - вертикальные углубления разной формы на ледниках глубиной от нескольких сантиметров до десятков сантиметров; летом обычно заполнены водой. Образуются при погружении в толщу льда прогретых солнцем обломков горных пород темного цвета, которые плавят под собой лед. Находясь на небольших расстояниях друг от друга, образуются ледниковые с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размера и конфигурации отрицательных форм рельефа выделяют ледниковые ложбины и "ванны"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Ледниковые ручьи/каналы</w:t>
      </w:r>
      <w:r>
        <w:rPr/>
        <w:t xml:space="preserve"> - возникают в период абляции на поверхности ледника в виде мелких ручьев или узких каналов глубиной до нескольких метров. Вода из ручьев и каналов уходит вглубь ледника и по подледным туннелям выходит из-под конца ледника, где у конечных морен возникают подпрудные ледниковые озе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"Ледяные столы"/"Ледниковые грибы"</w:t>
      </w:r>
      <w:r>
        <w:rPr/>
        <w:t xml:space="preserve"> - крупные каменные глыбы на языке ледника, покоящиеся на сравнительно тонких ледяных колоннах высотой 1-1,5м. Возникают в результате стаивания окружающего льда и сохранения ледяного участка, предохраняемого камнем от воздействия солнечных лучей. В последующем ножка подтаивает и камень сваливается, затем процесс повторяется, и камень перемещается по поверхности ледника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"Муравьиные кучи"</w:t>
      </w:r>
      <w:r>
        <w:rPr/>
        <w:t xml:space="preserve"> - бесформенные нагромождения моренного материала, возвышающиеся над поверхностью ледника. Достигают высотой 1-1,5м, редко 15-25м. Образуются в результате более быстрого стаивания чистого льда по сравнению с участком, покрытым мореной, защищающей лед от тая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Серраки</w:t>
      </w:r>
      <w:r>
        <w:rPr/>
        <w:t xml:space="preserve"> - ледяные зубцы, башни и пики на поверхности ледников. Образуются при обрушивании и неравномерном таянии ледяных перегородок между поперечными трещинами в области ледопадов, краевых частях ледников, в районах крутых поворотов ледникового пото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Морена/Моренный материал</w:t>
      </w:r>
      <w:r>
        <w:rPr/>
        <w:t xml:space="preserve"> - переносимая и отлагаемая ледником масса попавшего в ледник минерального материала от крупных глыб и их обломков и мелкой пыл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Л.Д. Долгушин Г.Б Осипова. "Ледники.". Москва,"Мысль"1989</w:t>
      </w:r>
    </w:p>
    <w:p>
      <w:pPr>
        <w:pStyle w:val="Normal"/>
        <w:spacing w:before="120" w:after="0"/>
        <w:ind w:firstLine="567"/>
        <w:jc w:val="both"/>
        <w:rPr/>
      </w:pPr>
      <w:r>
        <w:rPr/>
        <w:t>А.Ф. Трешников "Географический энциклопедический словарь. Понятия и термины". Москва, "Советская энциклопедия" 1988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.Ф. Войтковский "Основы гляциологии". Москва, "Наука", 1999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6:00Z</dcterms:created>
  <dc:creator>User</dc:creator>
  <dc:description/>
  <cp:keywords/>
  <dc:language>en-US</dc:language>
  <cp:lastModifiedBy>Mage</cp:lastModifiedBy>
  <dcterms:modified xsi:type="dcterms:W3CDTF">2011-10-11T18:56:00Z</dcterms:modified>
  <cp:revision>2</cp:revision>
  <dc:subject/>
  <dc:title>Рельеф ледниковой поверхности</dc:title>
</cp:coreProperties>
</file>