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дники Алтая. (Горное оледенение Алтая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возникновения лед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ьпийские формы рельефа, выработанные в эпоху четвертичного оледенения, являются орографической базой и современного оледенения. Они предопределяют размещение, морфологию и размеры современных ледников. Основной наиболее распространенной формой нивально- гляциального рельефа является кар. Кары сосредоточены вдоль осевых линий хребтов и местами сливаются в обширные амфитеатры или образуют "лестницы" каров. Одиночные кары имеют диаметр от 0.2 до 1.5 км, а высота их стенок 0.5-0.7 км. Более 70% каров и 78% от общего количества ледников открыто на север, северо-восток и вост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итический размер ледника, соответствующий климату в данных орографических условиях, составляет 3,6 км, что хорошо увязывается со средними размерами кар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Орографический фактор</w:t>
      </w:r>
      <w:r>
        <w:rPr/>
        <w:t>, решающий для оледенения: большая абсолютная высота гор, наличие в пригребневых частях хребтов отрицательных форм рельефа, удобных для концентрации в них больших масс снега и ль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важнейшей причиной оледенения является клима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ный Алтай- это область, где сталкиваются воздушные массы, сформировавшиеся в разных климатических зонах. Вся территория Алтая - переходная зона, находящаяся под влиянием монгольского, среднеазиатского и западносибирского типов клима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мат Алтая определяется тремя основными факторами: положением в умеренных широтах (49-52 градусов северной широты), господством западного переноса воздушных масс с Атлантики, и влиянием в зимнее время азиатского антицикл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ие для Горного Алтая </w:t>
      </w:r>
      <w:r>
        <w:rPr>
          <w:rStyle w:val="Emphasis"/>
          <w:i w:val="false"/>
          <w:iCs w:val="false"/>
        </w:rPr>
        <w:t>климатические закономерности</w:t>
      </w:r>
      <w:r>
        <w:rPr/>
        <w:t>, определяющие существование современного оледен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убокое внутриконтинентальное положение горной стра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подство азиатского антициклона, в течение большей части года. Длительный период радиационного выхолаживания определяет развитие мощной инверсии температуры и застой переохлажденного воздуха в межгорных впадинах, которые препятствуют воздухообмену с приходящими воздушными масс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должительный холодный период, который увеличивается с высотой и вглубь гор от 150 до 260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иление циклонической деятельности в переходные сезоны года, особенно в начале зи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ньшение сумм твердых осадков с севера-запада на юго-вост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матические показатели разнообразны, и различаются для разных райо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пературные условия, количество, виды и режим выпадения осадков, атмосферное давление, скорость ветра, метеопроцессы позволяют выделить, характерный для рассматриваемых районов: высокогорный климат и климат межгорных котлов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лодный и влажный климат высокогорья обуславливает широкое распространение в его пределах ледников: известно 1500 ледников, общая площадь которых 910 кв. км, а объем заключенной в них воды составляет 110 млрд. куб. 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ощадь самого большого из них Большого Тандуринского составляет 28,2 кв. к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е длинные ледники протяженностью 10,5 км: Братьев Троновых (Мюштуайры), и ледник Сапожникова (Менсу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многих межгорных котловинах, где застаивается холодный воздух, выпадает мало осадков, происходит глубокое промерзание грунта, развивается подземное оледенение - многолетняя мерзлота. Чуйская котловина известна суровым климатом, вечномерзлыми грунтами 15-90 м мощности, расположенными на глубинах 1 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и ледник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территории Алтая ледники распространены крайне неравномерно, что связано с высотой, расчлененностью и ориентировкой горных хребтов относительно основного направления влагопереноса и направления север-юг, определяющей интенсивность солнечной радиа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Для форм оледенения гор Алтая характерно наличие своеобразных центров.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го их семь: массив Белухи, горный узел Биш-Ирду в Северо-Чуйском хребте, Тандуринско-Аккольский в Южно-Чуйском хребте, Южно-Алтайский, массив Табын-Богдо-Ола, и слабо выраженный Западно-Катунский и Восточно-Катунск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</w:rPr>
        <w:t>В пределах Горного Алтая по степени и режиму современного оледенения могут быть выделены три района: Центральный, Южный и Восточ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</w:t>
      </w:r>
      <w:r>
        <w:rPr>
          <w:rStyle w:val="Emphasis"/>
          <w:i w:val="false"/>
          <w:iCs w:val="false"/>
        </w:rPr>
        <w:t>Центральному Алта</w:t>
      </w:r>
      <w:r>
        <w:rPr/>
        <w:t>ю относятся самые высокие хребты: Катунский, Северо-Чуйский,</w:t>
      </w:r>
    </w:p>
    <w:p>
      <w:pPr>
        <w:pStyle w:val="Normal"/>
        <w:spacing w:before="120" w:after="0"/>
        <w:ind w:firstLine="567"/>
        <w:jc w:val="both"/>
        <w:rPr/>
      </w:pPr>
      <w:r>
        <w:rPr/>
        <w:t>Южно-Чуйский и Кара-Алахинс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этих хребтах сосредоточена основная масса алтайских лед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став </w:t>
      </w:r>
      <w:r>
        <w:rPr>
          <w:rStyle w:val="Emphasis"/>
          <w:i w:val="false"/>
          <w:iCs w:val="false"/>
        </w:rPr>
        <w:t>Южного Алтая входят:</w:t>
      </w:r>
      <w:r>
        <w:rPr/>
        <w:t xml:space="preserve"> Южный Алтай, Куркчумский, Сарымсакты, Сайлюгем,Тарбагатай и горный массив Таван-Богдо-У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ловия для оледенения здесь менее благоприятны, единственный компактный узел Таван-Богдо-Ола, но большая часть этого массива и самые крупные ледники расположены в Монголии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Восточный Алтай:</w:t>
      </w:r>
      <w:r>
        <w:rPr/>
        <w:t xml:space="preserve"> хребты Чихачева, Шапшальский, Монгун-Тайга, Курайский, Сумультинский, Куркуре-Баш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леденение незначительное так, как территория получает наименьшее количество осад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большие каровые и присклоновые ледники в местах, благоприятных для концентрации метелевого снега, встречаются также на хребтах не входящих в эти три района: на хребтах </w:t>
      </w:r>
      <w:r>
        <w:rPr>
          <w:rStyle w:val="Emphasis"/>
          <w:i w:val="false"/>
          <w:iCs w:val="false"/>
        </w:rPr>
        <w:t>Листвяга, Холзун, Ивановский, Теректинский, Коргонский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Алтае распространены почти все типы ледников - от мелких каровых и висячих до крупных долинных и котловинных. По числу преобладают каровые и висячие, по площади - долинные и карово-долинные, доля остальных невели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</w:t>
      </w:r>
      <w:r>
        <w:rPr>
          <w:rStyle w:val="Emphasis"/>
          <w:i w:val="false"/>
          <w:iCs w:val="false"/>
        </w:rPr>
        <w:t>характеру оледенения</w:t>
      </w:r>
      <w:r>
        <w:rPr/>
        <w:t xml:space="preserve"> на Алтае выделяют: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Ледниковые узлы,</w:t>
      </w:r>
      <w:r>
        <w:rPr/>
        <w:t xml:space="preserve"> представляющие собой системы крупных долинных ледников и ледников плоских вершин, распределенных по склонам разных экспозиций, или приуроченные к склонам северной экспозиции и связанные с наиболее высокими отметками горных хребт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Сплошные ряды ледников</w:t>
      </w:r>
      <w:r>
        <w:rPr/>
        <w:t xml:space="preserve"> вдоль северных склонов,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Несвязанные группы малых ледников по периферии высоких хребтов,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Малые формы оледенения</w:t>
      </w:r>
      <w:r>
        <w:rPr/>
        <w:t xml:space="preserve"> в предельных условиях существования в районах повышенной снежности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Снеговая граница (Снеговая линия)</w:t>
      </w:r>
      <w:r>
        <w:rPr/>
        <w:t xml:space="preserve">, в условиях континентального климата лежит высоко 2300 м во влажных западных районах, и до 3500 м в хребте Чихачева на юго-востоке. </w:t>
      </w:r>
      <w:r>
        <w:rPr>
          <w:rStyle w:val="Emphasis"/>
          <w:i w:val="false"/>
          <w:iCs w:val="false"/>
        </w:rPr>
        <w:t>Аккумуляция</w:t>
      </w:r>
      <w:r>
        <w:rPr/>
        <w:t xml:space="preserve"> слагается из твердых атмосферных осадков, навеянного снега и снежных лав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зных районах преобладает разный источн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чина аккумуляции в соответствии с законом широтной зональности, на одинаковых абсолютных высотах снижается с запада на восток и с севера на юг, и составляет от 350 -400 г/ кв. см на западе , 150-200г/ кв. см в центре и до 100-150 г/ кв. см на юге и востоке Алтая, на уровне границы питания. Показатели изменяются также в пределах частей одного ледника, например, в группе ледников Ак-тру, в период измерений 1957-1969 год, средние показатели составили 62 г/кв.см. в год, изменяясь от 30-35 г/кв. см в год на концах ледниковых языков, до 100-120 г/кв. см в год в их фирновых областях.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Толщина льда</w:t>
      </w:r>
      <w:r>
        <w:rPr/>
        <w:t>, измеренная сейсмическим методом, на ледниках Алтая невелика: максимальная у Б.Ак-тру -350 м, М.Ак-тру-92 м, Б.Тандуринский -175 м. Мощности большинства долинных ледников не превышают 100-150 м, карово-долинных-75-100 м, каровых-50-75 м, малых каровых и висячих 25-50 м. По расчетам мощности долинных ледников наибольшие в районе фирновой линии (120-170 м), откуда к концам ледника они уменьшается до 25-30 м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Скорости движения</w:t>
      </w:r>
      <w:r>
        <w:rPr/>
        <w:t xml:space="preserve"> зависят от их размеров, крутизны падения и морфологии вместилищ и колеблются от 10-15 до 100-120 метров в год, и закономерно убывают к концу ледников. Наиболее быстро движутся долинные ледники, самые медленными являются ледники плоских вершин и малые остаточные ледники в кар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для любого горного района для Алтая характерны определенные природные явления, связанные с ледниками и представляющие опасность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Лавины</w:t>
      </w:r>
      <w:r>
        <w:rPr/>
        <w:t xml:space="preserve"> формируются под действием нескольких причин: высокогорный рельеф, ветер, процессы развития снежной толщи, радиационный прогрев снега, оттепели, весеннее снеготая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тепени лавинной опасности лидирующее место принадлежит хребтам </w:t>
      </w:r>
      <w:r>
        <w:rPr>
          <w:rStyle w:val="Emphasis"/>
          <w:i w:val="false"/>
          <w:iCs w:val="false"/>
        </w:rPr>
        <w:t>Центрального Алтая</w:t>
      </w:r>
      <w:r>
        <w:rPr/>
        <w:t xml:space="preserve">, а также средневысотным хребтам: </w:t>
      </w:r>
      <w:r>
        <w:rPr>
          <w:rStyle w:val="Emphasis"/>
          <w:i w:val="false"/>
          <w:iCs w:val="false"/>
        </w:rPr>
        <w:t>Теректинский, Сумультинский, Иолго, Холзун, Листвяга</w:t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олинах занятыми ледниками, сход лавин возможен круглый год, с максимумом весной (март-апрель) и ранним летом. Вместе с лавинами могут возникать камнепа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ьшей опасностью характеризуются северо-восточные, северные, восточные склоны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 xml:space="preserve">Сели </w:t>
      </w:r>
      <w:r>
        <w:rPr/>
        <w:t>провоцируют продолжительные дожди, обильное снеготаяние, прорыв ледниковых озер, разрушение конечных морен, особенности ледостава и таяния льда на горных реках, многоснежная зима. На Алтае, с его относительно невысокими склонами и в условиях нормального увлажнения, возникновение селей наблюдаются ранней весной на южных склонах хребтов, нередко сели сходят по лавинным желобам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Сегодня ледники Алтая отступ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дники Алтая, как и других горных стран, часть глобального круговорота воды. Сокращение площади занимаемой ледниками, расположенными в умеренных широтах, связаны с периодами летнего потепления в Евразии, уменьшения количества зимних осадков на 25-54 градусе северной широты, и следует за глобальными процессами изменения температуры и осад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упные долинные ледники отступают быстрее (в среднем 9-10 м в год), чем малые, среди которых есть стационарные. С середины прошлого столетия крупные ледники потеряли 6-7% своей площади, а их концы отступили на расстояние 400-2300 м. Интенсивно отступали: Алахинский, Катунский, Б.Тандуринский, Родзевича, Софийский, Аккемс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чина отступления индивидуальна и непостоянна, у Софийского ледника она составила 2710 м, с 1898 года (когда он был открыт и картирован), со средней скоростью 18,7 м/год при ее вариантах 5-27 м/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ланс ледников Ак-тру также за все время наблюдений был отрицательным. В результате отступания сложных ледников происходит обособление притоков: Б.Актру разделился на два ледника - Правый и Левый Ак-тру, из состава ледника Софийский отделился левый поток, получивший название "Ледник №77".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Ледники загрязн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исследований в 1998-2001гг определен уровень загрязнения ледников бассейна Ак-Тру и на плато Белухи в доиндустриальный период и в 1992-2000 гг. Кроме того, отбор проб снега проходил в г.Усть-Каменогорск (северо-восточный Казахстан ), в районе свинцово-цинкового комбина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лено, концентрация в пробах сезонного снега, льда, фирна ледников Алтая тяжелых металлов антропогенного происхождения (свинца и цинка) аномально высока по сравнению с другими ледниковыми районами. Вместе с тем, с 92 года происходит сокращение поступления техногенных металлов: только содержание свинца на Ак-Тру, с 82 года по 2000 год уменьшилось от 140мкг/ л до 8мкг/ л примерно в 18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рязнение ледников связано с загрязнением атмосферы: через глобальный западный перенос воздушных масс и метеопроцессы, определяющие режим выпадения осадков, в результате которого фиксируется до 20-30% массы выброс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дники, как объект тур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оинством ледников Горного Алтая является их доступность. Они находятся на небольших абсолютных высотах, так ледник Геллера оканчивается на высоте 1970 м, Братьев Тоновых -2050 м, Аккемский-2200 м, М.Ак-Тру-2220 м, Б.Ак-Тру -2420 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ое значение имеет положение горной страны у границ Центральной Азии, что и определяет погодные усло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трастный юго-восток горной страны выгодно выделяется по сравнению с другими райо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атриваемая территория предоставляет выбор разных ледников </w:t>
      </w:r>
      <w:r>
        <w:rPr>
          <w:rStyle w:val="Emphasis"/>
          <w:i w:val="false"/>
          <w:iCs w:val="false"/>
        </w:rPr>
        <w:t>Центрального, Южного и Восточного Алтая</w:t>
      </w:r>
      <w:r>
        <w:rPr/>
        <w:t>, для знакомства, изучения, ознакомительных и категорийных горных маршру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ниатюрность ледников также облегчает знакомство с ни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Л.Д.Долгушин, Г.Б.Осипова. "Ледники". Москва. Мысль. 1989.</w:t>
      </w:r>
    </w:p>
    <w:p>
      <w:pPr>
        <w:pStyle w:val="Normal"/>
        <w:spacing w:before="120" w:after="0"/>
        <w:ind w:firstLine="567"/>
        <w:jc w:val="both"/>
        <w:rPr/>
      </w:pPr>
      <w:r>
        <w:rPr/>
        <w:t>Н.А.Гвоздецкий, Н.И.Михайлов. "Физическая география СССР". Москва. "Высшая школа". 1987.</w:t>
      </w:r>
    </w:p>
    <w:p>
      <w:pPr>
        <w:pStyle w:val="Normal"/>
        <w:spacing w:before="120" w:after="0"/>
        <w:ind w:firstLine="567"/>
        <w:jc w:val="both"/>
        <w:rPr/>
      </w:pPr>
      <w:r>
        <w:rPr/>
        <w:t>М.И.Давыдова, Э.М.Раковская." Физическая география СССР". Москва." Просвещение "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А.Н.Рудой, З.В.Лысенкова, В.В.Рудский, М.Ю.Шишин. "Укок (прошлое, настоящее, будущее) ". Издательство Алтайского государственного университета. Барнаул. 2000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лектив авторов. Составитель Г.М.Егоров. "Алтайский край. Туристские районы СССР ". Москва." Профиздат". 1987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лектив авторов. Главный редактор С.Чесновицкая. Путеводитель "Алтай"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 Пти Фюте. Издание 1. ЗАО "Авангард" Тула. ИПО "Лев Толстой " 1999.</w:t>
      </w:r>
    </w:p>
    <w:p>
      <w:pPr>
        <w:pStyle w:val="Normal"/>
        <w:spacing w:before="120" w:after="0"/>
        <w:ind w:firstLine="567"/>
        <w:jc w:val="both"/>
        <w:rPr/>
      </w:pPr>
      <w:r>
        <w:rPr/>
        <w:t>К.С.Лазаревич." Я иду на урок географии". Издательство "Первое сентября ". 2000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.Г.Селедцов, Н.Е.Шпиленкова." В помощь туристу". Горно-Алтайск. 2000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56:00Z</dcterms:created>
  <dc:creator>User</dc:creator>
  <dc:description/>
  <cp:keywords/>
  <dc:language>en-US</dc:language>
  <cp:lastModifiedBy>Mage</cp:lastModifiedBy>
  <dcterms:modified xsi:type="dcterms:W3CDTF">2011-10-11T18:56:00Z</dcterms:modified>
  <cp:revision>2</cp:revision>
  <dc:subject/>
  <dc:title>Ледники Алтая</dc:title>
</cp:coreProperties>
</file>