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3СПЕЦОДЕЖДА_И_ОБУВЬ"/>
      <w:bookmarkEnd w:id="0"/>
      <w:r>
        <w:rPr>
          <w:b/>
          <w:bCs/>
          <w:sz w:val="32"/>
          <w:szCs w:val="32"/>
        </w:rPr>
        <w:t>Спецодежда и обув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строительные работы просто невозможно выполнить без спецодежды, спецобуви, каски и приспособлений. Экипировка сварщика, монтажника - высотника, электромонтера, маляра напоминает доспехи. Все это защитит рабочего от тепла, электрического напряжения, удара по ногам и защемления, срыва с высоты, от воздействия паров при окраске и продуктов свар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одежда для Строительных рабоч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менщ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аляр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лотн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асадный рабоч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лектр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варщик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норабоч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нтажник на высо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-срок износа и списания костю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ск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гда быть в каске - судьба моя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асштабы строительства увеличиваются хотя бы до размеров коттеджа, то проблема обмундирования рабочей силы требует уже серьезного подхода, а позицию "спецодежда и средства индивидуальной зашиты" приходится вносить в см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решению этого вопроса подходят по-разному. В серьезных, солидных фирмах одежду для строителей шьют на заказ: по индивидуальному проекту, из высококачественных современных тканей, с нанесением логотипа и с учетом цветовой гаммы фир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литную строительную одежду ("для поднятия престижу") одеваются иногда и небольшие частные бригады от 3 до 10 человек, вводящие "продвинутую" недвижимость для соответствующих заказч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же строительных компаний среднего класса действуют в этом вопросе по принципу максимальной дешевизны одежды (что, естественно, не может не сказаться на ее качестве). Сотрудники отдела снабжения обзванивают ряд фирм, занимающихся реализацией спецодежды и средств индивидуальной защиты (СИЗ), и выбирают варианты, наиболее приемлемые по соотношению "цена - качеств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есть такие стройки, где требуются строители, имеющие свою собственную рабочую одежду и СИЗ (как правило, это компании-однодневки, существующие лишь на период строительства какого-либо объекта, или небольшие бригады, занимающиеся строительством коттеджей и дач, косметическим ремонтом помещений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ли иначе, перед всеми строительными организациями, которые заботятся о создании нормальных условий труда для своих рабочих, встает вопрос' "Как найти спецодежду, которая была бы качественной, относительно недорогой и отвечала всем необходимым требованиям?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бы смотрелось хорошо и чтобы безопасно было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стандартный комплект - комбинезон (или куртка и штаны) и рабочая обувь, к которому прилагаются разные приспособления и средства индивидуальной защиты ( СИЗ) в зависимости от конкретной специальности. Естественно, учитывается и время года: в осенне-зимнюю пору добавляются обыкновенные ватник и валенки или кирзовые сапоги (усложненный вариант - комбинезон или куртка и штаны с утеплителем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функция, которую должны выполнять все виды спецодежды вкупе с СИЗ, - зашита строителей от различных внешних факторов (пыли, грязи, вредных испарений, воды, ветра, падения различных предметов сверху и т.д.). При этом важно, чтобы спецодежда была удобной, прочной в носке, не стесняла движений, хорошо очищалась от загряз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назначение рабочей одежды не сводится только лишь к защите тела человека от различных механических воздействий и других производственных факторов. Не менее важно, чтобы при этом сохранялись нормальное функциональное состояние и работоспособность строителя в течение рабочей см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внешнего вида, эстетики мнения рядовых строителей ("Красота - дело десятое, главное, чтобы одежда была прочной и дешевой") и производителей спецодежды отличается (считают, что "строительная одежда должна все-таки быть красивой, до определенной степени, конечно, ведь на первом месте остается прочность и комфортносгъ"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пециальных костюм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рабочая одежда в последнее время и стремится к универсальности, все таки различия в облачении рабочих разных специальности наблюдается. Попробуем хотя бы примерно классифицировать "строительные костюмы" в зависимости от их назначения. </w:t>
      </w:r>
    </w:p>
    <w:p>
      <w:pPr>
        <w:pStyle w:val="Normal"/>
        <w:spacing w:before="120" w:after="0"/>
        <w:ind w:firstLine="567"/>
        <w:jc w:val="both"/>
        <w:rPr/>
      </w:pPr>
      <w:bookmarkStart w:id="1" w:name="Костюм_каменщика"/>
      <w:r>
        <w:rPr/>
        <w:t>Костюм каменщика</w:t>
      </w:r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>предполагает кроме комбинезона (или куртки н брюк) обязательное наличие каски и специальной обуви - высоких (по щиколотку) ботинок из грубой свиной кожи с подошвой, к которой не приставал бы раствор.</w:t>
      </w:r>
    </w:p>
    <w:p>
      <w:pPr>
        <w:pStyle w:val="Normal"/>
        <w:spacing w:before="120" w:after="0"/>
        <w:ind w:firstLine="567"/>
        <w:jc w:val="both"/>
        <w:rPr/>
      </w:pPr>
      <w:bookmarkStart w:id="2" w:name="Одежда_маляра"/>
      <w:r>
        <w:rPr/>
        <w:t>Одежда маляра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/>
        <w:t>- это опять-таки куртка и брюки плюс берет (платок или косынка -для женщин), хлопчатобумажные н резиновые перчатки. В тех случая, когда предполагается мокрый процесс штукатурки, лучше использовать одежду, сшитую из непромокаемых тканей с добавлением синтетики, тканей с водоотталкивающими пропитками. В некоторых случаях для защиты органов дыхания от едких н вредных испарений необходимо использование респиратора.</w:t>
      </w:r>
    </w:p>
    <w:p>
      <w:pPr>
        <w:pStyle w:val="Normal"/>
        <w:spacing w:before="120" w:after="0"/>
        <w:ind w:firstLine="567"/>
        <w:jc w:val="both"/>
        <w:rPr/>
      </w:pPr>
      <w:bookmarkStart w:id="3" w:name="Костюм_плотника"/>
      <w:r>
        <w:rPr/>
        <w:t>Костюм плотника</w:t>
      </w:r>
      <w:bookmarkEnd w:id="3"/>
    </w:p>
    <w:p>
      <w:pPr>
        <w:pStyle w:val="Normal"/>
        <w:spacing w:before="120" w:after="0"/>
        <w:ind w:firstLine="567"/>
        <w:jc w:val="both"/>
        <w:rPr/>
      </w:pPr>
      <w:r>
        <w:rPr/>
        <w:t>может бытъ дополнен прочными накладными карманами для инструментов (хотя обычно для этой цели используем инструментальный ящи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ью одежды  </w:t>
      </w:r>
      <w:bookmarkStart w:id="4" w:name="фасадных_рабочих"/>
      <w:r>
        <w:rPr/>
        <w:t>фасадных рабочих</w:t>
      </w:r>
      <w:bookmarkEnd w:id="4"/>
    </w:p>
    <w:p>
      <w:pPr>
        <w:pStyle w:val="Normal"/>
        <w:spacing w:before="120" w:after="0"/>
        <w:ind w:firstLine="567"/>
        <w:jc w:val="both"/>
        <w:rPr/>
      </w:pPr>
      <w:r>
        <w:rPr/>
        <w:t>является наличие светоотражающнх знаков, привлекающих внимание и делающих строителя заметнее для водителей транспорта, крановой установки это могут быть как специальные сигнальные жилеты, выполненные из флюоресцирующих тканей ( надеваемые поверх одежды, так и небольшие вставки на самой одежде - горизонтальные н вертикальные полосы, ромбы, треугольники и т.п.</w:t>
      </w:r>
    </w:p>
    <w:p>
      <w:pPr>
        <w:pStyle w:val="Normal"/>
        <w:spacing w:before="120" w:after="0"/>
        <w:ind w:firstLine="567"/>
        <w:jc w:val="both"/>
        <w:rPr/>
      </w:pPr>
      <w:bookmarkStart w:id="5" w:name="Электрик"/>
      <w:r>
        <w:rPr/>
        <w:t>Электрик</w:t>
      </w:r>
      <w:bookmarkEnd w:id="5"/>
    </w:p>
    <w:p>
      <w:pPr>
        <w:pStyle w:val="Normal"/>
        <w:spacing w:before="120" w:after="0"/>
        <w:ind w:firstLine="567"/>
        <w:jc w:val="both"/>
        <w:rPr/>
      </w:pPr>
      <w:r>
        <w:rPr/>
        <w:t>может быть одет в обычный хлопчатобумажный комбинезон и рабочую обувь. Но при работе с электрическим током напряжением больше 300 вольт в обязательном порядке должны использоваться резиновые бахилы, диэлектрические перчатки, резиновый ков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</w:t>
      </w:r>
      <w:bookmarkStart w:id="6" w:name="одежда_сварщика"/>
      <w:r>
        <w:rPr/>
        <w:t xml:space="preserve">одежда сварщика </w:t>
      </w:r>
      <w:bookmarkEnd w:id="6"/>
      <w:r>
        <w:rPr/>
        <w:t>- куртка, штаны, рукавицы -выполняется обычно из брезента в различных сочетаниях: брезент с огнеупорной пропиткой, брезент со вставками из спилка или один спилок. Обувь -на огнеупорной подошве. Лицо и голову от попадания искр защищают специальный щиток и каска-шлем.</w:t>
      </w:r>
    </w:p>
    <w:p>
      <w:pPr>
        <w:pStyle w:val="Normal"/>
        <w:spacing w:before="120" w:after="0"/>
        <w:ind w:firstLine="567"/>
        <w:jc w:val="both"/>
        <w:rPr/>
      </w:pPr>
      <w:bookmarkStart w:id="7" w:name="Разнорабочим_и_подсобным_рабочим"/>
      <w:r>
        <w:rPr/>
        <w:t>Разнорабочим и подсобным рабочим</w:t>
      </w:r>
      <w:bookmarkEnd w:id="7"/>
    </w:p>
    <w:p>
      <w:pPr>
        <w:pStyle w:val="Normal"/>
        <w:spacing w:before="120" w:after="0"/>
        <w:ind w:firstLine="567"/>
        <w:jc w:val="both"/>
        <w:rPr/>
      </w:pPr>
      <w:r>
        <w:rPr/>
        <w:t>В дополнение к стандартной "основе" могут понадобиться респираторы, рукавицы, каски (например, при разборе кирпичной кладки и других подобных работах возникает очень много пыл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висимости от вида работ используется и различные виды обу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зиновые или кирзовые сапоги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ботинкн на маслобензостойкой подошв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-ботинки с защищенными носком и пяткой (для этой цели используют титановые вставки) и тп.</w:t>
      </w:r>
    </w:p>
    <w:p>
      <w:pPr>
        <w:pStyle w:val="Normal"/>
        <w:spacing w:before="120" w:after="0"/>
        <w:ind w:firstLine="567"/>
        <w:jc w:val="both"/>
        <w:rPr/>
      </w:pPr>
      <w:bookmarkStart w:id="8" w:name="Для_монтажных_работ"/>
      <w:r>
        <w:rPr/>
        <w:t xml:space="preserve">Для монтажных работ </w:t>
      </w:r>
      <w:bookmarkEnd w:id="8"/>
      <w:r>
        <w:rPr/>
        <w:t>н работ, производимых на высот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специального снаряжения (монтажных н страховочных поясов, подвесных систем, различных креплений, веревок н т.д.) необходима особая обувь, которая держала бы голень, не давая ноге подвернуться на неровных поверхност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логрейки и шта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касается тканей и материалов, пригодных для строительной спецодежды н обуви, то они должн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кань должна отличаться особой прочностью, что достигается с помощью различных синтетических добавок. Чем больше содержание хлопка, тем одежда недолговечнее. Но в то же время необходимо (особенно в летний период), чтобы кожа "дышала", поэтому надо стараться выбирать ткани с оптимальным соотношением содержания хлопок/синте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спецодежда сейчас выпускается из тканей всех цветов радуги, самым" популярными среди строителей цветами по-прежнему остаются васильковый и оранжевый и их сочет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иной популярностью среди производителей и потребителей рабочей спецодежды пользуются ткани с масло-, водо-, грязеотталкивающей пропиткой, которые особенно актуальны для строителей, работающих на улице. Благодаря использованию такой пропитки повышаются не только защитные свойства на ткани, но и ее носкость.</w:t>
      </w:r>
    </w:p>
    <w:p>
      <w:pPr>
        <w:pStyle w:val="Normal"/>
        <w:spacing w:before="120" w:after="0"/>
        <w:ind w:firstLine="567"/>
        <w:jc w:val="both"/>
        <w:rPr/>
      </w:pPr>
      <w:bookmarkStart w:id="9" w:name="Срок_износа_и_списания_костюма"/>
      <w:r>
        <w:rPr/>
        <w:t>Срок износа и списания костюма</w:t>
      </w:r>
      <w:bookmarkEnd w:id="9"/>
      <w:r>
        <w:rPr/>
        <w:t xml:space="preserve">, сшитого из обычной ткани, бед пропитки, - примерно полгода, то срок эксплуатации костюма из специальных тканей увеличивается до 1 -2 лет. Одежда рассчитана минимум на 30 стирок без потерн качества. . Но и рядовые строители и руководящий персонал сходятся н одном - стирать рабочую одежду нужно не менее одного раза и недел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им ноги в тепле, а голову -в кас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ок для обуви колеблется от 0,5 до 2 лет. Требование к материалам для обуви - надежность и прочность. Про защитные металлические вставки (''усиленный нос"), оберегающие пальцы ног от случайного падения кирпичей, камней и других тяжелых предметов, мы уже говорили. Желательно, что бы и подошва, во-первых. 6ыла выполнена из твердого материала (не прокалывалась, если строитель случайно наступит на гвоздь или какой-нибудь острый предмет), а во-вторых, крепилась клеепрошивным методом с использованием специальных суперпрочных нит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авицы и перчатки защищают от мозолей, ожогов 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езов, поэтому также должны бытъ выполнены из прочных материалов- хлопчатобумажные с брезентовыми наладонниками).</w:t>
      </w:r>
    </w:p>
    <w:p>
      <w:pPr>
        <w:pStyle w:val="Normal"/>
        <w:spacing w:before="120" w:after="0"/>
        <w:ind w:firstLine="567"/>
        <w:jc w:val="both"/>
        <w:rPr/>
      </w:pPr>
      <w:bookmarkStart w:id="10" w:name="каски"/>
      <w:r>
        <w:rPr/>
        <w:t>каски</w:t>
      </w:r>
      <w:bookmarkEnd w:id="10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падения сверху предметов защищают каски, прочность их конструкции определяется ГОСТами. Что же касается внешнего вида, они различаются по цвету: оранжевого цвета - для линейного персонала, белого - для руководи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1" w:name="4ИСЗ"/>
      <w:bookmarkEnd w:id="11"/>
      <w:r>
        <w:rPr>
          <w:b/>
          <w:bCs/>
          <w:sz w:val="28"/>
          <w:szCs w:val="28"/>
        </w:rPr>
        <w:t>ИСЗ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уальные средства защиты определяются видами производимых работ. Для строительного производства это прежде вс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азоэлектросварочные работы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лектромонтажные работы на действующих электроустанов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-отделочные работ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vs-stro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4:00Z</dcterms:created>
  <dc:creator>User</dc:creator>
  <dc:description/>
  <cp:keywords/>
  <dc:language>en-US</dc:language>
  <cp:lastModifiedBy>Mage</cp:lastModifiedBy>
  <dcterms:modified xsi:type="dcterms:W3CDTF">2011-10-11T18:54:00Z</dcterms:modified>
  <cp:revision>2</cp:revision>
  <dc:subject/>
  <dc:title>Спецодежда и обувь</dc:title>
</cp:coreProperties>
</file>