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тройства защитного отключения как одно из наиболее эффективных средств предотвращения пожар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К. Монаков, Московский энергетический институ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В. Смирнов, ООО "Современные противопожарные технологии"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обеспечения пожарной безопасности школ в последнее время становится объектом особого внимания со стороны Министерства образования РФ. Эта тема имеет особо важное социальное значение, поскольку определяет отношение общества к де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Москве действуют территориальные строительные нормы для жилых домов (МГСН 3-01-96), школ-интернатов (ТСН 31-305-96), дошкольных учреждений (ТСН 31-307-96), образовательных учреждений (ТСН 31-306-96). Данные нормативные документы содержат комплекс технических требований, обязательных для исполнения строительными организациями. Однако в этих документах имеются некоторые недостатки. Например, противопожарные требования к зданиям в основном касаются обнаружения пожара и организации эвакуации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официальным статистическим данным около 20% пожаров в стране происходит по электротехническим причинам. При этом в нормативных документах имеется единственное указание на то, что электроснабжение, электрооборудование и электрическое освещение зданий должны соответствовать требованиями СНиП 23-05-95 и ВСН 59-88. Указанные нормативные документы определяют правила применения в сетях и электроустановках зданий устройств защитного отключения (УЗО) - наиболее эффективного электрозащитного и противопожарного средства. Правительство Москвы, понимая важность этой проблемы, в 1994 г. выпустило Постановление № 868-РП от 25.05.94 г. "О внедрении в строительство и эксплуатацию жилых домов и общественных зданий устройств защитного отключения (УЗО)". Требования, изложенные в этих документах, впоследствии были включены в МГСН 03-01-96 "Жилые здан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их регионах России существует явный недостаток нормативных документов по правилам применения УЗО. Широкое внедрение УЗО осуществляется в основном согласно единичным действующим территориальным строительным нормам. Поэтому отсутствие в федеральных нормативных документах требования обязательного применения УЗО (например, в жилых домах и общественных зданиях), безусловно, косвенно определяет существующее положение с пожарами, происшедшими по электротехническим причинам, в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казывалось выше, УЗО, наряду с устройствами защиты от сверхтока, осуществляет эффективную защиту человека от поражения электрическим током, а кроме того, обеспечивает защиту людей от пожаров, возникающих вследствие повреждений изоляции токоведущих частей, неисправности электропроводки и электрообору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ФГУ ВНИИПО МЧС РФ в период 1998-2002 гг. в нашей стране только по причине нарушения правил устройства и эксплуатации электрооборудования ежегодно имело место около 50 тыс. пожаров, при этом число погибших составляло примерно 3 тыс. чел. в год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Статистика пожаров по электротехническим причинам в РФ за 1999-2002 гг.</w:t>
      </w:r>
    </w:p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"/>
        <w:gridCol w:w="1860"/>
        <w:gridCol w:w="3182"/>
        <w:gridCol w:w="1897"/>
      </w:tblGrid>
      <w:tr>
        <w:trPr/>
        <w:tc>
          <w:tcPr>
            <w:tcW w:w="561" w:type="dxa"/>
            <w:tcBorders/>
            <w:shd w:fill="FFCC66" w:val="clear"/>
          </w:tcPr>
          <w:p>
            <w:pPr>
              <w:pStyle w:val="Normal"/>
              <w:jc w:val="both"/>
              <w:rPr/>
            </w:pPr>
            <w:r>
              <w:rPr/>
              <w:t xml:space="preserve">Год </w:t>
            </w:r>
          </w:p>
        </w:tc>
        <w:tc>
          <w:tcPr>
            <w:tcW w:w="1860" w:type="dxa"/>
            <w:tcBorders/>
            <w:shd w:fill="FFCC66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жаров </w:t>
            </w:r>
          </w:p>
        </w:tc>
        <w:tc>
          <w:tcPr>
            <w:tcW w:w="3182" w:type="dxa"/>
            <w:tcBorders/>
            <w:shd w:fill="FFCC66" w:val="clear"/>
          </w:tcPr>
          <w:p>
            <w:pPr>
              <w:pStyle w:val="Normal"/>
              <w:jc w:val="both"/>
              <w:rPr/>
            </w:pPr>
            <w:r>
              <w:rPr/>
              <w:t xml:space="preserve">Прямой материальный ущерб, тыс. руб. </w:t>
            </w:r>
          </w:p>
        </w:tc>
        <w:tc>
          <w:tcPr>
            <w:tcW w:w="1897" w:type="dxa"/>
            <w:tcBorders/>
            <w:shd w:fill="FFCC66" w:val="clear"/>
          </w:tcPr>
          <w:p>
            <w:pPr>
              <w:pStyle w:val="Normal"/>
              <w:jc w:val="both"/>
              <w:rPr/>
            </w:pPr>
            <w:r>
              <w:rPr/>
              <w:t>Число погибших, чел.</w:t>
            </w:r>
          </w:p>
        </w:tc>
      </w:tr>
      <w:tr>
        <w:trPr/>
        <w:tc>
          <w:tcPr>
            <w:tcW w:w="56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1998 </w:t>
            </w:r>
          </w:p>
        </w:tc>
        <w:tc>
          <w:tcPr>
            <w:tcW w:w="186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63286 </w:t>
            </w:r>
          </w:p>
        </w:tc>
        <w:tc>
          <w:tcPr>
            <w:tcW w:w="3182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476308 </w:t>
            </w:r>
          </w:p>
        </w:tc>
        <w:tc>
          <w:tcPr>
            <w:tcW w:w="1897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3023</w:t>
            </w:r>
          </w:p>
        </w:tc>
      </w:tr>
      <w:tr>
        <w:trPr/>
        <w:tc>
          <w:tcPr>
            <w:tcW w:w="56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1999 </w:t>
            </w:r>
          </w:p>
        </w:tc>
        <w:tc>
          <w:tcPr>
            <w:tcW w:w="186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61377 </w:t>
            </w:r>
          </w:p>
        </w:tc>
        <w:tc>
          <w:tcPr>
            <w:tcW w:w="3182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546774 </w:t>
            </w:r>
          </w:p>
        </w:tc>
        <w:tc>
          <w:tcPr>
            <w:tcW w:w="1897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3105</w:t>
            </w:r>
          </w:p>
        </w:tc>
      </w:tr>
      <w:tr>
        <w:trPr/>
        <w:tc>
          <w:tcPr>
            <w:tcW w:w="56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86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58817 </w:t>
            </w:r>
          </w:p>
        </w:tc>
        <w:tc>
          <w:tcPr>
            <w:tcW w:w="3182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606906 </w:t>
            </w:r>
          </w:p>
        </w:tc>
        <w:tc>
          <w:tcPr>
            <w:tcW w:w="1897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3198</w:t>
            </w:r>
          </w:p>
        </w:tc>
      </w:tr>
      <w:tr>
        <w:trPr/>
        <w:tc>
          <w:tcPr>
            <w:tcW w:w="56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2001 </w:t>
            </w:r>
          </w:p>
        </w:tc>
        <w:tc>
          <w:tcPr>
            <w:tcW w:w="186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53954 </w:t>
            </w:r>
          </w:p>
        </w:tc>
        <w:tc>
          <w:tcPr>
            <w:tcW w:w="3182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843048 </w:t>
            </w:r>
          </w:p>
        </w:tc>
        <w:tc>
          <w:tcPr>
            <w:tcW w:w="1897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3234</w:t>
            </w:r>
          </w:p>
        </w:tc>
      </w:tr>
      <w:tr>
        <w:trPr/>
        <w:tc>
          <w:tcPr>
            <w:tcW w:w="56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2002 </w:t>
            </w:r>
          </w:p>
        </w:tc>
        <w:tc>
          <w:tcPr>
            <w:tcW w:w="186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53628 </w:t>
            </w:r>
          </w:p>
        </w:tc>
        <w:tc>
          <w:tcPr>
            <w:tcW w:w="3182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1023366 </w:t>
            </w:r>
          </w:p>
        </w:tc>
        <w:tc>
          <w:tcPr>
            <w:tcW w:w="1897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3302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ами возгорания электропроводки могут являться: нагрев проводников (локальный или на протяженном участке) из-за перегрузки; искрение в месте плохого электрического контакта (в соединениях, на клеммах электроприборов и аппаратов); утечка тока по загрязнениям, пыли и т.п. с неизолированных участков цепи (в распаечных коробках, распределительных щитах, электрических аппаратах) и, наконец, горение электрической дуги на каком-либо участке цепи, вызванное током короткого замыкания (К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реждения изоляции могут происходить по следующим причин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электрическ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перенапря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хто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механическ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ар, нажим, сдавли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гиб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реждение инородным тел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од воздействием окружающей сре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ж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ло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нечный свет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учение (ультрафиолет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ое воз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случае при правильном выборе параметров автоматического выключателя при КЗ осуществляется отключение электрической сети, тем самым устраняется наиболее опасный режим по условиям возгор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повреждения или старение изоляции во втором и третьем случаях может иметь различный характер и зависит от степени загрязнения, влажности изоляции, интенсивности воздействия внешних факторов, характера ее пов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КЗ из тока утечки происходит следующим образом. В месте микроповреждения изоляции между находящимися под напряжением проводниками начинает протекать крайне малый точечный ток. Под воздействием влажности, загрязнения, проникновения пыли с течением времени образуется проводящий мостик, по которому протекает ток утечки (трекин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ере ухудшения состояния изоляции, начиная со значения тока примерно 1 мА, постепенно происходит обугливание проводящего канала, возникает так называемый "угольный мостик", и в диапазоне от 5 до 50 мА ток течет уже непрерывно и постоянно рас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сечения проводника, материала изоляции и наличия источника зажигания (электрический разряд при нарушении изоляции, протекание тока утечки у поверхности изоляции) ток утечки величиной 90 мА, что соответствует мощности 20 Вт, с высокой вероятностью вызывает возгорание изоляции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начениях тока утечки 150 мА, что соответствует мощности 33 Вт, возникает реальная опасность возгорания изоляции за счет нагрева теплом, выделяемым в месте повре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того, что под напряжением сопротивление "угольного мостика" ниже, чем в "холодном" состоянии, процесс носит лавинный характер, ток утечки быстро растет, и при значениях 300-500 мА в канале между зернами обугленного материала возникает тлеющий разряд, микродуга, в конечном счете приводящие к загоранию электрической д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гревании электрической изоляции от источника зажигания, в том числе и от токов утечки, изоляция разлагается с образованием горючих продуктов распада. Воспламенение изоляции произойдет при нагреве ее поверхности до такой температуры, при которой скорость выделения с поверхности летучих веществ станет достаточной для возникновения в присутствии источника зажигания и окислителя в воздухе реакции горения в газовой фазе над поверхностью изоля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енная оценка энергетических параметров пожарной опасности токов утечки в кабельной линии при локальном повреждении изоляции должна учитывать мощность тепловыделения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ельные значения мощности, при которых начинается процесс термического разложения конструкционных материалов, определяют характеристики уставки 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1 на примере простой цепи (рис. 2) показана зависимость мощности, выделяемой в месте дефекта изоляции, от сопротивления изоляции (локального тока утеч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графика следует, что уже при сопротивлении изоляции ниже 1000 Ом возможно выделение мощности, достаточной для воспламенения изоляции.</w:t>
      </w:r>
    </w:p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  <w:drawing>
          <wp:inline distT="0" distB="0" distL="0" distR="0">
            <wp:extent cx="381000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1. Зависимость мощности возгорания от сопротивления изоляции: Р - мощность;R - сопротивление изоляции</w:t>
      </w:r>
    </w:p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  <w:drawing>
          <wp:inline distT="0" distB="0" distL="0" distR="0">
            <wp:extent cx="381000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. Расчетная схема определения мощности, выделяемой на сопротивлении изоляции: L - линия; PEN - совмещенный нулевой защитный и нулевой рабочий провод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 мощности, выделяемой на сопротивлении изоляции, выполнен по следующим формулам:</w:t>
      </w:r>
    </w:p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  <w:drawing>
          <wp:inline distT="0" distB="0" distL="0" distR="0">
            <wp:extent cx="28575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Рут - мощность, выделяемая на сопротивлении изоля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Iут - ток утеч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R - суммарное сопротивление в цепи утеч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U - напряж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Rиз - сопротивление изоляции (локально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Rз - сопротивление заземли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Uн - напряжение с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профессора А. А. Сошникова (АлтГТУ), при исследованиях зажигающего действия токов утечки, проведенных в испытательной пожарной лаборатории управления пожарной охраны УВД Алтайского края, минимальный зажигающий ток утечки состав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вода АППВС - 54 мА (11,8 Вт) при времени действия 39,3 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вода АПВ - 114 мА (25 Вт) при времени действия от 14,7 до 48,5 с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вода АПР - 68 мА (15 Вт) при времени действия от 101,3 до 161,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 энергия, выделившаяся в месте повреждения изоляции, в каждом из приведенных случаев составила 463,7 Дж, 367-1212,5 Дж и 1519,5-2416 Д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О, наряду с устройствами защиты от сверхтока, относятся к дополнительным видам защиты человека от поражения при косвенном прикосновении, обеспечиваемой путем автоматического отключения 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алых токах замыкания, снижении уровня изоляции, а также при обрыве нулевого защитного проводника УЗО является единственным средством защиты человека от электропо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действия защитного отключения как электрозащитного средства лежит принцип ограничения (за счет быстрого отключения) продолжительности протекания тока через тело человека при непреднамеренном прикосновении к элементам электроустановки, находящимся под напря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м не менее важным свойством УЗО является его способность осуществлять защиту от возгораний и пожаров, возникающих на объектах вследствие возможных повреждений изоляции, неисправностей электропроводки и электрообору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3 приведен график зависимости мощности, выделяемой в месте повреждения изоляции, от времени отключения УЗО с уставками по дифференциальному току 10, 30 и 300 мА.</w:t>
      </w:r>
    </w:p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  <w:drawing>
          <wp:inline distT="0" distB="0" distL="0" distR="0">
            <wp:extent cx="4057650" cy="3286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3. Зависимость мощности, выделяемой в месте повреждения изоляции, от времени отключения УЗО с уставками по дифферен-циальному току 10, 30 и 300 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ис. 3 следует, что даже УЗО с уставкой 300 мА достаточно быстро отключит дефектную цепь, в которой выделяется мощность 30-60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ы ГОСТ Р 51326.1-99 и ГОСТ Р 51327.1- 99 устанавливают два временных параметра УЗО - время отключения и предельное время неотключения (для УЗО типа "S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отключения УЗО есть промежуток времени между моментом внезапного появления отключающего дифференциального тока и моментом гашения дуги на всех полюсах УЗ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ельное время неотключения (несрабатывания) для УЗО типа "S" есть максимальный промежуток времени с момента возникновения в главной цепи УЗО отключающего дифференциального тока до момента трогания размыкающих конта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ельное время неотключения является выдержкой времени, позволяющей достичь селективности действия УЗО при работе в многоуровневых системах защ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ые характеристики УЗО приведены в табл. 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 Временные характеристики УЗО</w:t>
      </w:r>
    </w:p>
    <w:tbl>
      <w:tblPr>
        <w:tblW w:w="972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4"/>
        <w:gridCol w:w="560"/>
        <w:gridCol w:w="734"/>
        <w:gridCol w:w="1181"/>
        <w:gridCol w:w="1229"/>
        <w:gridCol w:w="1229"/>
        <w:gridCol w:w="1459"/>
        <w:gridCol w:w="2440"/>
      </w:tblGrid>
      <w:tr>
        <w:trPr/>
        <w:tc>
          <w:tcPr>
            <w:tcW w:w="894" w:type="dxa"/>
            <w:vMerge w:val="restart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Тип УЗО </w:t>
            </w:r>
          </w:p>
        </w:tc>
        <w:tc>
          <w:tcPr>
            <w:tcW w:w="560" w:type="dxa"/>
            <w:vMerge w:val="restart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In, А </w:t>
            </w:r>
          </w:p>
        </w:tc>
        <w:tc>
          <w:tcPr>
            <w:tcW w:w="734" w:type="dxa"/>
            <w:vMerge w:val="restart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Idn, А </w:t>
            </w:r>
          </w:p>
        </w:tc>
        <w:tc>
          <w:tcPr>
            <w:tcW w:w="5098" w:type="dxa"/>
            <w:gridSpan w:val="4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Стандартные значения времени отключения и неотключения, с, при дифференциальном токе </w:t>
            </w:r>
          </w:p>
        </w:tc>
        <w:tc>
          <w:tcPr>
            <w:tcW w:w="2440" w:type="dxa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4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Idn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2Idn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5Idn </w:t>
            </w:r>
          </w:p>
        </w:tc>
        <w:tc>
          <w:tcPr>
            <w:tcW w:w="145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500 А </w:t>
            </w:r>
          </w:p>
        </w:tc>
        <w:tc>
          <w:tcPr>
            <w:tcW w:w="2440" w:type="dxa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щий </w:t>
            </w:r>
          </w:p>
        </w:tc>
        <w:tc>
          <w:tcPr>
            <w:tcW w:w="1294" w:type="dxa"/>
            <w:gridSpan w:val="2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Любое значение </w:t>
            </w:r>
          </w:p>
        </w:tc>
        <w:tc>
          <w:tcPr>
            <w:tcW w:w="118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3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15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04 </w:t>
            </w:r>
          </w:p>
        </w:tc>
        <w:tc>
          <w:tcPr>
            <w:tcW w:w="145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04 </w:t>
            </w:r>
          </w:p>
        </w:tc>
        <w:tc>
          <w:tcPr>
            <w:tcW w:w="244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Максимальное время отключения</w:t>
            </w:r>
          </w:p>
        </w:tc>
      </w:tr>
      <w:tr>
        <w:trPr/>
        <w:tc>
          <w:tcPr>
            <w:tcW w:w="894" w:type="dxa"/>
            <w:vMerge w:val="restart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S </w:t>
            </w:r>
          </w:p>
        </w:tc>
        <w:tc>
          <w:tcPr>
            <w:tcW w:w="560" w:type="dxa"/>
            <w:vMerge w:val="restart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734" w:type="dxa"/>
            <w:vMerge w:val="restart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&gt; 0,03 </w:t>
            </w:r>
          </w:p>
        </w:tc>
        <w:tc>
          <w:tcPr>
            <w:tcW w:w="118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5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20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15 </w:t>
            </w:r>
          </w:p>
        </w:tc>
        <w:tc>
          <w:tcPr>
            <w:tcW w:w="145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15 </w:t>
            </w:r>
          </w:p>
        </w:tc>
        <w:tc>
          <w:tcPr>
            <w:tcW w:w="2440" w:type="dxa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4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13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06 </w:t>
            </w:r>
          </w:p>
        </w:tc>
        <w:tc>
          <w:tcPr>
            <w:tcW w:w="122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05 </w:t>
            </w:r>
          </w:p>
        </w:tc>
        <w:tc>
          <w:tcPr>
            <w:tcW w:w="1459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 xml:space="preserve">0,04 </w:t>
            </w:r>
          </w:p>
        </w:tc>
        <w:tc>
          <w:tcPr>
            <w:tcW w:w="2440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Минимальное время неотключени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HTML"/>
        </w:rPr>
        <w:t xml:space="preserve">_________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е. In - номинальный ток нагрузки; Idn - номинальный отключающий дифференциальный 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абл. 2 следует, что предельно допустимое время отключения УЗО - 0,3 с (0,5 с для УЗО типа "S"), что соответствует требованиям НПБ 243-97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йствительности, современные электромеханические УЗО таких известных производителей, как Siemens, ABB, GE, ЗАО "АСТРО-УЗО" и др., имеют быстродействие 20-30 мс. Это означает, что массовое применение УЗО на всех без исключения объектах радикально изменит ситуацию с возникновением пожаров по электротехническим причинам в нашей стране. Общий вид УЗО показан на рис. 4.</w:t>
      </w:r>
    </w:p>
    <w:p>
      <w:pPr>
        <w:pStyle w:val="Normal"/>
        <w:spacing w:before="120" w:after="0"/>
        <w:ind w:firstLine="567"/>
        <w:jc w:val="both"/>
        <w:rPr>
          <w:rStyle w:val="HTML"/>
        </w:rPr>
      </w:pPr>
      <w:r>
        <w:rPr/>
        <w:drawing>
          <wp:inline distT="0" distB="0" distL="0" distR="0">
            <wp:extent cx="3810000" cy="2790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УЗО целесообразно и оправданно в социальном и экономическом планах. Следовательно, основными задачами являются широкое внедрение УЗО на все возможные виды электроустановок самого различного назначения и постоянный контроль за качеством, соответствием стандартам и правильной эксплуатацией этих издел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федеральных нормативных документах в настоящее время отсутствуют требования об обязательном применении УЗО в электросетях жилых и общественных зданий, что осложняет ситуацию с пожарами по электротехническим причинам в Российской Федер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З, как правило, развивается из дефектов изоляции, а УЗО, заблаговременно реагируя на ток утечки на землю, отключит электропроводку от источника питания, предупреждая тем самым недопустимый нагрев и последующее воспламен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онаков В. К. Устройства защитного отключения как эффективное средство предотвращения возгораний и пожаров // Пожарная безопасность. 2003. № 5. С. 193-19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единцев И. Ф., Смирнов В. В., Дударев Н. Г., Бойцов В. Ф. Исследование влияния параметров токов утечки на процесс зажигания конструкционных материалов электрических кабелей: Материалы науч.-практ. конф. - М.: ВНИИПО МВД РФ, 1992. - С. 64-6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4:00Z</dcterms:created>
  <dc:creator>User</dc:creator>
  <dc:description/>
  <cp:keywords/>
  <dc:language>en-US</dc:language>
  <cp:lastModifiedBy>Mage</cp:lastModifiedBy>
  <dcterms:modified xsi:type="dcterms:W3CDTF">2011-10-11T18:54:00Z</dcterms:modified>
  <cp:revision>2</cp:revision>
  <dc:subject/>
  <dc:title>Устройства защитного отключения как одно из наиболее эффективных средств предотвращения пожаров</dc:title>
</cp:coreProperties>
</file>