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ие виды аллер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лергики - одна из самых несчастных категорий людей. А уж спектр аллергенов столь широк, что просто удивительно иногда видеть совершенно здорового и счастливого человека, которому не страшны ни буйное весеннее цветение, ни какие-нибудь особенные вкусности, ни общение с любимой кошкой или собакой. Как-то обычно принято считать самым аллергенным временем года весну, однако для целой армии людей именно первый снег является предвестником целой серии "зимних" аллерг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ксиканский тушкан и русские соб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убки давно признаны врачами одним из самых аллергичных видов одежды. А поскольку и погода на улице располагает к частым простудам, то нередко человек всю зиму ходит и постоянно сморкается, чихает, с распухшим носом и покрасневшими глазами, виня во всем непогоду и свой слабый иммунитет, а на самом деле это банальная аллерг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малая часть аллергических проявлений у красавицы, одетой в соболя, приходится на реакцию организма на химические соединения, которыми обрабатывают шкурки, хотя, конечно, не стоит исключать и этот вариант. Исследования показали, что аллергию в этом случае могут вызывать формальдегид, который пока еще применяется в отечественной меховой промышленности, или красители, если вы носите подкрашенную шуб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всего аллергия на шубу вызвана довольно распространенной аллергией на мех. Поэтому если вы не держите дома животных из-за того, что они вызывают у вас аллергию, то вам лучше и шубку не покупать во избежание всяческих неприятных последствий. Правда, следует знать, что есть аллергия на перхоть в шерсти, а есть аллергия на собственно шерсть. Шубка, конечно, перхотью не страдает, поэтому самый надежный метод понять, что же является причиной ваших зимних мучений - поход к аллергологу. Второй вариант - походите в какой-нибудь другой одежде, а шубку уберите подальше в шкаф. Если симптомы пройдут, то у вас, к сожалению, действительно аллергия на одежду из меха, если же нет - ищите другую прич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подобную аллергию могут вызывать и пухоперовые пухови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оз - красный но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оз, даже небольшой, может стать причиной выраженной кожной аллергической реакции. Самая частая из них - холодовая крапивница. В этом случае кожу "украшают" волдыри и покраснения. Эти изменения нередко возникают не тогда, когда человек мерзнет, а когда он уже отогревается. Всего 15-20 минут пребывания в теплом помещении - и появляется крапивница. Не следует путать ее с обычной реакцией нормальной кожи на резкую смену температуры. У здоровых людей сосуды кожи сжимаются на холоде и расширяются в тепле, кожа краснеет и начинает чесаться. Но эти проявления абсолютно нормальны и физиологичны, к тому же проходят через 20-30 минут. Характерной чертой именно аллергической реакции являются отеки, которые особенно заметны вокруг глаз и около губ. К тому же симптомы не исчезают так быстро, как этого хотелось бы - на коже они могут держаться несколько ч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изменения проявляются даже при незначительном снижении температуры. Причем спровоцировать ее может не только мороз, но и купание, мытье посуды или даже чистка картофеля в холодной воде. В этом случае достаточно эффективен перед выходом на улицу прием противоаллергических препаратов и избегание переохлаждения кожи в бытов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лодовая крапивница может быть также следствием присутствия в организме некоторых белков, которые становятся активными под воздействием холода, например, криоглобулинов - это иммунные комплексы с необычными физическими свойствами. При холодовом воздействии начинается их агрегация - слипание, что, по предположению исследователей, ведет к высвобождению анафилотоксинов, которые вызывают повреждение тканей. В этом случае требуется серьезное лечение у иммунол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з холодовой крапивницы устанавливается после постановки холодового теста (Дункан-теста) с кубиком ль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оз часто вызывает еще и холодовой дерматит. При этом нарушается питание открытых участков кожи - на лице, ушных раковинах, кистях рук появляются зудящие бордово-красные шелушащиеся пятна, кожа становится сухой, изменяется ее рисунок. Иногда дерматит затрагивает области, особо чувствительные к холоду - это внутренняя поверхность бедер и колени. Такое заболевание требует комплексного лечения. Обычно назначаются препараты, улучшающие периферическое кровоснабжение, витамины А, С, Е, PP. На то, чтобы избавиться от подобных напастей уходит не менее двух недель, да и то лишь при отсутствии переохлаждения. Если же вы будете мерзнуть снова и снова, сроки увеличиваются до месяца, а то и б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ям, страдающим холодовым дерматитом, необходимо перед выходом на мороз намазать жирным кремом открытые участки кожи. Врач может порекомендовать профилактический прием антигистаминных препаратов. Ну а если на коже уже видны проявления холодового дерматита, то необходимо подумать о местной терапии. Это противоаллергические мази, средства, ускоряющие заживление ран, а в сложных случаях составы, содержащие гормо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может и не аллергия это вовс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люди, даже не будучи подверженными аллергическим реакциям на холод, все равно страдают при одной только мысли о том, что необходимо выйти на улицу даже в небольшой мор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существует так называемая холодовая болезнь, которая носит название синдрома Рейно. У тех, кто ею страдает, мелкие сосуды пальцев очень чувствительны к морозу. Это вызывает сужение капилляров, кровь перестает притекать к кончикам пальцев, они становятся белыми и начинают болеть. Когда ладони отогреваются, они краснеют, но болезненность все-таки остается на некоторое время. При этом заболевании антиаллергические препараты абсолютно неэффективны. Вам необходимо обратиться к ревматологу, так как недуг может существовать как сам по себе, так и быть следствием други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всех прочих неприятностей, холод может вызвать метеорологический хейлит. Так называется воспаление губ, которое провоцируется морозом. Нередко оно носит аллергический характер, поэтому в некоторых случаях помогают антигистаминные сре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амый надежный метод - профилактика. Перед выходом на улицу губы надо густо мазать гигиенической помадой, а еще лучше - нанести специальный криокрем, предназначенный для неблагоприятных метеорологических условий. В случае, когда такие меры не помогают и хейлит все-таки возникает, то лечение зависит от формы заболевания. Например, если вас беспокоят покраснение, отек губ и болезненные язвочки, то назначаются витамины, "заживляющие" препараты и даже гормональные мази. Если же хейлит сухой, то есть губы шелушатся и трескаются, а в углах рта возникают так называемые "заеды", помогают витаминные растворы, противозудные и противоаллергические маз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лод нередко провоцирует слезы, но это нельзя отнести к аллергическим реакциям. Просто мороз и резкий ветер являются естественными раздражителями, которые вызывают сужение носослезного канала. Этот приводит к тому, что образующаяся влага не имеет нормального оттока, и вместо того, чтобы попадать в носоглотку, перекатывается через край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очь в этой ситуации могут глазные капли, которые обладают успокаивающим действием или настои некоторых лекарственных трав. Например, отвар семян тмина или цветков синего василька хорошо применять для профилактики. Профильтрованную жидкость надо закапывать в глаза 2-3 раза в день, причем лучше за несколько часов до выхода на улиц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nformec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3:00Z</dcterms:created>
  <dc:creator>User</dc:creator>
  <dc:description/>
  <cp:keywords/>
  <dc:language>en-US</dc:language>
  <cp:lastModifiedBy>Mage</cp:lastModifiedBy>
  <dcterms:modified xsi:type="dcterms:W3CDTF">2011-10-11T18:53:00Z</dcterms:modified>
  <cp:revision>2</cp:revision>
  <dc:subject/>
  <dc:title>Зимние виды аллергии</dc:title>
</cp:coreProperties>
</file>