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учшая защита от радиации - время и расстояни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настасия Богомол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иофобия... Дословно - боязнь, но не радио, а радиации. Надо признать, что после аварии на химкомбинате "Маяк" в Челябинской области 1957 года и Чернобыльской трагедии 1986 года этот термин звучит все чаще. Подчас на радиацию грешат уже при любых катаклизмах. Это, как говорится, уже перебор. Но проблема, надо признаться, е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в наши дни излучающие радиационный фон предметы встречаются чаще, чем хотелось бы. Как правило, сообщения о таких опасных находках заканчиваются словами "переданы на утилизацию". А куда? Это не тайна - сбором, транспортировкой, переработкой, хранением, захоронением РАО (радиоактивные отходы), а также ликвидацией радиационных аварий у нас в регионе занимается Свердловской спецкомбинат "Радон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 спецкомбинат входит в централизованную систему территориальных спецкомбинатов Российской Федерации "Радон", обеспечивающую весь комплекс работ по обращению с РАО низкого и среднего уровней активности, согласно действующим радиационно-гигиеническим нормативам, - рассказывает Зоя Дмитриевна Ананьева, директор "Радона" (кстати, единственный директор-женщина в этой системе), расположенного в Екатеринбур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в России их насчитывается 16. Хранилище "Радона" за поселком Садовым близ Екатеринбурга содержит в своих "закромах" РАО, привезенные из Свердловской, Пермской, Тюменской областей, а также Ямало-Ненецкого и Ханты-Мансийского автономных округов. Высокоактивные отходы, например, ядерное топливо, поблизости от нас хранят и перерабатывают только в Челябинской области на НПО "Маяк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как это происходит, нам рассказала и показала Зоя Дмитриевна прямо на объек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аждая нас и природу от опасных отходов, "Радон" работает на Урале уже 40 лет. 5 февраля 2004 года, в день юбилея предприятия, коллективу был вручен диплом правительства Свердловской области за большой вклад в обеспечение защиты населения и территории области от чрезвычайных ситу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25 мая 2004 года состоялось заседание совета общественной безопасности Свердловской области под председательством губернатора Э.Росселя, где было отмечено, что население нашего региона недостаточно информировано о радиационной обстановке. Словом, надо просвещать, что мы и попытаемся сделать в меру возмож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безопасности хранения РАО здесь, конечно, самый главный. Прежде чем расположить здесь такое предприятие, было проведено комплексное гидрогеологическое обследование местности для обоснования безопасного хранения РАО и предотвращения радиактивного загрязнения почвы и 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ал - крупнейший промышленный регион со множеством современных производств, где широко используются радиоизлучающие материалы. Как ни крути, а радиация - бесценный помощник в промышленности, медицине. Но и опасный, спору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здесь, на спецкомбинате, царит его величество контроль, контроль и еще раз контроль. Со стороны гидрометеорологов, СЭС, ФСБ, ГО и ЧС... Так что, как говорит Зоя Дмитриевна, иногда в городе можно встретить радиационный фон намного выше, чем на территории "Радона". Сотрудники лаборатории радиационного контроля постоянно проводят измерения, тщательно следят за соблюдением мер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возка РАО осуществляется на специальных автомобилях. Они оснащены всем необходимым: кузов из нержавеющей стали, химически- и влагостойкое покрытие, защищающая водителя и специалистов панель из свинца. Спецавтомобили оборудованы специальным аварийным дозиметрическим комплектом: приборы и оборудование, необходимые при ликвидации возможной радиационной аварии, спецсвязь. На каждую перевозку, согласованную с ГИБДД, разрабатывается спецмаршрут, чтобы избежать мест скопления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комбинат оснащен несколькими рубежами защиты. Это система физической защиты - датчики движения, видеонаблюдение, военизированная охрана, есть еще и сторожа с соба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иеме опасного груза осуществляются многочисленные замеры. Служба радиационной безопасности контролирует, какая активность предмета при загрузке, какая - при разгрузке. Для того, чтобы попасть на территорию "Радона", где хранятся отходы, автомобиль проходит несколько этапов: вначале проходная, затем лаборатория радиационного контроля делает все необходимые замеры, и только после этого машина может проезжать в зону строгого режима, где и хранят отходы. После такой доставки автомобиль идет в бокс дезактивации, где его моют и дезактивиру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"Радона" находится несколько емкостей, где хранятся РАО. Но внешне они выглядят как холмы. Гидроизоляция, бетонная подушка - это необходимые условия для захоронения. Пока мы ходили в зоне строгого режима "Радона", все время Константин Манзон, и.о.начальника пункта хранения РАО, проводил замеры, и выяснилось, что радиационный фон здесь не превышал фоновых значений. И лишь одно захоронение расположено в ангаре - емкость № 2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гар - скорее удобство для сотрудников, чем необходимость для РАО. Здесь специальным краном приподнимают бетонные плиты, и тут-то датчики дозиметра начинают зашкаливать. Там, под плитами, хранятся отходы в железобетонных блоках. Чтобы вода не попадала и не вымывала радиоактивные материалы в почву, возведена бетонная матрица. Каждая емкость послойно зацементирована имеет два отсека, где находятся РАО со всех областей обслуживаемого реги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олнится емкость - появится еще один продолговатый холм. А ангар "переедет" на новую емк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представляет из себя их содержимое? Как правило, это детали из приборов, используемых в промышленности (уровнемеры, влагомеры, дефектоскопы), найденные на обочинах дорог предметы, излучающие радиационный фон. Как они там оказываются? Зачастую не без помощи неутомимых собирателей металла, которые ищут лом и сдают его в пункты приема. На каждом таком пункте обязательно должен быть дозиметр. Обнаружив радиацию, в пункт металл не берут, а потому "охотники" бросают уже ненужный предмет где попа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радиация влияет на организм, в общем-то, все знают. Проникая в организм, разрушает лейкоциты. Чтобы ослабить ее воздействие, необходимо заставить усиленно работать печень. Самое простое, что можно сделать, - выпить немного алкоголя. Между прочим, раньше сотрудникам спецкомбината "Радон" каждый день положен был даже стакан 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знают, что радиация вредна для организма, и самая лучшая защита от радиации, как говорит Зоя Дмитриевна, это время и расстояние. Чем дальше она и чем меньше времени с ней рядом, тем она безопаснее. "А в небольших количествах она даже тонизирует", - с улыбкой заявил инженер службы радиационной безопасности Александр Ант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ыходе из зоны строгого режима нас проверили различными приборами, чтобы показать, что мы ничуть не облучились и вреда нашему здоровью нанесено не было. А кто работает здесь постоянно, ежегодно проходят профилактический осмотр у врачей, получают спецпитание, рабочий день сокращен на один час, и они имеют еще дополнительный отпуск и уходят на пенсию на пять лет раньше, чем все осталь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что страшный зверь - радиация - все-таки рядом, хоть и в надежной железобетонной клетк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ietzsche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2:00Z</dcterms:created>
  <dc:creator>User</dc:creator>
  <dc:description/>
  <cp:keywords/>
  <dc:language>en-US</dc:language>
  <cp:lastModifiedBy>Mage</cp:lastModifiedBy>
  <dcterms:modified xsi:type="dcterms:W3CDTF">2011-10-11T18:52:00Z</dcterms:modified>
  <cp:revision>2</cp:revision>
  <dc:subject/>
  <dc:title>Лучшая защита от радиации - время и расстояние</dc:title>
</cp:coreProperties>
</file>