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асо-Преображенский монастырь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20269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Ансамбль Спасо-Преображенского монастыря в Ярослав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Начало XVI 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атривать архитектуру новых сооружений Спасо-Преображенского монастыря, не касаясь основных тенденций, господствовавших в то время в московском зодчестве, было бы неверным, поскольку последние нашли также свое отражение и в ярославских построй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ая архитектурная школа постепенно становится ведущей, выражая идеологические и эстетические тенденции молодой столицы централизованного русского государства. Опираясь на художественные традиции владимиро-суздальской культуры, столичные зодчие обращаются к решению новых задач: они создают крупные архитектурные ансамбли - достойное воплощение мощи объединенной Руси. Особенно плодотворным для развития русской национальной архитектуры был период княжения Ивана III, его сына Василия III и внука - Ивана Грозного (вторая половина XV-первая половина XVI века). Именно тогда создается новый грандиозный ансамбль каменного Московского Кремля с его знаменитыми Успенским, Благовещенским и Архангельским соборами, колокольней Ивана Великого, стенами и башнями, строятся дворцы и загородные храмы, монастыри и дома крупных боя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самбль Спасо-Преображенского монастыря в Ярославле, созданный почти заново в начале XVI века по распоряжению Ивана III и при участии московских зодчих, отвечал уровню лучших столичных соору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астырь-крепость, выдержавший тяжелейшую вражескую осаду - двадцатичетырехдневную оборону в период литовско-польской интервенции (XVII век), делали непреступным глубокие рвы с водой, высокие каменные стены с бойницами, массивные квадратные башни, из которых две - Угличская и Богородицкая - сохранились и поныне. Самая мощная и крупная боевая башня, приспособленная для длительной обороны, поднималась над аркой Святых ворот, которые в свою очередь имели дополнительные боевые укре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ировка центра монастыря, задуманная в XVI веке, говорит о цельности композиционного замысла. Торжественный въезд через вновь выстроенные в 1516 году каменные Святые ворота вел к небольшой площади, которую с одной стороны замыкали здания трапезной и настоятельских покоев, а с другой - главное здание всего комплекса - собор Спасо-Преображ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Спасо-Преображенский монастырь</dc:title>
</cp:coreProperties>
</file>