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Церковь Вознесения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893445" cy="142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Церковь Вознесения в Коломенском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та создания: 1532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втор: Петрок Малый (?)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териал, техника: кирпич, белый камень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ниальным архитектурным произведением шатрового типа является церковь Вознесения в подмосковном селе Коломенском, построенная Василием III в честь рождения долгожданного сына (будущего Ивана IV Грозного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ей идеи единства, динамического нарастания и свободного взлета, скромно проявившиеся в сооружениях раннемосковской архитектуры, получили новое истолкование и законченное архитектурное выражение. Волей безвестного гения с крутого берега Москвы-реки взметнулся ввысь храм невиданной смелости и изумительной красо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овно каменные корни, раскинулись по земле живописные марши его лестниц, ведущих на гульбище. С предельной напряженностью устремился к облакам его могучий крестообразный в плане "столп", увенчанный ярусной системой убывающих кокошников. Подобно стреле неудержимо рвется ввысь его одетый в каменную сетку гигантский шатер, опирающийся на стройный восьмерик. И уже совсем растворяется в воздухе его небольшая, почти незаметная главка, увенчанная крест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убокая насыщенность художественного образа, гармонично сочетающего новое с важнейшими достижениями русской архитектуры прошлого, монументальная простота, органическое единство масс, предельная острота силуэта, стройность "спаянных" объемов, безупречные пропорции, изящество форм и лаконизм деталей - все это ставит Вознесенскую церковь в первый ряд выдающихся произведений мировой архитектуры. В динамике стремительного взлета совершенно стерлось церковное назначение этой удивительной построй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небольшом основании, занимающем крайне ничтожную площадь, зодчий поставил не храм, а торжественный обелиск, уподобив его гигантскому сталагмиту. Явившийся наиболее ярким архитектурным выражением значительного этапа в развитии русской государственности, шатровый храм быстро получает затем самую широкую распространенность, а непревзойденная по своей изумительной красоте, изяществу архитектурных форм и силе эмоционального воздействия церковь Вознесения в Коломенском, воздвигнутая "вверх на деревянное дело", превращается в художественный идеал многих русских зодчих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6:00Z</dcterms:created>
  <dc:creator>User</dc:creator>
  <dc:description/>
  <cp:keywords/>
  <dc:language>en-US</dc:language>
  <cp:lastModifiedBy>Mage</cp:lastModifiedBy>
  <dcterms:modified xsi:type="dcterms:W3CDTF">2011-10-12T05:46:00Z</dcterms:modified>
  <cp:revision>2</cp:revision>
  <dc:subject/>
  <dc:title>Церковь Вознесения</dc:title>
</cp:coreProperties>
</file>