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План. </w:t>
      </w:r>
    </w:p>
    <w:p>
      <w:pPr>
        <w:pStyle w:val="Normal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  <w:t>1. Клиника и диагностика.</w:t>
      </w:r>
    </w:p>
    <w:p>
      <w:pPr>
        <w:pStyle w:val="Normal"/>
        <w:rPr>
          <w:sz w:val="28"/>
        </w:rPr>
      </w:pPr>
      <w:r>
        <w:rPr>
          <w:sz w:val="28"/>
        </w:rPr>
        <w:t>2. Аномалии и дефекты физического строения.</w:t>
      </w:r>
    </w:p>
    <w:p>
      <w:pPr>
        <w:pStyle w:val="Normal"/>
        <w:rPr>
          <w:sz w:val="28"/>
        </w:rPr>
      </w:pPr>
      <w:r>
        <w:rPr>
          <w:sz w:val="28"/>
        </w:rPr>
        <w:t>3. Дефекты высшей нервной деятельности.</w:t>
      </w:r>
    </w:p>
    <w:p>
      <w:pPr>
        <w:pStyle w:val="Normal"/>
        <w:rPr>
          <w:sz w:val="28"/>
        </w:rPr>
      </w:pPr>
      <w:r>
        <w:rPr>
          <w:sz w:val="28"/>
        </w:rPr>
        <w:t>4. Состояние центральной нервной систе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итература.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7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современном этапе изучения хромосомных болезней человека, особый интерес представляет разрешение 2х основных вопросов генетики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-первых, особое значение приобрело изучение деталей клинической симптоматики. Сопоставление особенностей цитологических и клинических данных, дать возможность подойти к уточнению локализации мутантных генов в хромосомах, а в дальнейшем к составлению цитогеническойкарты хромосом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-вторых, в настоящее время  уже достаточно хорошо известны морфологические изменения в кариотипе, встречающиеся при ряде хромосомных болезней человека, но очень мало известны факторы, предрасполагающие к появлению этих абераций, а также механизмы, по которым они модифицируют  фенотип. Представляется очень важным выяснение факторов,которые повышают частоту не расхождения хромосом в гаметогецине, на первых стадиях деления яйцеклетк и на более поздних периодах постэмбрионального развития. Изменение в хромосомном аппаратеклетки, встречающихся в этом последнем случае, не всегда вызывают конгентальные проявления, но измененные клетки переживают внутри организма и приводят к образованию новых патологических клеточных популяций в виде мутантных клопов. Так уже хорошо известно, что врожденные хромосомные аномалии значительно увеличивают риск развития в дальнейшем некоторых типов опухолей. Известно, что у носителей трисомии по 21-й хромосоме в 20 раз чаще имеет место открытый лейкоз, чем у людей, имеющих нормальный кариотип, и в 2,6 раза- раковые опухол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К решению этих вопросов ученые пытаются подойти при изучении одной из наиболее хорошо известных хромосомных болезней, считавшейся долгое время синдромом, но сейчас имеющий полное основание считаться болезнью,- болезнь Дауна. Хотя она была описана Лангдоном Дауном много лет назад (1866г), ее этиология и патогенез оставались невыясненными до самого последнего времени, несмотря на то, что она не переставала привлекать к себе внимание большого числа исследователей. Чрезвычайно обширная литература по этому вопросу никак не разрешала проблем ее патогенеза, и поэтому понятен тот огромный интерес, который вызвал появление известного сообшения </w:t>
      </w:r>
      <w:r>
        <w:rPr>
          <w:sz w:val="28"/>
          <w:lang w:val="en-US"/>
        </w:rPr>
        <w:t>Lejeune</w:t>
      </w:r>
      <w:r>
        <w:rPr>
          <w:sz w:val="28"/>
        </w:rPr>
        <w:t>, Tu</w:t>
      </w:r>
      <w:r>
        <w:rPr>
          <w:sz w:val="28"/>
          <w:lang w:val="en-US"/>
        </w:rPr>
        <w:t>r</w:t>
      </w:r>
      <w:r>
        <w:rPr>
          <w:sz w:val="28"/>
        </w:rPr>
        <w:t xml:space="preserve">pin и </w:t>
      </w:r>
      <w:r>
        <w:rPr>
          <w:sz w:val="28"/>
          <w:lang w:val="en-US"/>
        </w:rPr>
        <w:t>Gautier</w:t>
      </w:r>
      <w:r>
        <w:rPr>
          <w:sz w:val="28"/>
        </w:rPr>
        <w:t>, которые в 1959г. впервые обнаружили в хромосомном наборе детей с болезнью Дауна постоянные цитологические изменения, позволяющие рассматривать это заболевание как мутацию на уровне целой хромосомы.   Предположения о возможности хромосомной мутации как основы болезни Дауна обсуждались и раньше. Так, два крупнейших генетика нашего времени-</w:t>
      </w:r>
      <w:r>
        <w:rPr>
          <w:sz w:val="28"/>
          <w:lang w:val="en-US"/>
        </w:rPr>
        <w:t>Waardenburg</w:t>
      </w:r>
      <w:r>
        <w:rPr>
          <w:sz w:val="28"/>
        </w:rPr>
        <w:t xml:space="preserve"> в 1932г и </w:t>
      </w:r>
      <w:r>
        <w:rPr>
          <w:sz w:val="28"/>
          <w:lang w:val="en-US"/>
        </w:rPr>
        <w:t>Penrose</w:t>
      </w:r>
      <w:r>
        <w:rPr>
          <w:sz w:val="28"/>
        </w:rPr>
        <w:t xml:space="preserve"> в 1939г- уже высказывали эту гипотезу на основании особенностей генетических механизмов при этом заболе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им из доказанных в настоящее время факторов, ведущих к не расхождению хромосом у человека, является пожилой возраст матер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В явной связи с патологическим предрасположением к не расхождению хромосом стоит и повышенная частота спонтанных абортов у матери, имеющих ребенка с трисомией по 21-й хромосоме. Изучение факторов, способствующих возникновению хромосомных аберраций и особенно не расхождению хромосом, является очередной задачей клинико-генетического изучения хромосомных болезней. При этом могут иметь значение внешние факторы, к которым следует отнести: радиацию, инфекции</w:t>
      </w:r>
    </w:p>
    <w:p>
      <w:pPr>
        <w:pStyle w:val="Normal"/>
        <w:jc w:val="both"/>
        <w:rPr/>
      </w:pPr>
      <w:r>
        <w:rPr>
          <w:sz w:val="28"/>
        </w:rPr>
        <w:t xml:space="preserve">и др., влияющие в течение жизни матери на ее гаметы и приводящие к не расхождению хромосом во время гаметогенеза.В этом отношении представляют интерес работы  </w:t>
      </w:r>
      <w:r>
        <w:rPr>
          <w:sz w:val="28"/>
          <w:lang w:val="en-US"/>
        </w:rPr>
        <w:t>Collmann</w:t>
      </w:r>
      <w:r>
        <w:rPr>
          <w:sz w:val="28"/>
        </w:rPr>
        <w:t xml:space="preserve">, </w:t>
      </w:r>
      <w:r>
        <w:rPr>
          <w:sz w:val="28"/>
          <w:lang w:val="en-US"/>
        </w:rPr>
        <w:t>Stoller</w:t>
      </w:r>
      <w:r>
        <w:rPr>
          <w:sz w:val="28"/>
        </w:rPr>
        <w:t xml:space="preserve">(1965), </w:t>
      </w:r>
      <w:r>
        <w:rPr>
          <w:sz w:val="28"/>
          <w:lang w:val="en-US"/>
        </w:rPr>
        <w:t>Day</w:t>
      </w:r>
      <w:r>
        <w:rPr>
          <w:sz w:val="28"/>
        </w:rPr>
        <w:t>(1966) и другие, подтверждающие ранее высказанные предложения о неравномерном распределении случаев болезни Дау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применении методов эпидемиологического анализа в изучении хромосомных болезней человека удалось выявить сгущение случаев болезни Дауна в органических популяционных группах, определенных определенным географическим районом и определенной сезонностью. </w:t>
      </w:r>
      <w:r>
        <w:rPr>
          <w:sz w:val="28"/>
          <w:lang w:val="en-US"/>
        </w:rPr>
        <w:t>Robinson</w:t>
      </w:r>
      <w:r>
        <w:rPr>
          <w:sz w:val="28"/>
        </w:rPr>
        <w:t xml:space="preserve"> и </w:t>
      </w:r>
      <w:r>
        <w:rPr>
          <w:sz w:val="28"/>
          <w:lang w:val="en-US"/>
        </w:rPr>
        <w:t>Puck</w:t>
      </w:r>
      <w:r>
        <w:rPr>
          <w:sz w:val="28"/>
        </w:rPr>
        <w:t xml:space="preserve"> (1965), отметив эти особенности, ставили их в связь с эпидемией краснухи.</w:t>
      </w:r>
    </w:p>
    <w:p>
      <w:pPr>
        <w:pStyle w:val="Normal"/>
        <w:jc w:val="both"/>
        <w:rPr/>
      </w:pPr>
      <w:r>
        <w:rPr>
          <w:sz w:val="28"/>
        </w:rPr>
        <w:tab/>
        <w:t>За последнее время высказывается предположение о влиянии вирусных инфекции, ведущих к хромосомным аберрациям (</w:t>
      </w:r>
      <w:r>
        <w:rPr>
          <w:sz w:val="28"/>
          <w:lang w:val="en-US"/>
        </w:rPr>
        <w:t>Nikhols</w:t>
      </w:r>
      <w:r>
        <w:rPr>
          <w:sz w:val="28"/>
        </w:rPr>
        <w:t xml:space="preserve">, </w:t>
      </w:r>
      <w:r>
        <w:rPr>
          <w:sz w:val="28"/>
          <w:lang w:val="en-US"/>
        </w:rPr>
        <w:t>Levan</w:t>
      </w:r>
      <w:r>
        <w:rPr>
          <w:sz w:val="28"/>
        </w:rPr>
        <w:t xml:space="preserve">, </w:t>
      </w:r>
      <w:r>
        <w:rPr>
          <w:sz w:val="28"/>
          <w:lang w:val="en-US"/>
        </w:rPr>
        <w:t>Aula</w:t>
      </w:r>
      <w:r>
        <w:rPr>
          <w:sz w:val="28"/>
        </w:rPr>
        <w:t xml:space="preserve">, </w:t>
      </w:r>
      <w:r>
        <w:rPr>
          <w:sz w:val="28"/>
          <w:lang w:val="en-US"/>
        </w:rPr>
        <w:t>Norrby</w:t>
      </w:r>
      <w:r>
        <w:rPr>
          <w:sz w:val="28"/>
        </w:rPr>
        <w:t xml:space="preserve"> 1964; </w:t>
      </w:r>
      <w:r>
        <w:rPr>
          <w:sz w:val="28"/>
          <w:lang w:val="en-US"/>
        </w:rPr>
        <w:t>Nihols</w:t>
      </w:r>
      <w:r>
        <w:rPr>
          <w:sz w:val="28"/>
        </w:rPr>
        <w:t xml:space="preserve"> 1966)</w:t>
      </w:r>
    </w:p>
    <w:p>
      <w:pPr>
        <w:pStyle w:val="Normal"/>
        <w:jc w:val="both"/>
        <w:rPr/>
      </w:pPr>
      <w:r>
        <w:rPr>
          <w:sz w:val="28"/>
        </w:rPr>
        <w:tab/>
        <w:t xml:space="preserve">Несомненна также возможность влияния на учащение не расхождения и факторв внутренней среды. Большой интерес вызвали исследования </w:t>
      </w:r>
      <w:r>
        <w:rPr>
          <w:sz w:val="28"/>
          <w:lang w:val="en-US"/>
        </w:rPr>
        <w:t>Fialkow</w:t>
      </w:r>
      <w:r>
        <w:rPr>
          <w:sz w:val="28"/>
        </w:rPr>
        <w:t xml:space="preserve">, </w:t>
      </w:r>
      <w:r>
        <w:rPr>
          <w:sz w:val="28"/>
          <w:lang w:val="en-US"/>
        </w:rPr>
        <w:t>Uchida</w:t>
      </w:r>
      <w:r>
        <w:rPr>
          <w:sz w:val="28"/>
        </w:rPr>
        <w:t xml:space="preserve">, </w:t>
      </w:r>
      <w:r>
        <w:rPr>
          <w:sz w:val="28"/>
          <w:lang w:val="en-US"/>
        </w:rPr>
        <w:t>Hecht</w:t>
      </w:r>
      <w:r>
        <w:rPr>
          <w:sz w:val="28"/>
        </w:rPr>
        <w:t xml:space="preserve">, </w:t>
      </w:r>
      <w:r>
        <w:rPr>
          <w:sz w:val="28"/>
          <w:lang w:val="en-US"/>
        </w:rPr>
        <w:t>Motulsky</w:t>
      </w:r>
      <w:r>
        <w:rPr>
          <w:sz w:val="28"/>
        </w:rPr>
        <w:t xml:space="preserve"> (1965) , Fialkow (1966). Изучались антитела к щитовидной железе как у матери, имевших ребенка с болезнью Дауна, так и матерей с нормальным потомством. Оказалось, что в первой группе антитела были обнаружены в два раза чаще, чем в контроле. Было выявлено явное сочетание между аутоиммунизацией к щитовидной железе и хромосомными аномал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езнь Дауна является очень удобной моделью потому, что по сравнению с генными мутациями, она встречается на много раз чащ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рушение хромосомного баланса при наличии лишней 21-й  хромосомы представляет значительный интерес для сравнительного изучения особенностей симптомокомплекса, соответствующего этой аномалии. Болезнь Дауна имеет выраженную и характерную клиническую картину, позволяющую выявить это заболевание с момента рождения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олезнь Дауна представляет собой одну из особых форм врожденной умственной отсталости, сочетающейся с характерными соматическими аномалиями и дефектами физического стро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Болезнь Дауна не является задержкой развития, а обусловлена своеобразным развитием организма в связи с наличием лишней 21-й хромосомы. Закономерное сочетание внешних признаков делает больных чрезвычайно похожими друг на друга. С возрастом, когда фамильные черты усиливаются, внешнее сходство становится менее заметным. На основании характерных внешних признаков можно уже на расстоянии поставить диагноз болезни Дауна. Весь вид больного – строение лица, фигура, движения, походка – столь характерны, что </w:t>
      </w:r>
      <w:r>
        <w:rPr>
          <w:sz w:val="28"/>
          <w:lang w:val="en-US"/>
        </w:rPr>
        <w:t>Konig</w:t>
      </w:r>
      <w:r>
        <w:rPr>
          <w:sz w:val="28"/>
        </w:rPr>
        <w:t>(1959),считает более правильным говорить не о диагностике болезни Дауна, а об «узнавании» таких боль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фекты строения при болезни Дауна касаются многих систем организма, являются весьма стереотипными  и в своей совокупности  формируют характерный облик больного, позволяющий поставить диагноз на расстоянии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paragraph">
              <wp:posOffset>975360</wp:posOffset>
            </wp:positionV>
            <wp:extent cx="1485900" cy="1863090"/>
            <wp:effectExtent l="0" t="0" r="0" b="0"/>
            <wp:wrapTight wrapText="bothSides">
              <wp:wrapPolygon edited="0">
                <wp:start x="-136" y="0"/>
                <wp:lineTo x="-136" y="21488"/>
                <wp:lineTo x="21600" y="21488"/>
                <wp:lineTo x="21600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Дети, страдающие болезнью Дауна, отстают в росте от сверстников. Рост, взрослых мужчин с болезнью Дауна, редко превышает 155см, рост женщин-145см (</w:t>
      </w:r>
      <w:r>
        <w:rPr>
          <w:sz w:val="28"/>
          <w:lang w:val="en-US"/>
        </w:rPr>
        <w:t>Engler</w:t>
      </w:r>
      <w:r>
        <w:rPr>
          <w:sz w:val="28"/>
        </w:rPr>
        <w:t xml:space="preserve"> 1958). Фигура больных приземистая, неуклюжая, плечи опущены, голова наклонена вперед. Живот – вследствие гипотонии  брюшных  мышц</w:t>
        <w:tab/>
        <w:t>- увеличен в размере, выпяч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есьма характерны аномалии строения головы и лица. Типична круглая, небольших размеров голова со скошенным и уплощенным затылком (рис.№1).</w:t>
      </w:r>
    </w:p>
    <w:p>
      <w:pPr>
        <w:pStyle w:val="TextBody"/>
        <w:ind w:right="-5" w:hanging="0"/>
        <w:rPr>
          <w:sz w:val="20"/>
        </w:rPr>
      </w:pPr>
      <w:r>
        <w:rPr/>
        <w:tab/>
        <w:t xml:space="preserve">При болезни Дауна почти всегда имеет место брахицефалическая форма черепа. Эта конфигурация черепа с возрастом становится более выраженной. Это происходит из-за неравномерного роста костей черепа и дефектов  окостенения черепных швов. При рождении размеры родничков оказываются увеличенными  по сравнению со здоровыми детьми. Нередко встречаются   </w:t>
      </w:r>
      <w:r>
        <w:rPr>
          <w:sz w:val="20"/>
        </w:rPr>
        <w:t xml:space="preserve">Рис. 1. Уплощенный                      </w:t>
      </w:r>
      <w:r>
        <w:rPr/>
        <w:t xml:space="preserve">третий родничок и костные дефекты в виде перепончатых       </w:t>
      </w:r>
      <w:r>
        <w:rPr>
          <w:sz w:val="20"/>
        </w:rPr>
        <w:t xml:space="preserve"> затылок</w:t>
      </w:r>
      <w:r>
        <w:rPr/>
        <w:t xml:space="preserve">         </w:t>
      </w:r>
    </w:p>
    <w:p>
      <w:pPr>
        <w:pStyle w:val="TextBody"/>
        <w:ind w:right="-5" w:hanging="0"/>
        <w:rPr/>
      </w:pPr>
      <w:r>
        <w:rPr/>
        <w:t xml:space="preserve"> </w:t>
      </w:r>
      <w:r>
        <w:rPr/>
        <w:t xml:space="preserve">участков костей черепа, также связанные с аномалиями           </w:t>
      </w:r>
      <w:r>
        <w:rPr>
          <w:sz w:val="20"/>
        </w:rPr>
        <w:t>(больной В. 14 лет).</w:t>
      </w:r>
    </w:p>
    <w:p>
      <w:pPr>
        <w:pStyle w:val="TextBody"/>
        <w:ind w:right="-5" w:hanging="0"/>
        <w:rPr/>
      </w:pPr>
      <w:r>
        <w:rPr/>
        <w:t xml:space="preserve"> </w:t>
      </w:r>
      <w:r>
        <w:rPr/>
        <w:t>окостенения. Характерно позднее закрытие родничков.</w:t>
      </w:r>
    </w:p>
    <w:p>
      <w:pPr>
        <w:pStyle w:val="TextBody"/>
        <w:ind w:right="-5" w:firstLine="708"/>
        <w:rPr/>
      </w:pPr>
      <w:r>
        <w:rPr/>
        <w:t>Характерный вид, присущий детям с болезнью Дауна, в значительной мере обусловлен своеобразными аномалиями  строениями лица. Лицо уплощено, плоскости лица и затылка располагаются параллельно (рис.№2).</w:t>
      </w:r>
      <w:r>
        <w:rPr>
          <w:lang w:val="en-US" w:eastAsia="en-US"/>
        </w:rPr>
        <w:t xml:space="preserve"> </w:t>
      </w:r>
    </w:p>
    <w:p>
      <w:pPr>
        <w:pStyle w:val="TextBody"/>
        <w:ind w:right="-5" w:firstLine="708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-3175</wp:posOffset>
            </wp:positionV>
            <wp:extent cx="1828800" cy="1454150"/>
            <wp:effectExtent l="0" t="0" r="0" b="0"/>
            <wp:wrapTight wrapText="bothSides">
              <wp:wrapPolygon edited="0">
                <wp:start x="-109" y="0"/>
                <wp:lineTo x="-109" y="21455"/>
                <wp:lineTo x="21600" y="21455"/>
                <wp:lineTo x="21600" y="0"/>
                <wp:lineTo x="-1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ипичен плоский, узкий, часто морщинистый лоб с низкой границей оволосения. Глазные щели узкие, с косым разрезом, идущим снаружи, сверху вниз и внутрь. В области внутреннего угла глаза,  от верхнего века к нижнему, идет кожная складка, называемая эпикантом. Эта аномалия строения  глазных  щелей дала повод   некоторым     зарубежным</w:t>
      </w:r>
    </w:p>
    <w:p>
      <w:pPr>
        <w:pStyle w:val="TextBody"/>
        <w:ind w:right="-5" w:hanging="0"/>
        <w:rPr/>
      </w:pPr>
      <w:r>
        <w:rPr/>
        <w:t>авторам совершенно безосновательно назвать болезнь Дауна монгомумом или монголоидной идиотией. Строение эпиканта  совершенно отлично от того, что встречается у представителей монгольской расы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20360</wp:posOffset>
                </wp:positionH>
                <wp:positionV relativeFrom="paragraph">
                  <wp:posOffset>80010</wp:posOffset>
                </wp:positionV>
                <wp:extent cx="2061845" cy="5257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84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32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ис.2.Параллельное расположение</w:t>
                            </w:r>
                          </w:p>
                          <w:p>
                            <w:pPr>
                              <w:pStyle w:val="Normal"/>
                              <w:ind w:right="43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лоскости лица и затылка, узкий</w:t>
                            </w:r>
                          </w:p>
                          <w:p>
                            <w:pPr>
                              <w:pStyle w:val="Normal"/>
                              <w:ind w:right="43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лоб, низкая граница оволосения</w:t>
                            </w:r>
                          </w:p>
                          <w:p>
                            <w:pPr>
                              <w:pStyle w:val="Normal"/>
                              <w:ind w:right="43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(больной Л., 17 лет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35pt;height:41.4pt;mso-wrap-distance-left:9pt;mso-wrap-distance-right:9pt;mso-wrap-distance-top:0pt;mso-wrap-distance-bottom:0pt;margin-top:6.3pt;mso-position-vertical-relative:text;margin-left:4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32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ис.2.Параллельное расположение</w:t>
                      </w:r>
                    </w:p>
                    <w:p>
                      <w:pPr>
                        <w:pStyle w:val="Normal"/>
                        <w:ind w:right="43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плоскости лица и затылка, узкий</w:t>
                      </w:r>
                    </w:p>
                    <w:p>
                      <w:pPr>
                        <w:pStyle w:val="Normal"/>
                        <w:ind w:right="43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лоб, низкая граница оволосения</w:t>
                      </w:r>
                    </w:p>
                    <w:p>
                      <w:pPr>
                        <w:pStyle w:val="Normal"/>
                        <w:ind w:right="43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(больной Л., 17 лет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Частым симптомом является косоглазие, которое вызывается не поражением черепно-мозговых нервов, а является следствием гипотонии глазных мышц  (</w:t>
      </w:r>
      <w:r>
        <w:rPr>
          <w:sz w:val="28"/>
          <w:lang w:val="en-US"/>
        </w:rPr>
        <w:t>Engler</w:t>
      </w:r>
      <w:r>
        <w:rPr>
          <w:sz w:val="28"/>
        </w:rPr>
        <w:tab/>
        <w:t>1958).</w:t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43400</wp:posOffset>
            </wp:positionH>
            <wp:positionV relativeFrom="paragraph">
              <wp:posOffset>72390</wp:posOffset>
            </wp:positionV>
            <wp:extent cx="1619250" cy="1901190"/>
            <wp:effectExtent l="0" t="0" r="0" b="0"/>
            <wp:wrapTight wrapText="bothSides">
              <wp:wrapPolygon edited="0">
                <wp:start x="-125" y="0"/>
                <wp:lineTo x="-125" y="21489"/>
                <wp:lineTo x="21596" y="21489"/>
                <wp:lineTo x="21596" y="0"/>
                <wp:lineTo x="-12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Особенности формы носа  относятся к наиболее часто встречающимся  при этом заболевании аномалиям: нос короткий, с плоской переносицей и расширенным основанием, что связано с недоразвитием костей носа (рис.№3); ноздри широкие, открыты в вертикальной плоскости; нередко наблюдается асимметричное расположение носовой перегородки носовых раковин; слизистая носа атрофична и часто подвергается катаральным воспаления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011045</wp:posOffset>
                </wp:positionV>
                <wp:extent cx="16090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3. Уплощение спинки носа (больная Н., 27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5.7pt;mso-wrap-distance-left:9.05pt;mso-wrap-distance-right:9.05pt;mso-wrap-distance-top:0pt;mso-wrap-distance-bottom:0pt;margin-top:158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3. Уплощение спинки носа (больная Н., 27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57700</wp:posOffset>
            </wp:positionH>
            <wp:positionV relativeFrom="paragraph">
              <wp:posOffset>1209040</wp:posOffset>
            </wp:positionV>
            <wp:extent cx="1662430" cy="2153920"/>
            <wp:effectExtent l="0" t="0" r="0" b="0"/>
            <wp:wrapTight wrapText="bothSides">
              <wp:wrapPolygon edited="0">
                <wp:start x="-103" y="0"/>
                <wp:lineTo x="-103" y="21514"/>
                <wp:lineTo x="21600" y="21514"/>
                <wp:lineTo x="21600" y="0"/>
                <wp:lineTo x="-10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Костный скелет лица обнаруживает ряд других типичных для этого заболевания аномалий. Так, скуловые дуги всегда выступают. Верхняя челюсть недоразвита и представляется короткой и узкой. Нижняя челюсть выдается вперед (рис.№2). Неправильное развитие и окостенение небных отростков верхней челюсти ведет к образованию крутого, высокого неба (рис.№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т обычно полуоткрыт, губы толстые, бесформенные, плохо  очерченные; нижняя губа выпячена, отвисает. На губах очень часто появляются рецидивирующие вертикальные трещины, которые возникают преимущественно в углах рта или по средней линии на нижней губе. Очень типичен грубый, утолщенный язык с характерными глубокими поперечными бороздами (рис.№5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зык нередко высовывается из полуоткрытого рта (рис.№6)</w:t>
      </w:r>
      <w:r>
        <w:rPr>
          <w:lang w:val="en-US" w:eastAsia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309245</wp:posOffset>
                </wp:positionV>
                <wp:extent cx="17233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ис. 4. Высокое неб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больной А., 17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24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ис. 4. Высокое небо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больной А., 17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361950</wp:posOffset>
            </wp:positionV>
            <wp:extent cx="2514600" cy="2037715"/>
            <wp:effectExtent l="0" t="0" r="0" b="0"/>
            <wp:wrapTight wrapText="bothSides">
              <wp:wrapPolygon edited="0">
                <wp:start x="-72" y="0"/>
                <wp:lineTo x="-72" y="21503"/>
                <wp:lineTo x="21600" y="21503"/>
                <wp:lineTo x="21600" y="0"/>
                <wp:lineTo x="-7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14700</wp:posOffset>
            </wp:positionH>
            <wp:positionV relativeFrom="paragraph">
              <wp:posOffset>361950</wp:posOffset>
            </wp:positionV>
            <wp:extent cx="1766570" cy="2057400"/>
            <wp:effectExtent l="0" t="0" r="0" b="0"/>
            <wp:wrapTight wrapText="bothSides">
              <wp:wrapPolygon edited="0">
                <wp:start x="-113" y="0"/>
                <wp:lineTo x="-113" y="21497"/>
                <wp:lineTo x="21600" y="21497"/>
                <wp:lineTo x="21600" y="0"/>
                <wp:lineTo x="-113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екоторые авторы считают, что это связано  не с увеличением размера языка, а с недоразвитием верхнейчелюсти, ведущим к уменьшению полости рта (</w:t>
      </w:r>
      <w:r>
        <w:rPr>
          <w:sz w:val="28"/>
          <w:lang w:val="en-US"/>
        </w:rPr>
        <w:t>Engler</w:t>
      </w:r>
      <w:r>
        <w:rPr>
          <w:sz w:val="28"/>
        </w:rPr>
        <w:t xml:space="preserve">, </w:t>
      </w:r>
      <w:r>
        <w:rPr>
          <w:sz w:val="28"/>
          <w:lang w:val="en-US"/>
        </w:rPr>
        <w:t>Benda</w:t>
      </w:r>
      <w:r>
        <w:rPr>
          <w:sz w:val="28"/>
        </w:rPr>
        <w:t xml:space="preserve">)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31140</wp:posOffset>
                </wp:positionH>
                <wp:positionV relativeFrom="paragraph">
                  <wp:posOffset>2414905</wp:posOffset>
                </wp:positionV>
                <wp:extent cx="26377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5. Утолщенный складчатый язык (больной А., 17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36.7pt;mso-wrap-distance-left:9.05pt;mso-wrap-distance-right:9.05pt;mso-wrap-distance-top:0pt;mso-wrap-distance-bottom:0pt;margin-top:190.1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5. Утолщенный складчатый язык (больной А., 17 ле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2437765</wp:posOffset>
                </wp:positionV>
                <wp:extent cx="206629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6. Характерный вид больного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 открытым ртом и высунутым языком ( больной Г., 8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43.9pt;mso-wrap-distance-left:9.05pt;mso-wrap-distance-right:9.05pt;mso-wrap-distance-top:0pt;mso-wrap-distance-bottom:0pt;margin-top:191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6. Характерный вид больного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С открытым ртом и высунутым языком ( больной Г., 8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ab/>
        <w:t>Определенное диагностическое значение представляет своеобразный тембр голоса. Наблюдается грубый, хриплый, низкий голос в сочетании с косноязычной речью. Ученые полагают, что эти особенности голоса обусловлены утолщением голосовых связок, относительно высоким расположением гортани и недостаточным развитием придаточных пазух носа, которые вследствие этого утрачивают способность резонировать.</w:t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78740</wp:posOffset>
            </wp:positionV>
            <wp:extent cx="2743200" cy="2153920"/>
            <wp:effectExtent l="0" t="0" r="0" b="0"/>
            <wp:wrapTight wrapText="bothSides">
              <wp:wrapPolygon edited="0">
                <wp:start x="-73" y="0"/>
                <wp:lineTo x="-73" y="21502"/>
                <wp:lineTo x="21600" y="21502"/>
                <wp:lineTo x="21600" y="0"/>
                <wp:lineTo x="-73" y="0"/>
              </wp:wrapPolygon>
            </wp:wrapTight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 xml:space="preserve">  Частым симптомом при болезни Дауна являются аномалии зубов. Форма зубов неправильная. Они низкие и тупые, или узкие и острые.  Между зубами имеются промежутки; часто отсутствуют боковые резцы (рис.№7)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рушение трофики зубов ведет к кариесу и раннему выпадению. Обширные кариозные изменения наблюдаются как в постоянных зубах, так и в молочных, причем последние подвергаются кариозному процессу чаще, чем у здоровых детей. Исследования В.Е. Горфунг (1959г) показали, что, в отличие от здоровых детей, кариозный процесс при болезни Дауна носит острый характер, развивается вскоре после прорезывания молочных зубов и быстро приводит к их разрушению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1133475</wp:posOffset>
                </wp:positionV>
                <wp:extent cx="27520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7. Аномалия развития зубов (больной Е., 17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6.7pt;mso-wrap-distance-left:9.05pt;mso-wrap-distance-right:9.05pt;mso-wrap-distance-top:0pt;mso-wrap-distance-bottom:0pt;margin-top:89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7. Аномалия развития зубов (больной Е., 17 ле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О.Г. Латышова (1962г), изучавшая изменения зубов при болезни Дауна, обнаружила кариес 4-24 зубов у 42 детей из 43. Автор подчеркивает наличие значительной гипоплазии эмали, особенно молочных и постоянных моляров. Отличаются также и нарушение порядка прорезывания зубов. Так,  вместо резцов первыми могут прорезываться моляры. Часто прорезывание зубов значительно задержив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болезни Дауна часто ненормально формируются ушные раковины. Аномалии их строения проявляются в асимметрии, уменьшение размера и изменение формы. Ушные раковины мягкие, дряблые, рисунок ушной раковины может быть неполным; верхний завиток обычно свисает. Мочки ушей плохо развиты и оказываются приросшими. Встречается сужение наружного слухового прох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исанные аномалии строения головы, лица, зубов и ушных раковин особенно подчеркиваются своеобразным выражением лица. Оно маловыразительно, часто гиперемировано в области щек и представляется в покое амимичным. Кожа лица сухая с наклонностью к шелушению и экземам.  Диагноз главным образом ставится благодаря этому характерному строению лица, отличающему больного с болезнью Дауна от других видов олигофр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болезни Дауна значительные изменения обнаруживаются со стороны строения грудной клетки. Грудная клетка узкая и часто деформирована. Встречается асимметричная форма грудной клетки вследствие выпячивания или западания одной ее половины. Наиболее частой деформацией грудной клетки является так называемая «куриная грудь»- киле видное выпячивание грудины и « воронкообразная грудь»- углубление по средней линии грудины. Выраженность этих деформаций может варьировать в больших пределах –  от грубой до легкой степ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Довольно закономерны  изменения конечностей при болезни Дауна. Типичен акроцианоз и мраморность кожных покровов конечностей. Весьма часто сочетание гипотонии мышц конечностей с переразгибанием суставов (рис.8)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157480</wp:posOffset>
            </wp:positionV>
            <wp:extent cx="2514600" cy="1909445"/>
            <wp:effectExtent l="0" t="0" r="0" b="0"/>
            <wp:wrapTight wrapText="bothSides">
              <wp:wrapPolygon edited="0">
                <wp:start x="-61" y="0"/>
                <wp:lineTo x="-61" y="21512"/>
                <wp:lineTo x="21600" y="21512"/>
                <wp:lineTo x="21600" y="0"/>
                <wp:lineTo x="-61" y="0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60960</wp:posOffset>
            </wp:positionV>
            <wp:extent cx="1793875" cy="2434590"/>
            <wp:effectExtent l="0" t="0" r="0" b="0"/>
            <wp:wrapTight wrapText="bothSides">
              <wp:wrapPolygon edited="0">
                <wp:start x="-96" y="0"/>
                <wp:lineTo x="-96" y="21524"/>
                <wp:lineTo x="21600" y="21524"/>
                <wp:lineTo x="21600" y="0"/>
                <wp:lineTo x="-96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Конечности укорочены по сравнению с размерами туловища. Особенно малы кисти и стопы. Малые размеры кистей и стоп связаны с укорочением костей  пястья  и  плюсны. Метакарпальные кости и фаланги недоразвиты; часто встречается атрофия средней фаланги мизинца, укорочение и искривление  основной и средней  фаланги, а также изогнутая под углом ногтевая  фаланга мизинца - клинодактилия (рис.№9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38455</wp:posOffset>
                </wp:positionH>
                <wp:positionV relativeFrom="paragraph">
                  <wp:posOffset>2342515</wp:posOffset>
                </wp:positionV>
                <wp:extent cx="24091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ис. 8. Выраженная гипертония мышц (больной В., 8 лет).</w:t>
                            </w:r>
                          </w:p>
                          <w:p>
                            <w:pPr>
                              <w:pStyle w:val="3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36.7pt;mso-wrap-distance-left:9.05pt;mso-wrap-distance-right:9.05pt;mso-wrap-distance-top:0pt;mso-wrap-distance-bottom:0pt;margin-top:184.45pt;mso-position-vertical-relative:text;margin-left:26.65pt;mso-position-horizontal-relative:text">
                <v:textbox>
                  <w:txbxContent>
                    <w:p>
                      <w:pPr>
                        <w:pStyle w:val="3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Рис. 8. Выраженная гипертония мышц (больной В., 8 лет).</w:t>
                      </w:r>
                    </w:p>
                    <w:p>
                      <w:pPr>
                        <w:pStyle w:val="3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</w:rPr>
                      </w:pPr>
                      <w:r>
                        <w:rPr>
                          <w:iCs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658495</wp:posOffset>
            </wp:positionV>
            <wp:extent cx="2400300" cy="1703705"/>
            <wp:effectExtent l="0" t="0" r="0" b="0"/>
            <wp:wrapTight wrapText="bothSides">
              <wp:wrapPolygon edited="0">
                <wp:start x="-70" y="0"/>
                <wp:lineTo x="-70" y="21497"/>
                <wp:lineTo x="21599" y="21497"/>
                <wp:lineTo x="21599" y="0"/>
                <wp:lineTo x="-70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772795</wp:posOffset>
            </wp:positionV>
            <wp:extent cx="2628900" cy="1638300"/>
            <wp:effectExtent l="0" t="0" r="0" b="0"/>
            <wp:wrapTight wrapText="bothSides">
              <wp:wrapPolygon edited="0">
                <wp:start x="-88" y="0"/>
                <wp:lineTo x="-88" y="21465"/>
                <wp:lineTo x="21599" y="21465"/>
                <wp:lineTo x="21599" y="0"/>
                <wp:lineTo x="-88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 xml:space="preserve">  Рука обычно имеет «паловидную» форму. Пальцы рук широкие и плоские. Между укороченными пальцами могут встречаться  межпальцевые кожные перепонки -  так называемые «плавательные перепонки» (рис.№1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опы также изменены. Отмечается наклонность к плоскостопию, что, по-видимому, связано с гипотонией мышц свода стопы и слабостью связочного аппарата. Промежуток между 1и 2 пальцами стопы увеличен. Часто отмечается перонеальное   отставание пальцев стопы, причем 4 палец часто лежит на 3 и 5 </w:t>
      </w:r>
      <w:r>
        <w:rPr>
          <w:sz w:val="28"/>
        </w:rPr>
        <w:t>пальцах. Синдактилия между 2 и 3 пальцами бывает резко выражена (рис.№11)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605145</wp:posOffset>
                </wp:positionH>
                <wp:positionV relativeFrom="paragraph">
                  <wp:posOffset>1869440</wp:posOffset>
                </wp:positionV>
                <wp:extent cx="27520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9. Деформация мизинца – клинодактилия (больной С., 9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36.7pt;mso-wrap-distance-left:9.05pt;mso-wrap-distance-right:9.05pt;mso-wrap-distance-top:0pt;mso-wrap-distance-bottom:0pt;margin-top:147.2pt;mso-position-vertical-relative:text;margin-left:-44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9. Деформация мизинца – клинодактилия (больной С., 9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519045</wp:posOffset>
                </wp:positionH>
                <wp:positionV relativeFrom="paragraph">
                  <wp:posOffset>1869440</wp:posOffset>
                </wp:positionV>
                <wp:extent cx="25234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10. Наличие «плавательных перепонок» между пальцами (больной К., 12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45.7pt;mso-wrap-distance-left:9.05pt;mso-wrap-distance-right:9.05pt;mso-wrap-distance-top:0pt;mso-wrap-distance-bottom:0pt;margin-top:147.2pt;mso-position-vertical-relative:text;margin-left:-198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10. Наличие «плавательных перепонок» между пальцами (больной К., 12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876550</wp:posOffset>
                </wp:positionH>
                <wp:positionV relativeFrom="paragraph">
                  <wp:posOffset>1710055</wp:posOffset>
                </wp:positionV>
                <wp:extent cx="27520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11. Синдактилия между 2-3 пальцами стоп (больной А., 17 ле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45.7pt;mso-wrap-distance-left:9.05pt;mso-wrap-distance-right:9.05pt;mso-wrap-distance-top:0pt;mso-wrap-distance-bottom:0pt;margin-top:134.65pt;mso-position-vertical-relative:text;margin-left:-226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11. Синдактилия между 2-3 пальцами стоп (больной А., 17 лет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-1226820</wp:posOffset>
            </wp:positionV>
            <wp:extent cx="2857500" cy="1461135"/>
            <wp:effectExtent l="0" t="0" r="0" b="0"/>
            <wp:wrapTight wrapText="bothSides">
              <wp:wrapPolygon edited="0">
                <wp:start x="-70" y="0"/>
                <wp:lineTo x="-70" y="21457"/>
                <wp:lineTo x="21600" y="21457"/>
                <wp:lineTo x="21600" y="0"/>
                <wp:lineTo x="-70" y="0"/>
              </wp:wrapPolygon>
            </wp:wrapTight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 xml:space="preserve">    У больных с синдромом Дауна встречается также синдактилия между 3 и 4 пальцами, что в нормальной популяции наблюдается крайне редко.</w:t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paragraph">
              <wp:posOffset>969010</wp:posOffset>
            </wp:positionV>
            <wp:extent cx="1376045" cy="3026410"/>
            <wp:effectExtent l="0" t="0" r="0" b="0"/>
            <wp:wrapTight wrapText="bothSides">
              <wp:wrapPolygon edited="0">
                <wp:start x="-144" y="0"/>
                <wp:lineTo x="-144" y="21530"/>
                <wp:lineTo x="21599" y="21530"/>
                <wp:lineTo x="21599" y="0"/>
                <wp:lineTo x="-144" y="0"/>
              </wp:wrapPolygon>
            </wp:wrapTight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Встречается ряд аномалий  развития внутренних органов. В первую  очередь, к ним следует отнести различные пороки сердца, в особенности незаращение межпредсердной или межжелудочковой перегородок. Реже встречается незарашение боталлова протока и тетрада Фалло. С наличием пороков сердца связаны цианоз лица и акроцианоз при болезни Дауа. Дети с тяжелыми пороками сердца умирают или после рождения, или в первые годы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следствие гипотонии мышц брюшной стенки живот выпячен (рис.№12). Определяется низкое расположение пупка. Нередки пупочные грыжи (из-за слабости пупочного кольца) и грыжи белой линии живота. У детей, страдающих болезнью Дауна, часты запоры.                      </w:t>
        <w:tab/>
        <w:tab/>
        <w:tab/>
        <w:tab/>
        <w:t>У больных детей в первые годы жизни не редко отличается отставание развития наружных половых органов; в период полового созревания оно нормализуетс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Гипоплазию половых органов и крипторхизм в качестве частого симптома болезни Дауна отличают </w:t>
      </w:r>
      <w:r>
        <w:rPr>
          <w:sz w:val="28"/>
          <w:lang w:val="en-US"/>
        </w:rPr>
        <w:t>Sterns</w:t>
      </w:r>
      <w:r>
        <w:rPr>
          <w:sz w:val="28"/>
        </w:rPr>
        <w:t xml:space="preserve"> и соавторы (1960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четание болезни Дауна с такими уродствами, как косолапость, волчья пасть, заячья губа, атрезия пищевода, или прямой кишки и другие, встречаются очень редк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394970</wp:posOffset>
                </wp:positionV>
                <wp:extent cx="13804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12. Выпячивание жив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следствие гипертонии мыш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63.7pt;mso-wrap-distance-left:9.05pt;mso-wrap-distance-right:9.05pt;mso-wrap-distance-top:0pt;mso-wrap-distance-bottom:0pt;margin-top:31.1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12. Выпячивание живот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следствие гипертонии мыш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веденные данные свидетельствуют о большом разнообразии аномалий строения различных органов, однако ни один из перечисленных симптомов в отдельности не является патогномичным для болезни Дауна. Некоторые из указанных симптомов с различной частотой могут встретиться и в нормальной популяции. Клиническая картина болезни Дауна определяется лишь сочетанием этих разнообразных аномал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дним из ведущих симптомов, характеризующих болезнь Дауна, является изменение высшей нервной деятельности в форме умственной отсталости различных степеней: от легкой дибильности до полной  идиотии. Наиболее часто снижение интеллекта носит характер имбизи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ети, страдающие болезнью Дауна, только в единичных случаях способны обучаться в обычной школе. Даже в специальных школах, Дети с болезнью Дауна учатся с большим трудом. Многие по несколько раз дублируют один и тот же класс; многие не в состоянии продвинуться дальше 1-2 кла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болезни Дауна резко страдают функции второй сигнальной системы, особенно способность к обобщению, сравнению и анализу. Нарушение абстрактного мышления находит выражение в  затруднении счета и решении арифметических задач. Элементарные навыки чтения и письма удаются несколько лучше. Память и внимание оказываются значительно сниженными. Больные часто не могут запомнить даже не большие стихотворения. Смысловая память страдает больше, чем механическ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есьма типична повышенная отвлекаемость детей с болезнью Дауна. Они не могут сосредоточится, быстро теряют интерес к однообразной игре, работе, занятиям, легко утомляются. Это является результатом чрезмерной  истощаемости корковых процессов, затрудняющей обучение даже в специальной школе.</w:t>
      </w:r>
    </w:p>
    <w:p>
      <w:pPr>
        <w:pStyle w:val="TextBodyIndent"/>
        <w:ind w:left="0" w:hanging="0"/>
        <w:rPr/>
      </w:pPr>
      <w:r>
        <w:rPr/>
        <w:t xml:space="preserve">Состояние эмоциональной сферы больных характеризуется рядом особенностей, отличных от других форм слабоумия. Г. Е. Сухарева так описывает нарушение эмоциональной и волевой сферы этих больных: “Эмоции мало дифференцированы, отсутствуют иничиатива и самостоятельность. Поступки определяются повышенной внушаемостью, подражательностью или минутными желаниями. Часто не мотивированное  упрямство, негативизм”. Благодаря способности к подражанию больным удается привить элементарные житейские навыки и научить их выполнять   несложные трудовые процессы. Больные старшего возраста способны выполнять работу, не требующую большой физической силы и инициативы.    </w:t>
        <w:tab/>
        <w:tab/>
        <w:tab/>
        <w:tab/>
        <w:tab/>
        <w:t>При болезни Дауна значительно выражены речевые нарушения. Речь развивается поздно; часто только к 4  годам больные начинают произносить первые слова. Словарный запас очень мал, конструкция фраз затруднена.</w:t>
        <w:tab/>
        <w:t>Наличие выраженных расстройств артикуляции затрудняет общение с боль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Особая склонность этих детей к музыке, о которой обычно сообщают родители, является, по-видимому, преувеличенной и не превышает обычную живую ориентированную реакцию этих детей на новые, достаточно сильные раздражите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Наряду с расстройствами ВНД, при болезни Дауна отличается и недостаточность моторики. Больные неуклюжи, не способны выполнять тонкие, координированные движения руками, не умеют правильно соразмерять движения, хотя настоящих мозжечковых расстройств не отличается. Дети с глубокими степенями у. о. Так и не научатся ходить, хотя параличи и расстройства координации у них отсутствуют (рис. 13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356360" cy="2628900"/>
            <wp:effectExtent l="0" t="0" r="0" b="0"/>
            <wp:wrapSquare wrapText="bothSides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 xml:space="preserve">Грубые очаговые симптомы выпадения при исследовании ЦНС при болезни Дауна встречаются редко. С большим постоянством выявляются значительные отклонения функции зрительного и вестибулярного анализаторов. К ним относятся аномалии рефракции в виде миопии, гиперлитропии, астигматизма. Эти расстройства могут быть выявлены и учтены только у детей школьного возраста и при условии не резкого отставания умственного развития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681855</wp:posOffset>
                </wp:positionH>
                <wp:positionV relativeFrom="paragraph">
                  <wp:posOffset>-9525</wp:posOffset>
                </wp:positionV>
                <wp:extent cx="13804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 13. Больной В., 8 лет с резкой задержкой развития и мотор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72.7pt;mso-wrap-distance-left:9.05pt;mso-wrap-distance-right:9.05pt;mso-wrap-distance-top:0pt;mso-wrap-distance-bottom:0pt;margin-top:-0.7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 13. Больной В., 8 лет с резкой задержкой развития и моторик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Краткая медицинская энциклопедия-М., Москва «С. Э.»-198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Болезнь Дауна «Клинические и цитонические исследования» М.,196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Хромосомные болезни человека /Годинова А. М./ Л., 1965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. Популярная медицинская энциклопедия /под ред. Б. В. Петровского/- М., 1988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055" w:hanging="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15:00Z</dcterms:created>
  <dc:creator>User</dc:creator>
  <dc:description/>
  <cp:keywords/>
  <dc:language>en-US</dc:language>
  <cp:lastModifiedBy>Mage</cp:lastModifiedBy>
  <dcterms:modified xsi:type="dcterms:W3CDTF">2011-10-18T06:15:00Z</dcterms:modified>
  <cp:revision>2</cp:revision>
  <dc:subject/>
  <dc:title>                                    План</dc:title>
</cp:coreProperties>
</file>