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сихология семейных отношений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ья: сущность и знач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ы брака: экзогамия, полигамия, моногамия, сороральная полигиния, эндогамия, агам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новление парных брак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ое поведение и его фор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циологические факторы брачного выбо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кторы брачного выбо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ксуальное поведение и типы сексуальных ценност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понятий "легализм", "гедонизм", "аскетизм" и "рационализм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продуктивное поведение: сущность и физиологическая осно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продуктивный процесс и цикл, нормы, установки и мотив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репродуктивной мотива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ая система и ее ча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иды отношений в семь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кация функций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уктура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ая роль и характеристика карты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ношения социальной власти в семье, ответственность и эмоциональная близост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Жизненный цикл (динамика), стадии (этапы) и фазы супружеских отношен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ие механизмы влияния родителей на ребенка и стили воспитания дет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полный семейный цикла и развод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ый кризис и этапы семейного кризи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итерии определения семейных структур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патрилинеальных и матрилинеальных семей, эгалитарной и партнерской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кация семей по социальному положению супругов и по пространственно-территориальному признак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ецифика нуклеарной и расширенной семьи, смешанных, полных и неполных сем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понятий "реальная", "типичная" и "идеальная" семь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ветственность за семью и общая характеристика "аномальной"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милистика: сущность и знач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щая характеристика языческой и общехристианской модели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имание семьи в православной культуре, в советское время и современная семь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атегия семейной политики ОО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иды взаимоотношений между людьми и их значение для семейной психолог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компоненты культуры общения в семь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ие условия обеспечения счастливой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пы неблагополучных сем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фликтный супружеский союз и его особенн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еспечение устойчивости семьи и ее признак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временные тенденции изменения структуры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бъективные источники стабильности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ы выражения любв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ступление в брак: причины и критерии правильности выбо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дии семейных отношений и особенности их развит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еномен супружеской совместимости: сущность и знач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овни супружеской совместим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нностно-ориентационные основы супружеской совместим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ункционально-ролевые конфликты в семь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кон совместимости в супружеских парах и его сущност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пы адаптации супруг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казатели успешной межличностной адапта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тегральная характеристика восприятия своего бра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знаки зрелых и проблемных сем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ый конфликт: сущность и особенности развит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пы семейных конфликт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ути развития и преодоления конфликтов в семь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ая социализация и ее стад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ий механизм повторения модели отношений родител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ценарий социализации семь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имание семейной социализации в психоанализ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оральной и анальной, фаллической и генитальной стадии социализации в психоанализ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социальные кризисы и их краткая характеристика (по Эриксону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пубертатного и предпубертатного периодов развития ребен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иль воспитания подростк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понятий "линия родства" и "степень родства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дственные связи между детьми и их знач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дификации Эдипова комплекса и их сущност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овни приписывания ответственности за свои действия или действия окруж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семейной психодиагностик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подходы к изучению семейных пробле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ая генограмм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ективные методы диагностики семь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специфические функции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зы супружески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й подход к супружеской совместимости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ая социализация: сущность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оциально-психологические факторы брачного выб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смешанных, полных и неполных сем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заимоотношений между людьми и их значение для семей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аллической и генитальной стадии социализации в психоанализ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сексуальных цен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обытия полного семейного цик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ервичной адаптации супру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ные обозначения ген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пекты воспитательной функции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ая роль и ее разновид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профилактики негативной адаптации супру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дификации Эдипова комплекса и их сущность (Электры, Иокаст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ология репродуктивного поведения: сущность и основные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или воспитания де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полоролевой дифференци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ая и вторая линия бокового р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овая (гендерная) асимметрия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семей по социальному положению супру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проблемных сем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а изменчивости информации о семье и ее решение психотерапев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ь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механизмы влияния родителей на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мпоненты культуры общения в сем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семейной соци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ая система и ее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ология и стратегия семейной политики О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неблагополучных сем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дификации Эдипова комплекса и их сущность (Гризельды, Каин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продуктивный процесс и цикл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милистика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функционально-ролевой супружеской совмест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ективные методы диагностики семь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оногамии и сороральной полиги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ая семья и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антагонистических отношений в семье в воспитании де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ики "Рисунок семьи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отношений в сем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(этапы) жизненного цикла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ивные источники стабильности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ути развития и преодоления конфликтов в семь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зогамия: сущность и причины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атрилинеальных и матрилинеальных сем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оролевая дифференциация в семье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емейно-родственн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новление парных бра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ветственность и эмоциональная близость в семье: сущность и особенност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 совместимости в супружеских парах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дходы к изучению семейных пробл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репродуктивной мотив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семей по пространственно-территориальному призна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сихофизиологической супружеской совмест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иль воспитания подрос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репродуктивного поведения: нормы, установки и мотив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общехристианской модели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пружество и его ф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линия родств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крытые и закрытые семейные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эгалитарной и партнерско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супружеской совмест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емейных конфликтов из-за несформированности структур по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эмоционально-психологической функции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системе ролей в сем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о-ролевые конфликты в сем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ый конфликт: сущность и особенности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брачного поведения: цель и факт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неполного семейного цикла и разв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гральная характеристика восприятия своего бр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емейного клинико-биографического мет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продуктивное поведение: сущность и физиологическая осн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я социальной власти в сем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торичной адаптации супру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еспечение полноты информации и преодоления барьера интимности психотерапев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функци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семей по критерию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ые тенденции изменения структуры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я между родителями и детьми: сущность и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ческие функции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ичные и вторичные группы социально-психологического окружения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пустительского стиля взаимоотношений в сем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й механизм повторения модели отношений род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эндогамии и агам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семьи в православной куль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семейных отношений и особенности их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конфликтов по семейно-ролевому основа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арты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ицательные черты характера для семейного об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ральной и анальной стадии социализации в психоанализ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ексуального поведения в бра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изненный цикл (динамика) семьи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ые черты современной модели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а разбросанности данных и ее решение психотерапев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"аскетизм" и "рационализм" в системе сексуальных цен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"аномальной"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адаптации супру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дственные связи между детьми и их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функции первичного социального контроля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семьи в советское врем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аптация супругов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приписывания ответственности за свои действия или действия окру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гамия и ее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"реальная", "типичная" и "идеальная" сем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ступление в брак: причины и критерии правильности выб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ценарий социализации семь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бр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сновных этапов семейного кризи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ностно-ориентационные основы супружеской совмест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мины для обозначения отношений свойства родствен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емьи как малой социальной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партнерско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еспечение устойчивости семьи и ее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семейной социализации в психоанализ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"легализм" и "гедонизм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ый кризис: сущность и эта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успешной межличностной адап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семейн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сихологических и эстетических отношений в сем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семей в дем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условия обеспечения счастливо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убертатного и предпубертатного периодов развития ребе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мотивы рождаемости и их клас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языческо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номен супружеской совместимости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степень родств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логические факторы брачного выб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нуклеарной и расширенно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фликтный супружеский союз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социальные кризисы и их краткая характеристика (по Эриксон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ое поведение и его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определения семейных структ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выражения любв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ая генограмма: сущность и пред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СЕМЕЙ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ексуальное поведение: цели, половая роль, половая культура и сценар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ветственность за семью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зрелых сем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семейной психодиагно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53555</wp:posOffset>
              </wp:positionH>
              <wp:positionV relativeFrom="paragraph">
                <wp:posOffset>1784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4.05pt;mso-position-vertical-relative:text;margin-left:53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44:00Z</dcterms:created>
  <dc:creator>OLV</dc:creator>
  <dc:description/>
  <dc:language>en-US</dc:language>
  <cp:lastModifiedBy>Андрукович</cp:lastModifiedBy>
  <cp:lastPrinted>2001-02-14T14:42:00Z</cp:lastPrinted>
  <dcterms:modified xsi:type="dcterms:W3CDTF">2002-01-17T16:44:00Z</dcterms:modified>
  <cp:revision>2</cp:revision>
  <dc:subject/>
  <dc:title>База вопросов для зачета по психологии семейных отношений</dc:title>
</cp:coreProperties>
</file>