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сихология конфли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Конфликтология как область знания: сущность и цел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направления зарубежной конфликтологии и их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дходы к  исследованию конфликта в отечественной 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ные признаки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я конфликта: объект и предмет.</w:t>
      </w:r>
    </w:p>
    <w:p>
      <w:pPr>
        <w:pStyle w:val="Normal"/>
        <w:numPr>
          <w:ilvl w:val="1"/>
          <w:numId w:val="1"/>
        </w:numPr>
        <w:rPr/>
      </w:pPr>
      <w:r>
        <w:rPr/>
        <w:t>Предконфликтная ситуация и ее специфика.</w:t>
      </w:r>
    </w:p>
    <w:p>
      <w:pPr>
        <w:pStyle w:val="Normal"/>
        <w:numPr>
          <w:ilvl w:val="1"/>
          <w:numId w:val="1"/>
        </w:numPr>
        <w:rPr/>
      </w:pPr>
      <w:r>
        <w:rPr/>
        <w:t>Типы конфликтов в психологии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изучения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Типовые модели и основные этапы изучения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рограммы психологического исследова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Методы изуче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ные границы конфликтной ситуации.</w:t>
      </w:r>
    </w:p>
    <w:p>
      <w:pPr>
        <w:pStyle w:val="Normal"/>
        <w:numPr>
          <w:ilvl w:val="1"/>
          <w:numId w:val="1"/>
        </w:numPr>
        <w:rPr/>
      </w:pPr>
      <w:r>
        <w:rPr/>
        <w:t>Модульная методика изуче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Виды классификации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Объективные и субъективные причины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о-управленческие причины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Социально-психологические причины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Личностные причины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Функции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Динамика конфликта: сущность и практическое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Инцедент и его роль в развитии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концепции внутриличностного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Показатели и виды внутриличностны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Последствия внутриличностны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Механизмы психологической защиты.</w:t>
      </w:r>
    </w:p>
    <w:p>
      <w:pPr>
        <w:pStyle w:val="Normal"/>
        <w:numPr>
          <w:ilvl w:val="1"/>
          <w:numId w:val="1"/>
        </w:numPr>
        <w:rPr/>
      </w:pPr>
      <w:r>
        <w:rPr/>
        <w:t>Типы семей в зависимости от остроты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Причины конфликтов и профилактика конфликтов между руководителем и подчиненными.</w:t>
      </w:r>
    </w:p>
    <w:p>
      <w:pPr>
        <w:pStyle w:val="Normal"/>
        <w:numPr>
          <w:ilvl w:val="1"/>
          <w:numId w:val="1"/>
        </w:numPr>
        <w:rPr/>
      </w:pPr>
      <w:r>
        <w:rPr/>
        <w:t>Межгрупповые конфликты и механизмы их возникновения.</w:t>
      </w:r>
    </w:p>
    <w:p>
      <w:pPr>
        <w:pStyle w:val="Normal"/>
        <w:numPr>
          <w:ilvl w:val="1"/>
          <w:numId w:val="1"/>
        </w:numPr>
        <w:rPr/>
      </w:pPr>
      <w:r>
        <w:rPr/>
        <w:t>Способы управления конфликтом.</w:t>
      </w:r>
    </w:p>
    <w:p>
      <w:pPr>
        <w:pStyle w:val="Normal"/>
        <w:numPr>
          <w:ilvl w:val="1"/>
          <w:numId w:val="1"/>
        </w:numPr>
        <w:rPr/>
      </w:pPr>
      <w:r>
        <w:rPr/>
        <w:t>Объективные условия профилактики деструктивны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Личностные условия профилактики деструктивных условий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формы завершений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Процесс разрешения конфликта и его этапы.</w:t>
      </w:r>
    </w:p>
    <w:p>
      <w:pPr>
        <w:pStyle w:val="Normal"/>
        <w:numPr>
          <w:ilvl w:val="1"/>
          <w:numId w:val="1"/>
        </w:numPr>
        <w:rPr/>
      </w:pPr>
      <w:r>
        <w:rPr/>
        <w:t>Прогнозирование разрешения конфликта и его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Причины затуха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Способы устране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Критерии разреше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Стратегии (способы) выхода из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Стратегия соперничества: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Стратегия компромисса и возможности ее использования.</w:t>
      </w:r>
    </w:p>
    <w:p>
      <w:pPr>
        <w:pStyle w:val="Normal"/>
        <w:numPr>
          <w:ilvl w:val="1"/>
          <w:numId w:val="1"/>
        </w:numPr>
        <w:rPr/>
      </w:pPr>
      <w:r>
        <w:rPr/>
        <w:t>Стратегия приспособления: положительные и отрицательные стороны.</w:t>
      </w:r>
    </w:p>
    <w:p>
      <w:pPr>
        <w:pStyle w:val="Normal"/>
        <w:numPr>
          <w:ilvl w:val="1"/>
          <w:numId w:val="1"/>
        </w:numPr>
        <w:rPr/>
      </w:pPr>
      <w:r>
        <w:rPr/>
        <w:t>Избегание как способ выхода их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Сотрудничество и возможности его использования.</w:t>
      </w:r>
    </w:p>
    <w:p>
      <w:pPr>
        <w:pStyle w:val="Normal"/>
        <w:numPr>
          <w:ilvl w:val="1"/>
          <w:numId w:val="1"/>
        </w:numPr>
        <w:rPr/>
      </w:pPr>
      <w:r>
        <w:rPr/>
        <w:t>Техника открытого разговора и ее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осуществления сотрудничества для разрешения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урегулирования конфликта с участием третьей стороны.</w:t>
      </w:r>
    </w:p>
    <w:p>
      <w:pPr>
        <w:pStyle w:val="Normal"/>
        <w:numPr>
          <w:ilvl w:val="1"/>
          <w:numId w:val="1"/>
        </w:numPr>
        <w:rPr/>
      </w:pPr>
      <w:r>
        <w:rPr/>
        <w:t>Медиация: сущность и разновидности медиаторов.</w:t>
      </w:r>
    </w:p>
    <w:p>
      <w:pPr>
        <w:pStyle w:val="Normal"/>
        <w:numPr>
          <w:ilvl w:val="1"/>
          <w:numId w:val="1"/>
        </w:numPr>
        <w:rPr/>
      </w:pPr>
      <w:r>
        <w:rPr/>
        <w:t>Роли третьей стороны в конфликте.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роли третьей стороны в конфликте: "третейский судья"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роли третьей стороны в конфликте: "посредник"</w:t>
      </w:r>
    </w:p>
    <w:p>
      <w:pPr>
        <w:pStyle w:val="Normal"/>
        <w:numPr>
          <w:ilvl w:val="1"/>
          <w:numId w:val="1"/>
        </w:numPr>
        <w:rPr/>
      </w:pPr>
      <w:r>
        <w:rPr/>
        <w:t>Этапы разрешения конфликта способом медиации.</w:t>
      </w:r>
    </w:p>
    <w:p>
      <w:pPr>
        <w:pStyle w:val="Normal"/>
        <w:numPr>
          <w:ilvl w:val="1"/>
          <w:numId w:val="1"/>
        </w:numPr>
        <w:rPr/>
      </w:pPr>
      <w:r>
        <w:rPr/>
        <w:t>Факторы обеспечения эффективности деятельности третьей стороны в конфликте.</w:t>
      </w:r>
    </w:p>
    <w:p>
      <w:pPr>
        <w:pStyle w:val="Normal"/>
        <w:numPr>
          <w:ilvl w:val="1"/>
          <w:numId w:val="1"/>
        </w:numPr>
        <w:rPr/>
      </w:pPr>
      <w:r>
        <w:rPr/>
        <w:t>Тактика взаимодействия медиатора с оппонентами.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тактики меди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онно-управленчески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иоды развит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устранения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омпоненты конфликтной ситуа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травмирующие последствия семейных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ловия профилактики конфликтов в процессе руко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дконфликтная ситуация и ее специф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конструктивной функци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разрешения конфликта и его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дура использования опроса в модульной методике и ее особен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атегия соперничества: сущность и возможности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ы изучения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формационная модель конфликтной ситуации и ее содержа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апы разрешения конфликта способом меди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одходы к  исследованию конфликта в отечественной псих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ловия становления и развития внутриличностного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итерии разрешения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сторические аспекты становления отечественной конфликт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апы латентного периода развит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конфликтов между руководителем и подчинен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и групповой динамики в понимани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чностны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звод: стадии его развития и послед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ологический подход к конфликту и его содержа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о-психологически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диация: сущность и разновидности медиат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направления зарубежной конфликт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апы послеконфликтного периода развит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жгрупповые конфликты: сущность и механизмы возникнов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психоаналитического подхода в конфликт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ровень притяязаний и его значение для разрешен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управления конфлик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троспективный анализ конфликтной ситуации и его содержа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онально-организационны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ы осуществления сотрудничества для разрешения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ивны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апы открытого периода развит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ли третьей стороны в конфлик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мволический интеракционизм: сущность и особенности пониман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невротических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кторы обеспечения эффективности деятельности третьей стороны в конфлик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уный анализ конфликта и его особен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иды внутриличностных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бегание как способ выхода их конфликта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овые модел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ровни развития психологического противоречия во внутриличностном конфлик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атегия приспособления: сущность, положительные и отрицательные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фликтология как область знания: сущность, цели и междисциплинарные связ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но-организационны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затухания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ология и ее сущ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а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трудничество: сущность и возможности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методы изучен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грессия и антипатия: сущность и значение для разрешен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ивные условия профилактики деструктивн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 системно-ситуационного анализа конфликта: сущность и особенности использ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семей в зависимости от остроты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чностные условия профилактики деструктивных усло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ные границы конфликтной ситуа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ивные составляющие конфликтной ситуа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правление конфликтом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иды классификации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концепции внутриличностного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ивно-субъективные условия профилактики деструктивн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одульная методика изучения конфликта: сущность, достоинства и недостат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деструктивной функци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атегии (способы) выхода из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конфликтов в психологи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ы психологической защиты в ходе развития внутриличностного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ормы завершений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изучения межличностных конфликтов в групп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супрежеских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тактики медиатора: " челночная дипломатия" и "давления на одного из оппонентов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этапы изучения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цедент и его роль в развити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о-психологические условия профилактики деструктивн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йствия психолога при определении конкретного объекта изучения (выборки) в конфликт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намика конфликта: сущность и практическое знач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роли третьей стороны в конфликте: "третейский судья" и "арбитр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конфликтов в различных видах деятельности и отнош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ловия конструктивного разрешения супружеских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еномен внутригруппового фаворитизма и его роль в развитии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ыдвижение рабочих гипотез в программе изучения конфликта: сущность и специф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чностно-функциональны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урегулирования конфликта с участием третьей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я конфликта: объект и предме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туативно-управленчески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роли третьей стороны в конфликте: "посредник" и "помощник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ные признаки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нутриличностный конфликт: сущность и особенности проя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актика взаимодействия медиатора с оппонен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тика и ее сущ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ческие составляющие конфликтной ситуа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тактики медиатора: "поочередного выслушивания" и "сделк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программы психологического исследования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казатели внутриличностного конфлик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хника открытого разговор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организационного подхода к конфликту в отечественной псих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следствия внутриличностных конфликтов и их краткая характерист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гнозирование разрешения конфликта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КОНФЛИ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бъективные причины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кторы конструктивного разрешения внутриличностных конфлик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атегия компромисса: смысл и возможности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33895</wp:posOffset>
              </wp:positionH>
              <wp:positionV relativeFrom="paragraph">
                <wp:posOffset>2673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1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47:00Z</dcterms:created>
  <dc:creator>Dis</dc:creator>
  <dc:description/>
  <dc:language>en-US</dc:language>
  <cp:lastModifiedBy>Андрукович</cp:lastModifiedBy>
  <dcterms:modified xsi:type="dcterms:W3CDTF">2002-01-17T16:47:00Z</dcterms:modified>
  <cp:revision>2</cp:revision>
  <dc:subject/>
  <dc:title>ПРИМЕРНЫЙ ПЕРЕЧЕНЬ ЭКЗАМЕНАЦИОННЫХ ВОПРОСОВ</dc:title>
</cp:coreProperties>
</file>