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зентация является одним из наиболее эффективных способов обратить внимание возможных покупателей и деловых партнеров на свой товар или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23" w:leader="none"/>
        </w:tabs>
        <w:spacing w:lineRule="auto" w:line="360"/>
        <w:ind w:left="720" w:right="-1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 презентации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720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</w:rPr>
        <w:t>Презентация (от лат. Praesentatio) - общественное представление чего-либо нового, недавно появившегося, созданного, например: книги, журнала, кинофильма, телепрограммы, организации.”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зентации бывают следующих ви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зентация общественной организации (фирмы, акционерного общества, корпорации и т.п.). По сути своей такая презентация является частью рекламной кампании организации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Symbol" w:hAnsi="Symbol"/>
          <w:b w:val="false"/>
          <w:sz w:val="28"/>
          <w:szCs w:val="28"/>
        </w:rPr>
        <w:t>·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Презентация товара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зентация проекта. Этот вид презентации наиболее требователен к форме подачи, содержанию и подготовке, т. к. предполагает убеждение аудитории в необходимости осуществления разработки или воплощения проек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зентация объема и содержания выполненных работ (отчет). Такая презентация менее требовательна к выполнению определенных правил подготовки и вполне может быль спонтанной, если необходимые данные у вас под рукой и содержатся в полном поряд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зентация плана будущих работ. Такая презентация аналогична предыдущему виду презентаций, только объект здесь будущие работы организации или лич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и презентации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кольку существует много видов презентаций, их цели могут быть самыми разными. Основной целью является создание необходимого мнения у аудитории о фирме, марке товара, проекте и т.п. Ниже перечислены основные цели, преследуемые разными типами презентаци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здать благоприятный имидж фирмы в деловых кругах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информировать людей о каком-либо проекте, определить обратную реакцию к проекту, поиск заинтересованных в поддержке разработки и реализации проекта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нформировать о марке, новом товаре или услуге на целевом рын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кратить время, затрачиваемое продавцами для ответов на вопрос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чь предпочтения марки, фирмы, товара (убеждение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еличить посещаемость магази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чь приверженности марк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оминание о данной марке, стабилизация сбы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ивать узнаваемость марки, фирмы, товара и образа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ПОДГОТОВКА ПРЕЗЕНТАЦИИ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того, как подготовлена презентация, может зависеть успех коммерческого проекта, возможные контракты и в конечном итоге, прибыль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ги по подготовке презентации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з состава, цели, характера и состояния  ауд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ание и развитие вступления, основной части и заключения для длинной формальной презент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бор, разработка вариантов использования демонстрационно-наглядных материалов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НАЛИЗ ЦЕ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отивирование или развлечение. Аудитория в течении такой речи ведет себя пассивно. Если цель вашей презентации имеет такой характер, то необходимо тщательно подготовить лишь саму речь и не обращать особого внимания на подготовку к вопрос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ование или анализ. Когда цель вашей речи информирование или предоставление анализа, то такая презентация предусматривает взаимодействие с аудитори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беждение или приглашение к сотрудничеству. Наибольшее взаимодействие предполагает презентация, целью которой является убеждение кого-либо принять участие в сотрудничестве по совместному решению пробл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частую речи и презентации используют несколько из перечисленных целей одновременно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АУДИТО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удитория - это еще один базовый элемент вашей презентации. Вы можете добиться лучшего результата, если будете знать характеристики будущей аудитории и используете полученные данные в подготовке к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т некоторые вопросы на которые желательно знать ответы перед презентаци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дет ли аудитория в основной своей массе дружественна, безразлична или противна вашей точке зр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ботят ли их темы, через которые вы хотите убедить их принять участие в конкретном действ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ой у аудитории уровень понимания, образованнос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колько они знают о том, что вы собираетесь им преподне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ют ли они ва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важают ли они ва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веты на эти вопросы помогут вам выбрать лучший путь для проведения эффективной презентации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Е  ПРЕЗЕНТА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максимального эффекта и достижения намеченных целей, после анализа аудитории необходимо приступить к разработке плана  презентации, придавая этому ничуть не меньшее знач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шаг - это определение главной идеи, вокруг которой и будет строиться ваша презентация. Главная идея должна быть связана с вашим объектом и должна служить стержнем, на который каждый присутствующий должен нанизывать получаемую от вас информацию. Ваша цель - разработать такую главную идею, чтобы сделать презентацию интересной для аудитории и сделать объект презентации для присутствующих таким же интересным, как он интересен ва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хорошо разработанной главной идеей вашего выступления, можете приступить к планированию времени и структуры вашего выступления. Структура, которую вы утвердите для выступления, должна быть связана с целью, аудиторией, предметом презентации и от отведенного для выступления вре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сли у вас 10 или меньше минут для выступления, необходимо организовать его так, чтобы уместить основные пункты, следовательно, оно будет похоже на короткую выдержку из полной, развернутой презен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лее длинные речи и презентации должны быть организованы как отчеты. Если ваша цель - развлечь, мотивировать или информировать, используйте естественный порядок в зависимости от объекта, жесткой структуры тут быть не может. Если же цель - анализировать, убеждать или склонять к сотрудничеству, организуйте презентацию вокруг основных аргументов, мыслей. Используйте натуральный порядок если аудитория дружественно настроена, восприимчива и наоборот - подходите к основным вашим аргументам аккуратно, если вы чувствуете сопротивление аудитории. Научитесь планировать свою речь так, чтобы рутинные блоки информации чередовались с интересными фактами статистики или историческими аспектами. Как только распланирована сама речь, можно более аккуратно спланировать необходимое для презентации время.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ЬЗОВАНИЕ НАГЛЯДНЫХ МЕТОДОВ И МАТЕРИАЛ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глядные материалы помогают как выступающему, так и публике запомнить основные пункты выступления. Большинство формальных речей и презентаций включают в себя использование наглядных пособ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ind w:left="1281" w:hanging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ществуют два основных типа наглядных пособ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кстовые. Помогают слушателю следить за ходом развертывания аргументов. Используют зрительную память аудитории, помогая при этом в запомин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фические. Иллюстрируют главные пункты выступления, создают образы, которые влияют морально и создают более глубокое и основательное впечатление от презентации. Помогают в запомин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кстовые и графические наглядные пособия должны быть довольно просты, т. к. зрители не могут одновременно и слушать оратора и воспринимать сложные наглядные пособия. Текстовые должны состоять не более чем из шести строк, не более, чем с шестью словами в строке. Они должны быть наглядны: написаны большими буквами и с использованием пустого пространства между ними. Графические обычно представляют собой диаграммы, графики, рисунки, схемы. 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нания теории презентации, а особенно навыки ее проведения обязательно пригодятся в карьере  управленца или финансиста и стоят наравне с теорией и практикой работы с финансовыми инструментами. Презентация является средством для получения целевых кредитов, различного вида инвестиций, привлечения трудовых ресурсов.</w:t>
      </w:r>
      <w:r>
        <w:br w:type="page"/>
      </w:r>
    </w:p>
    <w:p>
      <w:pPr>
        <w:pStyle w:val="Normal"/>
        <w:spacing w:lineRule="auto" w:line="360"/>
        <w:ind w:left="1827" w:right="3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720" w:right="334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л Карнеги. /”Как вырабатывать уверенность в себе и влиять на людей выступая публично”/М.: "Прогресс" - "ЮВЕК", 1993г.</w:t>
      </w:r>
    </w:p>
    <w:p>
      <w:pPr>
        <w:pStyle w:val="Normal"/>
        <w:numPr>
          <w:ilvl w:val="0"/>
          <w:numId w:val="2"/>
        </w:numPr>
        <w:spacing w:lineRule="auto" w:line="360"/>
        <w:ind w:left="720" w:right="334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urtland L. Bovee, John Thill /“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siness communication today” (second edition)/ McGraw-Hill, Inc., 1989. - 694c.</w:t>
      </w:r>
    </w:p>
    <w:p>
      <w:pPr>
        <w:pStyle w:val="Normal"/>
        <w:numPr>
          <w:ilvl w:val="0"/>
          <w:numId w:val="2"/>
        </w:numPr>
        <w:spacing w:lineRule="auto" w:line="360"/>
        <w:ind w:left="720" w:right="334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vans Berman /”Marketing”(fourth edition)/ Colier McMillan Canada Inc., 1987. - 780c.</w:t>
      </w:r>
    </w:p>
    <w:sectPr>
      <w:headerReference w:type="default" r:id="rId2"/>
      <w:headerReference w:type="first" r:id="rId3"/>
      <w:type w:val="nextPage"/>
      <w:pgSz w:w="12240" w:h="15840"/>
      <w:pgMar w:left="1191" w:right="720" w:gutter="0" w:header="720" w:top="1349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Journal;Arial" w:hAnsi="Journal;Arial" w:eastAsia="Times New Roman" w:cs="Journal;Arial"/>
      <w:b/>
      <w:color w:val="000000"/>
      <w:kern w:val="2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ussianNormal">
    <w:name w:val=" Russian Normal"/>
    <w:basedOn w:val="Normal"/>
    <w:qFormat/>
    <w:pPr/>
    <w:rPr>
      <w:rFonts w:ascii="NTTierce;Times New Roman" w:hAnsi="NTTierce;Times New Roman" w:cs="NTTierce;Times New Roman"/>
      <w:b w:val="false"/>
      <w:color w:val="000000"/>
      <w:kern w:val="0"/>
      <w:sz w:val="32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46:00Z</dcterms:created>
  <dc:creator>Alexey</dc:creator>
  <dc:description/>
  <dc:language>en-US</dc:language>
  <cp:lastModifiedBy>Juliy</cp:lastModifiedBy>
  <dcterms:modified xsi:type="dcterms:W3CDTF">2003-10-20T11:57:00Z</dcterms:modified>
  <cp:revision>3</cp:revision>
  <dc:subject/>
  <dc:title>Международная Академия Бизнеса и Банковского Дела</dc:title>
</cp:coreProperties>
</file>