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4"/>
        </w:rPr>
        <w:t>Этимологически русское слово «справедливость» с очевидностью восходит к слову «правда», родственному (или по крайней мере созвучному) слову «праведность», В европейских языках соответствующие, слова указывают на происхождение от латинского слова</w:t>
      </w:r>
      <w:r>
        <w:rPr>
          <w:rFonts w:cs="Courier New" w:ascii="Courier New" w:hAnsi="Courier New"/>
          <w:sz w:val="24"/>
          <w:lang w:val="en-US"/>
        </w:rPr>
        <w:t xml:space="preserve"> «justitia»</w:t>
      </w:r>
      <w:r>
        <w:rPr>
          <w:rFonts w:cs="Courier New" w:ascii="Courier New" w:hAnsi="Courier New"/>
          <w:sz w:val="24"/>
        </w:rPr>
        <w:t xml:space="preserve"> — «юстиция», свидетельствующем (как и в гречес</w:t>
        <w:softHyphen/>
        <w:t>ком —</w:t>
      </w:r>
      <w:r>
        <w:rPr>
          <w:rFonts w:cs="Courier New" w:ascii="Courier New" w:hAnsi="Courier New"/>
          <w:sz w:val="24"/>
          <w:lang w:val="en-US"/>
        </w:rPr>
        <w:t xml:space="preserve"> dikaios)</w:t>
      </w:r>
      <w:r>
        <w:rPr>
          <w:rFonts w:cs="Courier New" w:ascii="Courier New" w:hAnsi="Courier New"/>
          <w:sz w:val="24"/>
        </w:rPr>
        <w:t xml:space="preserve"> о его связи с юридическим законом. Было бы неверно делать из этого какие-либо выводы, касающиеся особого русского понимания справедли</w:t>
        <w:softHyphen/>
        <w:t>вости (что нередко встречается в современной политической публицистике), поскольку в старинном значении слово «правда» означало и установленный закон (ср. «Русская Правда»). В Словаре В. Даля «справедливость» также приравни</w:t>
        <w:softHyphen/>
        <w:t>вается слову «правда», однако в значении «правосудие», а основное слово - «справедливый» помещено в кусте слов, производных от слова «справливать» (т.е. править, прямить, выправлять), и в качестве первых значений имеет: «правиль</w:t>
        <w:softHyphen/>
        <w:t>ный», «сделанный законно», а затем уже «по правде», «по совести», «по правоте»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лексико-семантическое обстоятельство представляет интерес и для рас</w:t>
        <w:softHyphen/>
        <w:t>крытия нравственного значения справедливости, и для понимания справедливос</w:t>
        <w:softHyphen/>
        <w:t>ти как этической проблемы.</w:t>
      </w:r>
    </w:p>
    <w:p>
      <w:pPr>
        <w:pStyle w:val="Heading2"/>
        <w:ind w:firstLine="851"/>
        <w:jc w:val="both"/>
        <w:rPr/>
      </w:pPr>
      <w:r>
        <w:rPr/>
        <w:t>Понятие справедливости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аведливость является одним из принципов, регулирующих вза</w:t>
        <w:softHyphen/>
        <w:t>имоотношения между людьми по поводу распределения (перерас</w:t>
        <w:softHyphen/>
        <w:t>пределения), в том числе взаимного (в обмене, дарении - отдаривании), социальных ценностей. Социальные ценности понимаются в самом широком смысле. Это — свобода, благоприятные возмож</w:t>
        <w:softHyphen/>
        <w:t>ности, доходы и богатства, знаки престижа и уважения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4"/>
        </w:rPr>
        <w:t>Справедливыми считают исполняющих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он и отвечающих добром на добро, а несправедливыми — чинящих произвол, нарушающих права людей (лишаю</w:t>
        <w:softHyphen/>
        <w:t>щих их свободы и имущества), не помнящих сделанного им добра. Справедливым признается воздаяние каждому по заслугам и, соответственно, несправедливым — незаслуженные почести и наказания. В частности, несправедливо получение одними благ за счет блага других и перекладывание на других собственных обязаннос</w:t>
        <w:softHyphen/>
        <w:t>тей. Справедливым признается исполнение обязательств (накладываемых догово</w:t>
        <w:softHyphen/>
        <w:t>ром или обетом) и обязанностей, не только ясно выраженных, но и подразумева</w:t>
        <w:softHyphen/>
        <w:t>емых (либо сложившимся порядком вещей, либо предшествующими отношения</w:t>
        <w:softHyphen/>
        <w:t>ми). Справедливы объективные решения и несправедливы — пристрастные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же из простого перечисления социальных ценностей видно, что справедливость — это принцип, регулирующий отношения между людьми как членами сообщества и в качестве таковых имеющими определенный статус, наделенными обязанностями и правами. Поэтому многие мыслители, начиная с Платона и Арис</w:t>
        <w:softHyphen/>
        <w:t>тотеля, рассматривали справедливость как социальную доброде</w:t>
        <w:softHyphen/>
        <w:t>тель. Современный социальный философ, Дж. Ролз, автор наиболее выдающегося современного труда по этой проблеме — «Теория справедливости», сравнивает справедливость с истиной: как истина является главной добродетелью мысли, так справедливость — пер</w:t>
        <w:softHyphen/>
        <w:t>вая добродетель общественных институтов. Поэтому через всю историю философии проходит мысль, что справедливость — это то, что содействует общему благу.</w:t>
      </w:r>
    </w:p>
    <w:p>
      <w:pPr>
        <w:pStyle w:val="Normal"/>
        <w:spacing w:lineRule="auto" w:line="360" w:before="20" w:after="0"/>
        <w:ind w:firstLine="851"/>
        <w:jc w:val="both"/>
        <w:rPr/>
      </w:pPr>
      <w:r>
        <w:rPr>
          <w:rFonts w:cs="Courier New" w:ascii="Courier New" w:hAnsi="Courier New"/>
          <w:sz w:val="24"/>
        </w:rPr>
        <w:t>Вспомним учение Аристотеля о добродетелях. Справедливость, по Аристоте</w:t>
        <w:softHyphen/>
        <w:t>лю, — тоже добродетель, но особого рода: она — «совершенная добродетель», «величайшая из добродетелей», если не сказать «добродетель в целом». Справед</w:t>
        <w:softHyphen/>
        <w:t>ливость как бы управляет другими добродетелями. Через закон она предписывает, в каких делах проявляет себя мужественный, в каких благоразумный, в каких сдержанный. Так и несправедливость как бы стоит над остальными пороками. Пороки ведь могут быть несвоекорыстными: таковы трусость, злоба или скупость. Но своекорыстие может проявляться в действиях, которые нельзя отнести к какому-либо из пороков, но человека, их совершающего, мы называем подлым и несправедливым.</w:t>
      </w:r>
    </w:p>
    <w:p>
      <w:pPr>
        <w:pStyle w:val="Heading2"/>
        <w:spacing w:before="340" w:after="0"/>
        <w:ind w:firstLine="851"/>
        <w:jc w:val="both"/>
        <w:rPr>
          <w:u w:val="single"/>
        </w:rPr>
      </w:pPr>
      <w:r>
        <w:rPr>
          <w:u w:val="single"/>
        </w:rPr>
        <w:t>Справедливость в морали и праве</w:t>
      </w:r>
    </w:p>
    <w:p>
      <w:pPr>
        <w:pStyle w:val="Heading2"/>
        <w:spacing w:before="340" w:after="0"/>
        <w:ind w:firstLine="851"/>
        <w:jc w:val="both"/>
        <w:rPr/>
      </w:pPr>
      <w:r>
        <w:rPr/>
        <w:t>Справедливость распределительная и воздающая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 Аристотеля идет традиция различения двух видов справедли</w:t>
        <w:softHyphen/>
        <w:t>вости — распределительной (или воздающей, дистрибутивной) и уравнивающей (или направительной, коммутативной). Первая связана с распределением почестей, имущества и других матери</w:t>
        <w:softHyphen/>
        <w:t>альных благ между гражданами или, шире, членами какого-либо сообщества. Здесь справедливость заключается в том, чтобы огра</w:t>
        <w:softHyphen/>
        <w:t>ниченное количество благ было распределено по достоинству — пропорционально заслугам. Вторая связана с обменом, и справед</w:t>
        <w:softHyphen/>
        <w:t>ливость призвана уравнять стороны, участвующие в обмене. Здесь достоинство лиц не принимается во внимание. При этом неважно, осуществляется ли обмен (в широком смысле слова — как взаи</w:t>
        <w:softHyphen/>
        <w:t>модействие) произвольно, как при разного рода сделках (хозяй</w:t>
        <w:softHyphen/>
        <w:t>ственных или финансовых), где действие производится по воле участвующих в нем, или непроизвольно, как при разного рода тайных действиях (распутстве, сводничестве, лжесвидетельствова-нии, колдовстве, краже, убийстве), или подневольно, как в случаях навязывания действий (брань, унижение, посрамление, ограбле</w:t>
        <w:softHyphen/>
        <w:t>ние, пленение, умерщвление)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тя справедливость нередко касается распределения благ, она сама от благ не зависит. В частности, справедливость не зависит от благосостояния. Предста</w:t>
        <w:softHyphen/>
        <w:t>вим ситуацию, когда два работника в одной фирме получают за одну и ту же работу равную плату в 500 рублей. Приходит новый начальник, который «выбивает» дополнительные средства в фонд заработной платы. Зарплата всех повышается. Но один из работников — старый университетский приятель начальника, и ему поэтому назначается большая зарплата. Так что теперь за ту же самую работу один работник получает 1.000 рублей, а другой 1.500 рублей. В целом благосо</w:t>
        <w:softHyphen/>
        <w:t>стояние выросло. Но тот, кто стал получать 1.000 рублей при том, что его коллега 1.500 рублей (хотя повышение зарплаты и изменение ставок имело одно и то же условие), оценивает новую ситуацию как несправедливую. Повышение благосостояния не воспринимается нравственным сознанием как достаточное основание для необоснованного нарушения равенства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социальная добродетель справедливость отличается от мно</w:t>
        <w:softHyphen/>
        <w:t>гих других тем, что степень относительности ее содержания, точнее, конкретно-социальной изменчивости предполагаемых ею критериев, гораздо выше. Одним из первых обратил на это внимание Д. Юм, сделавший вывод о том, что справедливость — «искусственная» добродетель, между тем как милосердие — «ес</w:t>
        <w:softHyphen/>
        <w:t>тественная». Справедливость предполагает некоторый уровень со</w:t>
        <w:softHyphen/>
        <w:t>гласия между членами сообщества относительно принципов, по которым они живут. Эти принципы могут меняться (стихийно или произвольно, по решению людей), но конкретное понимание справедливости зависит от того, какие правила и привычки уста</w:t>
        <w:softHyphen/>
        <w:t>новились в данном сообществе. И раз они установились, даже как неправильные, справедливость измеряется по ним, и нарушение этих правил, пусть даже во имя восстановления высоких стандар</w:t>
        <w:softHyphen/>
        <w:t>тов справедливости, может восприниматься как несправедливость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примеру, некий учитель N ставит оценки в зависимости от услужливости ученика. Все ученики класса об этом знают м по мере желания живут по этим правилам. В этих условиях высокая оценка какого-то неуслужливого ученика только по знанию, будет рассматриваться услужливыми как нарушение установ</w:t>
        <w:softHyphen/>
        <w:t>ленных правил и, стало быть, как нарушение справедливост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праведливость как равенство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аведливость в первую очередь выступает как проблема равен</w:t>
        <w:softHyphen/>
        <w:t>ства. Самое простое содержание принципа справедливости заклю</w:t>
        <w:softHyphen/>
        <w:t>чается в требовании соблюдения равенства. Эта связь справедли</w:t>
        <w:softHyphen/>
        <w:t>вости и равенства нашла отражение в одной из первых известных нам формулировок правила справедливости, фиксирующего отно</w:t>
        <w:softHyphen/>
        <w:t>шения взаимного воздаяния, закрепленные в институте кровной мести: «Поступай по отношению к другим так, как они посту</w:t>
        <w:softHyphen/>
        <w:t>пают по отношению к тебе». Это — правило талиона, известное у нас главным образом по ветхозаветной заповеди «Жизнь за жизнь, око за око, зуб за зуб», однако исторически встречающееся у всех народов на стадии их родового развития. Это правило требует возмездия (мести), но при своей непременности оно не должно превышать нанесенного ущерб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мотивационной и нормативной точек зрения, талион был довольно простым правилом. Однако как видно из его формули</w:t>
        <w:softHyphen/>
        <w:t>ровок, он устанавливал суровые ограничения на акции мести. Появление талиона было одним из знаков перехода от дикости к варварству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авда, еще долго, уже в эпоху цивилизации такие ограничения и любые ограничения на своенравие могли восприниматься как... нарушение справедли</w:t>
        <w:softHyphen/>
        <w:t>вости как «природной справедливости». Одно из свидетельств такого рода находим в диалоге Платона «Горгий», в котором софист Калликл прямо проти</w:t>
        <w:softHyphen/>
        <w:t>вопоставляет природу человека закону и на этом основании утверждает, что настоящему человеку все дозволено. Сократ так резюмирует Калликлово пони</w:t>
        <w:softHyphen/>
        <w:t>мание природной справедливости: «Это когда сильный грабит имущество слабого, лучший властвует над худшим и могущественный стоит выше немощного» Сократ в полемике с софистом защищает закон (закон государства), но при этом, не проговаривая этого, исходит из другого, нежели талион, принципа равенст</w:t>
        <w:softHyphen/>
        <w:t>ва — золотого правил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оль бы скрупулезной ни была регламентация воздаяния в талионе, призванная обеспечить равенство, действительное равен</w:t>
        <w:softHyphen/>
        <w:t>ство, восстанавливающее нарушенное положение вещей, невоз</w:t>
        <w:softHyphen/>
        <w:t>можно. Однако невозможно при условии, что принимается во внимание не только внешнее распределение благ, но внутреннее переживание возникающих и изменяющихся отношений. Соглас</w:t>
        <w:softHyphen/>
        <w:t>но талиону, если убит отец, то сын должен убить убийцу, или отца убийцы, или, в случае отсутствия отца, родственника убийцы, близкого по статусу отцу, или... и т.д. Но восстанавливается ли в отмщении, пусть даже произведенном по строгим правилам, справедливость? Ведь зло, заключенное в убийстве, не исчерпыва</w:t>
        <w:softHyphen/>
        <w:t>ется гибелью отца, оно — и в глубоком страдании сына, и в самой злой воле убийцы. Возмездным убийством всего лишь совершается отмщение. Но очевидно, что справедливость в полной мере не восстанавливается, так как им не может быть ослаблено страдание сына из-за смерти отца, не может быть подавлена сама злая воля. Воля может измениться лишь в свободном решении, т.е. самоизмениться. Возмездное убийство убийцы делает невозможным ис</w:t>
        <w:softHyphen/>
        <w:t>правление злой воли. Однако такая логика относительно равенства и справедливости основывается на ином типе морального мышле</w:t>
        <w:softHyphen/>
        <w:t>ния, в котором требование «Не отвечай злом на зло», если и не является приоритетным, то, по крайней мере, имеет положитель</w:t>
        <w:softHyphen/>
        <w:t>ный ценностный смысл и значимо как требование, в котором не род или клан, а личность выступает нравственным субъекто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место талиона приходит новая этика, точнее, право и нравственность. Категорическое «Не судите, да не судимы буде</w:t>
        <w:softHyphen/>
        <w:t>те», по всей видимости, поначалу означало именно запрет на индивидуальную месть: не следовать кровной мести и не навлекать на себя ответной мести. Однако и в рамках развитого морального мышления «Не судите» указывает на то, что не только в цивили</w:t>
        <w:softHyphen/>
        <w:t>зованном суде, но и оценочных суждениях можно проследить элементы мести. Древнее правило талиона не преодолевается полностью золотым правилом нравственности и заповедью любви, Оно преодолевается как основное правило, но сохраняется как одно из правил взаимоотношений между людьми — на уровне стереотипа, предрассудка, отклонения, здравого смысл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авное же, что с развитием нравственно-правового сознания справедливость перестает сводиться исключительно к равенству, тем более к равенству механически-ответного воспроизведения результатов всяких, даже неосторожных действий.</w:t>
      </w:r>
    </w:p>
    <w:p>
      <w:pPr>
        <w:pStyle w:val="Normal"/>
        <w:spacing w:lineRule="auto" w:line="360" w:before="340" w:after="0"/>
        <w:ind w:firstLine="851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ва принципа справедливости Дж. Ролза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язь справедливости и равенства существенно уточняется Дж. Ролзом, который рассматривает справедливость как принцип социальной организации. Он включает понятие равенства в опре</w:t>
        <w:softHyphen/>
        <w:t>деление справедливости. Но в это определение включено также понятие неравенства. Справедливость выступает, таким образом, мерой равенства и мерой неравенства между людьми. Люди, безусловно, должны быть равны в правах, и это равенство должно быть закреплено законом. Они должны быть равны при распреде</w:t>
        <w:softHyphen/>
        <w:t>лении социальных ценностей. Однако справедливым будет и неравенство, когда это такое неравное распределение, которое дает преимущество каждому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енно определение справедливости, которое дает Ролз, распадается на два принципа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) Каждый человек должен обладать равным правом в отноше</w:t>
        <w:softHyphen/>
        <w:t>нии наиболее обширной системы равных основных свобод, совмес</w:t>
        <w:softHyphen/>
        <w:t>тимой с подобными свободами для всех остальных людей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) Социальные и экономические неравенства должны быть организованы таким образом, чтобы (а) от них можно было бы разумно ожидать преимуществ для всех и (б) доступ к положе</w:t>
        <w:softHyphen/>
        <w:t>ниям и должностям был открыт все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чевидно, что равенство не всегда и не для всех выступает приоритетом и является предпочтительным. Так, равенство в социально-экономической сфере, если оно достигается ценой ог</w:t>
        <w:softHyphen/>
        <w:t>раничения экономической активности и принудительно низким уровнем жизни большинства граждан, не может считаться благом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Наоборот, неравенство в богатстве может быть основой ком</w:t>
        <w:softHyphen/>
        <w:t>пенсирующих преимуществ для каждого человека (например, благодаря высокому прогрессивному налогу, которым облагается богатство), и тогда оно, конечно, справедливо. Уже долгое время этот принцип в большей или меньшей степени является основой системы социальной справедливости большинства стран со сме</w:t>
        <w:softHyphen/>
        <w:t>шанной экономикой (Канады, Нидерландов, Норвегии, Швеции и др.). В каком-то отношении такое положение вещей близко принципу справедливости, который был признан марксистами по отношению к идеальному коммунистическому обществу: «От каждого — по способностям, каждому — по потребностям». Ведь этим принципом справедливости также предполагалось, что люди получают неравное количество благ, но принцип получения этих благ равно применяется к каждому: «по потребности». Отличие заключается в том, что первая часть формулы как бы гласит: «От каждого (налогов!) сообразно доходам»; а вторая — «Каждому неимущему столько, сколько общество может себе позволить распределить для обеспечения социального минимума благосо</w:t>
        <w:softHyphen/>
        <w:t>стояния»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при тех же условиях такое неравенство будет неспра</w:t>
        <w:softHyphen/>
        <w:t>ведливым по отношению к богатым налогоплательщикам, если высокий уровень компенсирующих преимуществ не будет моти</w:t>
        <w:softHyphen/>
        <w:t>вировать социально-экономическую или хозяйственную актив</w:t>
        <w:softHyphen/>
        <w:t>ность тех, кто получает эти преимуществ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так, соотношение равенства и справедливости должно быть уточнено: справедливо равенство в распределении прав и обязан</w:t>
        <w:softHyphen/>
        <w:t>ностей и, соответственно, доступности справедливости всем людям; справедливо конструктивное неравенство — в распреде</w:t>
        <w:softHyphen/>
        <w:t>лении благ.</w:t>
      </w:r>
    </w:p>
    <w:p>
      <w:pPr>
        <w:pStyle w:val="Normal"/>
        <w:spacing w:lineRule="auto" w:line="360" w:before="360" w:after="0"/>
        <w:ind w:firstLine="851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праведливость во взаимоотношениях между людьми</w: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cs="Courier New" w:ascii="Courier New" w:hAnsi="Courier New"/>
          <w:sz w:val="24"/>
        </w:rPr>
        <w:t>В чем состоит справедливость как принцип индивидуального по</w:t>
        <w:softHyphen/>
        <w:t>ведения, т.е. как собственно нравственный принцип? Хотя идея справедливости ассоциируется в первую очередь с законом и, соответственно, с образом суровости (ср. выражение «Строг, но справедлив»), как нравственная идея она в первую очередь уста</w:t>
        <w:softHyphen/>
        <w:t>навливает предел индивидуальному произволу. Как требование и обязанность справедливость — отрицательна. Она противодей</w:t>
        <w:softHyphen/>
        <w:t>ствует эгоистическим мотивам и удерживает человека от причи</w:t>
        <w:softHyphen/>
        <w:t>нения вреда, страдания другому человеку.</w:t>
      </w:r>
    </w:p>
    <w:p>
      <w:pPr>
        <w:pStyle w:val="TextBodyIndent"/>
        <w:spacing w:lineRule="auto" w:line="360"/>
        <w:ind w:firstLine="851"/>
        <w:jc w:val="both"/>
        <w:rPr/>
      </w:pPr>
      <w:r>
        <w:rPr/>
        <w:t>Справедливость требует уважать права другого человека и, значит, не посягать на чужую личность и ее собственность. Что такое посягательство на собственность, не требует специальных разъяснений. Следует отметить, что посягательства на собствен</w:t>
        <w:softHyphen/>
        <w:t>ность заключаются не только в ее краже или разрушении, но и в присвоении или удерживании найденной вещи, а также во вре</w:t>
        <w:softHyphen/>
        <w:t>менном пользовании собственностью другого без специального разрешения или сверх полученного разрешения. Специфическими по характеру посягательствами на собственность являются нару</w:t>
        <w:softHyphen/>
        <w:t>шения авторского права, которые могут и не наносить прямого материального ущерба его обладателю и оттого не восприниматься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несправедливость и нарушение прав личности. Посягательст</w:t>
        <w:softHyphen/>
        <w:t>во на личность заключаются в нанесении ей как физического вреда, так и нравственного огорчения и обиды — досадой ли, беспокойством, подозрением, оскорблением или клеветой. К этому же следует отнести перекладывание на других с помощью насилия или хитрости собственных забот и обязанностей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ым видом нарушения обязанностей является измена, ко</w:t>
        <w:softHyphen/>
        <w:t>торая в философско-правовой мысли получила название двойной несправедливости и которая имеет место в случаях, когда некто, вступая в соглашение и принимая на себя соответствующие обязательства, не просто нарушает их, но еще и использует обусловленное соглашением и даваемым им правами особое свое положение и наносит партнеру ущерб именно в том, в чем он должен был его оберегать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. Шопенгауэр в качестве примеров двойной несправедливости приводит случаи, когда «нанятый телохранителем или провожатый становится убийцей, доверенный страж — вором, когда опекун присваивает себе собственность опекаемых, адвокат играет на руку противной стороне, судья идет на подкуп, спрошенный о совете умышленно рекомендует обратившемуся к нему что-нибудь пагубное» и т.д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цип справедливости конкретизируется в следующих тре</w:t>
        <w:softHyphen/>
        <w:t>бованиях: «Не обижай», «Не вреди», «Не нарушай чужих прав», что в положительной форме можно выразить как требование уважения, которое в одном из развернутых вариантов звучит так:</w:t>
      </w:r>
    </w:p>
    <w:p>
      <w:pPr>
        <w:pStyle w:val="2"/>
        <w:spacing w:lineRule="auto" w:line="360"/>
        <w:ind w:firstLine="851"/>
        <w:jc w:val="both"/>
        <w:rPr/>
      </w:pPr>
      <w:r>
        <w:rPr/>
        <w:t>«Уважай ближнего, как самого себя, даже если ты не можешь его любить, и не допускай, чтобы его так же, как тебя самого, не уважали»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 требования конкретизируются в разнообразных правилах, в частности в этикете, регулирующем безличные отношения между людь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4"/>
        </w:rPr>
        <w:t>Конкретные этикетные правила и этикет в целом культурно и исторически подвижны. Основные принципы этикета, выработанные в так называемый «галантный» XVII в., просуществовали довольно долго, и изменения в них выражались главным образом в их демократизации. Но в конце XX в. многие традиционные правила этикета стали существенно меняться, можно говорить о складывании новой этики этикета, в основе которой изменившиеся представле</w:t>
        <w:softHyphen/>
        <w:t>ния о достоинстве личности и равноправии женщины и мужчины. Наиболее ярким примером такого рода являются ограничения и регулятивы, касающиеся того, что получило название «сексуального домогательства» (как на русский язык переводят английское выражение</w:t>
      </w:r>
      <w:r>
        <w:rPr>
          <w:rFonts w:cs="Courier New" w:ascii="Courier New" w:hAnsi="Courier New"/>
          <w:sz w:val="24"/>
          <w:lang w:val="en-US"/>
        </w:rPr>
        <w:t xml:space="preserve"> sexual harassment)</w:t>
      </w:r>
      <w:r>
        <w:rPr>
          <w:rFonts w:cs="Courier New" w:ascii="Courier New" w:hAnsi="Courier New"/>
          <w:sz w:val="24"/>
        </w:rPr>
        <w:t>, под которым понимаются не только открыто высказываемые неуместные предложения сексуального харак</w:t>
        <w:softHyphen/>
        <w:t>тера, но прямо или исподтишка оказываемые знаки внимания. В США, где эта проблема была осмыслена и поднята в середине восьмидесятых годов, прошли уже десятки судебных разбирательств по иску женщин к своим коллегам-муж</w:t>
        <w:softHyphen/>
        <w:t>чинам, как правило, начальникам, использовавшим служебное положение в неблаговидных целях. Большинство из этих исков были удовлетворены. (Известен один случай иска мужчины к женщине-начальнице.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адиционные нормы этикета в значительной части касаются отношении женщин и мужчин и трактуют их как отношения слабого и сильного пола. На волне феминизма (т.е. активной борьбы женщин за свои права и изменение всего строя цивилизации, в основе которой лежат патриархальные стереотипы) правила галантности и обходительности решительно замещаются — причем не только в сферах делового и формального общения — правилами, гарантирующи</w:t>
        <w:softHyphen/>
        <w:t>ми безусловное равноправие женщин и мужчин и недопущение таких жестов и действий, которые еще недавно считались проявлением легкой куртуазности и галантности, а сегодня воспринимаются женщинами как выражение неравно</w:t>
        <w:softHyphen/>
        <w:t>правия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так, главное, что требуется принципом справедливости, это — уважение прав и достоинства людей. Это можно выразить и по-другому: справедливость заключается в исполнении человеком своих обязанностей, имея в виду, что обязанность — это форма долженствования, которой человеку вменяются действия, гаранти</w:t>
        <w:softHyphen/>
        <w:t>рующие права людей.</w:t>
      </w:r>
    </w:p>
    <w:p>
      <w:pPr>
        <w:pStyle w:val="3"/>
        <w:ind w:firstLine="851"/>
        <w:rPr/>
      </w:pPr>
      <w:r>
        <w:rPr/>
        <w:t>Обязанности могут быть трех видов: а) основанными на обя</w:t>
        <w:softHyphen/>
        <w:t>зательствах, принимаемых частными или юридическими лицами при заключении договора; 6) обусловленными конституцией, дек</w:t>
        <w:softHyphen/>
        <w:t>ларирующей гражданские права, и соответствующими законами, их закрепляющими; в) обусловленными всеобщими нравственны</w:t>
        <w:softHyphen/>
        <w:t>ми представлениями о человеческом достоинстве и праве личности на уважение.</w:t>
      </w:r>
    </w:p>
    <w:p>
      <w:pPr>
        <w:pStyle w:val="TextBodyIndent"/>
        <w:spacing w:lineRule="auto" w:line="360"/>
        <w:ind w:firstLine="851"/>
        <w:jc w:val="both"/>
        <w:rPr/>
      </w:pPr>
      <w:r>
        <w:rPr/>
        <w:t>Обязанности и права существуют в единстве. Это означает, во-первых, что обладающий правами, обладает и обязанностями. Всякая обязанность дает соответствующее право; обязанность таким образом как бы мотивируется правом. Схематически это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жно выразить так, что обязанность о индивида N соответствует праву р индивида М, в той же самой мере, в какой право р' индивида N обеспечивается обязанностью о' индивида М. При нарушении своих закрепленных законом и соглашениями прав N может обратиться к М с требованием соблюдать обязанности, а в случае игнорирования его просьб — в правоохранительные органы, чье главное назначение как государственных органов и состоит в охране прав граждан. Таков действительно правовой, демократи</w:t>
        <w:softHyphen/>
        <w:t>чески-либеральный смысл тезиса о единстве прав и обязанностей человека.</w:t>
      </w:r>
    </w:p>
    <w:p>
      <w:pPr>
        <w:pStyle w:val="Normal"/>
        <w:spacing w:lineRule="auto" w:line="360" w:before="2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 несомненно верного положения, что субъект прав является одновременно и субъектом обязанностей (и наоборот), может делаться неправильный вывод о том, что права человека определяются его обязанностями — вывод, который был ключевым в советской идеологии и социально-правовой практике. Как, по-види</w:t>
        <w:softHyphen/>
        <w:t>мому, и в любом другом тоталитарном государстве, обязанности и права совет</w:t>
        <w:softHyphen/>
        <w:t>ских граждан были определены в отношении к государству. Кто исполнял более широкие обязанности (в государстве) или, точнее, чье положение в государст</w:t>
        <w:softHyphen/>
        <w:t>венной иерархии было таковым, что им предполагался широкий круг обязаннос</w:t>
        <w:softHyphen/>
        <w:t>тей, тот обладал и более широкими правами (на получение от государства социальных ценностей). Находившиеся внизу государственной иерархии (не имевшие возможности как-либо функционировать в интересах государства), обладали минимальными правами, а по сути дела, были бесправными. Соответ</w:t>
        <w:softHyphen/>
        <w:t>ственно, наиболее бесправными были инвалиды и умалишенные (постоянно находившиеся в лечебных учреждениях) и заключенные (в следственных и пенитенциарных учреждениях). В 20—50-е гг., когда советское государство было к тому же репрессивным, их дополняла значительная категория граждан, «пони</w:t>
        <w:softHyphen/>
        <w:t>женных в правах», т.е. «полуграждан»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ование недопущения несправедливости, непосредственно воспринимаемое и трактуемое как запрет на несправедливость в отношении других, имеет и другой, очень важный в эти</w:t>
        <w:softHyphen/>
        <w:t>ческом плане аспект: не допускать совершения несправедливости в отношении других так же, как в отношении себя.</w:t>
      </w:r>
    </w:p>
    <w:p>
      <w:pPr>
        <w:pStyle w:val="2"/>
        <w:spacing w:lineRule="auto" w:line="360"/>
        <w:ind w:firstLine="851"/>
        <w:jc w:val="both"/>
        <w:rPr/>
      </w:pPr>
      <w:r>
        <w:rPr/>
        <w:t>«Никакое участие к другому, никакое сострадание по отношению к нему не может налагать на меня обязательства терпеть от него обиды, т.е. подвергаться несправедливости», — указывал Шопенгауэр, добавляя к этому, что активное сопротивление индивида, необходимое для защиты его прав и достоинства и соразмерное чужим посягательствам, не должно рассматриваться как несправед</w:t>
        <w:softHyphen/>
        <w:t>ливость в отношении посягател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соблюдение справедливости в отношении дру</w:t>
        <w:softHyphen/>
        <w:t>гих предполагает исполнение своих обязанностей. Справедливость же в отношении себя предполагает отстаивание собственных прав. Поэтому данное выше понятие справедливости, основанное на требовании соблюдения обязанностей, содержательно нужно рас</w:t>
        <w:softHyphen/>
        <w:t>ширить так, чтобы оно заключало в себе, говоря словами Милля,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«идею личного права, на основании которого лицо или лица могут предъявлять известные требования по отношению к другим лицами.» </w: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cs="Courier New" w:ascii="Courier New" w:hAnsi="Courier New"/>
          <w:sz w:val="24"/>
        </w:rPr>
        <w:t>Отсюда оправданно сделать вывод о том, что терпеливое пере</w:t>
        <w:softHyphen/>
        <w:t>несение несправедливости в отношении себя, даже не выплески</w:t>
        <w:softHyphen/>
        <w:t>ваемое в чувстве собственной ущемленности (униженности), и представляет собой попустительство злу и, следовательно, пассив</w:t>
        <w:softHyphen/>
        <w:t>ное и косвенное содействие злу. Впрочем, этот вывод имеет неоднозначные практические следствия. Что же должно делать в ответ на несправедливость, когда известно, что: (а) «против лома нет приема», (б) злу бессмысленно противопоставлять зло, (в) злодей бесчувствен к обращенным к нему справедливости и добру. Это — вопрос, на который невозможно дать конкретный ответ. Может быть понятной мысль, что ответная справедливость на несправедливость и ответное уважение на унижение как ответное добро на зло восстанавливают нарушаемое равенство и способст</w:t>
        <w:softHyphen/>
        <w:t>вуют поддержанию нравственного порядка. Как эту мысль осуще</w:t>
        <w:softHyphen/>
        <w:t>ствить практически, зависит от конкретной ситуации. Отстаивание справедливости, как и других добродетелей, всегда выступает перед человеком в виде ситуативных, житейских, жизненных задач, решение которых не имеет алгоритма, даже в такой минимальной их части, как сохранение личностью собственного достоинства. Но, по крайней мере, важно помнить, что эту возможность сохранения собственного достоинства у человека никто не может отнять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sz w:val="24"/>
        </w:rPr>
        <w:t xml:space="preserve"> Исторически достоверные опыты разных людей свидетельствуют о том, что исключительно достойное поведение человека в конкретной ситуации торжества злодейства порой может быть достаточным для остановки злодея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справедливость заключается как в том, чтобы не нарушать чужих прав, так и в том, чтобы не позволять другим нарушать собственные права, то встает вопрос: что в ситуации конфликта является предпочтительным — причинять несправедливость или терпеть ее?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у проблему поставил Платон устами Сократа в упоминав</w:t>
        <w:softHyphen/>
        <w:t>шемся диалоге «Горгий»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Я не хотел бы ни того, ни другого. Но если бы оказалось неизбежным либо творить несправедливость, либо переносить ее, я предпочел бы переносить»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а постановка этого вопроса и предложенное Сократом его решение знаменовали существенный прогресс в этической мысли. Притом, что греческая этика в целом не преодолела рамки социальной этики, указанием на то, что лучше самому испытать несправедливость, чем причинить ее другим, Сократ показал воз</w:t>
        <w:softHyphen/>
        <w:t>можность переноса центра тяжести в нравственном рассуждении с полиса на личность.</w:t>
      </w:r>
    </w:p>
    <w:p>
      <w:pPr>
        <w:pStyle w:val="Normal"/>
        <w:spacing w:lineRule="auto" w:line="360" w:before="8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в греческом сознании справедливость остается соотнесенной исклю</w:t>
        <w:softHyphen/>
        <w:t>чительно с законом. И когда Сократ говорит, что нужно, чтобы каждый всего больше остерегался, как бы самому не совершить какую-нибудь несправедливость, понимая, что это причинит ему много зла, то суть зла усматривается именно в нарушении закона. Совершив же несправедливость, необходимо сколь можно скорее очиститься от зла. И проявив мужество, принять наказание. За несправедливость Сократ полагает кару суда и в честном, пусть и суровом, приговоре судьи находит панацею от безнадежного растления душ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крат произносит важные слова о том, что, принимая какое следует наказание, человек должен «сам быть первым своим обвинителем», и своим, и своих близких. В этих словах можно было бы увидеть свидетельство понимания роли совести, муки которой удостоверяют совершенность несправедливости. Но слово «обвинитель» упомянуто в буквальном смысле: быть обвинителем не в сердце своем, но на суде. И поэтому Сократ требует от совершившего зло употребить все свое красноречие: чтобы преступление было до конца изобличено и тем самым виновный, неся наказание, избавился от величайшего зла — от несправедливости.</w:t>
      </w:r>
    </w:p>
    <w:p>
      <w:pPr>
        <w:pStyle w:val="2"/>
        <w:spacing w:lineRule="auto" w:line="360" w:before="0" w:after="0"/>
        <w:ind w:firstLine="851"/>
        <w:jc w:val="both"/>
        <w:rPr/>
      </w:pPr>
      <w:r>
        <w:rPr/>
        <w:t>Так же если кто из родных или друзей совершит несправедливость, то скрывать это нельзя, — надо идти в суд и объявить о прегрешении близкого человека и, таким образом содействуя наказанию, помочь родичу или другу освободиться от зла. И наоборот, если враг совершит преступление, нужно всеми средствами добиваться, чтобы он остался безнаказанным и к судье не попал, а смог попользоваться своим преступлением, и, стало быть, принял свою смерть не очистившимся от несправедливости, и оказался обреченным на муки в Аиде — царстве мертвых, где ему будет вынесен последний приговор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Главное, чтобы к своему смертному часу подойти очистившимся от неспра</w:t>
        <w:softHyphen/>
        <w:t>ведливости. И если первое благо — быть справедливым, то второе — становиться им, искупая вину наказанием. И совершить несправедливость, по Сократу, это — зло, но не самое большое. Великое же и первое зло заключается в том, чтобы совершить несправедливость и остаться безнаказанным. Удерживаясь от неспра</w:t>
        <w:softHyphen/>
        <w:t>ведливости человек, по Сократу, гораздо более вредит своему недругу, чем сопротивляясь причинению им несправедливости себе. Дать врагу возможность причинить себе несправедливость, а потом еще и скрыть это - значит способство</w:t>
        <w:softHyphen/>
        <w:t>вать тому, чтобы он был осужден на муки в загробном мире. Позор и побои же нужно переносить спокойно, ведь достойному и преданному добродетели чело</w:t>
        <w:softHyphen/>
        <w:t>веку от них ничего дурного не случится. Гораздо важнее не причинять самому несправедливости другим и тем самым утверждать свою благость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ристианская этика дает как будто бы тот же ответ на сократовскую дилемму: чем совершить несправедливость, предпо</w:t>
        <w:softHyphen/>
        <w:t>чтительнее самому испытать ее. Однако в христианской этике справедливость, отличаемая от милосердия, тем не менее положи</w:t>
        <w:softHyphen/>
        <w:t>тельно сопряжена с ней: справедливость выводится из милосердия, или сострадания. В индивидуальном выборе личности справедли</w:t>
        <w:softHyphen/>
        <w:t>вость опосредствуется милосердие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300"/>
        <w:jc w:val="left"/>
        <w:rPr/>
      </w:pPr>
      <w:r>
        <w:rPr/>
        <w:t>Содержание</w:t>
      </w:r>
    </w:p>
    <w:p>
      <w:pPr>
        <w:pStyle w:val="Normal"/>
        <w:spacing w:lineRule="auto" w:line="480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ведение. Происхождение слова «справедливость»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нятие справедливости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аведливость в морали и праве:</w:t>
      </w:r>
    </w:p>
    <w:p>
      <w:pPr>
        <w:pStyle w:val="Normal"/>
        <w:spacing w:lineRule="auto" w:line="480"/>
        <w:ind w:left="300"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 Справедливость распределительная и воздающая;</w:t>
      </w:r>
    </w:p>
    <w:p>
      <w:pPr>
        <w:pStyle w:val="Normal"/>
        <w:spacing w:lineRule="auto" w:line="480"/>
        <w:ind w:left="300"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 Справедливость как равенство;</w:t>
      </w:r>
    </w:p>
    <w:p>
      <w:pPr>
        <w:pStyle w:val="Normal"/>
        <w:spacing w:lineRule="auto" w:line="480"/>
        <w:ind w:left="300" w:firstLine="420"/>
        <w:rPr/>
      </w:pPr>
      <w:r>
        <w:rPr>
          <w:rFonts w:cs="Courier New" w:ascii="Courier New" w:hAnsi="Courier New"/>
          <w:sz w:val="24"/>
        </w:rPr>
        <w:t>в) Два принципа справедливости Дж. Ролза;</w:t>
      </w:r>
    </w:p>
    <w:p>
      <w:pPr>
        <w:pStyle w:val="Normal"/>
        <w:spacing w:lineRule="auto" w:line="480"/>
        <w:ind w:left="300"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) Справедливость во взаимоотношениях между людьми.</w:t>
      </w:r>
      <w:r>
        <w:br w:type="page"/>
      </w:r>
    </w:p>
    <w:p>
      <w:pPr>
        <w:pStyle w:val="Normal"/>
        <w:spacing w:lineRule="auto" w:line="480" w:before="3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литератур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Философский словарь,</w:t>
      </w:r>
      <w:r>
        <w:rPr>
          <w:rFonts w:cs="Courier New" w:ascii="Courier New" w:hAnsi="Courier New"/>
          <w:sz w:val="24"/>
          <w:lang w:val="en-US" w:eastAsia="en-US"/>
        </w:rPr>
        <w:t xml:space="preserve"> 1991,</w:t>
      </w:r>
      <w:r>
        <w:rPr>
          <w:rFonts w:cs="Courier New" w:ascii="Courier New" w:hAnsi="Courier New"/>
          <w:sz w:val="24"/>
        </w:rPr>
        <w:t>- под ред. И.Т. Фролов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 w:before="340" w:after="0"/>
        <w:ind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9"/>
        <w:ind w:left="300"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9"/>
        <w:ind w:left="300" w:firstLine="420"/>
        <w:rPr/>
      </w:pPr>
      <w:r>
        <w:rPr/>
      </w:r>
    </w:p>
    <w:p>
      <w:pPr>
        <w:pStyle w:val="Normal"/>
        <w:spacing w:lineRule="auto" w:line="319"/>
        <w:rPr/>
      </w:pPr>
      <w:r>
        <w:rPr/>
      </w:r>
    </w:p>
    <w:p>
      <w:pPr>
        <w:pStyle w:val="Normal"/>
        <w:spacing w:lineRule="auto" w:line="3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9"/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8" w:right="1275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20" w:after="0"/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300"/>
      <w:jc w:val="center"/>
      <w:outlineLvl w:val="2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9"/>
      <w:ind w:firstLine="280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 w:before="40" w:after="0"/>
      <w:ind w:firstLine="300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14:00Z</dcterms:created>
  <dc:creator>Bedlam</dc:creator>
  <dc:description/>
  <cp:keywords/>
  <dc:language>en-US</dc:language>
  <cp:lastModifiedBy>Mage</cp:lastModifiedBy>
  <cp:lastPrinted>2000-02-09T14:59:00Z</cp:lastPrinted>
  <dcterms:modified xsi:type="dcterms:W3CDTF">2011-10-18T05:14:00Z</dcterms:modified>
  <cp:revision>2</cp:revision>
  <dc:subject>Категория справедливости в морали и праве</dc:subject>
  <dc:title>Реферат по этике</dc:title>
</cp:coreProperties>
</file>