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Вопросы к кроссворду: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вертикали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1. Боязнь конфликт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Состояние беспокойства, волнения, заботы, смят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Главенствование, господствование, первенств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. Способ отношений между отдельными людьми, социальными группами, коллективами, при котором, максимально осмысливаются и учитываются точки зрения, позиции, интересы общающихся сторон.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Cs/>
        </w:rPr>
        <w:t>5. П</w:t>
      </w:r>
      <w:r>
        <w:rPr/>
        <w:t>реследования, притеснения, стеснение, угнетение, ограничение (в правах).</w:t>
      </w:r>
    </w:p>
    <w:p>
      <w:pPr>
        <w:pStyle w:val="Normal"/>
        <w:rPr/>
      </w:pPr>
      <w:r>
        <w:rPr/>
        <w:t>неблагоприятная оценка, указание недостатков; порица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Высшая точка конфликта после которой происходит ослабление или прекращение конфронта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Резкое обострение противоречий  и столкновение (инцидент) двух или более участников  в процессе решения проблемы, имеющий деловую или личную значимость для каждой из сторо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 Отрицательное суждение, указание недостатков в работе и поведении субъекта.</w:t>
      </w:r>
    </w:p>
    <w:p>
      <w:pPr>
        <w:pStyle w:val="Normal"/>
        <w:rPr>
          <w:color w:val="666666"/>
          <w:sz w:val="20"/>
          <w:szCs w:val="20"/>
        </w:rPr>
      </w:pPr>
      <w:r>
        <w:rPr>
          <w:color w:val="666666"/>
          <w:sz w:val="20"/>
          <w:szCs w:val="20"/>
        </w:rPr>
      </w:r>
    </w:p>
    <w:p>
      <w:pPr>
        <w:pStyle w:val="Normal"/>
        <w:rPr/>
      </w:pPr>
      <w:r>
        <w:rPr/>
        <w:t>9.  Человек, как субъект отношений и сознательной деятельности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горизонтали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1. Участник конфликтной ситуации, имеющий точку зрения, взгляды, убеждения, аргументы, которые противоположны, отличны от основных, исходных или по сравнению с ваши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Побуждение к деятельности, совокупность внутренних и внешних движущих сил, побуждающих человека к деятельности и придающих этой деятельности направленность, ориентированную на достижение определенных цел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Сложный вопрос, задача, требующая разрешения, исследов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Практические (конфликтные) действия участников  конфликтной ситуации, которые характеризуются бескомпромиссностью поступков и направлены на обязательное овладение объектом обостренного встречного интерес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Нарушение соответствия целей, задач, ценностей, отсутствие единого мнения по поводу чего-либо у сторо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Антагонизм, вражда, отвращение нерасположение, антипат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Поставленные задачи, определенные намерения. То, к чему стремятся и хотят достигну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 Состояние вялости, безразличия ко всему окружающему, отсутствия побуждения к деятельно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 Расширение, нарастание, распространение (конфликта и т. п.), обострение полож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 Человек, совершающий поступки, которые противоречат нормам социального поведения в том или ином сообществ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. Поведение, ориентированное на нанесение вреда объектам, в качестве которых могут выступать живые существа или неодушевленные предмет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. Состояние психического напряжения, обусловленного выполнением деятельности в особенно сложных условиях.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0000F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8T05:05:00Z</dcterms:created>
  <dc:creator>Константин</dc:creator>
  <dc:description/>
  <cp:keywords/>
  <dc:language>en-US</dc:language>
  <cp:lastModifiedBy>Mage</cp:lastModifiedBy>
  <cp:lastPrinted>2003-05-26T18:19:00Z</cp:lastPrinted>
  <dcterms:modified xsi:type="dcterms:W3CDTF">2011-10-18T05:05:00Z</dcterms:modified>
  <cp:revision>2</cp:revision>
  <dc:subject/>
  <dc:title>Вопросы:</dc:title>
</cp:coreProperties>
</file>