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both"/>
        <w:rPr/>
      </w:pPr>
      <w:r>
        <w:rPr/>
        <w:t>Предмет и задачи психологической наук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щая характеристика психологии как наук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равнение житейской и научной психологи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новные отрасли психологи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сновные направления психологи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тоды исследования в психолог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Общая характеристика психологии как науки</w:t>
      </w:r>
    </w:p>
    <w:p>
      <w:pPr>
        <w:pStyle w:val="Normal"/>
        <w:jc w:val="both"/>
        <w:rPr/>
      </w:pPr>
      <w:r>
        <w:rPr>
          <w:i/>
          <w:sz w:val="24"/>
        </w:rPr>
        <w:t xml:space="preserve">   </w:t>
      </w:r>
      <w:r>
        <w:rPr>
          <w:sz w:val="24"/>
        </w:rPr>
        <w:t>В дословном значении психология это – знания о психике, наука изучающая ее. Психика – это свойство высоко организованной ма</w:t>
        <w:softHyphen/>
        <w:t>терии, субъективное отражение объективного мира, необ</w:t>
        <w:softHyphen/>
        <w:t xml:space="preserve">ходимое человеку или животному для активной деятельности в нем и управлении своим поведением. Сознание – это высшая форма психики, необходимая для организации общественной и индивидуальной жизни людей, для их совместной трудовой деятельности. Здесь психология проявляется как совокупность типичных для человека или группы людей, способов поведения, общения, познание окружающего мира, убеждение и предпочтение черт характера. Например, психология студента, женская психология. Общей задачей психологии является изучение психики человека (и животных) и его психологии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>Сравнение научной и житейской психологии</w:t>
      </w:r>
    </w:p>
    <w:p>
      <w:pPr>
        <w:pStyle w:val="Normal"/>
        <w:jc w:val="both"/>
        <w:rPr/>
      </w:pPr>
      <w:r>
        <w:rPr>
          <w:i/>
          <w:sz w:val="24"/>
        </w:rPr>
        <w:t xml:space="preserve">   </w:t>
      </w:r>
      <w:r>
        <w:rPr>
          <w:sz w:val="24"/>
        </w:rPr>
        <w:t xml:space="preserve">Существует 2 разных области психологи знания – научная и житейская психологии, и если научная психология возникала сравнительно не давно, то житейская всегда была включена в различные виды человеческой практики. Условием существования человека является определенной сознательное представление и окружающего мира и своего места в нем. Знание конкретных психологических закономерностей позволяет людям понимать друг друга, управлять собственным поведением. Годом рождения научной психологии считают 1879 г. (Лейпциг, Германия). Основатель лаборатории психологии, а затем института психологии является В. Вундт (1832-1920 г.). Согласно Вундту предметом изучения психологии является сознание, а именно состояния сознания, связи и отношения между ними, законы которым они подчиняются. Отечественные ученые психологии считают, что предметом психологии является закономерные основы функционирования и развития психики. Основное отличие научной психики от житейской заключается в том, что для житейской поле исследовательской деятельности практически бесконечно, в научной психологии происходит резкое сужение поля исследовательской деятельности. С ограничением предмета и появлением специальных методов его исследования связаны и остальные различия научной и житейской психологии: 1) откуда и каким путем приобретаются психологические знания; 2) в каких формах они сохраняются; 3) благодаря чему передаются, воспроизводятся. Научная психология является системой теоретических (понятийных), методических и экспериментальных средств познаний и исследование психологических явлений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Основные отрасли психологии </w:t>
      </w:r>
    </w:p>
    <w:p>
      <w:pPr>
        <w:pStyle w:val="TextBody"/>
        <w:rPr/>
      </w:pPr>
      <w:r>
        <w:rPr/>
        <w:t xml:space="preserve">   </w:t>
      </w:r>
      <w:r>
        <w:rPr/>
        <w:t xml:space="preserve">Отрасли психологии можно различать по нескольким критериям: 1) по сферам деятельности, нужды которых обслуживаются, т.е. по тому, что делает человек (психология труда, педагогическая психология); 2) по тому, кто именно эту деятельность выполняет, т.е. является ее субъектом и вместе с тем объектом психологического анализа (субъект: человек определенного возраста – возрастная психология); 3) по конкретным научным проблемам, например, проблемам связи, нарушением психики с мозговыми поражениями (нейропсихология). </w:t>
      </w:r>
    </w:p>
    <w:p>
      <w:pPr>
        <w:pStyle w:val="TextBody"/>
        <w:numPr>
          <w:ilvl w:val="0"/>
          <w:numId w:val="3"/>
        </w:numPr>
        <w:rPr>
          <w:i/>
          <w:i/>
        </w:rPr>
      </w:pPr>
      <w:r>
        <w:rPr>
          <w:i/>
        </w:rPr>
        <w:t>Основные направления психологии</w:t>
      </w:r>
    </w:p>
    <w:p>
      <w:pPr>
        <w:pStyle w:val="TextBody"/>
        <w:rPr/>
      </w:pPr>
      <w:r>
        <w:rPr/>
        <w:t xml:space="preserve">   </w:t>
      </w:r>
      <w:r>
        <w:rPr/>
        <w:t xml:space="preserve">Психоанализ, бихевиоризм, гештальт психология, гуманистическая психология. Психоанализ  первоначально сложился как метод лечения неврозов, основная его идея – поведение человека определяется не только и не столько сознанием, сколько бессознательностью. Пути проявления бессознательного – ассоциации, сны, случайные действия в нашей жизни. Бихевиоризм – направление американской психологии отрицающее сознание, как предмет психологии и сводящее психику к различным формам поведения. Поведение – это совокупность реакций организма на стимулы внешнего мира. Основатель направления Дж. Б. Уотсон. </w:t>
      </w:r>
      <w:r>
        <w:rPr>
          <w:lang w:val="en-US"/>
        </w:rPr>
        <w:t>S-R (</w:t>
      </w:r>
      <w:r>
        <w:rPr/>
        <w:t>стимул - реакция</w:t>
      </w:r>
      <w:r>
        <w:rPr>
          <w:lang w:val="en-US"/>
        </w:rPr>
        <w:t xml:space="preserve">) – </w:t>
      </w:r>
      <w:r>
        <w:rPr/>
        <w:t xml:space="preserve">предложил Уотсон. Каждой ситуации – стимулу соответствует определенное поведение и реакция. Они отрицали сознание. Бихевиористы считали, что человек подобен животному и его реакции подобны животному.  Торндайк показал, что научение во многих случаях может быть результатом проб и ошибок. Любое поведение определяется своими последствиями. Гештальт психология (гештальт (нем.) – форма, конфигурация, организация). Это направление возникло в Германии. Основные представители: М. Верткаймер, К. Коффка, В. Келлер. Предметы, составляющие наше окружение, воспринимаются чувствами не в виде отдельных объектов, а как организованное целое. Основные два понятия гештальт психологии: фигура и фон. Фигура – замкнутая, выступающая вперед, привлекающая внимание часть, а фон окружает фигуру и кажется непрерывно продолжающимся за ней. Гуманистическая психология (экзистенциальная психология) – основные понятия: личность, как уникальная ценностная система, которая представляет собой ни ничто заранее данное, а открытую возможность самоактуализации. Главный представитель: А. Маслоу. Пирамида потребностей человека – самоактуализация (вершина треугольника), самоуважение, принятие и любовь, потребность в безопасности, физиологическая потребность в еде и сне (основание треугольника). Основные положения гуманистической психологии: 1) человек должен изучаться в его целостности; 2) каждый человек уникален; 3) человек открыт миру, переживания человеком мира и себя в мире главная психологическая реальность; 4) жизнь должна рассматриваться как единый процесс становления и бытия человека; 5) человек наделен потенциалами непрерывного развития и самореализации; 6) человек обладает определенной степенью свободы; 7) человек активное, творческое существо. </w:t>
      </w:r>
    </w:p>
    <w:p>
      <w:pPr>
        <w:pStyle w:val="TextBody"/>
        <w:numPr>
          <w:ilvl w:val="0"/>
          <w:numId w:val="3"/>
        </w:numPr>
        <w:rPr>
          <w:i/>
          <w:i/>
        </w:rPr>
      </w:pPr>
      <w:r>
        <w:rPr>
          <w:i/>
        </w:rPr>
        <w:t>Методы исследования в психологии</w:t>
      </w:r>
    </w:p>
    <w:p>
      <w:pPr>
        <w:pStyle w:val="TextBody"/>
        <w:rPr/>
      </w:pPr>
      <w:r>
        <w:rPr/>
        <w:t xml:space="preserve">   </w:t>
      </w:r>
      <w:r>
        <w:rPr/>
        <w:t>Основные методы – наблюдение, эксперимент, беседа, тестирование и анкетирование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  <w:t>Эволюционное развитие психики и сознания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Уровни поведения и эволюционное развитие психики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Сознательная деятельность человека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Психологическая характеристика сознания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Возникновение и развитие сознания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Сознание и бессознательность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Уровни поведения и эволюционное развитие психики</w:t>
      </w:r>
    </w:p>
    <w:p>
      <w:pPr>
        <w:pStyle w:val="TextBody"/>
        <w:rPr/>
      </w:pPr>
      <w:r>
        <w:rPr/>
        <w:t xml:space="preserve">   </w:t>
      </w:r>
      <w:r>
        <w:rPr>
          <w:lang w:val="en-US"/>
        </w:rPr>
        <w:t xml:space="preserve">1859 </w:t>
      </w:r>
      <w:r>
        <w:rPr/>
        <w:t xml:space="preserve">г Ч. Дарвин: «Все существующие ныне растения и животные происходят от одной формы жизни и являются результатом эволюции, продолжающейся миллионы лет». В настоящее время насчитывают </w:t>
      </w:r>
      <w:r>
        <w:rPr>
          <w:rFonts w:eastAsia="Symbol" w:cs="Symbol" w:ascii="Symbol" w:hAnsi="Symbol"/>
        </w:rPr>
        <w:t></w:t>
      </w:r>
      <w:r>
        <w:rPr/>
        <w:t xml:space="preserve">12 млн. Различных форм бактерий и растений, включая и животных, принадлежащих к 1,2 млн. видов. Дарвин после экспедиции совершенной им пришел к выводу, что все виды достигли своего многообразия в результате изоляции, когда та или иная группа была отделена от другой морским проливом или горной цепью. Дарвину нужно было объяснить, почему эволюция данной группы шла именно в таком направлении. Дарвин основывался на теории о человеческом обществе Томаса Мальтуса. По мнению Мальтуса рост численности населения происходит гораздо быстрее, чем рост источников пропитания. В случае голода или войны, когда пищи становится недостаточно, возникает конкуренция и в борьбе за существование побеждает сильнейший. Этот принцип был перенесен с человеческого общества на общество растений и животных. (Как в растительном мире осуществляется борьба за существование?) С точки зрения теории эволюции даже самые простые среди живых организмов, благодаря отбору, обладают поведением адаптированным к их образу жизни. Уровни развития поведения: = </w:t>
      </w:r>
      <w:r>
        <w:rPr>
          <w:i/>
        </w:rPr>
        <w:t xml:space="preserve">тропизм </w:t>
      </w:r>
      <w:r>
        <w:rPr/>
        <w:t xml:space="preserve">– это движение простейших живых организмов и растений, возникающее в результате внешних воздействий. </w:t>
      </w:r>
      <w:r>
        <w:rPr>
          <w:i/>
        </w:rPr>
        <w:t>Фототропизм</w:t>
      </w:r>
      <w:r>
        <w:rPr/>
        <w:t xml:space="preserve"> – тенденция живых организмов двигаться под воздействием цвета. </w:t>
      </w:r>
      <w:r>
        <w:rPr>
          <w:i/>
        </w:rPr>
        <w:t>Термотропизм</w:t>
      </w:r>
      <w:r>
        <w:rPr/>
        <w:t xml:space="preserve"> – тенденция живых организмов двигаться под воздействием тепла. </w:t>
      </w:r>
      <w:r>
        <w:rPr>
          <w:i/>
        </w:rPr>
        <w:t>Хемотропизм</w:t>
      </w:r>
      <w:r>
        <w:rPr/>
        <w:t xml:space="preserve"> – тенденция избирать определенную физико-химическую среду. </w:t>
      </w:r>
      <w:r>
        <w:rPr>
          <w:i/>
        </w:rPr>
        <w:t xml:space="preserve">Топотропизм </w:t>
      </w:r>
      <w:r>
        <w:rPr/>
        <w:t>– тенденция к движению под воздействием механического раздражителя. В основе всех этих реакций лежат биохимические процессы. Обмен веществ является основой саморегуляции организма. = таксисы – характерны для простейших одноклеточных организмов (инфузория туфелька). С помощью очень простых автоматических движений туфелька направляется ко всему тому, что похоже на пищу и удаляется от любых неприятных раздражителей. Общая и при том механическая ориентация организма по отношению к источнику раздражения называется таксисом. = рефлекс – впервые возникают у кишечно-полостных животных. Медуза – ее примитивная нервная система состоит из нервных клеток, которые связаны между собой подобием рыболовной снасти. Рефлекс – это цепь событий, когда сигналы от какого-либо органа чувств передаются с помощью нервной системы и вызывают автоматическую реакцию. Безусловный рефлекс является врожденным и проявляется только при строго определенном постоянстве внешней среды. В течении жизни под воздействием внешних факторов происходит перепрограммирование врожденных рефлексов и образуются условные рефлексы (писать под диктовку). Таксисы и рефлексы – это простые и стереотипные реакции характерные для самых примитивных животных. Следует различать инстинктивное поведение и инстинкт. Инстинктивное поведение – комплекс врожденных и приобретенных компонентов. Инстинкт – часть инстинктивного поведения, наименее пластичный его компонент, основан на безусловном рефлексе и направленный, как правило, на удовлетворение биологических потребностей. = научение</w:t>
      </w:r>
      <w:r>
        <w:rPr>
          <w:lang w:val="en-US"/>
        </w:rPr>
        <w:t xml:space="preserve"> – </w:t>
      </w:r>
      <w:r>
        <w:rPr/>
        <w:t xml:space="preserve">это сформированные, автоматически осуществляемые движения, не требующие сознательного контроля и специальных волевых усилий для его выполнения. С развитием способности к научению эволюционно более продвинутые виды получали возможность изменять свое поведение в зависимости от обстоятельств и адаптироваться к изменениям среды. Человек смог выработать способность устанавливать связь между различными элементами ситуации и выводить из нее правильное решение, путем умозаключений, не прибегая к пробным действиям, производимым неудачно. Основные черты поведения животных: 1) интеллектуальное поведение животных сохранило свою связь с биологическими мотивами и не может перейти за их границы; 2) интеллектуальное поведение животных всегда определяется непосредственно воспринимаемыми стимулами или следами прежнего опята; 3) заключены в ограничении источников этого поведения. 2 источника – программы заложенный в видовом опыте и источником поведения является непосредственно опыт.  Эти 3 черты сохраняют основные особенности всякого поведения животных. 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Сознательная деятельность человека</w:t>
      </w:r>
    </w:p>
    <w:p>
      <w:pPr>
        <w:pStyle w:val="TextBody"/>
        <w:rPr/>
      </w:pPr>
      <w:r>
        <w:rPr/>
        <w:t xml:space="preserve">   </w:t>
      </w:r>
      <w:r>
        <w:rPr/>
        <w:t>Основные отличительные черты сознательной деятельности человека: 1) Они всегда связаны с биологическими мотивами. Встречаются ситуации, при которых сознательная деятельность входит в конфликт с биологическими мотивами и подавляет их. Самый распространенный пример – человек бросается спасать других из огня пожара; 2) Деятельность человека вовсе не обязательно определяется наглядными впечатлениями получаемыми от среды или следами прошлого опыта. Человек абстрагироваться от них. У человека появляется  усвоение общечеловеческого опыта, накопленного до него предшествующими поколениями.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Психологическая характеристика сознания</w:t>
      </w:r>
    </w:p>
    <w:p>
      <w:pPr>
        <w:pStyle w:val="TextBody"/>
        <w:rPr/>
      </w:pPr>
      <w:r>
        <w:rPr/>
        <w:t xml:space="preserve">   </w:t>
      </w:r>
      <w:r>
        <w:rPr/>
        <w:t xml:space="preserve">Рефлексивная способность сознания, т.е. готовность к познанию других психических явлений и самого себя. Без наличия этих способностей человек никогда не смог бы даже представить что у него есть психика. Таким образом, психологическая характеристика включает в себя ощущение человеком себя, познающим субъектом. Это означает, что человек осознает себя, как отделенное от мира существо, готовое и способное к изучению и познанию этого мира. Человек осознает эти знания, может сформулировать их, выразить их в словах, понятиях, передать другому человеку, хранить эти знания, воспроизводить, работать с ними, как с особым объектом. При утрате сознания такая способность теряется. </w:t>
      </w:r>
      <w:r>
        <w:rPr>
          <w:i/>
        </w:rPr>
        <w:t>Вторая</w:t>
      </w:r>
      <w:r>
        <w:rPr/>
        <w:t xml:space="preserve"> характеристика сознания – тесная взаимосвязь сознания с волей. Представить действительно отсутствие в данный момент или вовсе не существование в данный момент человек может только произвольно. </w:t>
      </w:r>
      <w:r>
        <w:rPr>
          <w:i/>
        </w:rPr>
        <w:t>Третья</w:t>
      </w:r>
      <w:r>
        <w:rPr/>
        <w:t xml:space="preserve"> черта – способность сознания к коммуникации, т.е. передача другим лицам того, что осознает данный человек с помощью языка и других знаковых систем. Обмениваясь друг с другом информацией люди выделяют в сообщаемом главное, так происходит абстрагирование, т.е. отвлечение от всего второстепенного и сосредоточение сознания на самом существенном. Сознание существует не только в словесной, но и в образной форме.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Возникновение и развитие сознания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 xml:space="preserve">Главным условием возникновения и развития человеческого сознания является совместное, продуктивное, опосредованное речью орудийная деятельность людей. Она требует общения и взаимодействия людей друг с другом. Она предполагает создание продукта, который всеми участниками деятельности осознается как цель их сотрудничества. Эта цель должна быть определена и выражена в слове. Прежде чем стать достоянием индивидуального сознания, слово и его содержание должны получить общее значения для пользующихся ими людей. Это впервые происходит в совместной деятельности, получив всеобщее значение слово проникает в индивидуальное сознание, в начале своего развития сознание человека направлено на познание внешнего мира. Человек осознает, что находится в него его, с помощью данных ему природой органов чувств. Он видит, воспринимает, отражает этот мир как отделенный от него и существенно независимый от него. Такая последовательность развития стадий сознания называется рефлексивной. 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>
          <w:i/>
        </w:rPr>
        <w:t>Сознание и бессознательность</w:t>
      </w:r>
    </w:p>
    <w:p>
      <w:pPr>
        <w:pStyle w:val="TextBody"/>
        <w:rPr/>
      </w:pPr>
      <w:r>
        <w:rPr/>
        <w:t xml:space="preserve">   </w:t>
      </w:r>
      <w:r>
        <w:rPr/>
        <w:t>На ряду с сознанием у человека существует и бессознательное. Бессознательность – это форма психического отношения, в которой образ действительности  и отношения к ней человека не выступают как предмет специальной рефлексии. Понятие сознательности в науку ввел Фрейд. Он относил к бессознательности в личности те качества, интересы, потребности, в которых человек не осознает себя, но которые ему присущи и проявляются в разнообразных не произвольных реакциях, действиях и психических явлениях. К одному из таких явлений Фрейд относил ошибочные действия – оговорки, описки, ошибки при написании и слушании слов, не произвольное забывание имен, обещаний, намерений, предметов, событий и др., что прямо или косвенно связанно для человека с неприятными переживаниями. Третья группа явлений проявления бессознательности – представления связанные с восприятием, памятью и воображением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  <w:t>Познавательная сфера личности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360"/>
        <w:rPr/>
      </w:pPr>
      <w:r>
        <w:rPr/>
        <w:t xml:space="preserve">Ощущения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360"/>
        <w:rPr/>
      </w:pPr>
      <w:r>
        <w:rPr/>
        <w:t xml:space="preserve">Восприятие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360"/>
        <w:rPr/>
      </w:pPr>
      <w:r>
        <w:rPr/>
        <w:t>Память</w:t>
      </w:r>
    </w:p>
    <w:p>
      <w:pPr>
        <w:pStyle w:val="TextBody"/>
        <w:rPr/>
      </w:pPr>
      <w:r>
        <w:rPr/>
        <w:t xml:space="preserve">   </w:t>
      </w:r>
      <w:r>
        <w:rPr/>
        <w:t>Мышление и речь, воображение. Внимание – в лекции не упоминается.</w:t>
      </w: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>
          <w:i/>
        </w:rPr>
        <w:t>Ощущения</w:t>
      </w:r>
    </w:p>
    <w:p>
      <w:pPr>
        <w:pStyle w:val="TextBody"/>
        <w:rPr/>
      </w:pPr>
      <w:r>
        <w:rPr/>
        <w:t xml:space="preserve">   </w:t>
      </w:r>
      <w:r>
        <w:rPr/>
        <w:t xml:space="preserve">Ощущения – это простейшая форма психического отражения, свойственная и животному, и человеку и обеспечивающая познание </w:t>
      </w:r>
      <w:r>
        <w:rPr>
          <w:u w:val="single"/>
        </w:rPr>
        <w:t>отдельных свойств</w:t>
      </w:r>
      <w:r>
        <w:rPr/>
        <w:t xml:space="preserve"> предметов и явлений. Ощущения являются источником наших знаний о внешнем мире, они являются основными каналами, по которым информация о явлениях внешнего мира доходит до мозга, давая человеку возможность ориентироваться в окружающем. Методы измерения Ощущений: прямой и косвенный. В психологии конца 19 – начала 20 вв. сложилось представление, согласно которому органный чувств (рецепторы) пассивно отвечают на воздействующие раздражители и соответственно ощущения, с этой точки зрения ощущения являются пассивным процессом. Рефлекторная теория считает, что ощущение это активный процесс – основное положение этой теории заключается в следующем – в состав каждого ощущения входит движение. Сложные ощущения не возможны без активного движения, примером сложного ощущения может быть ощупывание предмета с закрытыми глазами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1135</wp:posOffset>
                </wp:positionH>
                <wp:positionV relativeFrom="paragraph">
                  <wp:posOffset>69215</wp:posOffset>
                </wp:positionV>
                <wp:extent cx="1554480" cy="2743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ы ощущ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5.45pt;mso-position-vertical-relative:text;margin-left:1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ы ощу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15615</wp:posOffset>
                </wp:positionH>
                <wp:positionV relativeFrom="paragraph">
                  <wp:posOffset>160655</wp:posOffset>
                </wp:positionV>
                <wp:extent cx="118872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 контакту с раздражителе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12.65pt;mso-position-vertical-relative:text;margin-left:2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о контакту с раздраж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</wp:posOffset>
                </wp:positionH>
                <wp:positionV relativeFrom="paragraph">
                  <wp:posOffset>160655</wp:posOffset>
                </wp:positionV>
                <wp:extent cx="109728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о расположению рецеп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12.65pt;mso-position-vertical-relative:text;margin-left: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По расположению рецеп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4095</wp:posOffset>
                </wp:positionH>
                <wp:positionV relativeFrom="paragraph">
                  <wp:posOffset>168275</wp:posOffset>
                </wp:positionV>
                <wp:extent cx="914400" cy="4572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5pt,13.25pt" to="251.8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1135</wp:posOffset>
                </wp:positionH>
                <wp:positionV relativeFrom="paragraph">
                  <wp:posOffset>168275</wp:posOffset>
                </wp:positionV>
                <wp:extent cx="731520" cy="36576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3.25pt" to="172.6pt,4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8495</wp:posOffset>
                </wp:positionH>
                <wp:positionV relativeFrom="page">
                  <wp:posOffset>2743835</wp:posOffset>
                </wp:positionV>
                <wp:extent cx="640080" cy="365760"/>
                <wp:effectExtent l="2540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216.05pt" to="302.2pt,244.8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1295</wp:posOffset>
                </wp:positionH>
                <wp:positionV relativeFrom="page">
                  <wp:posOffset>2743835</wp:posOffset>
                </wp:positionV>
                <wp:extent cx="457200" cy="36576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5pt,216.05pt" to="251.8pt,244.8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2735</wp:posOffset>
                </wp:positionH>
                <wp:positionV relativeFrom="page">
                  <wp:posOffset>3474720</wp:posOffset>
                </wp:positionV>
                <wp:extent cx="91440" cy="182880"/>
                <wp:effectExtent l="0" t="254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273.6pt" to="230.2pt,287.9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7055</wp:posOffset>
                </wp:positionH>
                <wp:positionV relativeFrom="page">
                  <wp:posOffset>347472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273.6pt" to="244.65pt,28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9935</wp:posOffset>
                </wp:positionH>
                <wp:positionV relativeFrom="page">
                  <wp:posOffset>3474720</wp:posOffset>
                </wp:positionV>
                <wp:extent cx="182880" cy="18288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05pt,273.6pt" to="273.4pt,28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47135</wp:posOffset>
                </wp:positionH>
                <wp:positionV relativeFrom="page">
                  <wp:posOffset>3474720</wp:posOffset>
                </wp:positionV>
                <wp:extent cx="91440" cy="182880"/>
                <wp:effectExtent l="0" t="254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05pt,273.6pt" to="302.2pt,287.9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2895</wp:posOffset>
                </wp:positionH>
                <wp:positionV relativeFrom="page">
                  <wp:posOffset>3474720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273.6pt" to="323.85pt,28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04335</wp:posOffset>
                </wp:positionH>
                <wp:positionV relativeFrom="page">
                  <wp:posOffset>3474720</wp:posOffset>
                </wp:positionV>
                <wp:extent cx="182880" cy="182880"/>
                <wp:effectExtent l="3810" t="381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273.6pt" to="345.4pt,28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ge">
                  <wp:posOffset>3474720</wp:posOffset>
                </wp:positionV>
                <wp:extent cx="0" cy="1828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73.6pt" to="309.6pt,287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52575</wp:posOffset>
                </wp:positionH>
                <wp:positionV relativeFrom="page">
                  <wp:posOffset>2743835</wp:posOffset>
                </wp:positionV>
                <wp:extent cx="640080" cy="274320"/>
                <wp:effectExtent l="1905" t="444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216.05pt" to="172.6pt,237.6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9615</wp:posOffset>
                </wp:positionH>
                <wp:positionV relativeFrom="page">
                  <wp:posOffset>2743835</wp:posOffset>
                </wp:positionV>
                <wp:extent cx="731520" cy="182880"/>
                <wp:effectExtent l="0" t="5080" r="127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216.05pt" to="115pt,230.4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2575</wp:posOffset>
                </wp:positionH>
                <wp:positionV relativeFrom="page">
                  <wp:posOffset>2833370</wp:posOffset>
                </wp:positionV>
                <wp:extent cx="0" cy="10972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223.1pt" to="122.25pt,309.4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1055</wp:posOffset>
                </wp:positionH>
                <wp:positionV relativeFrom="page">
                  <wp:posOffset>4295140</wp:posOffset>
                </wp:positionV>
                <wp:extent cx="365760" cy="91440"/>
                <wp:effectExtent l="0" t="5080" r="127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338.2pt" to="93.4pt,345.3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8335</wp:posOffset>
                </wp:positionH>
                <wp:positionV relativeFrom="page">
                  <wp:posOffset>4295140</wp:posOffset>
                </wp:positionV>
                <wp:extent cx="365760" cy="182880"/>
                <wp:effectExtent l="2540" t="444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38.2pt" to="179.8pt,352.5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2495</wp:posOffset>
                </wp:positionH>
                <wp:positionV relativeFrom="page">
                  <wp:posOffset>4295140</wp:posOffset>
                </wp:positionV>
                <wp:extent cx="457200" cy="457200"/>
                <wp:effectExtent l="0" t="3810" r="381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338.2pt" to="107.8pt,374.1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4015</wp:posOffset>
                </wp:positionH>
                <wp:positionV relativeFrom="page">
                  <wp:posOffset>4295140</wp:posOffset>
                </wp:positionV>
                <wp:extent cx="91440" cy="457200"/>
                <wp:effectExtent l="5080" t="1270" r="2286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338.2pt" to="136.6pt,374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бщие свойства ощущений: 1) Качество – каждый вид ощущений имеет свои специфические особенности, отличающие его от других видов. 2) Интенсивность – определяется силой действующего раздражителя и функционального состояния рецептора. 3) Длительность – определяет функциональное состояние органов чувств, временем действия раздражителя и его интенсивностью. 4) Пространственная локализация раздражителя – пространственный анализ осуществляется дистантными рецепторами, он дает нам сведения о локализации раздражителя в пространстве. 5) Порог ощущений.  Минимальная величина раздражителя вызывающая едва заметные ощущения – нижний порог. Максимальная величина раздражителя еще вызывающая ощущения – верхний порог. (Для слуха </w:t>
      </w:r>
      <w:r>
        <w:rPr>
          <w:lang w:val="en-US"/>
        </w:rPr>
        <w:t>min</w:t>
      </w:r>
      <w:r>
        <w:rPr/>
        <w:t xml:space="preserve"> порог – тиканье часов с расстояния 6 метров. Для осязания – ощущение движения крыла мухи при падении с высоты 1 см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5695</wp:posOffset>
                </wp:positionH>
                <wp:positionV relativeFrom="page">
                  <wp:posOffset>3107055</wp:posOffset>
                </wp:positionV>
                <wp:extent cx="914400" cy="36576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истантные ощущ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44.65pt;mso-position-vertical-relative:page;margin-left:2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истантные ощу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9855</wp:posOffset>
                </wp:positionH>
                <wp:positionV relativeFrom="page">
                  <wp:posOffset>3107055</wp:posOffset>
                </wp:positionV>
                <wp:extent cx="1005840" cy="4572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нтактные ощущ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44.65pt;mso-position-vertical-relative:page;margin-left:20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нтактные ощу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1295</wp:posOffset>
                </wp:positionH>
                <wp:positionV relativeFrom="page">
                  <wp:posOffset>3747770</wp:posOffset>
                </wp:positionV>
                <wp:extent cx="274320" cy="128016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хов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0.8pt;mso-wrap-distance-left:9.05pt;mso-wrap-distance-right:9.05pt;mso-wrap-distance-top:0pt;mso-wrap-distance-bottom:0pt;margin-top:295.1pt;mso-position-vertical-relative:page;margin-left:2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лух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15615</wp:posOffset>
                </wp:positionH>
                <wp:positionV relativeFrom="page">
                  <wp:posOffset>3747770</wp:posOffset>
                </wp:positionV>
                <wp:extent cx="274320" cy="15544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ритель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22.4pt;mso-wrap-distance-left:9.05pt;mso-wrap-distance-right:9.05pt;mso-wrap-distance-top:0pt;mso-wrap-distance-bottom:0pt;margin-top:295.1pt;mso-position-vertical-relative:page;margin-left:2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р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9935</wp:posOffset>
                </wp:positionH>
                <wp:positionV relativeFrom="page">
                  <wp:posOffset>3747770</wp:posOffset>
                </wp:positionV>
                <wp:extent cx="274320" cy="18288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онятель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4pt;mso-wrap-distance-left:9.05pt;mso-wrap-distance-right:9.05pt;mso-wrap-distance-top:0pt;mso-wrap-distance-bottom:0pt;margin-top:295.1pt;mso-position-vertical-relative:page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оня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4335</wp:posOffset>
                </wp:positionH>
                <wp:positionV relativeFrom="page">
                  <wp:posOffset>3747770</wp:posOffset>
                </wp:positionV>
                <wp:extent cx="274320" cy="22860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инестети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80pt;mso-wrap-distance-left:9.05pt;mso-wrap-distance-right:9.05pt;mso-wrap-distance-top:0pt;mso-wrap-distance-bottom:0pt;margin-top:295.1pt;mso-position-vertical-relative:page;margin-left:3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инесте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21455</wp:posOffset>
                </wp:positionH>
                <wp:positionV relativeFrom="page">
                  <wp:posOffset>3747770</wp:posOffset>
                </wp:positionV>
                <wp:extent cx="274320" cy="10058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ж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79.2pt;mso-wrap-distance-left:9.05pt;mso-wrap-distance-right:9.05pt;mso-wrap-distance-top:0pt;mso-wrap-distance-bottom:0pt;margin-top:295.1pt;mso-position-vertical-relative:page;margin-left:3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ж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38575</wp:posOffset>
                </wp:positionH>
                <wp:positionV relativeFrom="page">
                  <wp:posOffset>3747770</wp:posOffset>
                </wp:positionV>
                <wp:extent cx="274320" cy="12801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кусов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0.8pt;mso-wrap-distance-left:9.05pt;mso-wrap-distance-right:9.05pt;mso-wrap-distance-top:0pt;mso-wrap-distance-bottom:0pt;margin-top:295.1pt;mso-position-vertical-relative:page;margin-left:3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кус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5695</wp:posOffset>
                </wp:positionH>
                <wp:positionV relativeFrom="page">
                  <wp:posOffset>3747770</wp:posOffset>
                </wp:positionV>
                <wp:extent cx="274320" cy="182880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рганическ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4pt;mso-wrap-distance-left:9.05pt;mso-wrap-distance-right:9.05pt;mso-wrap-distance-top:0pt;mso-wrap-distance-bottom:0pt;margin-top:295.1pt;mso-position-vertical-relative:page;margin-left:2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рган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2575</wp:posOffset>
                </wp:positionH>
                <wp:positionV relativeFrom="page">
                  <wp:posOffset>3016885</wp:posOffset>
                </wp:positionV>
                <wp:extent cx="1097280" cy="5486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Интерацективные  - органические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237.55pt;mso-position-vertical-relative:page;margin-left:12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Интерацективные  - органическ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535</wp:posOffset>
                </wp:positionH>
                <wp:positionV relativeFrom="page">
                  <wp:posOffset>3016885</wp:posOffset>
                </wp:positionV>
                <wp:extent cx="1371600" cy="73152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приоцептивные (сигнализируют  о положение частей тел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.6pt;mso-wrap-distance-left:9.05pt;mso-wrap-distance-right:9.05pt;mso-wrap-distance-top:0pt;mso-wrap-distance-bottom:0pt;margin-top:237.55pt;mso-position-vertical-relative:page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приоцептивные (сигнализируют  о положение частей тел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3935</wp:posOffset>
                </wp:positionH>
                <wp:positionV relativeFrom="page">
                  <wp:posOffset>4021455</wp:posOffset>
                </wp:positionV>
                <wp:extent cx="1188720" cy="27432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кстрацептив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316.65pt;mso-position-vertical-relative:page;margin-left:7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экстрацеп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535</wp:posOffset>
                </wp:positionH>
                <wp:positionV relativeFrom="page">
                  <wp:posOffset>4389120</wp:posOffset>
                </wp:positionV>
                <wp:extent cx="914400" cy="2743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зритель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345.6pt;mso-position-vertical-relative:page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зр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3390</wp:posOffset>
                </wp:positionH>
                <wp:positionV relativeFrom="page">
                  <wp:posOffset>4752340</wp:posOffset>
                </wp:positionV>
                <wp:extent cx="731520" cy="36576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лухов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374.2pt;mso-position-vertical-relative:page;margin-left: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лух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8335</wp:posOffset>
                </wp:positionH>
                <wp:positionV relativeFrom="page">
                  <wp:posOffset>4478655</wp:posOffset>
                </wp:positionV>
                <wp:extent cx="640080" cy="27432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ж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52.65pt;mso-position-vertical-relative:page;margin-left:1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ж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78255</wp:posOffset>
                </wp:positionH>
                <wp:positionV relativeFrom="page">
                  <wp:posOffset>4752340</wp:posOffset>
                </wp:positionV>
                <wp:extent cx="1005840" cy="27432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онятельны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74.2pt;mso-position-vertical-relative:page;margin-left:10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боня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>
          <w:i/>
        </w:rPr>
        <w:t>Восприятие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>Восприятие – это форма целостного психологического отражения предметов и явлений при их непосредственном воздействии на органы чувств. Сумма ощущений не является восприятием -  В</w:t>
      </w:r>
      <w:r>
        <w:rPr>
          <w:rFonts w:eastAsia="Symbol" w:cs="Symbol" w:ascii="Symbol" w:hAnsi="Symbol"/>
        </w:rPr>
        <w:t></w:t>
      </w:r>
      <w:r>
        <w:rPr/>
        <w:t xml:space="preserve">О+О+О. Все восприятия можно разделить на отдельные виды в зависимости от того, какие анализаторы играют ведущую роль: зрительные, слуховые, двигательные и т.д. Основные характеристики восприятия: 1) Предметность – отнесение сведений, получаемых из внешнего мира, к этому миру. 2) Целостность – целостность предмета. 3) Структурность восприятия – восприятие не есть сума ощущений. Мы воспринимаем абстрагированную от ощущений абстрактную структуру, которая формируется в течении некоторого времени. 4) Контактность – относительное постоянство воспринимаемых предметов при изменении условий их восприятия. 5) Осмысленность – восприятие у человека тесно связано с мышлением, с пониманием сущности предмета. Оно не сводится к одной лишь чувственной основе. Мы воспринимаем предметы, имеющие определенное значение.  6) Избирательность – преимущественное выделение одних объектов по сравнению с другими. Она обусловлена направленностью и опытом личности.  Зависимость восприятия от содержания психической жизни человека, от особенностей его личности называется апперцепцией. </w:t>
      </w:r>
      <w:r>
        <w:rPr>
          <w:u w:val="single"/>
        </w:rPr>
        <w:t>Восприятие пространства.</w:t>
      </w:r>
      <w:r>
        <w:rPr/>
        <w:t xml:space="preserve"> Здесь различают восприятие величины, формы, объемности и удаленности предметов. Форма – один из наиболее информативных признаков внешнего мира. Восприятие формы требует выделения предметов из фона внешнего мира. Основную роль при восприятии объемности предмета играет бинокулярное зрение. </w:t>
      </w:r>
      <w:r>
        <w:rPr>
          <w:u w:val="single"/>
        </w:rPr>
        <w:t>Восприятие времени.</w:t>
      </w:r>
      <w:r>
        <w:rPr/>
        <w:t xml:space="preserve"> Это отражение длительности и последовательности явлений объективной действительности. Во многом зависит от содержания деятельности и установки личности. </w:t>
      </w:r>
      <w:r>
        <w:rPr>
          <w:u w:val="single"/>
        </w:rPr>
        <w:t>Восприятие движения.</w:t>
      </w:r>
      <w:r>
        <w:rPr/>
        <w:t xml:space="preserve"> Это отражение направленности и скорости пространственного существования предмета. Восприятие предметов может быть ошибочно. Иллюзия – закономерно неправильное восприятие предмета, который в данный момент действует на наши органы чувств. Галлюцинации – кажущиеся (ложные) восприятия. </w:t>
      </w:r>
    </w:p>
    <w:p>
      <w:pPr>
        <w:pStyle w:val="TextBody"/>
        <w:numPr>
          <w:ilvl w:val="0"/>
          <w:numId w:val="6"/>
        </w:numPr>
        <w:rPr>
          <w:i/>
          <w:i/>
        </w:rPr>
      </w:pPr>
      <w:r>
        <w:rPr>
          <w:i/>
        </w:rPr>
        <w:t>Память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 xml:space="preserve">Это форма психического отражения, заключающаяся в закреплении, сохранении и воспроизведении прошлого опыта. Благодаря памяти человек имеет представление о воспринятых ранее вещах или явлениях, в результате чего содержание его сознания включает в себя приобретенный в прошлом опыт и знания. Ассоционисты считают, что запоминание есть соединение или связывание впечатлений прошлого или настоящего. </w:t>
      </w:r>
      <w:r>
        <w:rPr>
          <w:u w:val="single"/>
        </w:rPr>
        <w:t>Теория деятельного опосредования.</w:t>
      </w:r>
      <w:r>
        <w:rPr/>
        <w:t xml:space="preserve"> Запоминание зависит от того, какую роль играет данный материал в деятельности человека, каково его место в системе потребностей. </w:t>
      </w:r>
      <w:r>
        <w:rPr>
          <w:i/>
        </w:rPr>
        <w:t>Классификация видов памяти</w:t>
      </w:r>
      <w:r>
        <w:rPr/>
        <w:t xml:space="preserve">: 1) по характеру психической активности – двигательная (запоминание различных движений), эмоциональная (память на чувства), наглядно-образная (память на вкусы, запахи, зрительные картины и т.д.), словесно-логическая; 2) в зависимости от длительности закрепления и сохранения материалов – кратковременная, долговременная, оперативная (мнемические процессы обслуживающие конкретную актуальную деятельность); 3) в зависимости от приемов заучивания – механическая, логическая; 4) в соответствии с целями деятельности – произвольная, непроизвольная, постпроизвольная. 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>
          <w:b/>
          <w:b/>
          <w:sz w:val="28"/>
        </w:rPr>
      </w:pPr>
      <w:r>
        <w:rPr>
          <w:b/>
          <w:sz w:val="28"/>
        </w:rPr>
        <w:t>Психология личности</w:t>
      </w:r>
    </w:p>
    <w:p>
      <w:pPr>
        <w:pStyle w:val="TextBody"/>
        <w:ind w:firstLine="426"/>
        <w:rPr>
          <w:i/>
          <w:i/>
          <w:sz w:val="28"/>
        </w:rPr>
      </w:pPr>
      <w:r>
        <w:rPr>
          <w:i/>
          <w:sz w:val="28"/>
        </w:rPr>
        <w:t xml:space="preserve">Личность, ее структура и направленность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История развития представлений о личност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Структура личност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Развитие личност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ind w:left="709" w:hanging="425"/>
        <w:rPr>
          <w:sz w:val="28"/>
        </w:rPr>
      </w:pPr>
      <w:r>
        <w:rPr/>
        <w:t>Индивидные свойства личности</w:t>
      </w:r>
    </w:p>
    <w:p>
      <w:pPr>
        <w:pStyle w:val="TextBody"/>
        <w:numPr>
          <w:ilvl w:val="0"/>
          <w:numId w:val="10"/>
        </w:numPr>
        <w:rPr>
          <w:i/>
          <w:i/>
        </w:rPr>
      </w:pPr>
      <w:r>
        <w:rPr>
          <w:i/>
        </w:rPr>
        <w:t>История развития представлений о личности</w:t>
      </w:r>
    </w:p>
    <w:p>
      <w:pPr>
        <w:pStyle w:val="TextBody"/>
        <w:rPr/>
      </w:pPr>
      <w:r>
        <w:rPr/>
        <w:t xml:space="preserve">   </w:t>
      </w:r>
      <w:r>
        <w:rPr/>
        <w:t xml:space="preserve">По Неману 3 этапа развития истории представления и личности. 1эт. – философско-литературный этап (начало 3 – 4 в.). Этот этап связан с поиском конкретного ответа ан вопрос о нравственной духовной сущности человека. 2эт. – клинический (начало 19 в.) – в центре внимания те особенности личности, которые присущи больным людям. Большинство работ этого периода включает в себя описание их поведения. Итогом этого периода явилось то, что были выработаны классификации личности связанные с определенной болезнью. 3эт. – экспериментальный (начало 20 в.) – в это время можно наблюдать кризисное состояние психологии, связанное с невозможностью объяснения целостных сложных поведенческих актов только исходя из изучения отдельных психических функций. </w:t>
      </w:r>
    </w:p>
    <w:p>
      <w:pPr>
        <w:pStyle w:val="TextBody"/>
        <w:numPr>
          <w:ilvl w:val="0"/>
          <w:numId w:val="10"/>
        </w:numPr>
        <w:rPr>
          <w:i/>
          <w:i/>
        </w:rPr>
      </w:pPr>
      <w:r>
        <w:rPr>
          <w:i/>
        </w:rPr>
        <w:t>Структура личности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 xml:space="preserve">Личность – это функциональный психологический орган, позволяющий индивиду интегрировать свою жизнедеятельность в системе множественных, социально-детерминированных связей с миром. </w:t>
      </w:r>
      <w:r>
        <w:rPr>
          <w:u w:val="single"/>
        </w:rPr>
        <w:t>Культура личности.</w:t>
      </w:r>
      <w:r>
        <w:rPr/>
        <w:t xml:space="preserve"> 1) Конституционально-антротеметрическая. Объект исследования – врожденные предрасположенности к реагированию (Шейден, Крегмер). 2) Факторная стратегия – факторный анализ, где обработке подвергается вербальная или словесная реакция человека на определенное число вопросов (Дж. Гильфорд). 3) Блочная стратегия – на основаниях наблюдения за жизнью людей (Платонов К.Н.): а) индивидуальные свойства человека – половое различие, темперамент; б) психические процессы; в) блок прошлого опыта – знания, умения, навыки; г) направленность личности. 4) Мотивационно-динамичесая стратегия – в основе этой стратегии лежат представления о динамике мотиваций. Характеризуется это положение общим представлением о том, что в любом проявлении личности предполагается иерархично-организованная структура потребностей и мотивов (пирамида Маслоу).</w:t>
      </w:r>
    </w:p>
    <w:p>
      <w:pPr>
        <w:pStyle w:val="TextBody"/>
        <w:numPr>
          <w:ilvl w:val="0"/>
          <w:numId w:val="10"/>
        </w:numPr>
        <w:rPr>
          <w:i/>
          <w:i/>
        </w:rPr>
      </w:pPr>
      <w:r>
        <w:rPr>
          <w:i/>
        </w:rPr>
        <w:t>Развитие личности</w:t>
      </w:r>
    </w:p>
    <w:p>
      <w:pPr>
        <w:pStyle w:val="TextBody"/>
        <w:rPr/>
      </w:pPr>
      <w:r>
        <w:rPr/>
        <w:t xml:space="preserve">   </w:t>
      </w:r>
      <w:r>
        <w:rPr/>
        <w:t xml:space="preserve">Развитие личности по Э. Эриксону – это последовательная смена этапов, на каждом их которых происходит качественное преобразование внутреннего мира, отношений и поведения человека. Эриксон выделил 8 этапов развития личности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111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693"/>
        <w:gridCol w:w="111"/>
        <w:gridCol w:w="2685"/>
        <w:gridCol w:w="111"/>
      </w:tblGrid>
      <w:tr>
        <w:trPr>
          <w:trHeight w:val="29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зрастные пери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льное развитие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номальное развитие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ннее младенчество (0-1 год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ребенок обретает доверие к людям, при взаимной любви и привязанности, а также при удовлетворении всех его жизненных потребностей и потребностей в общени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бенок не доверяет людям, эмоциональная изоляция, его отвержение, игнорирование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зднее младенче</w:t>
              <w:softHyphen/>
              <w:t>ство (1-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бенок обретает автономность и уверенность в себе, установление баланса между чувством независимости, самостоятельности и с другой стороны ограничениями взрослых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увство своей неприспособленности, сомнение в своих возможностях, в этот период у ребенка слабо развита речь и присуще желание скрыть свою ущербность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ннее детство (3-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ируется активность, инициативность, живое воображение, активное изучение окружающего мира, включение в полоролевое поведение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ссивность, проявляющаяся в вялости, подавленности, чувство зависти, отсутствие признаков полоролевого поведения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нее детство (5-1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чувство долга, стремление к достижениям, происходит активное усвоение инструментальных и предметных действий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характерно чувство собственной неполноценности, слабые трудовые навыки, избегание сложных заданий и ситуаций соревнований, а также присуще конформность – «рабское поведение»                                                      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овая зрелость, подростничество, юность (11-20)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ируется жизненное самоопределение, выстраиваются планы на будущее, идет активный писк себя и экспериментирование в разных ролях, в том числе и в сексе, четкая половая поляризация в формах поведения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таница ролей, мысли не только о будущем, но и о прошлом, самокопание, смещение форм полоролевого поведения, путаница в моральных и мировоззренческих установках, потеря трудовой активности</w:t>
            </w:r>
          </w:p>
        </w:tc>
      </w:tr>
      <w:tr>
        <w:trPr>
          <w:trHeight w:val="2186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нняя взрослость (20-45)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лизость к людям, стремление к контактам с людьми, рождение и воспитание детей, любовь  и работа, удовлетворенность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диночество и изоляция от людей, проявляется в избегании близких и интимных отношений с людьми, неразборчивость в отношениях и непредсказуемость в поведении</w:t>
            </w:r>
          </w:p>
        </w:tc>
      </w:tr>
      <w:tr>
        <w:trPr>
          <w:trHeight w:val="1948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едняя взрослость (45-60)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дуктивная работа над собой, зрелая, полноценная и разнообразная жизнь, удовлетворенность семейными отношениями, родительская гордость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стой, эгоцентризм, непродуктивность в работе, ранняя инвалидность, исключительная забота о себе, все прощение себя</w:t>
            </w:r>
          </w:p>
        </w:tc>
      </w:tr>
      <w:tr>
        <w:trPr>
          <w:trHeight w:val="244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здняя взрослость &gt;60 лет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покойная оценка прошлого, принятие прожитой жизни такой, какая она есть, ощущение полноты и полезности прожитой жизни, примирение с неизбежным, т.е. отсутствие страха смерти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чаяние, ощущение, что жизнь прожита зря, бессмысленность своего существования, желание прожить жизнь заново, получить от нее больше чем было, боязнь приближающейся смерти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0"/>
        </w:numPr>
        <w:rPr>
          <w:i/>
          <w:i/>
        </w:rPr>
      </w:pPr>
      <w:r>
        <w:rPr>
          <w:i/>
        </w:rPr>
        <w:t>Индивидные свойства личности</w:t>
      </w:r>
    </w:p>
    <w:p>
      <w:pPr>
        <w:pStyle w:val="TextBody"/>
        <w:rPr/>
      </w:pPr>
      <w:r>
        <w:rPr/>
        <w:t xml:space="preserve">   </w:t>
      </w:r>
      <w:r>
        <w:rPr/>
        <w:t xml:space="preserve">Способности, темперамент и характер. Способности: врожденные и приобретенные. Способности - индивидуальные и психологические особенности человека, которые выражают его готовность к осуществлению конкретной деятельности, природными предпосылками способностей являются задатки. Талант, одаренность – высшее проявление способностей и связаны с особенностью мотиваций человека. Одаренные дети отличаются тем, что у них есть повышенная тяга к занятию делом, которое им очень нравиться, и впоследствии вся жизнь концентрируется вокруг этой деятельности. </w:t>
      </w:r>
      <w:r>
        <w:rPr>
          <w:u w:val="single"/>
        </w:rPr>
        <w:t>Сенситивный период</w:t>
      </w:r>
      <w:r>
        <w:rPr/>
        <w:t xml:space="preserve"> проявляется повышенной чувствительностью к тем или иным средовым воздействиям, а также к освоению того ли иного рода деятельности (2-3 года – развитие речи; 5-7 лет – чтение, писание). Темперамент – динамические характеристики психической деятельности, проявляющиеся в трех областях: 1 область – общая активность человека; 2 область – в особенности материи; 3 область – способность к эмоциональности. Темперамент является природной или динамической основой характера. Характер – это совокупность устойчивых свойств, в которых выражаются типичные способы его поведения и эмоционального реагирования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>
          <w:b/>
          <w:sz w:val="28"/>
        </w:rPr>
        <w:t>Социально-психологические основы взаимодействие людей</w:t>
      </w:r>
    </w:p>
    <w:p>
      <w:pPr>
        <w:pStyle w:val="TextBody"/>
        <w:ind w:firstLine="567"/>
        <w:rPr>
          <w:i/>
          <w:i/>
          <w:sz w:val="28"/>
        </w:rPr>
      </w:pPr>
      <w:r>
        <w:rPr>
          <w:i/>
          <w:sz w:val="28"/>
        </w:rPr>
        <w:t>Общение и основы взаимоотношений</w:t>
      </w:r>
    </w:p>
    <w:p>
      <w:pPr>
        <w:pStyle w:val="TextBody"/>
        <w:numPr>
          <w:ilvl w:val="0"/>
          <w:numId w:val="7"/>
        </w:numPr>
        <w:rPr/>
      </w:pPr>
      <w:r>
        <w:rPr/>
        <w:t>Определение общения</w:t>
      </w:r>
    </w:p>
    <w:p>
      <w:pPr>
        <w:pStyle w:val="TextBody"/>
        <w:numPr>
          <w:ilvl w:val="0"/>
          <w:numId w:val="7"/>
        </w:numPr>
        <w:rPr/>
      </w:pPr>
      <w:r>
        <w:rPr/>
        <w:t>Структура и функции общения</w:t>
      </w:r>
    </w:p>
    <w:p>
      <w:pPr>
        <w:pStyle w:val="TextBody"/>
        <w:numPr>
          <w:ilvl w:val="0"/>
          <w:numId w:val="7"/>
        </w:numPr>
        <w:rPr/>
      </w:pPr>
      <w:r>
        <w:rPr/>
        <w:t>Интимные межличностные отношения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Определение общения</w:t>
      </w:r>
    </w:p>
    <w:p>
      <w:pPr>
        <w:pStyle w:val="TextBody"/>
        <w:rPr/>
      </w:pPr>
      <w:r>
        <w:rPr/>
        <w:t xml:space="preserve">   </w:t>
      </w:r>
      <w:r>
        <w:rPr/>
        <w:t xml:space="preserve">Общение – это сложный ,многоплановый процесс установления и развития контактов между людьми, который порождается потребностями в совместной деятельности и включает в себя обмен информацией, выработку единой стратегии и взаимодействия, а также включает восприятие и понимание другого человека. </w:t>
      </w:r>
      <w:r>
        <w:rPr>
          <w:i/>
        </w:rPr>
        <w:t>3 группы факторов</w:t>
      </w:r>
      <w:r>
        <w:rPr/>
        <w:t xml:space="preserve"> доказывающие решающую роль общения в развитии человека: 1 фактор – изучение детей маугли; 2 фактор – изучение явления госпитализма; 3 фактор – влияние общения на общее психическое развитие ребенка: а) общение может ускорять психическое развитие ребенка; б) общение позволяет преодолевать детям неблагоприятные ситуации; в) общение может исправлять дефекты неправильного воспитания.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Структура и функции общения</w:t>
      </w:r>
    </w:p>
    <w:p>
      <w:pPr>
        <w:pStyle w:val="TextBody"/>
        <w:rPr/>
      </w:pPr>
      <w:r>
        <w:rPr/>
        <w:t xml:space="preserve">   </w:t>
      </w:r>
      <w:r>
        <w:rPr/>
        <w:t xml:space="preserve">Структура и функции общения по Г.М. Андрееву он выделяет 3 стороны общения: 1) </w:t>
      </w:r>
      <w:r>
        <w:rPr>
          <w:i/>
        </w:rPr>
        <w:t xml:space="preserve">Коммуникативная </w:t>
      </w:r>
      <w:r>
        <w:rPr/>
        <w:t xml:space="preserve">сторона общения – общение – это обмен информацией между общающимися людьми. 2) </w:t>
      </w:r>
      <w:r>
        <w:rPr>
          <w:i/>
        </w:rPr>
        <w:t>Интерактивная</w:t>
      </w:r>
      <w:r>
        <w:rPr/>
        <w:t xml:space="preserve"> – включает организацию взаимодействия общающихся людей. 3) </w:t>
      </w:r>
      <w:r>
        <w:rPr>
          <w:i/>
        </w:rPr>
        <w:t>Перцептивная</w:t>
      </w:r>
      <w:r>
        <w:rPr/>
        <w:t xml:space="preserve"> – процесс восприятия друг друга партнерами по общению и установлению на этой основе взаимодействия. </w:t>
      </w:r>
      <w:r>
        <w:rPr>
          <w:u w:val="single"/>
        </w:rPr>
        <w:t>Функции общения</w:t>
      </w:r>
      <w:r>
        <w:rPr/>
        <w:t>: 1) общепсихологическая классификация: а) информационно-коммуникативная (прием и передача информации); б) регуляционно-коммуникативная (регулирование деятельности людей); в) аффективно-коммуникативная (передача эмоциональных переживаний). 2) социально-психологическая: а) функции организации совместной деятельности; б) функция познания людьми друг друга с целью взаимопонимания; в) функция формирования и развития межличностных отношений.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Интимные межличностные отношения</w:t>
      </w:r>
    </w:p>
    <w:p>
      <w:pPr>
        <w:pStyle w:val="TextBody"/>
        <w:rPr/>
      </w:pPr>
      <w:r>
        <w:rPr/>
        <w:t xml:space="preserve">  </w:t>
      </w:r>
      <w:r>
        <w:rPr>
          <w:i/>
          <w:u w:val="single"/>
        </w:rPr>
        <w:t xml:space="preserve"> </w:t>
      </w:r>
      <w:r>
        <w:rPr>
          <w:i/>
          <w:u w:val="single"/>
        </w:rPr>
        <w:t>Дружба</w:t>
      </w:r>
      <w:r>
        <w:rPr/>
        <w:t xml:space="preserve"> – положительные, интимные взаимоотношения, которые основаны на взаимной открытости, полном доверии, общности интересов, преданности людей друг другу и их постоянной готовности в любой момент придти друг другу на помощь. Дружеские отношения носят деловой характер или утилитарный. Другая цель – эмоциональная цель основанная на удовлетворении от дружбы. Цель может быть рациональной и может быть нравственной.</w:t>
      </w:r>
    </w:p>
    <w:p>
      <w:pPr>
        <w:pStyle w:val="TextBody"/>
        <w:rPr/>
      </w:pPr>
      <w:r>
        <w:rPr/>
        <w:t xml:space="preserve">   </w:t>
      </w:r>
      <w:r>
        <w:rPr>
          <w:i/>
          <w:u w:val="single"/>
        </w:rPr>
        <w:t>Любовь</w:t>
      </w:r>
      <w:r>
        <w:rPr/>
        <w:t>. Графически изобразить любовь и дружбу не возможно. Любовь – это такой вид отношений между людьми, который не допускает господства одного человека над другим или беспрекословного подчинения одного человека другому. Виды любви по Э. Фромму: 1) братская любовь, т.е. любовь между равными людьми (равными по семейному положению); 2) материнская любовь – любовь сильного к слабому, защищенного к незащищенному -  такая любовь наиболее открыта и крепка; 3) эротическая – любовь психофизиологического плана, в отличие от двух других видов требует предпочтительности и особого выделения любимого существа среди других и исключительного отношения к нему; 4) любовь человека к самому себе – эгоизм от любви к себе отличается тем, что в нем существует исключительная любовь к себе, в ущерб такому же по отношению к окружающим; 5)любовь к Богу (религиозная любовь) – такая любовь является универсальной и выбирает в себя виды любви. Бог в этом случае выступает как воплощение признаков добра, справедливости, истинности и любви.</w:t>
      </w:r>
    </w:p>
    <w:p>
      <w:pPr>
        <w:pStyle w:val="TextBody"/>
        <w:rPr/>
      </w:pPr>
      <w:r>
        <w:rPr/>
        <w:t xml:space="preserve">  </w:t>
      </w:r>
      <w:r>
        <w:rPr>
          <w:i/>
          <w:u w:val="single"/>
        </w:rPr>
        <w:t xml:space="preserve"> </w:t>
      </w:r>
      <w:r>
        <w:rPr>
          <w:i/>
          <w:u w:val="single"/>
        </w:rPr>
        <w:t>Вражда</w:t>
      </w:r>
      <w:r>
        <w:rPr/>
        <w:t xml:space="preserve"> – это отношения взаимной неприязни и ненависти любви. Причины вражды: 1) антиподы; 2) на основе не сложившихся дружеских или любовных отношений. Неприязнь возникает на основе существования различных интересов, потребностей людей, индивидуальных и интеллектуальных различий среди людей. Одиночество – депрессия, привычный способ реакции на одиночество, он проявляется в агресс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794"/>
      <w:pgNumType w:fmt="decimal"/>
      <w:cols w:num="2" w:equalWidth="false" w:sep="false">
        <w:col w:w="7087" w:space="992"/>
        <w:col w:w="705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01:00Z</dcterms:created>
  <dc:creator>Валерий Юденко</dc:creator>
  <dc:description/>
  <cp:keywords/>
  <dc:language>en-US</dc:language>
  <cp:lastModifiedBy>Mage</cp:lastModifiedBy>
  <cp:lastPrinted>2001-04-01T00:05:00Z</cp:lastPrinted>
  <dcterms:modified xsi:type="dcterms:W3CDTF">2011-10-18T05:01:00Z</dcterms:modified>
  <cp:revision>2</cp:revision>
  <dc:subject/>
  <dc:title>Лекции по психологии</dc:title>
</cp:coreProperties>
</file>