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1"/>
        <w:spacing w:lineRule="auto" w:line="259" w:before="0" w:after="0"/>
        <w:ind w:left="1418" w:right="0" w:hanging="0"/>
        <w:jc w:val="center"/>
        <w:rPr>
          <w:b w:val="false"/>
          <w:b w:val="false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</wp:posOffset>
                </wp:positionH>
                <wp:positionV relativeFrom="paragraph">
                  <wp:posOffset>-268605</wp:posOffset>
                </wp:positionV>
                <wp:extent cx="6217920" cy="94678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946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15pt;margin-top:-21.15pt;width:489.55pt;height:745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32"/>
        </w:rPr>
        <w:t>Министерство образования Российской</w:t>
      </w:r>
    </w:p>
    <w:p>
      <w:pPr>
        <w:pStyle w:val="FR1"/>
        <w:spacing w:lineRule="auto" w:line="259" w:before="0" w:after="0"/>
        <w:ind w:left="2834" w:right="0" w:firstLine="706"/>
        <w:rPr>
          <w:b w:val="false"/>
          <w:b w:val="false"/>
          <w:sz w:val="32"/>
        </w:rPr>
      </w:pPr>
      <w:r>
        <w:rPr>
          <w:rFonts w:eastAsia="Arial"/>
          <w:b w:val="false"/>
          <w:sz w:val="32"/>
        </w:rPr>
        <w:t xml:space="preserve">   </w:t>
      </w:r>
      <w:r>
        <w:rPr>
          <w:b w:val="false"/>
          <w:sz w:val="32"/>
        </w:rPr>
        <w:t>Федерации</w:t>
      </w:r>
    </w:p>
    <w:p>
      <w:pPr>
        <w:pStyle w:val="Heading2"/>
        <w:ind w:left="142" w:hanging="0"/>
        <w:rPr>
          <w:b/>
          <w:b/>
        </w:rPr>
      </w:pPr>
      <w:r>
        <w:rPr>
          <w:b/>
        </w:rPr>
        <w:t>УГАХА</w:t>
      </w:r>
    </w:p>
    <w:p>
      <w:pPr>
        <w:pStyle w:val="Normal"/>
        <w:spacing w:before="160" w:after="0"/>
        <w:ind w:left="142" w:hanging="0"/>
        <w:jc w:val="center"/>
        <w:rPr>
          <w:b/>
          <w:b/>
        </w:rPr>
      </w:pPr>
      <w:r>
        <w:rPr>
          <w:b/>
        </w:rPr>
        <w:t>Кафедра социальных наук.</w:t>
      </w:r>
    </w:p>
    <w:p>
      <w:pPr>
        <w:pStyle w:val="Normal"/>
        <w:spacing w:before="160" w:after="0"/>
        <w:ind w:left="14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160" w:after="0"/>
        <w:ind w:left="14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9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/>
      </w:pPr>
      <w:r>
        <w:rPr/>
      </w:r>
    </w:p>
    <w:p>
      <w:pPr>
        <w:pStyle w:val="8"/>
        <w:rPr/>
      </w:pPr>
      <w:r>
        <w:rPr>
          <w:bCs/>
        </w:rPr>
        <w:t xml:space="preserve"> </w:t>
      </w:r>
      <w:r>
        <w:rPr>
          <w:bCs/>
          <w:u w:val="single"/>
        </w:rPr>
        <w:t>Реферат</w:t>
      </w:r>
    </w:p>
    <w:p>
      <w:pPr>
        <w:pStyle w:val="7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</w:p>
    <w:p>
      <w:pPr>
        <w:pStyle w:val="8"/>
        <w:rPr/>
      </w:pPr>
      <w:r>
        <w:rPr/>
        <w:t xml:space="preserve">  </w:t>
      </w:r>
      <w:r>
        <w:rPr/>
        <w:t>«Логическое обоснование интуици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 xml:space="preserve">                        </w:t>
      </w:r>
      <w:r>
        <w:rPr/>
        <w:t>Выполнила: студентка группы 418 Угрюмова Надежд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Преподаватель:        Ветошкин В. 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ЕКАТЕРИНБУРГ</w:t>
      </w:r>
    </w:p>
    <w:p>
      <w:pPr>
        <w:pStyle w:val="Normal"/>
        <w:ind w:left="142" w:hanging="0"/>
        <w:jc w:val="center"/>
        <w:rPr>
          <w:sz w:val="20"/>
          <w:lang w:val="en-US"/>
        </w:rPr>
      </w:pPr>
      <w:r>
        <w:rPr>
          <w:sz w:val="20"/>
        </w:rPr>
        <w:t>2004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держание.</w:t>
      </w:r>
    </w:p>
    <w:p>
      <w:pPr>
        <w:pStyle w:val="Normal"/>
        <w:jc w:val="right"/>
        <w:rPr>
          <w:spacing w:val="20"/>
        </w:rPr>
      </w:pPr>
      <w:r>
        <w:rPr>
          <w:spacing w:val="20"/>
        </w:rPr>
        <w:t>с</w:t>
      </w:r>
    </w:p>
    <w:p>
      <w:pPr>
        <w:pStyle w:val="Normal"/>
        <w:jc w:val="right"/>
        <w:rPr/>
      </w:pPr>
      <w:r>
        <w:rPr>
          <w:spacing w:val="20"/>
          <w:sz w:val="28"/>
          <w:szCs w:val="28"/>
        </w:rPr>
        <w:t>Введение</w:t>
      </w:r>
      <w:r>
        <w:rPr>
          <w:spacing w:val="20"/>
        </w:rPr>
        <w:t>……………………………………………………………………………….2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1.Логика как средство познания интуиции</w:t>
      </w:r>
    </w:p>
    <w:p>
      <w:pPr>
        <w:pStyle w:val="Normal"/>
        <w:jc w:val="center"/>
        <w:rPr/>
      </w:pPr>
      <w:r>
        <w:rPr>
          <w:spacing w:val="20"/>
        </w:rPr>
        <w:t>1.1 Логика как наука……………………………………………………………....3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t>1.2 Средства и особенности логического мышления…………………………3</w:t>
      </w:r>
    </w:p>
    <w:p>
      <w:pPr>
        <w:pStyle w:val="Normal"/>
        <w:rPr>
          <w:spacing w:val="20"/>
        </w:rPr>
      </w:pPr>
      <w:r>
        <w:rPr>
          <w:spacing w:val="20"/>
          <w:sz w:val="28"/>
          <w:szCs w:val="28"/>
        </w:rPr>
        <w:t>2.</w:t>
      </w:r>
      <w:r>
        <w:rPr>
          <w:b/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pacing w:val="20"/>
          <w:sz w:val="28"/>
          <w:szCs w:val="28"/>
        </w:rPr>
        <w:t>Интуиция.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t>2.1 Историческое развитие знаний о интуиции………………………………6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t>2.2 Определение. Общие черты.…………………………………………………7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t>2.3 Взгляды различных ученых…………………………………………………..9</w:t>
      </w:r>
    </w:p>
    <w:p>
      <w:pPr>
        <w:pStyle w:val="Normal"/>
        <w:jc w:val="center"/>
        <w:rPr/>
      </w:pPr>
      <w:r>
        <w:rPr>
          <w:spacing w:val="20"/>
          <w:sz w:val="28"/>
          <w:szCs w:val="28"/>
        </w:rPr>
        <w:t>3.Интуиция   как средство познания мира. Источник данных для логического анализа</w:t>
      </w:r>
      <w:r>
        <w:rPr>
          <w:spacing w:val="20"/>
        </w:rPr>
        <w:t>.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t>3.1 Роль интуиции в жизни человека. Необходимое сопряжение с логикой…………….................................................................................10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t>3.2 Механизм  работы…………………………………………………………….11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t>3.3 Рациональное познание – интуитивное восприятие и его логический анализ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t>3.3.1 Основные положения рационализма…………………………………13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t>3.3.2.  Место интуиции в рациональном познании……………………….15</w:t>
      </w:r>
    </w:p>
    <w:p>
      <w:pPr>
        <w:pStyle w:val="Normal"/>
        <w:jc w:val="center"/>
        <w:rPr/>
      </w:pPr>
      <w:r>
        <w:rPr>
          <w:spacing w:val="20"/>
          <w:sz w:val="28"/>
          <w:szCs w:val="28"/>
        </w:rPr>
        <w:t>Заключение</w:t>
      </w:r>
      <w:r>
        <w:rPr>
          <w:spacing w:val="20"/>
        </w:rPr>
        <w:t>………………………………………………………………………19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Список используемой литературы </w:t>
      </w:r>
      <w:r>
        <w:rPr>
          <w:spacing w:val="20"/>
        </w:rPr>
        <w:t>……………………………………….20</w:t>
      </w:r>
    </w:p>
    <w:p>
      <w:pPr>
        <w:pStyle w:val="Normal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  <w:r>
        <w:br w:type="page"/>
      </w:r>
    </w:p>
    <w:p>
      <w:pPr>
        <w:pStyle w:val="Normal"/>
        <w:keepNext w:val="true"/>
        <w:spacing w:lineRule="auto" w:line="36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Введение.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  <w:t xml:space="preserve"> 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  <w:t xml:space="preserve">    </w:t>
      </w:r>
      <w:r>
        <w:rPr>
          <w:spacing w:val="20"/>
        </w:rPr>
        <w:t>Каждый человек по природе своей уникален. Этот вопрос рассматривали многие науки, каждая соответственно со своей позиции, еще издревле. Физиология  и психология делит человеческий мозг на два полушария ( левое и право), каждое из которых мыслит различными модулями (левое – логически сопоставляет факты, правое – оперирует чувственно-образными единицами); философия  так же рассматривает природу человека через  ее двойственность, двойное начало( инь/янь, добро/зло, тень/свет мужское/женское разум/чувства и т.д.). Эта двойственность присуща всему, стоит только обратить внимание на окружающий нас мир. И самое уникальное, интересное и занимательное, на мой взгляд, во всей двойственности этого мира – это возможность познать одно через другое. Именно этот путь, по моему мнению, является наиболее объективным познанием действительности. Поэтому я выбрала эту тему для написания данной работы.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  <w:t xml:space="preserve">   </w:t>
      </w:r>
      <w:r>
        <w:rPr>
          <w:spacing w:val="20"/>
        </w:rPr>
        <w:t>Целью данной работы является: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  <w:t xml:space="preserve">                    </w:t>
      </w:r>
      <w:r>
        <w:rPr>
          <w:spacing w:val="20"/>
        </w:rPr>
        <w:t>1)  раскрытие понятия интуиция с помощью логических законов и приемов рационального мышления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  <w:t xml:space="preserve">                     </w:t>
      </w:r>
      <w:r>
        <w:rPr>
          <w:spacing w:val="20"/>
        </w:rPr>
        <w:t>2)  определение места интуиции в человеческой жизни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  <w:t xml:space="preserve">                     </w:t>
      </w:r>
      <w:r>
        <w:rPr>
          <w:spacing w:val="20"/>
        </w:rPr>
        <w:t>3)  доказательство совершенства возможности познания одного через противоположное.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  <w:t xml:space="preserve">   </w:t>
      </w:r>
      <w:r>
        <w:rPr>
          <w:spacing w:val="20"/>
        </w:rPr>
        <w:t>Вначале я   рассматриваю логику и интуицию как два различных  средства восприятия действительности человеком, а затем раскрываю их неразрывную связь между собой, показывая возможность познания одного через друго</w:t>
      </w:r>
      <w:r>
        <w:br w:type="page"/>
      </w:r>
    </w:p>
    <w:p>
      <w:pPr>
        <w:pStyle w:val="Normal"/>
        <w:keepNext w:val="true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 </w:t>
      </w:r>
      <w:r>
        <w:rPr>
          <w:b/>
          <w:spacing w:val="20"/>
          <w:sz w:val="28"/>
          <w:szCs w:val="28"/>
        </w:rPr>
        <w:t>1.Логика как  средство познания интуиции.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 </w:t>
      </w:r>
      <w:r>
        <w:rPr>
          <w:b/>
          <w:spacing w:val="20"/>
          <w:sz w:val="28"/>
          <w:szCs w:val="28"/>
        </w:rPr>
        <w:t>1.1Логика как наука.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  <w:t>Каждый человек обладает определенной логической культурой, уровень которой характеризуется той совокупностью логических приемов и способов рассуждения, которые человек понимает, а также совокупностью логических средств, которые он использует в процессе познания и практической деятельности.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  <w:tab/>
        <w:t>Логическая культура приобретается в ходе общения, учебы в школе и ВУЗе, в процессе чтения литературы.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  <w:tab/>
        <w:t>Логика систематизирует правильные способы рассуждения, а также типичные ошибки в рассуждениях. Она предоставляет логические средства для точного выражения мыслей, без которого оказывается малоэффективной любая мыслительная деятельность, начиная с обучения и кончая научно-исследовательской работой.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  <w:t>Знание правил и законов логики не является конечной целью ее изучения. Конечная цель изучения логики - умение применять ее правила и законы в процессе мышления.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  <w:tab/>
        <w:t>Истина и логика взаимосвязаны, поэтому значение логики невозможно переоценить. Логика помогает доказывать истинные сужения и опровергать ложные, она учит мыслить четко, лаконично, правильно. Логика нужна всем людям, работникам самых различных профессий.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  <w:tab/>
        <w:t xml:space="preserve">Итак, логика  - это философская наука о формах, в которых протекает человеческое мышление, и о законах, которым она подчиняется. 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1.2 Средства мышления. Особенности мышления</w:t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pacing w:val="20"/>
        </w:rPr>
        <w:t>Логика изучает познающее мышление и применяется как средство познания. Познание как процесс отражения объективного мира сознанием человека представляет собой единство чувственного и рационального познания.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  <w:t>Чувственное познание протекает в трех основных формах: ощущение, восприятие, представление.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  <w:t>Ощущение - это отражение отдельных чувственно воспринимаемых свойств предметов - их цвета, формы, запаха, вкуса.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  <w:t>Восприятие - это целостный образ предмета, возникающий в результате его непосредственного воздействия на органы чувств.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  <w:t>Представление - это сохранившийся в сознании чувственный образ предмета, который воспринимался раньше. Представления могут быть не только образами предметов, существующих реально; нередко они формируются на основе описания предметов, не существующих в действительности. Такие представления образуются на основе восприятий реальных предметов, являются их комбинацией.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  <w:t>Чувственное познание дает нам знание об отдельных предметах, об их внешних свойствах. Но оно не может дать знаний о причинной зависимости между явлениями.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  <w:t>Однако, познавая окружающий мир, человек стремится установить причины явлений, проникнуть в сущность вещей, раскрыть законы природы и общества. А это невозможно без мышления, отражающего действительность в определенных логических формах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pacing w:val="20"/>
        </w:rPr>
      </w:pPr>
      <w:r>
        <w:rPr>
          <w:spacing w:val="20"/>
        </w:rPr>
        <w:t>Рассмотрим основные особенности мышл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9" w:leader="none"/>
        </w:tabs>
        <w:autoSpaceDE w:val="false"/>
        <w:spacing w:lineRule="auto" w:line="360"/>
        <w:ind w:left="1429" w:hanging="360"/>
        <w:jc w:val="both"/>
        <w:rPr>
          <w:spacing w:val="20"/>
        </w:rPr>
      </w:pPr>
      <w:r>
        <w:rPr>
          <w:spacing w:val="20"/>
        </w:rPr>
        <w:t>Мышление отражает действительность в обобщенных образах. В отличие от чувственного познания - мышление абстрагируется от единичного, выделяет в предметах общее, повторяющееся, существенное. Подобным образом создаются понятия юридического лица, государственного суверенитета, и так далее. Абстрактное мышление глубже проникает в действительность, открывает присущие ей закон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9" w:leader="none"/>
        </w:tabs>
        <w:autoSpaceDE w:val="false"/>
        <w:spacing w:lineRule="auto" w:line="360"/>
        <w:ind w:left="1429" w:hanging="360"/>
        <w:jc w:val="both"/>
        <w:rPr>
          <w:spacing w:val="20"/>
        </w:rPr>
      </w:pPr>
      <w:r>
        <w:rPr>
          <w:spacing w:val="20"/>
        </w:rPr>
        <w:t>Мышление – процесс опосредствованного отражения действительности. При помощи органов чувств можно познать лишь то, что действует на них. Не наблюдая самого факта преступления, можно на основании прямых и косвенных улик установить преступник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9" w:leader="none"/>
        </w:tabs>
        <w:autoSpaceDE w:val="false"/>
        <w:spacing w:lineRule="auto" w:line="360"/>
        <w:ind w:left="1429" w:hanging="360"/>
        <w:jc w:val="both"/>
        <w:rPr>
          <w:spacing w:val="20"/>
        </w:rPr>
      </w:pPr>
      <w:r>
        <w:rPr>
          <w:spacing w:val="20"/>
        </w:rPr>
        <w:t>Мышление неразрывно связано с языком. При помощи языка люди выражают и закрепляют результаты своей мыслительной работ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9" w:leader="none"/>
        </w:tabs>
        <w:autoSpaceDE w:val="false"/>
        <w:spacing w:lineRule="auto" w:line="360"/>
        <w:ind w:left="1429" w:hanging="360"/>
        <w:jc w:val="both"/>
        <w:rPr>
          <w:spacing w:val="20"/>
        </w:rPr>
      </w:pPr>
      <w:r>
        <w:rPr>
          <w:spacing w:val="20"/>
        </w:rPr>
        <w:t>Мышление - процесс активного отражения действительности. Активность характеризует весь процесс познания в целом, но прежде всего – мышления. Применяя обобщение, абстрагирование и другие мыслительные приемы, человек преобразует знания о предметах действительности.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  <w:t>Обобщенный и опосредствованный характер отражения действительности, неразрывная связь с языком, активный характер отражения – таковы основные особенности мышления.</w:t>
      </w:r>
    </w:p>
    <w:p>
      <w:pPr>
        <w:pStyle w:val="TextBodyIndent"/>
        <w:spacing w:lineRule="auto" w:line="36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Но было бы абсолютно неправильно рассматривать мышление в отрыве от чувственного познания. В познавательном процессе они находятся в неразрывном единстве. Чувственное познание содержит в себе элементы обобщения, которые свойственны не только представлениям, но и восприятиям  и ощущениям, и составляют предпосылку для перехода к логическому познанию.</w:t>
      </w:r>
    </w:p>
    <w:p>
      <w:pPr>
        <w:pStyle w:val="TextBodyIndent"/>
        <w:spacing w:lineRule="auto" w:line="36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Как ни велико значение мышления, оно основывается на данных, полученных с помощью органов чувств.</w:t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  <w:t xml:space="preserve">      </w:t>
      </w:r>
      <w:r>
        <w:rPr>
          <w:spacing w:val="20"/>
        </w:rPr>
        <w:t xml:space="preserve">Таким образом чувства являются основополагающим звеном нашего мышления, базой дающей необходимую информацию для анализа и последующих выводов.Что же есть интуиция, если не чувство? Так мы подходим к ключевому вопросу данной работы. Что же такое интуиция,  какова ее роль в жизни и  мышлении человека, в правильности делаемых им выводов? 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  <w:r>
        <w:br w:type="page"/>
      </w:r>
    </w:p>
    <w:p>
      <w:pPr>
        <w:pStyle w:val="Normal"/>
        <w:keepNext w:val="true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2. Интуиция.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color w:val="000000"/>
          <w:spacing w:val="20"/>
        </w:rPr>
      </w:pPr>
      <w:r>
        <w:rPr>
          <w:color w:val="000000"/>
          <w:spacing w:val="20"/>
        </w:rPr>
        <w:t xml:space="preserve">     </w:t>
      </w:r>
      <w:r>
        <w:rPr>
          <w:color w:val="000000"/>
          <w:spacing w:val="20"/>
        </w:rPr>
        <w:t>Первоначально интуиция означает, конечно,  восприятие: "Это  есть  то,  что  мы  видим  или  воспринимаем, если смотрим на некоторый объект или   его  пристально рассматриваем. Однако начиная,  по  крайней  мере,  уже с Плотина,  разрабатывается  противоположность  между интуицией, с одной стороны, и дискурсивным мышлением  с другой. В соответствии с этим  интуиция  есть  божественный способ познания чего-нибудь лишь  одним  взглядом, в один миг, вне времени, а дискурсивное  мышление есть  человеческий  способ  познания,  состоящий  в  том, что мы в ходе некоторого рассуждения, которое требует времени, шаг за шагом развертываем нашу аргументацию"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2.1 Историческое развитие знаний о интуиции.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spacing w:val="20"/>
        </w:rPr>
      </w:pPr>
      <w:r>
        <w:rPr>
          <w:spacing w:val="20"/>
        </w:rPr>
        <w:t xml:space="preserve">    </w:t>
      </w:r>
      <w:r>
        <w:rPr>
          <w:spacing w:val="20"/>
        </w:rPr>
        <w:t>Чтобы лучше понять,  что  же  такое  интуиция   и   ее место  в  научном  познании  необходимо  немного сказать о предыстории этого  понятия. "Развитие  естествознания</w:t>
      </w:r>
    </w:p>
    <w:p>
      <w:pPr>
        <w:pStyle w:val="Normal"/>
        <w:spacing w:lineRule="auto" w:line="360"/>
        <w:ind w:right="-567" w:hanging="0"/>
        <w:jc w:val="both"/>
        <w:rPr>
          <w:spacing w:val="20"/>
        </w:rPr>
      </w:pPr>
      <w:r>
        <w:rPr>
          <w:spacing w:val="20"/>
        </w:rPr>
        <w:t>и математики в ХVII в.  выдвинуло  перед  наукой  целый ряд гносеологических проблем: о переходе  от  единичных факторов к общим и необходимым положениям науки, о</w:t>
      </w:r>
    </w:p>
    <w:p>
      <w:pPr>
        <w:pStyle w:val="Normal"/>
        <w:spacing w:lineRule="auto" w:line="360"/>
        <w:ind w:right="-567" w:hanging="0"/>
        <w:jc w:val="both"/>
        <w:rPr>
          <w:spacing w:val="20"/>
        </w:rPr>
      </w:pPr>
      <w:r>
        <w:rPr>
          <w:spacing w:val="20"/>
        </w:rPr>
        <w:t>достоверности данных естественных наук и математики, о природе математических понятий и аксиом, о попытке подвести   логическое  и  гносеологическое  объяснение математическому познанию и т.д.  Бурное  развитие   математики  и  естествознания  требовало новых  методов  теории познания, которые позволили бы  определить  источник необходимости и всеобщности выведенных наукой законов. Интерес к методам научного исследования повышался не только в  естествознании  но  и  в  философской науке, в которой появляются рационалистические теории</w:t>
      </w:r>
    </w:p>
    <w:p>
      <w:pPr>
        <w:pStyle w:val="Normal"/>
        <w:spacing w:lineRule="auto" w:line="360"/>
        <w:ind w:right="-567" w:hanging="0"/>
        <w:jc w:val="both"/>
        <w:rPr>
          <w:spacing w:val="20"/>
        </w:rPr>
      </w:pPr>
      <w:r>
        <w:rPr>
          <w:spacing w:val="20"/>
        </w:rPr>
        <w:t>интеллектуальной интуиции/9 стр.9/.</w:t>
      </w:r>
    </w:p>
    <w:p>
      <w:pPr>
        <w:pStyle w:val="Normal"/>
        <w:spacing w:lineRule="auto" w:line="360"/>
        <w:rPr/>
      </w:pPr>
      <w:r>
        <w:rPr>
          <w:spacing w:val="20"/>
        </w:rPr>
        <w:t xml:space="preserve">     </w:t>
      </w:r>
      <w:r>
        <w:rPr>
          <w:spacing w:val="20"/>
        </w:rPr>
        <w:t>Явле</w:t>
        <w:softHyphen/>
        <w:t>ния внезапного достаточно полного и отчетливого постиже</w:t>
        <w:softHyphen/>
        <w:t>ния искомого результата (решения проблемы) при неосознан</w:t>
        <w:softHyphen/>
        <w:t>ности и неподконтролъности путей, ведущих к этому резуль</w:t>
        <w:softHyphen/>
        <w:t>тату. Такие явления называют</w:t>
      </w:r>
      <w:r>
        <w:rPr>
          <w:b/>
          <w:spacing w:val="20"/>
        </w:rPr>
        <w:t xml:space="preserve"> </w:t>
      </w:r>
      <w:r>
        <w:rPr>
          <w:b/>
          <w:i/>
          <w:spacing w:val="20"/>
        </w:rPr>
        <w:t>интуицией.</w:t>
      </w:r>
      <w:r>
        <w:rPr>
          <w:spacing w:val="20"/>
        </w:rPr>
        <w:t xml:space="preserve"> Ее нельзя "вклю</w:t>
        <w:softHyphen/>
        <w:t>чить" или "выключить" сознательным волевым усилием. Это неожиданное "озарение" ("инсайт" - внутренняя вспышка), внезапное постижение истины.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2.2 Определение. Общие черты.</w:t>
      </w:r>
    </w:p>
    <w:p>
      <w:pPr>
        <w:pStyle w:val="Normal"/>
        <w:spacing w:lineRule="auto" w:line="36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pacing w:val="20"/>
        </w:rPr>
        <w:t>До определенного времени такого рода явления были непод</w:t>
        <w:softHyphen/>
        <w:t>властны логическому анализу и изучению научными средства</w:t>
        <w:softHyphen/>
        <w:t>ми. Однако последующие исследования позволили, во-первых, выявить основные виды интуиции; во-вторых, представить ее как специфический познавательный процесс и особую форму познания. К основным видам интуиции относят чувственную (быстрое отождествление, способность образования аналогий, творческое воображение и др.) и интеллектуальную (ускоренное умозаключение, способность к синтезу и оценке) интуицию. Как специфический познавательный процесс и особая форма позна</w:t>
        <w:softHyphen/>
        <w:t>ния интуиция характеризуется путем выделения основных эта</w:t>
        <w:softHyphen/>
        <w:t>пов (периодов) данного процесса и механизмов поиска решения на каждом из них. Первый этап (подготовительный период) — преимущественно сознательная логическая работа, связанная с постановкой проблемы и попытками решить ее рациональными (логическими) средствами в рамках дискурсивного рассуждения. Второй этап (период инкубации) — подсознательный анализ и выбор решения — начинается по завершении первого и продол</w:t>
        <w:softHyphen/>
        <w:t>жается до момента интуитивного "озарения" сознания готовым результатом. Основное средство поиска решения на данном эта</w:t>
        <w:softHyphen/>
        <w:t>пе — подсознательный анализ, главным инструментом которого являются психические ассоциации (по сходству, по противопо</w:t>
        <w:softHyphen/>
        <w:t>ложности, по последовательности), а также механизмы вообра</w:t>
        <w:softHyphen/>
        <w:t>жения, позволяющие представить проблему в новой системе из</w:t>
        <w:softHyphen/>
        <w:t>мерений. Третий этап — внезапное "озарение" (инсайт), т.е. осоз</w:t>
        <w:softHyphen/>
        <w:t>нание результата, качественный скачок от незнания к знанию;то, что называют интуицией в узком смысле слова. Четвертый этап — сознательное упорядочение интуитивно полученных ре</w:t>
        <w:softHyphen/>
        <w:t>зультатов, придание им логически стройной формы, установле</w:t>
        <w:softHyphen/>
        <w:t>ние логической цепи суждений и умозаключений, приводящих к решению проблемы, определение места и роли результатов инту</w:t>
        <w:softHyphen/>
        <w:t>иции в системе накопленного знания.</w:t>
      </w:r>
    </w:p>
    <w:p>
      <w:pPr>
        <w:pStyle w:val="Normal"/>
        <w:spacing w:lineRule="auto" w:line="360"/>
        <w:ind w:firstLine="360"/>
        <w:rPr/>
      </w:pPr>
      <w:r>
        <w:rPr>
          <w:spacing w:val="20"/>
        </w:rPr>
        <w:t>Общими чертами интуиции являются: непосредственность (решение задачи без логического выведения); неосознанность путей получения результата; внезапность (озарение). Ф. Ж. Кюри отметил, что часто открытие бывало делом случая. Интуиция близка таким состояниям, как вдохновение, духовное видение, откровение, и имеет истоки в бессознательном слое психики че</w:t>
        <w:softHyphen/>
        <w:t>ловека. Считается, что преобладание правополушарного типа мышления у человека является предпосылкой для развития твор</w:t>
        <w:softHyphen/>
        <w:t>ческой интуиции. А. Бергсон, связывая интуицию с инстинктом, полагал, что она присуща художественной модели познания, то</w:t>
        <w:softHyphen/>
        <w:t xml:space="preserve">гда как в науке господствуют интеллект, логика, анализ. </w:t>
      </w:r>
      <w:r>
        <w:rPr>
          <w:i/>
          <w:color w:val="000000"/>
          <w:spacing w:val="20"/>
        </w:rPr>
        <w:t>Однако и интуиция также опирается на рефлексию</w:t>
      </w:r>
      <w:r>
        <w:rPr>
          <w:i/>
          <w:spacing w:val="20"/>
        </w:rPr>
        <w:t>.</w:t>
      </w:r>
      <w:r>
        <w:rPr>
          <w:spacing w:val="20"/>
        </w:rPr>
        <w:t xml:space="preserve"> Накапливая в памяти образы и абстракции, комбинируя и перерабатывая их, включая волю, человек может прийти к более-менее четкому осознанию задачи. Необходимыми условиями формирования интуитивного решения выступают: а) основательное знание материала, фунда</w:t>
        <w:softHyphen/>
        <w:t>ментальная профессиональная подготовка авторов решения; б) наличие поисковой ситуации (проблемности); в) поисковая до</w:t>
        <w:softHyphen/>
        <w:t>минанта (на основе непрерывных попыток решить проблему, за</w:t>
        <w:softHyphen/>
        <w:t>дачу); г) подсказка (аналогия). Редко бывает, считал Ч. Дарвин, чтобы научное открытие оказалось чем-то совершенно неожи</w:t>
        <w:softHyphen/>
        <w:t>данным, почти всегда оно предчувствуется.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  <w:r>
        <w:br w:type="page"/>
      </w:r>
    </w:p>
    <w:p>
      <w:pPr>
        <w:pStyle w:val="Normal"/>
        <w:keepNext w:val="true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2.3 Из истории… Взгляды различных ученых.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spacing w:val="20"/>
        </w:rPr>
      </w:pPr>
      <w:r>
        <w:rPr>
          <w:spacing w:val="20"/>
        </w:rPr>
        <w:t xml:space="preserve"> </w:t>
      </w:r>
      <w:r>
        <w:rPr>
          <w:spacing w:val="20"/>
        </w:rPr>
        <w:t>Интуиция -  нечто непознанное и соответственно всегда привлекающее, привлекающее многих ученых с давних времен.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  <w:t>Демокрит и Платон рассматривали ее как внутреннее зрение, особую высшую способность ума. Л. Фейербах полагал, что ин</w:t>
        <w:softHyphen/>
        <w:t>туиция коренится не в усмотрении высших идей, а в чувственно</w:t>
        <w:softHyphen/>
        <w:t>сти человека. В. С. Соловьев указывал, что интуиция - непосред</w:t>
        <w:softHyphen/>
        <w:t>ственное усмотрение чего-либо в качестве истинного, целесооб</w:t>
        <w:softHyphen/>
        <w:t>разного, нравственно доброго или прекрасного. В феноме</w:t>
        <w:softHyphen/>
        <w:t>нологии Гуссерля интуиция есть "сущностное видение" (как и у Спинозы), непосредственное созерцание общего, у Фрейда - это скрытый, бессознательный первопринцип творчества.</w:t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  <w:t>"Для Канта интуиция есть источник знания. И "чистая" интуиция ("чистая интуиция пространства и времени") является неисчерпаемым источником знания : из нее берет начало абсолютная уверенность. Данная концепция имеет  свою  историю. Кант взял ее у Плотина, Фомы Аквинского, Декарта и др." /4 стр.468/.</w:t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  <w:t xml:space="preserve">      </w:t>
      </w:r>
      <w:r>
        <w:rPr>
          <w:spacing w:val="20"/>
        </w:rPr>
        <w:t>М.В.Ломоносов выступал против рационализма. Познание, с точки зрения Ломоносова, осуществляется следующим образом : "Из наблюдений устанавливать теорию, через теорию исправлять наблюдения есть лучший способ к изысканию правды. Ломоносов  вплотную  подошел   к проблеме соотношения непосредственного и опосредствованного знания как результатов чувственного и  теоретического познания и оказал огромное влияние  на  разработку проблемы интуиции в русской философии/9 стр.21/</w:t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</w:r>
      <w:r>
        <w:br w:type="page"/>
      </w:r>
    </w:p>
    <w:p>
      <w:pPr>
        <w:pStyle w:val="Normal"/>
        <w:keepNext w:val="true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3.Интуиция   как средство познания мира. Источник данных для логического анализа.</w:t>
      </w:r>
    </w:p>
    <w:p>
      <w:pPr>
        <w:pStyle w:val="Normal"/>
        <w:spacing w:lineRule="auto" w:line="360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center"/>
        <w:rPr/>
      </w:pPr>
      <w:r>
        <w:rPr>
          <w:spacing w:val="20"/>
          <w:sz w:val="28"/>
          <w:szCs w:val="28"/>
        </w:rPr>
        <w:t>3.1 Роль интуиции в жизни человека. Необходимое сопряжение с логикой</w:t>
      </w:r>
      <w:r>
        <w:rPr>
          <w:spacing w:val="20"/>
        </w:rPr>
        <w:t>.</w:t>
      </w:r>
    </w:p>
    <w:p>
      <w:pPr>
        <w:pStyle w:val="Normal"/>
        <w:spacing w:lineRule="auto" w:line="360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  <w:t xml:space="preserve">     </w:t>
      </w:r>
      <w:r>
        <w:rPr>
          <w:spacing w:val="20"/>
        </w:rPr>
        <w:t>Интуиция  -  является важнейшим из механизмов творчества. Она достаточно часто проявляется в науке, искусстве, политике, шахматах и т. п. Известны многие ученые, сделавшие открытия посредством интуиции (Архимед, Ньютон, Броун, Ке-куле и др.). В письме Марксу Энгельс 30 мая 1873 г. писал, что утром в постели ему пришли диалектические мысли по поводу естественных наук. Они легли, как потом оказалось, в основу учения о формах движения материи. На разработку данной идеи у Энгельса ушло более 10 лет. Пуанкаре нашел важное матема</w:t>
        <w:softHyphen/>
        <w:t>тическое доказательство во время прогулки по берегу озера.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spacing w:val="20"/>
          <w:sz w:val="28"/>
        </w:rPr>
        <w:t xml:space="preserve">  </w:t>
      </w:r>
      <w:r>
        <w:rPr>
          <w:spacing w:val="20"/>
        </w:rPr>
        <w:t>Когда  ученые пытаются рассказать  о  процессе  своего  творчества,  они редко   обходятся   без  ссылок  на  "догадку",  "озарение", "прозрение",   "переживание".    Интуиция - вот  что, играет  самую  существенную,  решающую роль в создании новых научных представлений и выдвижений новых идей. "Вот что пишет  А. Энштейн  об  этом: "Подлинной ценностью является в сущности только  интуиция". Что только не называют интуицией!  Это  и  высший, даже  -  сверхъестественный  дар,  единственно  способный пролить свет  истины  на  сокровенные  тайны  бытия,  недоступные ни чувствам, блуждающим  по  поверхности  вещей, ни  рассудку,  скованному  дисциплинарным  уставом логики. Это и  удивительная  сила,  легко  и  просто  переносящая нас через пропасть, развернувшуюся между условием задачи  и  ее  решением.  Это  и  счастливая  способность мгновенно найти идею, которая  лишь  задним   числом, в  поту  и  муках  будет  обоснована рассуждением  и опытом. Но вместе  с  тем  это  и  ненадежный,  несистематизированный путь,  могущий  завести  в  тупик,  бесплодная надежда  лентяев  не  желающих  доводить  свой  мозг до   изнеможения  наряженными  умственными  усилиями; наивное  дитя  познания,  чей  бессвязный  лепет   лишен ясного  смысла  и  только  после  бесчисленных поправок может   рассматриваться   в   качестве  информационного сообщения" /4 стр. 157/.</w:t>
      </w:r>
    </w:p>
    <w:p>
      <w:pPr>
        <w:pStyle w:val="Normal"/>
        <w:spacing w:lineRule="auto" w:line="360"/>
        <w:ind w:right="-567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ind w:right="-567" w:hanging="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3.2 Механизм работы</w:t>
      </w:r>
    </w:p>
    <w:p>
      <w:pPr>
        <w:pStyle w:val="Normal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spacing w:val="20"/>
        </w:rPr>
      </w:pPr>
      <w:r>
        <w:rPr>
          <w:spacing w:val="20"/>
        </w:rPr>
        <w:t xml:space="preserve">    </w:t>
      </w:r>
      <w:r>
        <w:rPr>
          <w:spacing w:val="20"/>
        </w:rPr>
        <w:t>Далее я приведу описание механизма мышления, взятое у Купцова В.И./4 стр. 165/, которое для  меня   представляет особый интерес, так как очень наглядно показывает действие интуиции в процессе мышления.</w:t>
      </w:r>
    </w:p>
    <w:p>
      <w:pPr>
        <w:pStyle w:val="Normal"/>
        <w:spacing w:lineRule="auto" w:line="360"/>
        <w:ind w:right="-567" w:hanging="0"/>
        <w:jc w:val="both"/>
        <w:rPr>
          <w:spacing w:val="20"/>
        </w:rPr>
      </w:pPr>
      <w:r>
        <w:rPr>
          <w:spacing w:val="20"/>
        </w:rPr>
        <w:t xml:space="preserve">     </w:t>
      </w:r>
      <w:r>
        <w:rPr>
          <w:spacing w:val="20"/>
        </w:rPr>
        <w:t xml:space="preserve">Можно думать, что человеческая  мыслительная   деятельность имеет "двухплоскостной  характер",   обусловленный наличием  двух  языков,  в  которых  кодируется циркулирующая в мышлении информация (язык "предметных генштальтов" и "символически-операторный" язык).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spacing w:val="20"/>
        </w:rPr>
        <w:t>Если в процессах чувственно-ассоциативного, образного мышления движение мысли идет в плоскости наглядных образов, а в ходе дискурсивных, логических рассуждений в плоскости абстрактных понятий, то интуиция представляет собою  "прыжок"  с  одной  из  этих  плоскостей  на другую. Переходы от чувственных  образов  к  понятиям (концептуальная интуиция) и от понятий  к   чувственным образам  (эйдетическая интуиция)   различаются  направлением этого "прыжка".  Перескакивая  с  плоскости  чувственно-наглядного в плоскость абстрактно-понятийного, наша мысль совершает как  бы  своеобразный  "обходной маневр", она выходит  в  "третье измерение",  чтобы  преодолеть  барьеры,  преграждающие  ей  дорогу  к  новому знанию при движении в одной и той же  плоскости.  Этот "маневр" и позволяет  получить  такие  результаты,  какие нельзя достичь  другими  средствами  (оставаясь все время</w:t>
      </w:r>
    </w:p>
    <w:p>
      <w:pPr>
        <w:pStyle w:val="Normal"/>
        <w:spacing w:lineRule="auto" w:line="360"/>
        <w:ind w:right="-567" w:hanging="0"/>
        <w:jc w:val="both"/>
        <w:rPr>
          <w:spacing w:val="20"/>
        </w:rPr>
      </w:pPr>
      <w:r>
        <w:rPr>
          <w:spacing w:val="20"/>
        </w:rPr>
        <w:t>в  одной  плоскости).</w:t>
      </w:r>
    </w:p>
    <w:p>
      <w:pPr>
        <w:pStyle w:val="Normal"/>
        <w:spacing w:lineRule="auto" w:line="360"/>
        <w:ind w:right="-567" w:hanging="0"/>
        <w:jc w:val="both"/>
        <w:rPr>
          <w:spacing w:val="20"/>
        </w:rPr>
      </w:pPr>
      <w:r>
        <w:rPr>
          <w:spacing w:val="20"/>
        </w:rPr>
        <w:t xml:space="preserve">     </w:t>
      </w:r>
      <w:r>
        <w:rPr>
          <w:spacing w:val="20"/>
        </w:rPr>
        <w:t>На  основе  элементарных  форм концептуальной и эйдетической  интуиции  развертываются  специфические  механизмы интуитивного  мышления,  которые  вовлекают  вовзаимодействие между собой образы и  понятия  из  совершенно, казалось бы, далеких  друг  от  друга  предметных областей.  Вступая во  взаимодействие  эти образы и  понятия  видоизменяются  и  перестраиваются,  что  ведет к  возникновению  принципиально  новых  представлений и  идей.</w:t>
      </w:r>
    </w:p>
    <w:p>
      <w:pPr>
        <w:pStyle w:val="Normal"/>
        <w:spacing w:lineRule="auto" w:line="360"/>
        <w:ind w:right="-284" w:hanging="0"/>
        <w:jc w:val="both"/>
        <w:rPr>
          <w:spacing w:val="20"/>
        </w:rPr>
      </w:pPr>
      <w:r>
        <w:rPr>
          <w:spacing w:val="20"/>
        </w:rPr>
        <w:t xml:space="preserve">    </w:t>
      </w:r>
      <w:r>
        <w:rPr>
          <w:spacing w:val="20"/>
        </w:rPr>
        <w:t>Разумеется, реконструкция  мыслительных  процессов, которые приводят  ученого  к  открытию,  наталкивается  на  большие  трудности. Однако  на  основе  гносеологи-ческого  анализа  историко-научного  материала, с  учетом  данных,  накопившихся  в  психологических  ис-следованиях (Гл.1. п. 1.2.), можно  указать  некоторые  механизмы  интуитивного  мышления, с  помощью  которых в  сознании  ученых  формируются  новые  представления  и  идеи.</w:t>
      </w:r>
    </w:p>
    <w:p>
      <w:pPr>
        <w:pStyle w:val="Normal"/>
        <w:spacing w:lineRule="auto" w:line="360"/>
        <w:rPr>
          <w:color w:val="FF0000"/>
          <w:spacing w:val="20"/>
        </w:rPr>
      </w:pPr>
      <w:r>
        <w:rPr>
          <w:spacing w:val="20"/>
        </w:rPr>
        <w:t xml:space="preserve">    </w:t>
      </w:r>
      <w:r>
        <w:rPr>
          <w:spacing w:val="20"/>
        </w:rPr>
        <w:t>Один  из  таких  механизмов (“творческая концепту-альная  интуиция”)  состоит  в  своеобразном  взаимодействии  между  исходным  чувственным  образом  Ои, вспомогательным  чувственным  образом  Ов  и  “понятием  матрицей”Пм. Исходный чувственный образ - это  наглядный  образ  изучаемого  объекта, существенные  черты  которого  остаются  пока  еще  неизвестными (а иногда  и  неверно  представляемыми).  Пытаясь раскрыть  сущность зафиксированных  в  этом  образе  явлений,  ученый  случайно, а  может  быть  и  неслучайно, сопоставляет  его  с  другим,  вспомогательным  образом,  отражающий  достаточно  хорошо  известный  объект (он может  значительно  отличаться  от  первого  и  отно-ситься  к  совсем  другой  предметной  области),  о  котором  у  ученого уже  имеется  “готовое”  понятие (Пм).  Приведенное  сопоставление,  однако,  не  сводится просто  к  сравнению  двух  образов,  так  как  может  переходить  в  некоторое  взаимодействие  между  ними, при  котором  содержание  вспомогательного  образа  как  бы  накладывается  на  содержание  исходного  образа и  даже  отождествляется  с  ним. Таким  образом  создается  возможность  “вписать”  в  мыслительный  процесс  понятие  Пм.  Вступая,  в  свою очередь,  во  взаимодействие  с  содержанием  исходного  образа,  понятие  Пм  подвергается  трансформации,  чтобы  приспособиться  к  иному  чувственному материалу : с него как  с  матрицы “снимается”  новое  понятие  П,  сходное  с  ним  по своей  структуре,  но  отличное  от  него  по  “субстрату”,  который  эту  структуру  “наполняет”.  Это  новое  понятие П  и  объясняет  сущность  объекта,  отраженного  в  исходном образе.  Всплывающая  вдруг  в  сознании  ученого  интуитивная  идея  является,  таким  образом,  продуктом целого  ряда  познавательных  операций,  которые  сам  исследователь  в  момент  их  осуществления     обычно  не  осознает.  Часто  и  в  последствии  он  не  может  восстановить  ход  своей  мысли.</w:t>
      </w:r>
    </w:p>
    <w:p>
      <w:pPr>
        <w:pStyle w:val="Normal"/>
        <w:spacing w:lineRule="auto" w:line="360"/>
        <w:ind w:right="-567" w:hanging="0"/>
        <w:jc w:val="both"/>
        <w:rPr>
          <w:color w:val="FF0000"/>
          <w:spacing w:val="20"/>
        </w:rPr>
      </w:pPr>
      <w:r>
        <w:rPr>
          <w:color w:val="FF0000"/>
          <w:spacing w:val="20"/>
        </w:rPr>
      </w:r>
    </w:p>
    <w:p>
      <w:pPr>
        <w:pStyle w:val="Normal"/>
        <w:spacing w:lineRule="auto" w:line="360"/>
        <w:ind w:firstLine="360"/>
        <w:rPr>
          <w:spacing w:val="20"/>
        </w:rPr>
      </w:pPr>
      <w:r>
        <w:rPr>
          <w:spacing w:val="20"/>
        </w:rPr>
        <w:t>Интуиция, как отдельный процесс восприятия, сопряжена с возможностью ошибок. Поэтому не</w:t>
        <w:softHyphen/>
        <w:t>обходимо тщательно проверять интуитивные решения, обраща</w:t>
        <w:softHyphen/>
        <w:t>ясь к логике.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218"/>
        <w:ind w:firstLine="360"/>
        <w:jc w:val="center"/>
        <w:rPr/>
      </w:pPr>
      <w:r>
        <w:rPr>
          <w:b/>
          <w:spacing w:val="20"/>
          <w:sz w:val="32"/>
          <w:szCs w:val="32"/>
        </w:rPr>
        <w:t xml:space="preserve">3.3 </w:t>
      </w:r>
      <w:r>
        <w:rPr>
          <w:b/>
          <w:spacing w:val="20"/>
          <w:sz w:val="28"/>
          <w:szCs w:val="28"/>
        </w:rPr>
        <w:t>Рациональное познание – интуитивное восприятие и его логический анализ</w:t>
      </w:r>
    </w:p>
    <w:p>
      <w:pPr>
        <w:pStyle w:val="Normal"/>
        <w:spacing w:lineRule="auto" w:line="36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lineRule="auto" w:line="218"/>
        <w:ind w:firstLine="36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color w:val="000000"/>
          <w:spacing w:val="20"/>
        </w:rPr>
      </w:pPr>
      <w:r>
        <w:rPr>
          <w:color w:val="000000"/>
          <w:spacing w:val="20"/>
        </w:rPr>
        <w:t xml:space="preserve">Основным пунктом рационалистической концепции было разграничение знания на опосредствованное и непосредственное, т. е. интуитивное, являющееся необходимым моментом в процессе научного исследования. </w:t>
      </w:r>
      <w:r>
        <w:rPr>
          <w:spacing w:val="20"/>
        </w:rPr>
        <w:t>Родоначальник рационализма Декарт говорил о существовании истин</w:t>
      </w:r>
      <w:r>
        <w:rPr>
          <w:color w:val="000000"/>
          <w:spacing w:val="20"/>
        </w:rPr>
        <w:t xml:space="preserve"> </w:t>
      </w:r>
      <w:r>
        <w:rPr>
          <w:spacing w:val="20"/>
        </w:rPr>
        <w:t>особого рода, познаваемых "прямым интеллектуальным усмотрением" без помощи доказательства /по 9 стр.10/.</w:t>
      </w:r>
    </w:p>
    <w:p>
      <w:pPr>
        <w:pStyle w:val="Normal"/>
        <w:spacing w:lineRule="auto" w:line="218"/>
        <w:ind w:firstLine="36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 </w:t>
      </w:r>
      <w:r>
        <w:rPr>
          <w:b/>
          <w:spacing w:val="20"/>
          <w:sz w:val="28"/>
          <w:szCs w:val="28"/>
        </w:rPr>
        <w:t>3.3.1 Основные положения рационализма.</w:t>
      </w:r>
    </w:p>
    <w:p>
      <w:pPr>
        <w:pStyle w:val="Normal"/>
        <w:spacing w:lineRule="auto" w:line="360"/>
        <w:rPr/>
      </w:pPr>
      <w:r>
        <w:rPr>
          <w:spacing w:val="20"/>
          <w:sz w:val="32"/>
          <w:szCs w:val="32"/>
        </w:rPr>
        <w:t xml:space="preserve">    </w:t>
      </w:r>
      <w:r>
        <w:rPr>
          <w:spacing w:val="20"/>
        </w:rPr>
        <w:t>Сознание всегда есть осознанное бытие, выражение отношения человека к своему бытию.</w:t>
      </w:r>
      <w:r>
        <w:rPr>
          <w:i/>
          <w:spacing w:val="20"/>
        </w:rPr>
        <w:t xml:space="preserve"> Знание</w:t>
      </w:r>
      <w:r>
        <w:rPr>
          <w:spacing w:val="20"/>
        </w:rPr>
        <w:t xml:space="preserve"> – объективная реальность, данная в сознании человека, который в своей деятельности отражает, идеально воспроизводит объективные закономерные связи реального мира. </w:t>
      </w:r>
      <w:r>
        <w:rPr>
          <w:i/>
          <w:spacing w:val="20"/>
        </w:rPr>
        <w:t xml:space="preserve">Познание </w:t>
      </w:r>
      <w:r>
        <w:rPr>
          <w:spacing w:val="20"/>
        </w:rPr>
        <w:t>– обусловленный прежде всего общественно-исторической практикой процесс приобретения и развития знания, его постоянное углубление, расширение и совершенствования.</w:t>
      </w:r>
    </w:p>
    <w:p>
      <w:pPr>
        <w:pStyle w:val="Normal"/>
        <w:spacing w:lineRule="auto" w:line="360"/>
        <w:ind w:firstLine="360"/>
        <w:rPr/>
      </w:pPr>
      <w:r>
        <w:rPr>
          <w:i/>
          <w:spacing w:val="20"/>
        </w:rPr>
        <w:t>Рациональное познание -</w:t>
      </w:r>
      <w:r>
        <w:rPr>
          <w:spacing w:val="20"/>
        </w:rPr>
        <w:t xml:space="preserve"> это познавательный процесс, кото</w:t>
        <w:softHyphen/>
        <w:t>рый осуществляется посредством форм мыслительной деятель</w:t>
        <w:softHyphen/>
        <w:t>ности. Формы рационального познания имеют несколько общих характеристик: во-первых, присущую всем им направленность на отражение общих свойств познаваемых предметов (процессов, явлений); во-вторых, связанное с этим отвлечение от их единич</w:t>
        <w:softHyphen/>
        <w:t>ных свойств; в-третьих, опосредованное отношение к познавае</w:t>
        <w:softHyphen/>
        <w:t>мой реальности (через формы чувственного познания и использу</w:t>
        <w:softHyphen/>
        <w:t>емые познавательные средства наблюдения, экспериментирова</w:t>
        <w:softHyphen/>
        <w:t>ния, обработки информации); в-четвертых, непосредственную связь с языком (материальной оболочкой мысли).</w:t>
      </w:r>
    </w:p>
    <w:p>
      <w:pPr>
        <w:pStyle w:val="Normal"/>
        <w:spacing w:lineRule="auto" w:line="360"/>
        <w:ind w:firstLine="360"/>
        <w:rPr/>
      </w:pPr>
      <w:r>
        <w:rPr>
          <w:spacing w:val="20"/>
        </w:rPr>
        <w:t xml:space="preserve">К основным формам рационального познания традиционно относят три логические формы мышления: понятие, суждение и умозаключение. </w:t>
      </w:r>
      <w:r>
        <w:rPr>
          <w:i/>
          <w:spacing w:val="20"/>
        </w:rPr>
        <w:t>Понятие</w:t>
      </w:r>
      <w:r>
        <w:rPr>
          <w:spacing w:val="20"/>
        </w:rPr>
        <w:t xml:space="preserve"> отражает предмет мысли в его об</w:t>
        <w:softHyphen/>
        <w:t xml:space="preserve">щих и существенных признаках. </w:t>
      </w:r>
      <w:r>
        <w:rPr>
          <w:i/>
          <w:spacing w:val="20"/>
        </w:rPr>
        <w:t>Суждение -</w:t>
      </w:r>
      <w:r>
        <w:rPr>
          <w:spacing w:val="20"/>
        </w:rPr>
        <w:t xml:space="preserve"> форма мысли, в которой посредством связи понятий что-либо утверждается или отрицается о предмете мысли. Посредством </w:t>
      </w:r>
      <w:r>
        <w:rPr>
          <w:i/>
          <w:spacing w:val="20"/>
        </w:rPr>
        <w:t>умозаключения</w:t>
      </w:r>
      <w:r>
        <w:rPr>
          <w:spacing w:val="20"/>
        </w:rPr>
        <w:t xml:space="preserve"> из одного или нескольких суждений с необходимостью выводится суждение, заключающее в себе новое знание.</w:t>
      </w:r>
    </w:p>
    <w:p>
      <w:pPr>
        <w:pStyle w:val="Normal"/>
        <w:spacing w:lineRule="auto" w:line="360"/>
        <w:ind w:firstLine="360"/>
        <w:rPr/>
      </w:pPr>
      <w:r>
        <w:rPr>
          <w:spacing w:val="20"/>
        </w:rPr>
        <w:t>Выделенные логические формы мышления являются основ</w:t>
        <w:softHyphen/>
        <w:t xml:space="preserve">ными, поскольку они выражают содержание множества других форм рационального познания. В их числе </w:t>
      </w:r>
      <w:r>
        <w:rPr>
          <w:i/>
          <w:spacing w:val="20"/>
        </w:rPr>
        <w:t>поисковые формы знания</w:t>
      </w:r>
      <w:r>
        <w:rPr>
          <w:spacing w:val="20"/>
        </w:rPr>
        <w:t xml:space="preserve"> (вопрос, проблема, идея, гипотеза), </w:t>
      </w:r>
      <w:r>
        <w:rPr>
          <w:i/>
          <w:spacing w:val="20"/>
        </w:rPr>
        <w:t>формы системного выражения предметного знания</w:t>
      </w:r>
      <w:r>
        <w:rPr>
          <w:spacing w:val="20"/>
        </w:rPr>
        <w:t xml:space="preserve"> (научный факт, закон, при</w:t>
        <w:softHyphen/>
        <w:t xml:space="preserve">нцип, теория, научная картина мира), а также </w:t>
      </w:r>
      <w:r>
        <w:rPr>
          <w:i/>
          <w:spacing w:val="20"/>
        </w:rPr>
        <w:t>формы норма</w:t>
        <w:softHyphen/>
        <w:t>тивного знания</w:t>
      </w:r>
      <w:r>
        <w:rPr>
          <w:spacing w:val="20"/>
        </w:rPr>
        <w:t xml:space="preserve"> (способ, метод, прием, алгоритм, программа, идеалы и нормы познания, стиль научного мышления, познава</w:t>
        <w:softHyphen/>
        <w:t>тельная традиция).</w:t>
      </w:r>
    </w:p>
    <w:p>
      <w:pPr>
        <w:pStyle w:val="Normal"/>
        <w:spacing w:lineRule="auto" w:line="360"/>
        <w:ind w:firstLine="360"/>
        <w:rPr/>
      </w:pPr>
      <w:r>
        <w:rPr>
          <w:spacing w:val="20"/>
        </w:rPr>
        <w:t>Взаимосвязь чувственных и рациональных форм познания не ограничивается отмеченной выше опосредующей функцией пер</w:t>
        <w:softHyphen/>
        <w:t>вых по отношению к воспринимаемым объектам и к формам ра</w:t>
        <w:softHyphen/>
        <w:t>ционального познания. Эта взаимосвязь имеет более сложный и динамичный характер: чувственные данные постоянно подверга</w:t>
        <w:softHyphen/>
        <w:t>ются "обработке" мысленным содержанием понятий, законов, принципов, общей картины мира, а рациональное знание струк</w:t>
        <w:softHyphen/>
        <w:t>турируется под воздействием информации, поступающей от ор</w:t>
        <w:softHyphen/>
        <w:t>ганов чувств (особенно велико значение творческого воображе</w:t>
        <w:softHyphen/>
        <w:t>ния). Наиболее яркое проявление динамического единства чув</w:t>
        <w:softHyphen/>
        <w:t>ственного и рационального в познании — интуиция.</w:t>
      </w:r>
    </w:p>
    <w:p>
      <w:pPr>
        <w:pStyle w:val="Normal"/>
        <w:spacing w:lineRule="auto" w:line="360"/>
        <w:ind w:firstLine="360"/>
        <w:rPr/>
      </w:pPr>
      <w:r>
        <w:rPr>
          <w:spacing w:val="20"/>
        </w:rPr>
        <w:t>Процесс рационального познания регулируется законами ло</w:t>
        <w:softHyphen/>
        <w:t>гики (прежде всего законами тождества, непротиворечия, ис</w:t>
        <w:softHyphen/>
        <w:t>ключенного третьего и достаточного основания), а также прави</w:t>
        <w:softHyphen/>
        <w:t>лами вывода следствий из посылок в умозаключениях. Он может быть представлен как процесс дискурсивного (понятийно-логи</w:t>
        <w:softHyphen/>
        <w:t>ческого) рассуждения — движения мышления по законам и пра</w:t>
        <w:softHyphen/>
        <w:t>вилам логики от одного понятия к другому в суждениях, соеди</w:t>
        <w:softHyphen/>
        <w:t>нения суждений в умозаключения, сопоставления понятий, суж</w:t>
        <w:softHyphen/>
        <w:t>дений и умозаключений в рамках процедуры доказательства и т.д. Процесс рационального познания совершается сознательно и контролируется, т.е. познающий субъект осознает и обосновыва</w:t>
        <w:softHyphen/>
        <w:t>ет каждый шаг на пути к конечному результату законами и пра</w:t>
        <w:softHyphen/>
        <w:t>вилами логики. Поэтому иногда его называют процессом логи</w:t>
        <w:softHyphen/>
        <w:t>ческого познания, или познанием в логической форме.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  <w:t xml:space="preserve"> 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3.3.2 Место интуиции в  рациональном  познании</w:t>
      </w:r>
    </w:p>
    <w:p>
      <w:pPr>
        <w:pStyle w:val="Normal"/>
        <w:spacing w:lineRule="auto" w:line="36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lineRule="auto" w:line="360"/>
        <w:ind w:right="-284" w:hanging="0"/>
        <w:jc w:val="both"/>
        <w:rPr>
          <w:color w:val="000000"/>
          <w:spacing w:val="20"/>
        </w:rPr>
      </w:pPr>
      <w:r>
        <w:rPr>
          <w:color w:val="000000"/>
          <w:spacing w:val="20"/>
        </w:rPr>
        <w:t xml:space="preserve">      </w:t>
      </w:r>
      <w:r>
        <w:rPr>
          <w:color w:val="000000"/>
          <w:spacing w:val="20"/>
        </w:rPr>
        <w:t>Раскрытие  закономерностей,   определяющих   собой интуицию,  -  дело весьма  трудоемкое,  требующее  сосредоточения  усилий  специалистов  самых  различных областей.   В  этом  существует  настоятельная  необходимость. Так как реальное ускорение  научно - технического  прогресса  связано  с  качественным  приращением  в  первую очередь  фундаментальных,  т. е.  принципиально  новых (и поэтому заранее не программируемых и не выводимых только формальным  путем),  результатов.  А  здесь  неизбежно возникает вопрос о роли  интуиции  в  научном познании. "Если  есть  интуиция,  то  и  есть  закономерности на  которые  она  опирается" /4 стр. 170/.</w:t>
      </w:r>
    </w:p>
    <w:p>
      <w:pPr>
        <w:pStyle w:val="Normal"/>
        <w:spacing w:lineRule="auto" w:line="360"/>
        <w:ind w:right="-284" w:hanging="0"/>
        <w:jc w:val="both"/>
        <w:rPr>
          <w:color w:val="000000"/>
          <w:spacing w:val="20"/>
        </w:rPr>
      </w:pPr>
      <w:r>
        <w:rPr>
          <w:color w:val="000000"/>
          <w:spacing w:val="20"/>
        </w:rPr>
        <w:t xml:space="preserve"> </w:t>
      </w:r>
      <w:r>
        <w:rPr>
          <w:color w:val="000000"/>
          <w:spacing w:val="20"/>
        </w:rPr>
        <w:t>Вот как  описывает  мыслительную  деятельность и показывает положение в ней  интуиции  Ганс Селье  в  своей   книге    "От мечты к открытию"    /10 стр.249-252/. Как мне кажется,  это   описание   также    заслуживает внимания.  Вот  что     пишет  Селье : "Логика составляет основу  экспериментальных  исследований    точно также,  как  грамматика  составляет  основу  языка. Однако мы  должны  научиться  пользоваться  математикой  и статистикой интуитивно, т. е.  неосознанно,   так   как   у   нас нет времени для того, чтобы на каждом   шагу     осознано применять законы логики.</w:t>
      </w:r>
    </w:p>
    <w:p>
      <w:pPr>
        <w:pStyle w:val="Normal"/>
        <w:spacing w:lineRule="auto" w:line="360"/>
        <w:ind w:right="-284" w:hanging="0"/>
        <w:jc w:val="both"/>
        <w:rPr>
          <w:color w:val="000000"/>
          <w:spacing w:val="20"/>
        </w:rPr>
      </w:pPr>
      <w:r>
        <w:rPr>
          <w:color w:val="000000"/>
          <w:spacing w:val="20"/>
        </w:rPr>
        <w:t xml:space="preserve">      </w:t>
      </w:r>
      <w:r>
        <w:rPr>
          <w:color w:val="000000"/>
          <w:spacing w:val="20"/>
        </w:rPr>
        <w:t>Логика и  математика  способны   даже   блокировать свободный   поток  того   полуинтуитивного    мышления, который является  основой основ  научных   исследований</w:t>
      </w:r>
    </w:p>
    <w:p>
      <w:pPr>
        <w:pStyle w:val="Normal"/>
        <w:spacing w:lineRule="auto" w:line="360"/>
        <w:ind w:right="-284" w:hanging="0"/>
        <w:jc w:val="both"/>
        <w:rPr>
          <w:color w:val="000000"/>
          <w:spacing w:val="20"/>
        </w:rPr>
      </w:pPr>
      <w:r>
        <w:rPr>
          <w:color w:val="000000"/>
          <w:spacing w:val="20"/>
        </w:rPr>
        <w:t>в  области  медицины.</w:t>
      </w:r>
    </w:p>
    <w:p>
      <w:pPr>
        <w:pStyle w:val="Normal"/>
        <w:spacing w:lineRule="auto" w:line="360"/>
        <w:ind w:right="-284" w:hanging="0"/>
        <w:jc w:val="both"/>
        <w:rPr>
          <w:color w:val="000000"/>
          <w:spacing w:val="20"/>
        </w:rPr>
      </w:pPr>
      <w:r>
        <w:rPr>
          <w:color w:val="000000"/>
          <w:spacing w:val="20"/>
        </w:rPr>
        <w:t xml:space="preserve">      </w:t>
      </w:r>
      <w:r>
        <w:rPr>
          <w:color w:val="000000"/>
          <w:spacing w:val="20"/>
        </w:rPr>
        <w:t>Та   полуинтуитивная   логика,   которой    пользуется каждый  ученый-экспериментатор в    своей   повседневной работе, - это специфическая  смесь  жесткой    формальной логики и психологии. Она формальна  в том   смысле, что   абстрагирует  формы  мышления  от  их   содержания, с  тем  чтобы  установить  абстрактные  критерии  непротиворечивости.   А   так   как   эти   абстракции  могут  быть представлены символами, то   логика  может  быть    также названа  символической  (математика).  Но  в  то  же время эта  логика  честно  и  откровенно  признает,  что  ее   понятийные   элементы,  ее  абстракции  в  отличии  от  математики  или   теоретической  физики  являются  в  силу  необходимости  вариабельными  и   относительными.   Следовательно,   строгие   законы   мышления   к   ней   применить нельзя. Таким образом в размышлениях о  природе   мышления   нам  следует  также   отвести  существенную   роль интуиции. Вот  почему  в  нашей  системе   мышления  психология должна быть интегрирована с логикой.</w:t>
      </w:r>
    </w:p>
    <w:p>
      <w:pPr>
        <w:pStyle w:val="Normal"/>
        <w:spacing w:lineRule="auto" w:line="360"/>
        <w:ind w:right="-284" w:hanging="0"/>
        <w:jc w:val="both"/>
        <w:rPr>
          <w:color w:val="000000"/>
          <w:spacing w:val="20"/>
        </w:rPr>
      </w:pPr>
      <w:r>
        <w:rPr>
          <w:color w:val="000000"/>
          <w:spacing w:val="20"/>
        </w:rPr>
        <w:t xml:space="preserve">     </w:t>
      </w:r>
      <w:r>
        <w:rPr>
          <w:color w:val="000000"/>
          <w:spacing w:val="20"/>
        </w:rPr>
        <w:t>Ниже  перечислены  наиболее  важные  проблемы, с которыми предстоит иметь  дело  этой  полуформальной  логике.</w:t>
      </w:r>
    </w:p>
    <w:p>
      <w:pPr>
        <w:pStyle w:val="Normal"/>
        <w:spacing w:lineRule="auto" w:line="360"/>
        <w:ind w:right="-284" w:hanging="0"/>
        <w:jc w:val="both"/>
        <w:rPr>
          <w:color w:val="000000"/>
          <w:spacing w:val="20"/>
        </w:rPr>
      </w:pPr>
      <w:r>
        <w:rPr>
          <w:color w:val="000000"/>
          <w:spacing w:val="20"/>
        </w:rPr>
        <w:t xml:space="preserve">   </w:t>
      </w:r>
      <w:r>
        <w:rPr>
          <w:color w:val="000000"/>
          <w:spacing w:val="20"/>
        </w:rPr>
        <w:t>1. Формулирование понятийных элементов.</w:t>
      </w:r>
    </w:p>
    <w:p>
      <w:pPr>
        <w:pStyle w:val="Normal"/>
        <w:spacing w:lineRule="auto" w:line="360"/>
        <w:ind w:right="-284" w:hanging="0"/>
        <w:jc w:val="both"/>
        <w:rPr>
          <w:color w:val="000000"/>
          <w:spacing w:val="20"/>
        </w:rPr>
      </w:pPr>
      <w:r>
        <w:rPr>
          <w:color w:val="000000"/>
          <w:spacing w:val="20"/>
        </w:rPr>
        <w:t xml:space="preserve">   </w:t>
      </w:r>
      <w:r>
        <w:rPr>
          <w:color w:val="000000"/>
          <w:spacing w:val="20"/>
        </w:rPr>
        <w:t>2. Классификация   понятийных   элементов  в  соответствии с их :</w:t>
      </w:r>
    </w:p>
    <w:p>
      <w:pPr>
        <w:pStyle w:val="Normal"/>
        <w:spacing w:lineRule="auto" w:line="360"/>
        <w:ind w:right="-284" w:hanging="0"/>
        <w:jc w:val="both"/>
        <w:rPr>
          <w:color w:val="000000"/>
          <w:spacing w:val="20"/>
        </w:rPr>
      </w:pPr>
      <w:r>
        <w:rPr>
          <w:color w:val="000000"/>
          <w:spacing w:val="20"/>
        </w:rPr>
        <w:t xml:space="preserve">     </w:t>
      </w:r>
      <w:r>
        <w:rPr>
          <w:color w:val="000000"/>
          <w:spacing w:val="20"/>
        </w:rPr>
        <w:t>а) характеристиками (признаками) ;</w:t>
      </w:r>
    </w:p>
    <w:p>
      <w:pPr>
        <w:pStyle w:val="Normal"/>
        <w:spacing w:lineRule="auto" w:line="360"/>
        <w:ind w:right="-284" w:hanging="0"/>
        <w:jc w:val="both"/>
        <w:rPr>
          <w:color w:val="000000"/>
          <w:spacing w:val="20"/>
        </w:rPr>
      </w:pPr>
      <w:r>
        <w:rPr>
          <w:color w:val="000000"/>
          <w:spacing w:val="20"/>
        </w:rPr>
        <w:t xml:space="preserve">     </w:t>
      </w:r>
      <w:r>
        <w:rPr>
          <w:color w:val="000000"/>
          <w:spacing w:val="20"/>
        </w:rPr>
        <w:t>б) причиной.</w:t>
      </w:r>
    </w:p>
    <w:p>
      <w:pPr>
        <w:pStyle w:val="Normal"/>
        <w:spacing w:lineRule="auto" w:line="360"/>
        <w:ind w:right="-284" w:hanging="0"/>
        <w:jc w:val="both"/>
        <w:rPr>
          <w:color w:val="000000"/>
          <w:spacing w:val="20"/>
        </w:rPr>
      </w:pPr>
      <w:r>
        <w:rPr>
          <w:color w:val="000000"/>
          <w:spacing w:val="20"/>
        </w:rPr>
        <w:t xml:space="preserve">   </w:t>
      </w:r>
      <w:r>
        <w:rPr>
          <w:color w:val="000000"/>
          <w:spacing w:val="20"/>
        </w:rPr>
        <w:t>3. Формирование новых вопросов относительно :</w:t>
      </w:r>
    </w:p>
    <w:p>
      <w:pPr>
        <w:pStyle w:val="Normal"/>
        <w:spacing w:lineRule="auto" w:line="360"/>
        <w:ind w:right="-284" w:hanging="0"/>
        <w:jc w:val="both"/>
        <w:rPr>
          <w:color w:val="000000"/>
          <w:spacing w:val="20"/>
        </w:rPr>
      </w:pPr>
      <w:r>
        <w:rPr>
          <w:color w:val="000000"/>
          <w:spacing w:val="20"/>
        </w:rPr>
        <w:t xml:space="preserve">     </w:t>
      </w:r>
      <w:r>
        <w:rPr>
          <w:color w:val="000000"/>
          <w:spacing w:val="20"/>
        </w:rPr>
        <w:t>а)  эволюции   характеристик   во    времени   (те типы</w:t>
      </w:r>
    </w:p>
    <w:p>
      <w:pPr>
        <w:pStyle w:val="Normal"/>
        <w:spacing w:lineRule="auto" w:line="360"/>
        <w:ind w:right="-284" w:hanging="0"/>
        <w:jc w:val="both"/>
        <w:rPr>
          <w:color w:val="000000"/>
          <w:spacing w:val="20"/>
        </w:rPr>
      </w:pPr>
      <w:r>
        <w:rPr>
          <w:color w:val="000000"/>
          <w:spacing w:val="20"/>
        </w:rPr>
        <w:t xml:space="preserve">     </w:t>
      </w:r>
      <w:r>
        <w:rPr>
          <w:color w:val="000000"/>
          <w:spacing w:val="20"/>
        </w:rPr>
        <w:t>понятийных элементов,   которые    им   предшествуют</w:t>
      </w:r>
    </w:p>
    <w:p>
      <w:pPr>
        <w:pStyle w:val="Normal"/>
        <w:spacing w:lineRule="auto" w:line="360"/>
        <w:ind w:right="-284" w:hanging="0"/>
        <w:jc w:val="both"/>
        <w:rPr>
          <w:color w:val="000000"/>
          <w:spacing w:val="20"/>
        </w:rPr>
      </w:pPr>
      <w:r>
        <w:rPr>
          <w:color w:val="000000"/>
          <w:spacing w:val="20"/>
        </w:rPr>
        <w:t xml:space="preserve">     </w:t>
      </w:r>
      <w:r>
        <w:rPr>
          <w:color w:val="000000"/>
          <w:spacing w:val="20"/>
        </w:rPr>
        <w:t>и   те  типы,   в  которые  они  по   всей    вероятности</w:t>
      </w:r>
    </w:p>
    <w:p>
      <w:pPr>
        <w:pStyle w:val="Normal"/>
        <w:spacing w:lineRule="auto" w:line="360"/>
        <w:ind w:right="-284" w:hanging="0"/>
        <w:jc w:val="both"/>
        <w:rPr>
          <w:color w:val="000000"/>
          <w:spacing w:val="20"/>
        </w:rPr>
      </w:pPr>
      <w:r>
        <w:rPr>
          <w:color w:val="000000"/>
          <w:spacing w:val="20"/>
        </w:rPr>
        <w:t xml:space="preserve">     </w:t>
      </w:r>
      <w:r>
        <w:rPr>
          <w:color w:val="000000"/>
          <w:spacing w:val="20"/>
        </w:rPr>
        <w:t>перейдут) ;</w:t>
      </w:r>
    </w:p>
    <w:p>
      <w:pPr>
        <w:pStyle w:val="Normal"/>
        <w:spacing w:lineRule="auto" w:line="360"/>
        <w:ind w:right="-284" w:hanging="0"/>
        <w:jc w:val="both"/>
        <w:rPr>
          <w:color w:val="000000"/>
          <w:spacing w:val="20"/>
        </w:rPr>
      </w:pPr>
      <w:r>
        <w:rPr>
          <w:color w:val="000000"/>
          <w:spacing w:val="20"/>
        </w:rPr>
        <w:t xml:space="preserve">     </w:t>
      </w:r>
      <w:r>
        <w:rPr>
          <w:color w:val="000000"/>
          <w:spacing w:val="20"/>
        </w:rPr>
        <w:t>б)  опосредования   причинно - следственных   связей</w:t>
      </w:r>
    </w:p>
    <w:p>
      <w:pPr>
        <w:pStyle w:val="Normal"/>
        <w:spacing w:lineRule="auto" w:line="360"/>
        <w:ind w:right="-284" w:hanging="0"/>
        <w:jc w:val="both"/>
        <w:rPr>
          <w:color w:val="000000"/>
          <w:spacing w:val="20"/>
        </w:rPr>
      </w:pPr>
      <w:r>
        <w:rPr>
          <w:color w:val="000000"/>
          <w:spacing w:val="20"/>
        </w:rPr>
        <w:t xml:space="preserve">     </w:t>
      </w:r>
      <w:r>
        <w:rPr>
          <w:color w:val="000000"/>
          <w:spacing w:val="20"/>
        </w:rPr>
        <w:t>(анценденты,  которые  предшествуют  непосредствен-</w:t>
      </w:r>
    </w:p>
    <w:p>
      <w:pPr>
        <w:pStyle w:val="Normal"/>
        <w:spacing w:lineRule="auto" w:line="360"/>
        <w:ind w:right="-284" w:hanging="0"/>
        <w:jc w:val="both"/>
        <w:rPr>
          <w:color w:val="000000"/>
          <w:spacing w:val="20"/>
        </w:rPr>
      </w:pPr>
      <w:r>
        <w:rPr>
          <w:color w:val="000000"/>
          <w:spacing w:val="20"/>
        </w:rPr>
        <w:t xml:space="preserve">     </w:t>
      </w:r>
      <w:r>
        <w:rPr>
          <w:color w:val="000000"/>
          <w:spacing w:val="20"/>
        </w:rPr>
        <w:t>ной причине,  и  консенвенты,  которые,  по  всей  ве-</w:t>
      </w:r>
    </w:p>
    <w:p>
      <w:pPr>
        <w:pStyle w:val="Normal"/>
        <w:spacing w:lineRule="auto" w:line="360"/>
        <w:ind w:right="-284" w:hanging="0"/>
        <w:jc w:val="both"/>
        <w:rPr>
          <w:color w:val="000000"/>
          <w:spacing w:val="20"/>
        </w:rPr>
      </w:pPr>
      <w:r>
        <w:rPr>
          <w:color w:val="000000"/>
          <w:spacing w:val="20"/>
        </w:rPr>
        <w:t xml:space="preserve">     </w:t>
      </w:r>
      <w:r>
        <w:rPr>
          <w:color w:val="000000"/>
          <w:spacing w:val="20"/>
        </w:rPr>
        <w:t>роятности,  являются  результатом  ее  действия).</w:t>
      </w:r>
    </w:p>
    <w:p>
      <w:pPr>
        <w:pStyle w:val="Normal"/>
        <w:spacing w:lineRule="auto" w:line="360"/>
        <w:ind w:right="-284" w:hanging="0"/>
        <w:jc w:val="both"/>
        <w:rPr>
          <w:color w:val="000000"/>
          <w:spacing w:val="20"/>
        </w:rPr>
      </w:pPr>
      <w:r>
        <w:rPr>
          <w:color w:val="000000"/>
          <w:spacing w:val="20"/>
        </w:rPr>
        <w:t xml:space="preserve">   </w:t>
      </w:r>
      <w:r>
        <w:rPr>
          <w:color w:val="000000"/>
          <w:spacing w:val="20"/>
        </w:rPr>
        <w:t>4. Вспышка   интуиции,   "озарение".  Хотя  она  и  подготовлена   предшествующими  операциями,  но  тем  не менее не может быть  выведена  из  них  путем  применения  формальной  логики.</w:t>
      </w:r>
    </w:p>
    <w:p>
      <w:pPr>
        <w:pStyle w:val="Normal"/>
        <w:spacing w:lineRule="auto" w:line="360"/>
        <w:ind w:right="-284" w:hanging="0"/>
        <w:jc w:val="both"/>
        <w:rPr>
          <w:color w:val="000000"/>
          <w:spacing w:val="20"/>
        </w:rPr>
      </w:pPr>
      <w:r>
        <w:rPr>
          <w:color w:val="000000"/>
          <w:spacing w:val="20"/>
        </w:rPr>
        <w:t xml:space="preserve">     </w:t>
      </w:r>
      <w:r>
        <w:rPr>
          <w:color w:val="000000"/>
          <w:spacing w:val="20"/>
        </w:rPr>
        <w:t xml:space="preserve">Обладая  глубокими  познаниями,  трудолюбием  и  вооружившись  логикой,  можно  более  или  менее  осознанно проложить   путь   от   1.  к   3.а)  или  3.б),  т.  е.  Именно ту  часть   пути,   которая  представляет  собой   развитие ранее сформулированного понятия. Однако только вспышка интуиции, творческого воображения, происходящая в подсознании, способна преодолеть разрыв  между  всем кругом проблем и подлинным открытием.  </w:t>
      </w:r>
    </w:p>
    <w:p>
      <w:pPr>
        <w:pStyle w:val="Normal"/>
        <w:spacing w:lineRule="auto" w:line="360"/>
        <w:ind w:right="-284" w:hanging="0"/>
        <w:jc w:val="both"/>
        <w:rPr>
          <w:color w:val="000000"/>
          <w:spacing w:val="20"/>
        </w:rPr>
      </w:pPr>
      <w:r>
        <w:rPr>
          <w:color w:val="000000"/>
          <w:spacing w:val="20"/>
        </w:rPr>
        <w:t xml:space="preserve"> </w:t>
      </w:r>
      <w:r>
        <w:rPr>
          <w:color w:val="000000"/>
          <w:spacing w:val="20"/>
        </w:rPr>
        <w:t>Интуиция    играет замыкающую, связующую роль  и раскрытие  из  подсознания  такой  вспышки  в  виде  осознанного  недостающего,  связующего  звена  является  наиболее плодотворным  научным  достижением,  которое  составляет  основу  фундаментальных  исследований.</w:t>
      </w:r>
    </w:p>
    <w:p>
      <w:pPr>
        <w:pStyle w:val="Normal"/>
        <w:spacing w:lineRule="auto" w:line="360"/>
        <w:ind w:right="-284" w:hanging="0"/>
        <w:jc w:val="both"/>
        <w:rPr>
          <w:color w:val="000000"/>
          <w:spacing w:val="20"/>
        </w:rPr>
      </w:pPr>
      <w:r>
        <w:rPr>
          <w:color w:val="000000"/>
          <w:spacing w:val="20"/>
        </w:rPr>
        <w:t xml:space="preserve">     </w:t>
      </w:r>
      <w:r>
        <w:rPr>
          <w:color w:val="000000"/>
          <w:spacing w:val="20"/>
        </w:rPr>
        <w:t>Исходя  из  рассмотренных выше механизмов мышления, можно  сказать  так,  что  интуиция  -  это    качественный скачок,   который   происходит    в  результате  того,   что некоторый,  предшествующий  ему,  количественный  объем логического   мышления  переходит  на  качественно-новый уровень   интуитивного   озарения.  Просто  не  из   ничего новые  идеи  не  приходят,  рождению  новой  идеи  предшествует  долгая  работа  ума.  Здесь  также  необходимо  сказать  о  том,  что  "фундаментальное  открытие  не    может совершится   без  процесса   взаимодействия   чувственного и   логического  познания,  осуществляемое  действием  интуиции.   Но  это  не  дает  никакого  основания,  считать основным и тем более единственным  способом  получения нового  научного  знания.  Интуиция -  это  специфическая форма познания,  определенным  образом  влияющая  на использование ученым конкретных  научных  методов  исследования. Фундаментальные теоретические открытия есть результат взаимодействия интуиции с  методами  и  принципами конкретной  науки  (в физике,  например, с аналогией и гипотезой) и  экспериментальной  проверки  полученных   данных" /9 стр. 171/.</w:t>
      </w:r>
    </w:p>
    <w:p>
      <w:pPr>
        <w:pStyle w:val="Normal"/>
        <w:spacing w:lineRule="auto" w:line="360"/>
        <w:ind w:right="-567" w:hanging="0"/>
        <w:jc w:val="both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</w:r>
    </w:p>
    <w:p>
      <w:pPr>
        <w:pStyle w:val="Normal"/>
        <w:spacing w:lineRule="auto" w:line="360"/>
        <w:ind w:right="-567" w:hanging="0"/>
        <w:jc w:val="both"/>
        <w:rPr>
          <w:color w:val="000000"/>
          <w:spacing w:val="20"/>
        </w:rPr>
      </w:pPr>
      <w:r>
        <w:rPr>
          <w:color w:val="000000"/>
          <w:spacing w:val="20"/>
        </w:rPr>
        <w:t xml:space="preserve">     </w:t>
      </w:r>
      <w:r>
        <w:rPr>
          <w:color w:val="000000"/>
          <w:spacing w:val="20"/>
        </w:rPr>
        <w:t>Как вытекает из выше сказанного, на протяжении всей истории развития представлений  об  интуиции  идет  противопоставление  восприятий, т. е.  чувственных  образов понятиям,  т. е.  логически  обоснованным   утверждениям.</w:t>
      </w:r>
    </w:p>
    <w:p>
      <w:pPr>
        <w:pStyle w:val="Normal"/>
        <w:spacing w:lineRule="auto" w:line="360"/>
        <w:ind w:right="-567" w:hanging="0"/>
        <w:jc w:val="both"/>
        <w:rPr>
          <w:color w:val="000000"/>
          <w:spacing w:val="20"/>
        </w:rPr>
      </w:pPr>
      <w:r>
        <w:rPr>
          <w:color w:val="000000"/>
          <w:spacing w:val="20"/>
        </w:rPr>
        <w:t>Так может быть место  интуиции  или  ее  "специфическое содержание следует искать  в  области  двух  познавательных процессов: при переходе от  чувственных  образов  к понятиям и при переходе от понятий к чувственным образам. Эти  два  процесса   являются  качественно-особыми способами формирования чувственных образов и понятий. Отличие их от всех прочих заключается  в  том,  что  они связаны с  переходом  из сферы  чувственно-наглядного  в</w:t>
      </w:r>
    </w:p>
    <w:p>
      <w:pPr>
        <w:pStyle w:val="Normal"/>
        <w:spacing w:lineRule="auto" w:line="360"/>
        <w:ind w:right="-567" w:hanging="0"/>
        <w:jc w:val="both"/>
        <w:rPr>
          <w:color w:val="000000"/>
          <w:spacing w:val="20"/>
        </w:rPr>
      </w:pPr>
      <w:r>
        <w:rPr>
          <w:color w:val="000000"/>
          <w:spacing w:val="20"/>
        </w:rPr>
        <w:t>сферу абстрактно-понятийного и наоборот.  В  ходе  их развертывания могут быть найдены понятия, не выводимые логически из других понятий, и образы, не  порождаемые</w:t>
      </w:r>
    </w:p>
    <w:p>
      <w:pPr>
        <w:pStyle w:val="Normal"/>
        <w:spacing w:lineRule="auto" w:line="360"/>
        <w:ind w:right="-567" w:hanging="0"/>
        <w:jc w:val="both"/>
        <w:rPr>
          <w:color w:val="000000"/>
          <w:spacing w:val="20"/>
        </w:rPr>
      </w:pPr>
      <w:r>
        <w:rPr>
          <w:color w:val="000000"/>
          <w:spacing w:val="20"/>
        </w:rPr>
        <w:t>другими образами по законам  чувственной  ассоциации.</w:t>
      </w:r>
    </w:p>
    <w:p>
      <w:pPr>
        <w:pStyle w:val="Normal"/>
        <w:spacing w:lineRule="auto" w:line="360"/>
        <w:ind w:right="-567" w:hanging="0"/>
        <w:jc w:val="both"/>
        <w:rPr>
          <w:color w:val="000000"/>
          <w:spacing w:val="20"/>
        </w:rPr>
      </w:pPr>
      <w:r>
        <w:rPr>
          <w:color w:val="000000"/>
          <w:spacing w:val="20"/>
        </w:rPr>
        <w:t xml:space="preserve">     </w:t>
      </w:r>
      <w:r>
        <w:rPr>
          <w:color w:val="000000"/>
          <w:spacing w:val="20"/>
        </w:rPr>
        <w:t>Процессам перехода от чувственных образов к  понятиям и, наоборот, действительно  присущи  те  качества, которые чаще всего считаются  обязательными  признаками интуиции,- непосредственность  получаемого  о знания и не вполне осознаваемый характер механизма его возникновения /по 4 стр. 165/.</w:t>
      </w:r>
    </w:p>
    <w:p>
      <w:pPr>
        <w:pStyle w:val="Normal"/>
        <w:spacing w:lineRule="auto" w:line="360"/>
        <w:jc w:val="center"/>
        <w:rPr>
          <w:color w:val="000000"/>
          <w:spacing w:val="20"/>
        </w:rPr>
      </w:pPr>
      <w:r>
        <w:rPr>
          <w:color w:val="000000"/>
          <w:spacing w:val="20"/>
        </w:rPr>
      </w:r>
      <w:r>
        <w:br w:type="page"/>
      </w:r>
    </w:p>
    <w:p>
      <w:pPr>
        <w:pStyle w:val="Normal"/>
        <w:keepNext w:val="true"/>
        <w:spacing w:lineRule="auto" w:line="36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Заключение</w:t>
      </w:r>
    </w:p>
    <w:p>
      <w:pPr>
        <w:pStyle w:val="Normal"/>
        <w:spacing w:lineRule="auto" w:line="36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</w:r>
    </w:p>
    <w:p>
      <w:pPr>
        <w:pStyle w:val="Normal"/>
        <w:spacing w:lineRule="auto" w:line="360"/>
        <w:rPr/>
      </w:pPr>
      <w:r>
        <w:rPr>
          <w:spacing w:val="20"/>
        </w:rPr>
        <w:t>В ходе работы</w:t>
      </w:r>
      <w:r>
        <w:rPr>
          <w:spacing w:val="20"/>
          <w:sz w:val="28"/>
        </w:rPr>
        <w:t xml:space="preserve"> </w:t>
      </w:r>
      <w:r>
        <w:rPr>
          <w:spacing w:val="20"/>
        </w:rPr>
        <w:t xml:space="preserve">выявлены основные закономерности механизма работы интуиции. И показано насколько совершенно устройство человека, содержащеее в себе два абсолютно различных средства восприятия, познание одного из которых невозможно при отсутствии другого. Таким образом логика и логический подход дают возможность познать и определить такой способ восприятия как интуиция и выявить ее роль в жизни человека, его мышлении и восприятии окружающей действительности. </w:t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  <w:t xml:space="preserve"> </w:t>
      </w:r>
      <w:r>
        <w:rPr>
          <w:spacing w:val="20"/>
        </w:rPr>
        <w:t xml:space="preserve">Так же   хотелось   бы   сказать   о   том,   что  в целом  у  меня  сложилось     ясное     представление  о понятии  интуиция  и  ее  месте и роли в активном познавательном процессе.  Интуиция  представляется мне  неотъемлемой  частью  творческого  познания,  и  действие  интуиции (озарение) так же невозможно  без долгой  предварительной  работы  ума, как  невозможно переплыть  реку,  если  не  умеешь  плавать. </w:t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  <w:t xml:space="preserve">     </w:t>
      </w:r>
      <w:r>
        <w:rPr>
          <w:spacing w:val="20"/>
        </w:rPr>
        <w:t>А   также   теперь   мне     наиболее      полно       представляется процесс получения нового  знания  и  я  думаю, что  смогу   использовать в собственной практике, жизни   некоторые,   рассмотренные  в данном  реферате  положения.</w:t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  <w:t xml:space="preserve">    </w:t>
      </w:r>
      <w:r>
        <w:rPr>
          <w:spacing w:val="20"/>
        </w:rPr>
        <w:t>Много тайн дает  нам познание  и  одна   из   них    это- интуиция.  Сложность  здесь  заключается   в    том,    что интуиция  сама  является частью познания. И мы  на   данном     этапе  развития     науки  лишь  только  чуть - чуть        приоткрыли   завесу   над   этой    тайной. Перспективой   будущего   исследования,   как    мне кажется,   является  полное  раскрытие  механизма действия интуиции и развитие интуитивных способностей. Результаты этих исследований окажут, по моему мнению, огромное положительное влияние на развитие нашей науки и культуры</w:t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Heading1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писок использованной литуратуры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69" w:leader="none"/>
        </w:tabs>
        <w:autoSpaceDE w:val="false"/>
        <w:spacing w:lineRule="auto" w:line="360"/>
        <w:ind w:left="1069" w:hanging="360"/>
        <w:rPr>
          <w:spacing w:val="20"/>
          <w:lang w:val="en-US"/>
        </w:rPr>
      </w:pPr>
      <w:r>
        <w:rPr>
          <w:spacing w:val="20"/>
        </w:rPr>
        <w:t>Гейтманова А.Д. Учебник по логике. Москва 1995г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69" w:leader="none"/>
        </w:tabs>
        <w:autoSpaceDE w:val="false"/>
        <w:spacing w:lineRule="auto" w:line="360"/>
        <w:ind w:left="1069" w:hanging="360"/>
        <w:rPr>
          <w:spacing w:val="20"/>
          <w:lang w:val="en-US"/>
        </w:rPr>
      </w:pPr>
      <w:r>
        <w:rPr>
          <w:spacing w:val="20"/>
        </w:rPr>
        <w:t>Ивлев Ю.В. Курс лекций по логике. Издательство Московского университета 1988г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69" w:leader="none"/>
        </w:tabs>
        <w:autoSpaceDE w:val="false"/>
        <w:spacing w:lineRule="auto" w:line="360"/>
        <w:ind w:left="1069" w:hanging="360"/>
        <w:rPr>
          <w:spacing w:val="20"/>
        </w:rPr>
      </w:pPr>
      <w:r>
        <w:rPr>
          <w:spacing w:val="20"/>
        </w:rPr>
        <w:t>Иванов Е.А. Логика. Москва 1996г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69" w:leader="none"/>
        </w:tabs>
        <w:autoSpaceDE w:val="false"/>
        <w:spacing w:lineRule="auto" w:line="360"/>
        <w:ind w:left="1069" w:hanging="360"/>
        <w:rPr>
          <w:spacing w:val="20"/>
          <w:lang w:val="en-US"/>
        </w:rPr>
      </w:pPr>
      <w:r>
        <w:rPr>
          <w:spacing w:val="20"/>
        </w:rPr>
        <w:t>Краткий словарь по логике. Под редакцией Горского. Москва Просвещение 1991г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69" w:leader="none"/>
        </w:tabs>
        <w:autoSpaceDE w:val="false"/>
        <w:spacing w:lineRule="auto" w:line="360"/>
        <w:ind w:left="1069" w:hanging="360"/>
        <w:rPr>
          <w:spacing w:val="20"/>
          <w:lang w:val="en-US"/>
        </w:rPr>
      </w:pPr>
      <w:r>
        <w:rPr>
          <w:spacing w:val="20"/>
        </w:rPr>
        <w:t>Кириллов В.И., Старченко А.А. Логика. Издание 5-е 1991г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69" w:leader="none"/>
        </w:tabs>
        <w:autoSpaceDE w:val="false"/>
        <w:spacing w:lineRule="auto" w:line="360"/>
        <w:ind w:left="1069" w:hanging="360"/>
        <w:rPr>
          <w:spacing w:val="20"/>
          <w:lang w:val="en-US"/>
        </w:rPr>
      </w:pPr>
      <w:r>
        <w:rPr>
          <w:spacing w:val="20"/>
        </w:rPr>
        <w:t>Мир философии: Книга для чтения. В 2-х частях. - М.: Политиздат. 199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69" w:leader="none"/>
        </w:tabs>
        <w:autoSpaceDE w:val="false"/>
        <w:spacing w:lineRule="auto" w:line="360"/>
        <w:ind w:left="1069" w:hanging="360"/>
        <w:rPr>
          <w:spacing w:val="20"/>
        </w:rPr>
      </w:pPr>
      <w:r>
        <w:rPr>
          <w:spacing w:val="20"/>
        </w:rPr>
        <w:t>Философия. /Под общ. ред. Ю.А. Харина. - Мн., 1993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69" w:leader="none"/>
        </w:tabs>
        <w:autoSpaceDE w:val="false"/>
        <w:spacing w:lineRule="auto" w:line="360"/>
        <w:ind w:left="1069" w:hanging="360"/>
        <w:rPr>
          <w:spacing w:val="20"/>
        </w:rPr>
      </w:pPr>
      <w:r>
        <w:rPr>
          <w:spacing w:val="20"/>
        </w:rPr>
        <w:t>Философия. /Под общ. ред. В.П.Кохановского</w:t>
      </w:r>
    </w:p>
    <w:p>
      <w:pPr>
        <w:pStyle w:val="Normal"/>
        <w:spacing w:lineRule="auto" w:line="360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ind w:left="142" w:hanging="0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sectPr>
      <w:type w:val="nextPage"/>
      <w:pgSz w:w="11906" w:h="16820"/>
      <w:pgMar w:left="1134" w:right="1694" w:gutter="0" w:header="0" w:top="1134" w:footer="0" w:bottom="72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6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60" w:after="0"/>
      <w:ind w:left="142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0"/>
      <w:ind w:left="142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номер страницы"/>
    <w:qFormat/>
    <w:rPr>
      <w:rFonts w:ascii="Courier New" w:hAnsi="Courier New" w:cs="Courier New"/>
      <w:b/>
      <w:spacing w:val="0"/>
      <w:kern w:val="0"/>
      <w:position w:val="0"/>
      <w:sz w:val="18"/>
      <w:sz w:val="18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jc w:val="both"/>
    </w:pPr>
    <w:rPr>
      <w:rFonts w:cs="Courier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spacing w:before="480" w:after="0"/>
      <w:ind w:firstLine="709"/>
      <w:jc w:val="center"/>
      <w:outlineLvl w:val="6"/>
    </w:pPr>
    <w:rPr>
      <w:b/>
      <w:sz w:val="36"/>
      <w:szCs w:val="20"/>
    </w:rPr>
  </w:style>
  <w:style w:type="paragraph" w:styleId="8">
    <w:name w:val="заголовок 8"/>
    <w:basedOn w:val="Normal"/>
    <w:next w:val="Normal"/>
    <w:qFormat/>
    <w:pPr>
      <w:keepNext w:val="true"/>
      <w:widowControl w:val="false"/>
      <w:spacing w:before="440" w:after="0"/>
      <w:ind w:left="142" w:hanging="0"/>
      <w:jc w:val="center"/>
      <w:outlineLvl w:val="7"/>
    </w:pPr>
    <w:rPr>
      <w:b/>
      <w:sz w:val="40"/>
      <w:szCs w:val="20"/>
    </w:rPr>
  </w:style>
  <w:style w:type="paragraph" w:styleId="9">
    <w:name w:val="заголовок 9"/>
    <w:basedOn w:val="Normal"/>
    <w:next w:val="Normal"/>
    <w:qFormat/>
    <w:pPr>
      <w:keepNext w:val="true"/>
      <w:widowControl w:val="false"/>
      <w:spacing w:lineRule="auto" w:line="259" w:before="160" w:after="0"/>
      <w:ind w:left="142" w:hanging="0"/>
      <w:jc w:val="center"/>
      <w:outlineLvl w:val="8"/>
    </w:pPr>
    <w:rPr>
      <w:b/>
      <w:sz w:val="28"/>
      <w:szCs w:val="20"/>
    </w:rPr>
  </w:style>
  <w:style w:type="paragraph" w:styleId="FR1">
    <w:name w:val="FR1"/>
    <w:qFormat/>
    <w:pPr>
      <w:widowControl w:val="false"/>
      <w:bidi w:val="0"/>
      <w:spacing w:before="480" w:after="0"/>
      <w:ind w:right="600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460" w:after="0"/>
      <w:ind w:left="1920" w:hanging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18"/>
      <w:ind w:firstLine="709"/>
      <w:jc w:val="both"/>
    </w:pPr>
    <w:rPr>
      <w:sz w:val="28"/>
      <w:szCs w:val="20"/>
    </w:rPr>
  </w:style>
  <w:style w:type="paragraph" w:styleId="Normal1">
    <w:name w:val="LO-Normal"/>
    <w:qFormat/>
    <w:pPr>
      <w:widowControl w:val="false"/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4:56:00Z</dcterms:created>
  <dc:creator>ANR</dc:creator>
  <dc:description/>
  <cp:keywords/>
  <dc:language>en-US</dc:language>
  <cp:lastModifiedBy>Mage</cp:lastModifiedBy>
  <cp:lastPrinted>2004-06-14T13:45:00Z</cp:lastPrinted>
  <dcterms:modified xsi:type="dcterms:W3CDTF">2011-10-18T04:56:00Z</dcterms:modified>
  <cp:revision>2</cp:revision>
  <dc:subject/>
  <dc:title>Министерство общего и профессионального образования Российской Федерации</dc:title>
</cp:coreProperties>
</file>