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ень условных обозначений, символов, единиц, сокращений и    терминов ..................................................................................................... 1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..................................................................................................... 1                                                                                                        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1. Общее представление о познавательных процессах ....................... 2                         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2. Внимание ............................................................................................. 3                                                                                                2.3. Мышление ........................................................................................... 4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.......................................................................................... 5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Оценка распределения и устойчивости внимания .......................... 5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Оценка переключения и концентрации внимания ..........................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Оценка мышления у студентов ........................................................ 1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рекомендации ......................................................................... 1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писок использованной литературы ..................................................... 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1:00Z</dcterms:created>
  <dc:creator>secretary</dc:creator>
  <dc:description/>
  <dc:language>en-US</dc:language>
  <cp:lastModifiedBy>secretary</cp:lastModifiedBy>
  <dcterms:modified xsi:type="dcterms:W3CDTF">2004-10-14T10:31:00Z</dcterms:modified>
  <cp:revision>3</cp:revision>
  <dc:subject/>
  <dc:title>СОДЕРЖАНИЕ</dc:title>
</cp:coreProperties>
</file>