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bookmarkStart w:id="0" w:name="перечень"/>
      <w:bookmarkEnd w:id="0"/>
      <w:r>
        <w:rPr>
          <w:b/>
          <w:color w:val="000000"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условных обозначений, сокращений и терминов</w:t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секунда,</w:t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18"/>
          <w:szCs w:val="18"/>
          <w:vertAlign w:val="subscript"/>
          <w:lang w:val="en-US"/>
        </w:rPr>
        <w:t>A</w:t>
      </w:r>
      <w:r>
        <w:rPr>
          <w:color w:val="000000"/>
          <w:sz w:val="18"/>
          <w:szCs w:val="1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среднее арифметическое,</w:t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 - действие деления,</w:t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- действие умножения.</w:t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" w:name="введение"/>
      <w:bookmarkEnd w:id="1"/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й работы является изучение познавательных процессов студентов, а именно оценить распределение, устойчивость, переключение и концентрацию внимания студентов, а также оценить их мышление. Приведенные ниже методики позволяют определить числовой индекс распределения внимания человека, выяснить степень устойчивости внимания, найти показатель концентрации внимания и переключения внимания, а также позволяют оценить умение студента логически размышля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этих исследований стали студенты Национального Авиационного Университета, различных специальностей, возрастом от 18 до 25 лет. Предмет исследований – познавательные процессы студ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знавательные процессы: восприятие, внимание, воображение, память, мышление, речь – выступают как важнейшие компоненты любой человеческой деятельности. Для того, чтобы удовлетворить свои потребности, общаться, играть, учиться и трудиться, человек должен воспринимать мир, обращать внимание на те или иные моменты или компоненты деятельности, представлять то, что ему нужно делать , запоминать, обдумывать, высказывать суждения. Поэтому, без участия познавательных процессов человеческая деятельность невозможна, они выступают как ее неотъемлемые внутренние моменты. Они развиваются в деятельности, и сами представляют собой особые виды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ее представление о познавательных процессах. </w:t>
      </w:r>
      <w:r>
        <w:rPr>
          <w:color w:val="000000"/>
          <w:sz w:val="28"/>
          <w:szCs w:val="28"/>
        </w:rPr>
        <w:t>Познание мира в ощущениях и в восприятии. Для того, чтобы жить и ориентироваться в окружающем, человек должен воспринимать и перерабатывать информацию, уметь ее анализировать, выделять из нее наиболее существенные для себя сведения. Значимой, или существенной, называется такая информация, которая связана с актуальными потребностями человека и несет в себе сведения о том, что особенно важно для их удовлетворения. Значимая информация включает в себя разнообразные виды энергии, воздействующей на человека: механическую, химическую, электромагнитную, гравитационную и др. За миллионы лет породила и довела до совершенства специализированные органы животных и человека, способные воспринимать информацию, содержащуюся в различных видах энергии и передаваемую в виде электромагнитных волн (зрение), механических воздействий (кожная чувствительность), химических влияний (обоняние и вкус), колебаний давления воздуха (слух). Все перечисленные органы называются органами чув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есующая человека информация не всегда представлена именно в том виде, в котором она ему необходима и непосредственно воспринимается его органами чувств. Поэтому информацию о мире необходимо не только воспринимать, но и перерабатывать, выделяя в ней то, что скрыто от прямого восприятия. Иногда человеку приходится решать довольно сложные задачи, непростым путем извлекая из полученной информации самые нужные сведения. Для этого у них есть такие психологические познавательные процессы, как внимание, воображение, память, мышление и речь. </w:t>
        <w:br/>
        <w:t>Первичные, исходные сведения о мире человек получает через ощущения. Они предоставляют человеку сведения о разнообразных свойствах воздействующей на него окружающей средой. Восприятие, в отличие от ощущений, воссоздает мир в образах и позволяет человеку целостно представлять окружающие предметы и явления в совокупности многих характерных для них свой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щущения, восприятие, воображение, память относятся к чувствительному познанию человеком окружающего мира. В отличие от них, мышление и речь называют способами рационального, или умственного, познания мира. С помощью мышления и речи человек узнает о мире нечто такое, что непосредственно в его ощущениях и восприятии не представл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будем оценивать распределение и переключение внимания, а также мышление студентов, то разберем сами эти понятия: "</w:t>
      </w:r>
      <w:r>
        <w:rPr>
          <w:b/>
          <w:i/>
          <w:color w:val="000000"/>
          <w:sz w:val="28"/>
          <w:szCs w:val="28"/>
        </w:rPr>
        <w:t>внимание</w:t>
      </w:r>
      <w:r>
        <w:rPr>
          <w:color w:val="000000"/>
          <w:sz w:val="28"/>
          <w:szCs w:val="28"/>
        </w:rPr>
        <w:t>" и "</w:t>
      </w:r>
      <w:r>
        <w:rPr>
          <w:b/>
          <w:i/>
          <w:color w:val="000000"/>
          <w:sz w:val="28"/>
          <w:szCs w:val="28"/>
        </w:rPr>
        <w:t>мышление</w:t>
      </w:r>
      <w:r>
        <w:rPr>
          <w:color w:val="000000"/>
          <w:sz w:val="28"/>
          <w:szCs w:val="28"/>
        </w:rPr>
        <w:t>"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нимание</w:t>
      </w:r>
      <w:r>
        <w:rPr>
          <w:color w:val="000000"/>
          <w:sz w:val="28"/>
          <w:szCs w:val="28"/>
        </w:rPr>
        <w:t xml:space="preserve"> проявляется в направленности и сосредоточенности психической деятельности человека. Благодаря вниманию возможна избирательная активность психически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функции внимания – регулирующая и контрольная. В зависимости от уровней психической регуляции, определяемых параметрами воздействующих стимулов, наличием или отсутствием целей и волевых усилий, оно может приобретать вид произвольного, непроизвольного или послепроизвольного вним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людей отличается силой, широтой и динамикой. К важнейшим его характеристикам относятся: избирательность, устойчивость, концентрированность, распределение и переклю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ышление</w:t>
      </w:r>
      <w:r>
        <w:rPr>
          <w:color w:val="000000"/>
          <w:sz w:val="28"/>
          <w:szCs w:val="28"/>
        </w:rPr>
        <w:t xml:space="preserve"> относится к высшим познавательным процессам. Высшие познавательные функции – это сложные прижизненно формирующиеся психические процессы. Они социальны по своему происхождению, связаны с программированием жизнедеятельности человека посредством постановки целей и задач. В результате чего психическая ориентировка становится произвольной, появляются особые виды внимания, памяти, восприятия: произвольное внимание, произвольная память, наблюдение. Особенность высших психических функций состоит в том, что первоначально они существуют как форма взаимодействия между людьми и лишь позднее, в онтогенезе – как внутренний, то есть интрапсихологический процесс. Поэтому мышление, речь и воображение, выполняющие высшие познавательные функции, во многом определяют сознание личности.</w:t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 возникает и развивается вместе с практической деятельностью человека на основе непосредственного чувственного познания. Благодаря мышлению отражаются существенные свойства и взаимосвязи предметов и явлений действительности в обобщенном и опосредованном виде. В зависимости от степени участия в мышлении психических и нейрофизиологических подсистем оно может приобретать наглядно-действенную, наглядно-образную или словесно-логическую форму. Выделяются последовательные фазы мышления. На первой фазе субъект осознает возникшую проблему, на второй – производит анализ проблемной ситуации и на третьей – продуцирует новую информацию в виде гипотез, методов, алгоритмов ее решения и т.п. Мыслительный акт завершается контролем, оценкой и рефлексивной проверкой предполагаемых причинно-следственных связей и способов решения проблемы.</w:t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709"/>
        <w:jc w:val="center"/>
        <w:rPr>
          <w:b/>
          <w:b/>
          <w:color w:val="000000"/>
          <w:sz w:val="28"/>
          <w:szCs w:val="28"/>
        </w:rPr>
      </w:pPr>
      <w:bookmarkStart w:id="2" w:name="основная"/>
      <w:bookmarkEnd w:id="2"/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3" w:name="оценка1"/>
      <w:bookmarkEnd w:id="3"/>
      <w:r>
        <w:rPr>
          <w:b/>
          <w:color w:val="000000"/>
          <w:sz w:val="28"/>
          <w:szCs w:val="28"/>
        </w:rPr>
        <w:t>1. Оценка распределения и устойчивости внимания</w:t>
      </w:r>
      <w:r>
        <w:rPr>
          <w:color w:val="000000"/>
          <w:sz w:val="28"/>
          <w:szCs w:val="28"/>
        </w:rPr>
        <w:t xml:space="preserve">. Для оценки распределения и устойчивости внимания  использована </w:t>
      </w:r>
      <w:r>
        <w:rPr>
          <w:sz w:val="28"/>
          <w:szCs w:val="28"/>
        </w:rPr>
        <w:t>Методика оценки распределения и устойчивости внимания с помощью 25-значных одноцветных цифровых табл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ьным материалом к данной методике служат 5 черно-белых  цифровых 25-значных таблиц (представленных в Приложении 2). В ячейках этих таблиц в хаотичном порядке размещены цифры от 1 до 25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ие эксперимента с использованием данной методики заключается в следующем: испытуемый просматривает первую таблицу, и находит указываемые в ней цифры по порядку от 1 до 25. То же самое повторяется со всеми таблицами. Засекается время нахождения им нужных цифр в каждой таблице. Затем находится среднее время результативного просмотра таблицы: сроки просмотра каждой таблицы суммируются и делятся на их количество (пять). То есть, получаем средний показатель работы с одной таблицей. </w:t>
      </w:r>
      <w:r>
        <w:rPr>
          <w:i/>
          <w:sz w:val="28"/>
          <w:szCs w:val="28"/>
        </w:rPr>
        <w:t>Он и является числовым индексом распределения внимания студ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а таблица, составленная во время проведения эксперимента (Таблица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имере первого студента разберем, как определялся числовой индекс распределения внимания. Первую таблицу студент просмотрел и разобрал за 20 с, вторую – за 15 с, третью – за 18 с, четвертую – за 22 с и пятую – за 19 с. Подсчитаем среднее арифметическое, которое будет являться средним временем, которое студент потратил на одну таблицу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18"/>
          <w:szCs w:val="18"/>
          <w:vertAlign w:val="subscript"/>
          <w:lang w:val="en-US"/>
        </w:rPr>
        <w:t>A</w:t>
      </w:r>
      <w:r>
        <w:rPr>
          <w:sz w:val="28"/>
          <w:szCs w:val="28"/>
        </w:rPr>
        <w:t xml:space="preserve"> = (20+15+18+22+19)/5=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260"/>
        <w:gridCol w:w="1260"/>
        <w:gridCol w:w="1440"/>
        <w:gridCol w:w="1440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bookmarkStart w:id="4" w:name="табл1"/>
            <w:bookmarkEnd w:id="4"/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табл., с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табл., с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табл., с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табл., с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табл., с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 время работы с одной таблицей, с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разница во времени, затраченном на просмотр отдельных таблиц, 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ым индексом распределения внимания студента является средний показатель работы с одной таблицей. То е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 студента № 1 числовой индекс распределения внимания является 1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 студента № 2 числовой индекс распределения внимания является 28,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 третьего студента числовой индекс распределения внимания равен 15,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 четвертого студента числовой индекс распределения внимания равен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 студента № 5 числовой индекс распределения внимания – 20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 шестого студента числовой индекс распределения внимания равен 21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 седьмого студента числовой индекс распределения внимания равен 2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 студента № 8 числовой индекс распределения внимания – 22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 девятого студента числовой индекс распределения внимания равен 24,8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У десятого студента числовой индекс распределения внимания – 22,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нимания студента определяется разницей во времени, затраченном на просмотр каждой таблицы. Если разница не превышает 10 секунд, то внимание считается устойчивым. В противоположном случае делаем вывод о неустойчивости внимания. То е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 первого студента средняя разница между сроками, затраченными на просмотр таблиц составляет приблизительно 2,8 с. Можем сделать вывод о высокой устойчивости его вним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 второго студента средняя разница между сроками, затраченными на просмотр таблиц составляет 2,8 с. Устойчивость его внимания можно назвать высок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 третьего студента разница во времени, затраченном на просмотр таблиц составляет 2. Устойчивость его внимания можно оценить, как высоку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 четвертого студента разница во времени, затраченном на просмотр таблиц составляет 4,6. Этот результат не превышает порога, хотя значительно выше предыдущих. То есть, устойчивость внимания этого студента – высо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 пятого студента разница во времени, затраченном на просмотр таблиц составляет 4. Устойчивость его внимания можно назвать высо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 студента № 6 разница во времени, затраченном на просмотр таблиц составляет 4,8. Устойчивость внимания можно оценить, как высок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 седьмого студента разница во времени, затраченном на просмотр таблиц составляет 2,4. Можно сделать вывод о высокой устойчивости его вним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 восьмого студента разница во времени, затраченном на просмотр таблиц составляет 1. Это очень высокий показатель устойчивости вним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У девятого студента разница во времени, затраченном на просмотр таблиц составляет 12,8. Этот результат превышает 10, и мы можем сделать вывод о низкой устойчивости вним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У десятого студента разница во времени, затраченном на просмотр таблиц составляет 4,4. Устойчивость внимания – высо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оценка2"/>
      <w:bookmarkStart w:id="6" w:name="оценка2"/>
      <w:bookmarkEnd w:id="6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Оценка переключения и концентрации внимания. </w:t>
      </w:r>
      <w:r>
        <w:rPr>
          <w:sz w:val="28"/>
          <w:szCs w:val="28"/>
        </w:rPr>
        <w:t>Для оценки переключения и концентрации внимания студента использована методика оценки переключения и концентрации внимания при помощи 49-значной двухцветной цифровой табл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для проведения данного эксперимента является двухцветная (красно-синяя) таблица, включающая в себя 49 цифр, из которых 24 одного цвета (синие) и 25 – другого (красного). Данная таблица приведена в Приложении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ому предлагается как можно быстрее находить и указывать в таблице поочередно то красные, то синие цифры, причем одни из них необходимо считать в прямом порядке (от 1 до 25), а другие – в обратном (от 1 до 24), пока не будут найдены и указаны все 49 имеющиеся в таблице циф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табл2"/>
      <w:bookmarkStart w:id="8" w:name="табл2"/>
      <w:bookmarkEnd w:id="8"/>
    </w:p>
    <w:tbl>
      <w:tblPr>
        <w:tblW w:w="9127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780"/>
        <w:gridCol w:w="4140"/>
      </w:tblGrid>
      <w:tr>
        <w:trPr/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о попыток выполнения задания,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, затраченное на безошибочное выполнение задания, 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Style15"/>
        <w:widowControl w:val="false"/>
        <w:spacing w:lineRule="auto" w:line="360"/>
        <w:ind w:firstLine="70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ше приведена таблица, составленная при проведении данного эксперимента (Таблица 2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сперимент повторяется до тех пор, пока испытуемый не справится с заданием безошибоч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читывается количество попыток выполнения задания (обозначим е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и время, за которое задание было, наконец, выполнено безошибочно (обозначим е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концентрации внимания (обозначим е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является величиной, обратн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/</w:t>
      </w: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/1=1.</w:t>
      </w:r>
    </w:p>
    <w:p>
      <w:pPr>
        <w:pStyle w:val="Normal"/>
        <w:widowControl w:val="fals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онцентрации внимания первого студента равен 1. Это говорит о высокой концентрации вним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/5 = 0,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казатель концентрации внимания второго студента равен 0,2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р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/3 = 0,3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концентрации внимания третьего студента равен 0,3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р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/4 = 0,2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концентрации внимания четвертого студента равен 0,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р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/5 = 0,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концентрации внимания пятого студента равен 0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р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1/2 = 0,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концентрации внимания шестого студента равен 0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р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1/6 = 0,1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концентрации внимания седьмого студента равен 0,1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р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= 1/1 =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концентрации внимания восьмого студента равен 1. Концентрация его внимания – выс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р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1/8 = 0,1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концентрации внимания девятого студента равен 0,13. Этот результат говорит о низкой концентрации его вним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р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= 1/2 = 0,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концентрации внимания десятого студента равен 0,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ем переключения внимания является время, затраченное на последнее, безошибочное выполнение задани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То е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ем переключения внимания первого студента является 12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3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ем переключения внимания второго студента является 13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1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ем переключения внимания третьего студента является 11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ем переключения внимания четвертого студента является 10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3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ем переключения внимания пятого студента является 13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12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ем переключения внимания шестого студента является 12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11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ем переключения внимания седьмого студента является 11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= 13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ем переключения внимания восьмого студента является 13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13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ем переключения внимания девятого студента является 13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= 1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ем переключения внимания десятого студента является 1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оценка3"/>
      <w:bookmarkStart w:id="10" w:name="оценка3"/>
      <w:bookmarkEnd w:id="10"/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ценка мышления у студентов.</w:t>
      </w:r>
      <w:r>
        <w:rPr>
          <w:sz w:val="28"/>
          <w:szCs w:val="28"/>
        </w:rPr>
        <w:t xml:space="preserve"> В этом случае производим оценку умения студентов логически рассуждать. Для этого использована методика "Логически-количественные отношения"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ым в этой методике предлагается решить 20 задач на выяснение логико-количественных отношений. В задачах используются три неизвестных, А, Б и В, даны некоторые их соотношения, необходимо поставить между величинами А и В знаки "больше" (&gt;) или "меньше" (&lt;). Все эти задачи приводятся в Приложении 3. Правильные на них ответы – в Приложении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е приведена таблица, составленная во время проведения эксперимента (Таблица 3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табл3"/>
      <w:bookmarkStart w:id="12" w:name="табл3"/>
      <w:bookmarkEnd w:id="12"/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420"/>
        <w:gridCol w:w="3849"/>
      </w:tblGrid>
      <w:tr>
        <w:trPr/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правильно решенных задач,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3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е количество баллов, 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балл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алл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 балл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 балл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баллов</w:t>
            </w:r>
          </w:p>
        </w:tc>
      </w:tr>
    </w:tbl>
    <w:p>
      <w:pPr>
        <w:pStyle w:val="Style15"/>
        <w:widowControl w:val="false"/>
        <w:spacing w:lineRule="auto" w:line="360"/>
        <w:ind w:firstLine="70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ую правильно решенную задачу студент получает 0,5 бал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ешенных задач одним студентом обознач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общее количество баллов (обозначим В) рассчитывается по 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0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мышления производится в зависимости от набранных балов каждого студента по следующей шкале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 баллов – очень высо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-9 баллов – высо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7 баллов – сред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3 балла – низ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0-1 бал – очень низ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ервый студент набрал 5 баллов. Делаем вывод, что его уровень развития можно оценить, как сред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торой студент набрал 7,5 баллов. Его уровень развития можно оценить, как находящийся между средним и высок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тий студент набрал 9 баллов. Делаем вывод, что его уровень развития можно оценить, как высо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етвертый студент набрал 6 баллов. Делаем вывод, что его уровень развития можно оценить, как сред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ятый студент набрал 7 баллов. Делаем вывод, что его уровень развития можно оценить, как сред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Шестой студент набрал 8,5 баллов. Делаем вывод, что его уровень развития можно оценить, как высо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едьмой студент набрал 10 баллов. Делаем вывод, что его уровень развития можно оценить, как очень высо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осьмой студент набрал 6,5 баллов. Делаем вывод, что его уровень развития можно оценить, как сред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евятый студент набрал 3 балла. Делаем вывод, что его уровень развития можно оценить, как низ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есятый студент набрал 5 баллов. Делаем вывод, что его уровень развития можно оценить, как находящийся между средним и высоким.</w:t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280" w:after="28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bookmarkStart w:id="13" w:name="выводы"/>
      <w:bookmarkEnd w:id="13"/>
      <w:r>
        <w:rPr>
          <w:b/>
          <w:sz w:val="28"/>
          <w:szCs w:val="28"/>
        </w:rPr>
        <w:t>ВЫВОДЫ И РЕКОМЕНД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о, что, в основном, показатели распределения, устойчивости, концентрации и переключения внимания у студентов высоки. Лишь небольшой процент испытуемых плохо справился с зад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ень же развития абстрактного студента НАУ можно охарактеризовать, как сред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езультаты курсовой работы рекомендуется использовать при проведении учебной и воспитательной деятельности со студентами НАУ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китон Р. Человеческая память и процесс обучения. –М., 19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смолов А.Г. Принципы организации памяти человека. Системно-деятельностный подход к изучению познавательных процессов: Учебно-методическое пособие. –М., 198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ккер Л.М. Психические процессы: В 3 т. –Т.3. –Л., 198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 Немов Р.С. Психология. Учеб. для студентов высш. пед. учеб. заведений. В 3 кн. 1.Общие основы психологии –2-е издание. –М.: Просвещение ВЛАДОС, 199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1:02:00Z</dcterms:created>
  <dc:creator>secretary</dc:creator>
  <dc:description/>
  <dc:language>en-US</dc:language>
  <cp:lastModifiedBy>secretary</cp:lastModifiedBy>
  <cp:lastPrinted>2004-11-09T14:07:00Z</cp:lastPrinted>
  <dcterms:modified xsi:type="dcterms:W3CDTF">2004-11-09T12:09:00Z</dcterms:modified>
  <cp:revision>6</cp:revision>
  <dc:subject/>
  <dc:title>ПЕРЕЧЕНЬ УСЛОВНЫХ ОБОЗНАЧЕНИЙ, СОКРАЩЕНИЙ И ТЕРМИНОВ</dc:title>
</cp:coreProperties>
</file>