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оративно-прикладное искусство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6268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 российского декоративного искусства - его массовость, "артельность". Русское декоративное искусство по преимуществу анонимно, более известны фирмы, чем художники (мебельная фирма Гамбса, ювелирная фирма Карла Фаберже). Росписи, ткачества, безымянные мастера, работавшие под руководством и по проектам великих архитекторов, создали шедевры русского интерьера. В 20 веке конструктивизм вывел на авансцену искусства мастеров-изобретателей нового мира вещей, таких, как Владимир Татлин и Лазарь Лисицкий. Но сталинский режим поспешил заменить гениев ремесла государственной монополией и тиранией дефицита. Все же художественное производство России создало великие ценности во многих обла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примеры развитого кузнечного и ювелирного производства встречаются у скифов и родственных им племен, живших на территории от Черного моря до Черноземья и Сибири. Для этих территорий характерен т.н. скифский звериный (тератологический) стиль. Северные славяне, постоянно контактировавшие с балтийскими и скандинавскими племенами, переняли от них другой вариант звериного стиля, где орнамент включает части звериных и человеческих тел, переплетающихся причудливым образом. На Урале и в Зауралье угро-финские племена, сначала из дерева и камня, а потом из бронзы изготовляли амулеты со стилизованными изображениями медведей и волков. Вырезанные из дерева ковши, увенчанные головами лосей, оленей, уток отличаются экспрессией и пластической выразительностью. Эти традиции долго сохранялись в русском народном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толетия, вплоть до 20-х годов 20 века, крестьянское домашнее производство, а с 18 - 19 веков и кустарные крестьянские промыслы, насыщали деревни и города глиняной, деревянной и металлической утварью, деревянными и керамическими игрушками, набивными тканями, коврами и т.д. Особенно знаменитыми стали хохломская деревянная посуда, городецкая яркая и жизнерадостная роспись по дереву, дымковские глиняные фигурки и свистульки лукутинские лаковые шкатулки с роспис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тельные промыслы сложились у народов Русского Севера, Сибири, Дальнего Востока, Кавказа; знамениты промыслы аулов Дагестана - Кубачи (обработка металла), Балхар (расписная керамика), Унцукуль (насечка серебром по дерев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шие иконописные мастерские в советское время перешли на роспись шкатулок. В Палехе Ивановской области И.И. Голиков и другие мастера разработали тончайшую миниатюрную живопись по черному лаку на сюжеты сказок и народных песен. В Древнюю Русь из Византии перешло высокое искусство перегородчатой эмали, черни, зерни, чеканки по металлу, резьбы по кости и дереву. К 17 веку сложилось развитое художественное производство: ростовская и усольская расписная эмаль, великоустюжское чернение по серебру, нижегородская резьба на причелинах изб. Работы мастеров декоративного искусства украшали храмы и двор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ремен Петра I вошли в употребление вещи западноевропейского типа: фаянс, литая и чеканная утварь, мягкая мебель. С 18 века входят с широкое употребление зеркала. В 18 веке М.В. Ломоносов наладил мануфактурное производство стекла, мозаичной смальты и зеркал. Лучшие архитекторы 18 - начала 19 веков создавали эскизы предметов декоративного убранства интерьеров. Ряд зодчих этого времени начинает свою карьеру с работы декоратора (Росси, Воронихин). Для выполнения заказов императорского двора и высшей знати много работали частные предприятия, достигшие в 19 в. высокого мастерства: фарфоровый завод Попова, фаянсовый и фарфоровый заводы Кузнец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9 - начале 20 века Савва Мамонтов в Абрамцеве и Клавдия Тенишева в Талашкине объединили профессиональных и народных мастеров, чтобы оживить традиции русского народного искусства. В этой работе участвовали: Елена Поленова, Николай Рерих, Михаил Врубель. В период развития стиля модерн майолика и витражи Врубеля, мебель, исполненная по рисункам Шехтеля, Фомина, Щусева определили новый подъем декоративного искусства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годы советской власти учреждение Высших художественно-технических мастерских (ВХУТЕМАС), новые идеи художественного производства и новые образцы изделий из дерева металла, созданные Татлиным и Лисицким, ткани Л. Поповой и В. Степановой придали мировое значение работам русских художников и дизайнеров. Они оказали существенное влияние на процесс становления искусства дизайна в 20 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ликий перелом" 1929 года прервал развитие дизайнерского искусства в России. В 1945 г., с притоком трофейных вещей из Германии стали очевидными, с одной стороны, убожество советского быта, а с другой - крах попыток воспитания "людей новой формации", нечувствительных к "красивой жизни". Возможно, это было одной из причин "всплеска" интереса к дизайну, произошедшего с началом хрущевской "оттепел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ники создавали поразительные по красоте и изобретательности, но уникальные изделия: можно назвать имена таких мастеров, как Борис Смирнов, Владимир Ольшевский (стекло и керамика), Вера Мухина, Галина Антонова, Светлана Бескинская (стекло), Петр Леонов, Владимир Городецкий (фарфор), Александра Забелина, Суламифь Заславская (ткан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ом "перестройки", на фоне наплыва качественной зарубежной продукции (как массовой, так и элитарной), была остро осознана необходимость развития российского промышленного дизай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Декоративно-прикладное искусство</dc:title>
</cp:coreProperties>
</file>