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>
          <w:sz w:val="36"/>
        </w:rPr>
      </w:pPr>
      <w:r>
        <w:rPr>
          <w:sz w:val="36"/>
        </w:rPr>
        <w:t>Отзыв на дипломную работу студентки факультета психологии МГОПУ Батуркиной Наталии Викторовны «Особенности консультирования лиц, переживших горе»</w:t>
      </w:r>
    </w:p>
    <w:p>
      <w:pPr>
        <w:pStyle w:val="Heading2"/>
        <w:spacing w:before="0" w:after="360"/>
        <w:rPr>
          <w:sz w:val="28"/>
        </w:rPr>
      </w:pPr>
      <w:r>
        <w:rPr>
          <w:sz w:val="28"/>
        </w:rPr>
        <w:t>Научный руководитель – Елизаров Андрей Николаевич, кандидат психологических наук</w:t>
      </w:r>
    </w:p>
    <w:p>
      <w:pPr>
        <w:pStyle w:val="TextBodyIndent"/>
        <w:spacing w:before="120" w:after="0"/>
        <w:rPr/>
      </w:pPr>
      <w:r>
        <w:rPr/>
        <w:t>В настоящее время не существует труда, обобщающего и систематизирующего достижения научной и практической психологии относительно сущности такого феномена, как горе, различных подходов к работе с этим явлением. Нам представлялось актуальным собрать библиографию по этой теме, обобщить и систематизировать накопленные относительно горевания сведения, на основе проделанной работы разработать классификацию ситуаций горевания, применительно к этой классификации разработать и описать приемы и алгоритмы работы с людьми, пережившими горе, и членами их семей. Поэтому когда Батуркина Наталия Викторовна в прошлом году обратилась к нам с просьбой обеспечить ей научное руководство по вопросу психологической работы с людьми, находящимися в состоянии горя, мы с готовностью согласились. Таким образом, направление данной работы Батуркина Наталия Викторовна выбрала самостоятельно. При этом оно вполне совпадало с актуальным запросом, существующем на данном этапе развития практической психологии.</w:t>
      </w:r>
    </w:p>
    <w:p>
      <w:pPr>
        <w:pStyle w:val="TextBodyIndent"/>
        <w:spacing w:before="120" w:after="0"/>
        <w:rPr/>
      </w:pPr>
      <w:r>
        <w:rPr/>
        <w:t>В процессе написания данной дипломной работы Батуркиной Наталии Викторовне пришлось овладевать достаточно сложными для большинства студентов навыками логического анализа и систематизации трудных научных текстов с неоднозначным понятийным аппаратом применительно к проблемам, связанным с переживанием у человека, в частности, феноменологии горя. В процессе этой работы Батуркина Наталия Викторовна стремилась к точности, конкретности, логичности, высокому уровню научной достоверности. Полагаем, что в процессе работы над текстами она в довольно значительной для студентки и молодой девушки степени продвинулась в приобретении навыков анализа и систематизации данных, изложенных в сложных научных текстах с различным понятийным аппаратом. Считаем эти навыки полезными, полагаем, что если Батуркина Наталия Викторовна не оставит научную работу и далее, у нее есть серьезные шансы превратиться в качественного ученого.</w:t>
      </w:r>
    </w:p>
    <w:p>
      <w:pPr>
        <w:pStyle w:val="TextBodyIndent"/>
        <w:spacing w:before="120" w:after="0"/>
        <w:rPr/>
      </w:pPr>
      <w:r>
        <w:rPr/>
        <w:t>Батуркиной Наталии Викторовне удалось продвинуться достаточно далеко в плане создания библиографии, обобщения и систематизации накопленных сведений. Таким образом, она в значительной степени продвинула вперед дело разработки научных основ комплексной и высоко структурированной программы психологического консультирования лиц, переживших горе. Создание же, апробацию и оценку эффективности такой программы видимо придется отложить на последующие исследования. Считаем проделанную студенткой работу полезной и интересной.</w:t>
      </w:r>
    </w:p>
    <w:p>
      <w:pPr>
        <w:pStyle w:val="Normal"/>
        <w:spacing w:before="120" w:after="0"/>
        <w:ind w:firstLine="709"/>
        <w:jc w:val="both"/>
        <w:rPr/>
      </w:pPr>
      <w:r>
        <w:rPr/>
        <w:t>Полагаем, что дипломная работа Батуркиной Наталии Викторовны отвечает основным требованиям, предъявляемым к дипломным работам, и может быть допущена к защите.</w:t>
      </w:r>
    </w:p>
    <w:p>
      <w:pPr>
        <w:pStyle w:val="TextBodyIndent"/>
        <w:spacing w:before="120" w:after="0"/>
        <w:rPr/>
      </w:pPr>
      <w:r>
        <w:rPr/>
        <w:t xml:space="preserve">9 июня 2002 года.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i/>
      <w:iCs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6-09T17:45:00Z</dcterms:created>
  <dc:creator>User</dc:creator>
  <dc:description/>
  <dc:language>en-US</dc:language>
  <cp:lastModifiedBy>User</cp:lastModifiedBy>
  <dcterms:modified xsi:type="dcterms:W3CDTF">2002-06-09T18:38:00Z</dcterms:modified>
  <cp:revision>5</cp:revision>
  <dc:subject/>
  <dc:title>Отзыв на дипломную работу Батуркиной Наталии Викторовны «Особенности консультирования лиц, переживших горе»</dc:title>
</cp:coreProperties>
</file>