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апия труднокурабельной эпилепсии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.А. Карлов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Кафедра неврологии и нейрохирургии Московского медицинского стоматологического института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применении депакина-хроно в сравнении с обычными вальпроатами установлено, что форма депакина с медленным высвобождением препарата (депакин-хроно) при труднокурабельной эпилепсии примерно в 1,5 раза превышает эффективность обычной формы депакина, значительно лучше переносится больным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следнее время в клиническую медицину вошли новые препараты антиэпилептического действия - главным образом, производные бензодиазепинов (клоназепам, клобазам, карбамазепин) и вальпроевой кислоты (депакин, конвульсофин и др.). Проводятся клинические испытания большого количества других антиэпилептических препаратов - барбитуратов (энтеробарб), производных триазина (ламотриджин), фуранона (лозигамин), структурных анализов ГАМК (вигабарин, габапентин), сульфониламидов (зомизамид) и других. Одновременно клиницисты пытаются реализовать важнейшее стратегическое положение в лечении эпилепсии - максимальную индивидуализацию терапии и, прежде всего фармакоетарпии эпилептических припадков. Вместе с тем, количество больных с труднокурабельными и некурабельными формами эпилепсии остается достаточно стабильным - около 25% [1 - 5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и данные свидетельствуют о том, что причины неэффективности фармакотерапии эпилептических припадков в значительной степени заключаются не в адекватности выбора противоэпилептических средств, а в других факторах. Среди них ключевая роль принадлежит неспособности поддерживать стабильный уровень антиэпилептических препаратов в плазме крови при их обычном применении. Поэтому в последнее время большое внимание уделяется разработке форм антиэпилептических препаратов с медленным высвобождением, обеспечивающих достаточно стабильный уровень препарата в плазме кров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садно, что основное внимание все еще уделяется попыткам создания "идеальных" противоэпилептических препаратов. Так, в некоторых монографиях, посвященных новым антиэпилептическим препаратам, совершенно отсутствуют данные о средствах с медленным высвобождением [4]. 20-й международный конгресс по эпилепсии не рассматривал подобные сред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зультаты лечения больных с трудно курабельной эпилепсией депакином-хроно</w:t>
      </w:r>
    </w:p>
    <w:tbl>
      <w:tblPr>
        <w:tblW w:w="852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16"/>
        <w:gridCol w:w="1649"/>
        <w:gridCol w:w="1649"/>
        <w:gridCol w:w="1649"/>
        <w:gridCol w:w="1657"/>
      </w:tblGrid>
      <w:tr>
        <w:trPr/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лечения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наблюдений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 гр.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 гр.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сего%</w:t>
            </w:r>
          </w:p>
        </w:tc>
      </w:tr>
      <w:tr>
        <w:trPr/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олное прекращение припадков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4,8</w:t>
            </w:r>
          </w:p>
        </w:tc>
      </w:tr>
      <w:tr>
        <w:trPr/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Значительное урежение припадков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3,5</w:t>
            </w:r>
          </w:p>
        </w:tc>
      </w:tr>
      <w:tr>
        <w:trPr/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Незначительное урежение припадков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,7</w:t>
            </w:r>
          </w:p>
        </w:tc>
      </w:tr>
      <w:tr>
        <w:trPr/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эффекта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3,0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 xml:space="preserve">Нами апробировано несколько препаратов с медленным высвобождением, из которых наилучшим оказался депакин-хро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пакин-хроно - таблетки по 500 мг - представляет собой производное вальпроевой кислоты, состоит из вальпроата натрия и самой вальпроевой кислоты. Пролонгированное действие препарата позволяет применять его в 1 - 2 суточном приеме у взрослых и детей массой более 17 кг из расчета 20 - 30 мг на 1 кг веса. Препарат применен нами с целью изучения его противоэпилептической активности у 23 больных с труднокурабельной эпилепсией в сравнении с другими производными вальпроевой кислоты (конвулекс, депакин, нкад). Длительность наблюдения была от 3 месяцев до 1 го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пакин-хроно назначался при эпилепсии сна и пробуждения 1 раз в сутки перед сном; при эпилепсии бодроствования и асинхронных припадках (эпилепсия сна и бодрствования) - 1 - 2 раза в сут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арактеристика больных. Во возрасту: от 10 до 16 лет - 7 человек, от 16 до 30 - 9, старше 30 лет - 7 человек. По длительности заболевания: до 5 лет - 6 человек, от 5 до 10 лет - 9, свыше 10 лет - 8 челове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форме заболевания: первичная генерализованная эпилепсия - 1 наблюдение, парциальная (височная) эпилепсия - 19 наблюдений, неклассифицируемая эпилепсия - 3 наблюдения. По распределению припадков в цикле бодрствование - сон эпилепсия бодрствования - 10 наблюдений, эпилепсия сна и бодрствования - 11 наблюдений, эпилепсия сна - 2 наблюдения. По характеру припадков: миоклонические - 1, генерализованные судорожные - 6, сложные парциальные - 5, полиморфные - 10, другие - 1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астота припадков была - от ежедневных до нескольких в месяц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наибольшее количество наблюдений составили больные с парциальной (височной) эпилепсии с генерализованными судорожными, сложными парциальными и полиморфными припадками. Этому не следует удивляться, так как первичная генерализованная эпилепсия наиболее поддается лечению и редко фигурирует среди наблюдений, относящихся к труднокурабельной эпилепс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ращает также внимание длительность заболевания - у большинства больных - от 5 до 10 лет и более, несмотря на непрерывное лечение. Таким образом, больные страдали некурабельной эпилепсией [3 -5]. Мы, однако, считаем более адекватным термин " труднокурабельная эпилепсия" как менее травмирующий психику и оставляющий известные надежды для больного и врач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ьные составили две группы наблюдения: 1) 15 больных, ранее получавших вальпроат натрия в обычной форме (конвулекс, депакин, нкад) без значительного эффекта и 2) 8 пациентов - по разным причинам - не получавших е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жным результатом исследования явилась лучшая, чем у больных, принимавших обычные формы вальпроата натрия, переносимость депакина-хроно: ни в одном из наблюдений не пришлось отменять препарат, в то время как при испытании в нашей клинике обычной формы депакина он был отменен у 12% больных из-за непереносимости. У 4 человек, принимавших депакин-хроно, отмечались преходящие побочные симптомы - тошнота, головная боль, угнетение, головокруж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результатам лечения выделены больные: с полным прекращением припадков, значительным их урежением (более 50%), незначительным эффектом и его отсутствием. Следует отметить, что у пациентов со значительным урежением припадков, как правило, наблюдались и другие позитивные сдвиги: уменьшение длительности приступов, переход сложных парциальных припадков в простые, асинхронных - в синхронные, повышение активности, улучшение настро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анализе результатов лечения не удалось выявить корреляции с возрастом больных, длительностью заболевания, характером припадков и особенностью распределения их в цикле сон - бодрствова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зультаты исследования отражены в таблиц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отличный и хороший эффект влияния депакина-хроно на частоту припадков при парциальной (височной) эпилепсии составил 78,3%. Это значительно превышает эффект обычных форм вальпроата натрия (депакин, конвулекс, нкад), который, по данным наших исследований, при этой форме эпилепсии не превышает 55% [1], что соответствует материалам других исследований [2, 4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зультаты исследования позволяют сделать следующие выводы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Депакин-хроно при труднокурабельной форме эпилепсии дает значительно более высокий эффект, чем обычные препараты вальпроата натр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Переносимость препарата депакин-хроно лучше, чем у обычных препаратов вальпроата натри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Карлов В.А. Эпилепсия. М.: Медицина, 199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Фрейдкова Н.В., Коваленко Г.А. Депакин и депакин-хроно при труднокурабельной эпилепсии. Конгресс "Человек и лекарство", 12 - 16 апреля 1992 г. М.: 1992;360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Majkowski J. Padaczka: Diagnostyka, leczenie, zapoliganie. </w:t>
      </w:r>
      <w:r>
        <w:rPr>
          <w:lang w:val="en-US"/>
        </w:rPr>
        <w:t xml:space="preserve">Warszawa, 1986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4. New antiepileptic drugs. Eds. F. Pisahi, E. Perucca, G. Avanzini, A. Richens. Elsenier. Amsterdam, New-York, Oxford, 1991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5. Sivenius G, Ylinen A, Murros K, et al. Vigabatrin in drug registant partial epilepsy: A 5-jear follow up study. </w:t>
      </w:r>
      <w:r>
        <w:rPr/>
        <w:t xml:space="preserve">Neurology 1991;41:561-5. </w:t>
      </w:r>
    </w:p>
    <w:p>
      <w:pPr>
        <w:pStyle w:val="Normal"/>
        <w:spacing w:before="120" w:after="0"/>
        <w:ind w:firstLine="567"/>
        <w:jc w:val="both"/>
        <w:rPr/>
      </w:pPr>
      <w:r>
        <w:rPr/>
        <w:t>6. 20 International epilepsy congress. 4 - 8 July, 1993, Oslo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43:00Z</dcterms:created>
  <dc:creator>User</dc:creator>
  <dc:description/>
  <cp:keywords/>
  <dc:language>en-US</dc:language>
  <cp:lastModifiedBy>Mage</cp:lastModifiedBy>
  <dcterms:modified xsi:type="dcterms:W3CDTF">2011-10-11T18:43:00Z</dcterms:modified>
  <cp:revision>2</cp:revision>
  <dc:subject/>
  <dc:title>Терапия труднокурабельной эпилепсии</dc:title>
</cp:coreProperties>
</file>