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биоматериала Аллоплант в хирургии нейрофиброматоза век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Ю. Салих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У «Всероссийский центр глазной и пластической хирургии МЗ РФ»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ф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йрофиброматоз I типа (болезнь Реклингаузена) – это врожденное системное заболевание, характеризующееся развитием доброкачественных новообразований периферических нервов (нейрофибром и неврином) различных органов и тканей организма, чаще кожи. По данным А.Ф. Бровкиной (1993), нейрофиброматоз составляет от 1,4 до 1,5% всех опухолей области орбиты, причем наиболее часто поражаются веки [9]. Вовлечение в процесс век и орбиты, помимо офтальмологических изменений (обскурационная и анизометропическая амблиопия, атрофия зрительного нерва и т.д.), приводит к развитию обширных косметических дефектов в виде птоза, лицевой асимметрии, смещения глазного яблока. В целом нейрофиброматоз области лица подразделяют на нейрофиброматоз полулица (элефантизм) и локализованный нейрофиброматоз с поражением век, височной области и орбиты [13]. При нейрофиброматозе Реклингаузена производят максимально возможное удаление опухолевой ткани с замещением дефекта аутотканями [8, 3]. Однако при этом трудно достигнуть устойчивой ремиссии и хороших косметических результатов ввиду того, что при этой болезни идет диффузное поражение всех мягких тканей (поэтому успешная пластика аутотканями невозможна). Перед хирургом стоит непростая задача – иссечение опухоли, которая практически не имеет границ, и максимальное восстановление анатомии века. Особые трудности представляет собой хирургия при элефантизме, когда веки увеличены во всех направлениях, а в тяжелых случаях полностью закрывают глазную щель и опускаются на область щеки. Кожа при этом резко растягивается, истончается, слизистая конъюнктивы при избыточной деформации способствует вывороту века, а при небольшом растяжении образуется зав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азе Всероссийского центра глазной и пластической хирургии разработан способ хирургического лечения болезни Реклингаузена с преимущественным поражением век [4]. Метод основан на удалении опухоли в пределах здоровых тканей и пластике дефекта век с применением биоматериалов Аллоплант. По нашему мнению, использование аллогенных биоматериалов позволяет заполнить дефекты век любых размеров, упрощает технику и предотвращает многоэтапность операц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мет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е анализа комплекса морфологических признаков и биомеханических параметров аллотрансплантатов серии Аллоплант нами выбраны следующие биоматериалы для восстановления анатомических структур век после иссечения, пораженных нейрофиброматозом тканей (ТУ 42–2–537–2002, ТУ 9431–001–27701282–2002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осстановление хряща век – аллоплант для каркасной пластики (на его основе изготовлена серия специальных видов Аллопланта для пластики век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ыполнение фиксирующих и подвешивающих элементов в реконструктивной офтальмохирургии – аллоплант для фиксирующей пла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ификацией биоматериалов для фиксирующей пластики являются аллосухожильные нити. Данные нити по своей структуре и биомеханическим свойствам позволяют обеспечить надежную и длительную фиксацию как аутологичных лоскутов, так и аллотрансплан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ика операций при различных проявлениях нейрофиброматоза Реклингаузена (авторское свидетельство №15366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ражении верхнего века, оно берется на уздечные швы–держалки и производится сквозная резекция избытка века в наружной трети (рис. 1). Производится разрез кожи по предполагаемой кожной складке верхнего века. Кожа отсепаровывается вверх и вниз, удаляются все пораженные ткани (рис. 2). Как правило, остается очень тонкая кожа и конъюнктива, так как хрящевая пластинка полностью поражена. Производится восстановление каркаса (рис. 3) за счет аллотрансплантата для пластики век, к которому подшивается, если сохранились волокна леватора. «Каркас» подшивается по углам к сохранившимся спайкам аллосухожильными нитями. В других точках фик сации (по ребру века) можно использовать викрил 5/0, 6/0. Швы на кожу (рис. 4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1935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Сквозная резекция наружной трети верхнего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5745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Отсепаровка кожи и удаление уз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57450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Восстановление каркаса верхнего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193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Законченный вид опер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лном птозе верхнего века или наличии заворота сформированный каркас является основой для устранения этих дефектов одномоментно или через 6–8 месяцев: путем трансконъюнктивального подвешивания верхнего века к лобной мышце и устранения заворота век с помощью аллосухожильных нитей [10; 11]. При поражении мягких тканей внутреннего угла после иссечения опухолевых элементов можно удалить дефект по типу устранения эпикантуса [12]. Поражение процессом нижнего века может иметь разные размеры. Разрез кожи производится, отступая 2–3 мм от ресничного края нижнего века с отслоением кожи и удалением опухолевых элементов. Если нижнее веко перерастянуто, вывернуто, то производится резекция избытка века. Восстановление каркаса нижнего века – за счет аллотрансплантата с фиксацией аллосухожильными нитями за спайки или к проделанным отверстиям в костных стенках орбит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ческая характеристика пациентов с нейрофиброматозом Реклингаузе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и прооперировано 33 пациента (16 мужчин и 17 женщин) с нейрофиброматозом. У всех пациентов наблюдалось поражение 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ий возраст пациентов – 26,18±13,4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яя давность возникновения заболевания составила 22,58±12,81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диагнозы цитологически и гистологически верифициров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боте использовали адаптированную нами классификацию нейрофиброматоза периокулярной области, основой которой послужила классификация Jackson I.T. et al. (199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ая классификация периокулярного нейрофибромато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степень – блефаронейрофиброматоз и/или изолированные (единичные или множественные) мягкотканые поражения периокулярной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степень – орбитотемпоральный нейрофибромато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а – поражение мягких тканей орбиты и височной области со зрячим глаз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б – поражение мягких тканей орбиты и височной области со зрячим глазом и с минимальными поражениями костей (костные каналы, минимальные – костные дефекты до 5 мм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в – с обширным поражением костей (дефекты орбитальных стенок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степень – гемифациальный нейрофиброматоз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 поражением костного скеле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без поражения костного скел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асть пораж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лированное поражение века и орбиты наблюдали у 9 пациентов. У 24 пациентов, кроме век, диагносцировали поражения дополнительных областей, смежных с веками: с переходом на височную область – у 14, гемифациальный нейрофиброматоз – у 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рецидивами после проведенного ранее хирургического лечения в других лечебных учреждениях, в нашу клинику обратилось 25 пациентов. Отдаленные результаты прослежены в сроки от 1 до 15 лет. В среднем срок наблюдения за пациентами в послеоперационном периоде составил 5,36±4,03 год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ученные результа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операций оценивали через 6–8 месяцев после вмеша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ональные и косметические результаты оценивали как хорошие у 4 пациентов. Все 4 пациента имели область поражения, ограниченную верхним веком и орбитой, у остальных 29 пациентов функциональные и косметические результаты оценивали, как удовлетворитель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всех больных (100%) в отдаленные сроки от 2 до 15 лет отмечалась стойкая ремиссия, сохранялись достигнутые косметические и функциональные результаты. Несмотря на довольно травматичные и большие по объему операции, нам ни разу не пришлось проводить гемотрансфузию. Почти во всех случаях проводилось дренирование раны с активной аспирацией. В результате нарушения путей лимфооттока и развивающегося лимфостаза отеки в послеоперационном периоде держались длительно – от 1 до 3 месяцев. В последующем (через несколько месяцев после операции) происходило оздоровление перерастянутой кожи и патологически измененной конъюнктивы. Через год после операции, когда полностью спадали отеки и происходило «приживление» аллотрансплантата, можно было приступать к дальнейшему хирургическому лечению. Через год после операции на веках 15 пациентам были проведены хирургические вмешательства, связанные с удалением опухоли в смежных с веками област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представленного материала нами сделано заключение, что сочетание принципов регенеративной хирургии [5; 6; 2] с адекватным хирургическим вмешательством [7] позволяет повысить комфортность жизни больных нейрофиброматозом Реклингаузе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чевидными преимуществами применения биоматериалов Аллоплант для хирургического лечения и реабилитации больных нейрофиброматозом Реклингаузена являю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озможность радикального удаления опухоли благодаря наличию пластических материал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одноэтапное выполнение восстановительной операции даже при самых обширных хирургических вмешательствах с удалением разнообразных анатомических структу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ластика биоматериалами при удалении опухолей, восстанавливая анатомическую целостность топографической области, создает оптимальные условия для последующих корригирующих вмешательств косметического характе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ровкина А.Ф. Болезни орбиты.–М.: Медицина, 1993.–с.38–3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алимова В.У. Пигментная дегенерация сетчатки.–1999.–с.16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Зайкова М.В. Пластическая офтальмохирургия.–М.:Медицина.– 1980.– С.68–1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Мулдашев Э.Р., Салихов А.Ю., Булатов Р.Т., Нигматуллин Р.Т., Малоярославцев В.Д.. Способ хирургического лечения нейрофиброматоза Реклингаузена: А. с. №1533664.– Открытия, изобретения и товарные знаки.–Бюллетень №1, 1989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Мулдашев Э.Р. Теоретические и прикладные аспекты создания аллотрансплантатов серии «Аллоплант» для пластической хирургии лица: Дис. д–ра мед.наук.– Санкт–Петербург, 1994.– С. 23–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Муслимов С.А. Морфологические аспекты регенеративной хирургии.–Уфа: Башкортостан.–2000.–с.1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Махсон А.Н. Реконструктивная и пластическая хирургия в онкологии//Анналы пластической, реконструктивной и эстетической хирургии.–№3 1997.–с.7–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Пучковская А.Н. (ред.) Опухоли глаза, его придатков и орбиты.–Киев.–1978.–с.173–17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Савицкий В.А., Черепанов А.Н. Нейрофиброматоз Реклингаузена.–Москва.–1972.–с.141–22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Федоров С.Н., Линник Л.Ф., Мулдашев Э.Р., А.Ю.Салихов, Булатов Р.Т., Нигматуллин Р.Т., Малоярославцев В.Д. Способ лечения птоза верхнего века: А. с №1251898.– Открытия, изобретения и товарные знаки.– Бюллетень №31, 1986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Федоров С.Н., Линник Л.Ф., Мулдашев Э.Р., Салихов А.Ю., Булатов Р.Т., Нигматуллин Р.Т. Способ хирургического лечения рецидивирующего заворота век: А. с. №1261653.–Открытия, изобретения и товарные знаки. –Бюллетень №37, 1986г., 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Федоров С.Н., Линник Л.Ф., Мулдашев Э.Р., Салихов А.Ю, Булатов Р.Т.Способ лечения эпикантуса: А. с. №1228848.– Открытия</w:t>
      </w:r>
      <w:r>
        <w:rPr>
          <w:lang w:val="en-US"/>
        </w:rPr>
        <w:t xml:space="preserve">, </w:t>
      </w:r>
      <w:r>
        <w:rPr/>
        <w:t>изобрете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оварные</w:t>
      </w:r>
      <w:r>
        <w:rPr>
          <w:lang w:val="en-US"/>
        </w:rPr>
        <w:t xml:space="preserve"> </w:t>
      </w:r>
      <w:r>
        <w:rPr/>
        <w:t>знаки</w:t>
      </w:r>
      <w:r>
        <w:rPr>
          <w:lang w:val="en-US"/>
        </w:rPr>
        <w:t>. –</w:t>
      </w:r>
      <w:r>
        <w:rPr/>
        <w:t>Бюллетень</w:t>
      </w:r>
      <w:r>
        <w:rPr>
          <w:lang w:val="en-US"/>
        </w:rPr>
        <w:t xml:space="preserve"> №17, 1986</w:t>
      </w:r>
      <w:r>
        <w:rPr/>
        <w:t>г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3. Hornblass A. Oculoplastic, Orbital and Reconstructive Surgery.–Baltimore:Williams &amp; Wilkins, 1988.– Vol.1.– P.193–211, 640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4. Jackson IT, Carbonnel A, Potparic Z, Shaw K. Orbitotemporal neurofibromatosis: classification and treatment. </w:t>
      </w:r>
      <w:r>
        <w:rPr/>
        <w:t xml:space="preserve">Plast Reconstr Surg 1993; 92: 1–1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2:00Z</dcterms:created>
  <dc:creator>User</dc:creator>
  <dc:description/>
  <cp:keywords/>
  <dc:language>en-US</dc:language>
  <cp:lastModifiedBy>Mage</cp:lastModifiedBy>
  <dcterms:modified xsi:type="dcterms:W3CDTF">2011-10-11T18:42:00Z</dcterms:modified>
  <cp:revision>2</cp:revision>
  <dc:subject/>
  <dc:title>Применение биоматериала Аллоплант в хирургии нейрофиброматоза век</dc:title>
</cp:coreProperties>
</file>