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блема глубины корней эпоса и воспроизводимости архаического клише в поэпическое время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I. Шаманский миф.</w:t>
      </w:r>
    </w:p>
    <w:p>
      <w:pPr>
        <w:pStyle w:val="Normal"/>
        <w:spacing w:before="120" w:after="0"/>
        <w:ind w:firstLine="567"/>
        <w:jc w:val="both"/>
        <w:rPr/>
      </w:pPr>
      <w:r>
        <w:rPr/>
        <w:t>1.Шаманский миф (повествование о странствии шамана в ином мире) есть источник мифа, сказки. Чем архаичнее произведение любого из этих жанров, тем больше общих черт с другими жанрами, и наоборот – чем больше общего, тем ближе сюжет к шаманскому миф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.Место действия шаманского мифа (и сюжетов, восходящих к нему) – иной мир – мир хозяев стихий, мир совершенного знания (мудрость мертвых), мир совершенства вообще (охотник бьет без промаха). Древнейшая форма хозяина иного мира – всемудрая прародительница, чьи функции в сказке перешли к Яге. Сюжет шаманского мифа – инициатические странствия героя в ином мире и его брак с хозяй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.Со сменой мышления в конце первобытности иной мир начинает оцениваться негативно (хозяин превращается в змея-вредителя), а сюжет брака в ином мире – в отвержение героем любви богини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II. Эп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.Если эпический сюжет начинается с отлучки героя из дому, то далее он так или иначе развивается по клише шаманского миф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В русском эпосе есть былина об инициатическом странствии - "Илья и Святогор": горы - типичная форма иного мира, центральное звено сюжета – поглощение и изрыгание (в роли поглотителя представлен гроб), в результате чего герой возрастает силой (Илья получает мощь Святогора) и получает магическое оружие (ср. бурятский эпос). Любовные отношения Ильи с женой Святогора – форма брака в ином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 раннегосударственном эпосе герой, связанный с иным миром, вызывает двоякое отношение: он и желанен (как самый могучий защитник) и гоним (поскольку он необычный человек). На этот исходный мифологический конфликт затем может быть наложен социальный ("Ссора Ильи с Владимиром"). Страх перед магической силой героя приводит к изгнанию его из мира людей (мотив гибели богатырей)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III. Роман (на примере "Евгения Онегина")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Клише шаманского мифа (или его отдельные элементы) очень часто встречаются в литера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нализ "Онегина" с точки зрения воспроизведения клиш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вязка – отлучка и подразумеваемая недостача (герой должен встретить героиню, обрести духовную сил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ревня – мир, лишенный лжи и "мишуры",- аналог и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тьяна – совмещение чистой и глубокой русской души и европейской образованности – "милый ИДЕАЛ" – аналог хозяйки и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нский – тянется к ложным ценностям (Ольга), посему неизбежна гиб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ог ложного героя, который обязательно наказан или уб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ящая любовь Татьяны и Онегина – аналог отвержения героем любви богини (сюжет воспроизводится во всех подробностях миф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егин в начале IX гл. – духовно изменившийся и потому чуждый свету. Его духовная сила не находит применения. Аналог судьбы архаического героя в раннегосударственном эпосе. Неудивительно, что именно в "Евгении Онегине" базируется понятие ТИПИЧЕСКОГ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venec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1:00Z</dcterms:created>
  <dc:creator>User</dc:creator>
  <dc:description/>
  <cp:keywords/>
  <dc:language>en-US</dc:language>
  <cp:lastModifiedBy>Mage</cp:lastModifiedBy>
  <dcterms:modified xsi:type="dcterms:W3CDTF">2011-10-11T18:41:00Z</dcterms:modified>
  <cp:revision>2</cp:revision>
  <dc:subject/>
  <dc:title>Проблема глубины корней эпоса и воспроизводимости архаического клише в поэпическое время</dc:title>
</cp:coreProperties>
</file>