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евные хищн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 этому отряду относятся около 270 видов. Это птицы средней и крупной величины. У одного из самых крупных видов – американского кондора крыло длинной около 115 см, размах крыльев до 275 см. самые мелкие хищные птицы – так называемые карликовые сокола – имеют крыло длинной 9-10 с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хищников характерен крепкий крючкообразно загнутый на конце клюв, основание которого одето голой ярко окрашенной кожей – восковицей, в которую открывается наружные отверстия ноздрей. Ноги у хищных птиц умеренной длины, с загнутыми и обычно острыми когтями (только у секретарей ноги длинные). Когти и клюв служат для умерщвления, а последний и для расчленения добычи. Пальцы относительно длинные, на подошвенной стороне имеются подушечки, служащие для удержания пищи. Телосложение плотное, оперение жесткое и плотно прилегающее к телу. Окраска обычно не яркая, преимущественно серого, бурого, рыжего или черного цвета, часто с примесью белого. У некоторых видов, кормящихся падалью, голова и часть шеи голые, неоперенн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большинства видов самки и самцы окрашены сходно, но молодые птицы по первому году, иногда и позже, отличаются от взрослых по окраске. Обычно самцы мельче самок, но у грифов Старого Света оба пола одинаковых размеров, а у американских кондоров самцы крупнее сам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щные птицы ведут дневной образ жизни лишь немногие из них сумеречн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ы хищники по всему свету: их нет только в Антарктике и на некоторых океанских остров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еверных и умеренных широтах часть видов перелетна, часть оседла и кочет вне времени размнож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должительность жизни хищных птиц довольно значительна. Известны случаи, когда орел-скоморох жил в неволе 55 лет, орел-беркут – 46 лет, в Московском зоопарке кондор прожил 69 лет, ястреб-тетеревятник – 25 лет. Данные кольцевания также показывают, что хищные птицы средней величины живут, по крайней мере, около 15 лет. Едва ли все это предельные сро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Хищные птицы размножаются один раз (редко два раза) в году. Гнезда простого устройства, обычно на деревьях, иногда в дуплах, на скалах, на земле. Нередко занимают готовые гнёзда, построенные другим видом птиц. Обычно одна и та же пара из года в год гнездится в одном и том же гнездовом участке. Число яиц различно – от 1-2 (у крупных видов) до 6-7 и даже 9 (у мелких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сиживание начинается после откладки первого яйца, и птенцы в выводке по этому разновозрастны. Насиживает главным образом самка, самец сменяет её лишь на непродолжительное время. Крупные виды насиживают почти 2 месяца (например, кондор, бородач). Виды  средней величины насиживают примерно в течение меся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тенцы выходят из яиц хорошо опушенными и зрячими, но нуждаются во время пребывания в гнезде в кормлении и обогревании, а также в защите от врагов. Имеются два пуховых народа, второй заменяется перовым. Вылет из гнезда у мелких и средних видов хищников происходит примерно в месячном возрасте, у крупных грифов – только в трех - и даже четырехмесячн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сновную пищу хищные птиц составляют различные животные, в первую очередь млекопитающие, птицы и насекомые. Нередко хищные птицы кормятся падалью. Немногие из них питаются растительной пищей (например, африканский грифовый орлан кормится плодами гвинейской и винной пальм, гвинейская каракара – плодами Loranthus и Clusia). Некоторые виды кормятся широким набором кормов, другие узкоспециализирован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родных условиях хищные птицы съедают добычу с костями, шерстью, перьями, не переваренные остатки которых периодически выкидываются через рот в виде так называемых поган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хищных птиц разыскивают добычу летая. В связи с этим у них отлично развито зрение и способность к полет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няют хищные птицы раз в году, после окончания периода размножения. Линька полная. Продолжается она долго, что связанно с необходимостью сохранения птицей летных кач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начение хищных птиц для хозяйственной деятельности человека, в общем, следует оценивать положительно. Большинство из них приносит прямую пользу, поедая грызунов и насекомых, вредных для землевладелия. Другие, уничтожая в первую очередь больных и слабых особей, является существенным фактором отбора. Даже те хищные птицы, которые кормятся главным образом охотничьими или полезными в других отношениях животными, не могут –приносить существенного ущерба, так как общая численность этих видов невысока и они относительно многочисленны лишь в малообжитых местах. Поэтому в настоящее время в большинстве стран хищные птицы – в той или иной форме – находятся под охраной. При этом учитывается и несомненное значение хищных птиц как памятников приро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хищных птиц человеком в целях охоты – так называемая соколиная охота, или охота с ловчими птицами, - восходит к глубокой древности, хотя многое в истории этой охоты остается неясным. Археологические находки показывают, что на британских островах с хищными птицами уже в бронзовом веке. В Месопотамии соколиная охота была известна, по крайней мере, в VIII веке до н. э. Расцвет соколиной охоты в Европе относится примерно к XII-XVII векам, и начало её в какой-то мере связанно с крестовыми походами, когда крестоносцы могли ознакомиться с практикой соколиной охоты у арабов. Глубокие социальные изменения, возникшие в конце </w:t>
      </w:r>
      <w:bookmarkStart w:id="0" w:name="OLE_LINK1"/>
      <w:r>
        <w:rPr>
          <w:sz w:val="24"/>
          <w:szCs w:val="24"/>
        </w:rPr>
        <w:t>X</w:t>
      </w:r>
      <w:bookmarkEnd w:id="0"/>
      <w:r>
        <w:rPr>
          <w:sz w:val="24"/>
          <w:szCs w:val="24"/>
        </w:rPr>
        <w:t>VII – начале XIX века, технологические новшества, в первую очередь распространение охотничьего оружия, вызвали упадок охоты с ловчими птицами. Впрочем, она сохранилась, но в меньших масштаб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й стране использование хищных птиц для охоты “по перу по зверю” имеет давнюю историю: в Киевской Руси оно восходит, по крайней мере, к X веку. Родовая эмблема древних Рюриковичей изображала летящего сокола в азиатской части бывшего Советского союза – в Средней Азии, – оно имеет, вероятно, еще более древнюю историю, но определенных сведений об этом мало. Это, конечно, связано со сложной историей народов Средней и Центральной Аз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Европейской части бывшего Советского Союза спортивная охота с ловчими птицами прекратилась в начале текущего столетия. Только на Черноморском побережье Грузии ещё охотятся на пролетных перепелов ястребом-перепелятником. Как спорт и промысел охота с ловчими птицами имеет место в Киргизии, Казахстане, в небольших масштабах  в Туркм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хоты использовались разные виды хищных птиц, главным образом различные сокола и ястреба, в Азии – орел-беркут и некоторые другие. В нашей стране ловчими птицами служили крупные сокола (балобан, сапсан, кречет), ястреба (перепелятник и тетеревятник) и орел-берку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ручение и обучение охоте ловчих птиц несложно, но требует от охотника терпения. Следует всегда помнить о том, что ловчие птицы никогда не становятся такими “ слугами” человека, как собаки. Приручить ловчую птицу приносить хозяину пойманную добычу не уда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ловчих птиц зависит от опыта охотников и от ухода за птицей, а также от разных случайностей. Сокола и ястреба-тетеревятники служат года 3-4, но в хороших руках до 20 и даже 25 лет. Столько же лет живут и берку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ряде хищных птиц пять семейств. К семейству американских грифов относятся 6 видов, распространенных в Северной и Южной Америки. К семейству секретарей – всего 1 вид, населяющий саванны Африки. К семейству скопиных – 1 вид, имеющий почти космополитическое распространение, крое крайнего севера и юга. К семейству ястребиных – 205 видов, встречающихся по всему свету, кроме Антарктики и некоторых океанических островов. Семейство соколиных включает 58 видов, распространённых почти повсюду, кроме Антарктики и некоторых океанических остров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0"/>
      <w:szCs w:val="1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0:00Z</dcterms:created>
  <dc:creator>Демидов Дмитрий Игорейвич</dc:creator>
  <dc:description/>
  <cp:keywords/>
  <dc:language>en-US</dc:language>
  <cp:lastModifiedBy>Mage</cp:lastModifiedBy>
  <cp:lastPrinted>1999-01-20T21:58:00Z</cp:lastPrinted>
  <dcterms:modified xsi:type="dcterms:W3CDTF">2011-10-11T18:40:00Z</dcterms:modified>
  <cp:revision>2</cp:revision>
  <dc:subject/>
  <dc:title>Дневные хищьники</dc:title>
</cp:coreProperties>
</file>