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. В разных культурах отношение к суициду всегда было неоднозначным. В Древней Греции к нему относились негативно, суицид считался юридичес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наказуемым преступлением, даже считалось, что необходимо отрубать руку человеку совершившему это деяние. В нашей культуре отношение к самоубийству всегда было негативным, людей совершивших  такой поступок, не хоронили на кладбище, не отпевали в церкви. Это было серьезным, сдерживающим моментом в плане роста суицидов. Католицизм также относится к этому явлению негативно. Очень низкие суицидальные тенденции в Италии, Испании, Греции, странах Латинской Америки, по данным многих авторов, как раз списываются на то, что эти страны с позиции католической веры осуждают это явление. То есть социокультурный феномен играет огромную роль в этом вопросе. В других же странах, например, в Китае, отношение к суициду было весьма спокойное. Считалось, что человек, таким образом освобождает душу. Такой же примерно подход был и в Древней Индии. В Японии до недавнего времени существовал обряд харакири: когда совершение самоубийства считалось высшим проявлением мудрости, честности порядочности. Существовали традиции как добровольного так и принудительного харакири. Если человек добровольно решал свести счеты с жизнью, созвав членов своей семьи, облачась во все белое, он вспарывал себе живот, а в этот момент сын или близкий друг отрубал ему голову. Но все это относится к разговору о традициях. Сейчас в мире происходит смешение культур, и в большей мере чем религиозный и социокультурный факторы, на человека влияют урбанистический и экономический факторы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Например, за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ечено чем больше город, тем большее количество самоубийств в нем проис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ходит, так как человек себя чувствует потерянным и ненужным. В сель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ких районах тенденция к увеличению роста самоубийств проявляется в гораз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до меньшей мере. в 1993 год в России было совершено 56573 самоубийств, что составляет 39 случаев на 100 тысяч населения. В 1994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45 человек на 100 тысяч населения. Для сравнения: в том же 94г. во Фран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22 случая, в ФРГ-21, США-12, Великобритании-9, Чехословакии-21. Здесь кр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ме урбанистических сказываются и экономические факторы, которые серьезн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отражаются на психике людей, Часто на пике экономических 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личностных проблем , человек решает «наложить на себя руки». Например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если взять в возрастном плане, то субъективность мышления подростков, пр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является в том, что они перенимают эталоны поведения у героев телеэкра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Их прельщает сам подход к самоубийству, как к возможности в критическ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итуации сохранить честь и достоинство, свой лично-социальный стату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кого типа суициды свойственны высшему составу армии. Многие офице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овершают подобные деяния. Особо надо отметить медицинские аспекты сам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убийства как явления так как 1/3 всех самоубийств были следствием каки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либо психических расстройст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Вот как обстоит дело по Владимирской области: в1996г., в области было 6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амоубийств, в 97-1 и 2 попытки к нему, и уже за 8 месяцев этого года 5 слу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чаев и одна попыт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Если говорить о самом явлении суицида, то можно выделить несколько фаз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ыделяется пресуицид, когда у человека появляются сначала недифференци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ованные мысли, размышления об отсутствии ценностей жизни, которые вы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ражаются в формулировках типа «жить не стоит, устал от такой жизни» 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ому подобное. Не имеется четкого представления о смерти, а имеется сам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трицание жизни. Такие суицидальные формы бывают свойственны и нор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альным людям в тех или иных ситуациях. Но если процесс продолжается, т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на следующем этапе пресуицида мы видим пассивные суицидальные мысли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оторые характеризуются представлениями, фантазиями на тему лишения себя жизни. Например: «хорошо бы умереть, заснуть и не проснуться» и том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добное, которые выражают внутреннюю готовность человека к суицид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а следующем этапе возникают суицидальные замыслы. Это активные фор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ы суицидальности. Идет разработка плана суицида, продумывается способ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ыбирается время и место действия. Следующий этап - это суицидальные на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ерения: когда принято решение о самоубийстве - непосредственно суждение, возникает суицидальные действия. То есть все эти этапы характеризуют под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товку человека к совершению самоубийства в той или иной форме. Вообщ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ыделяют истинный суицид, аффективный суицид и демонстративно - шан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тажное поведение. После того, как все этапы пройдены, человек подошел 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уицидальному действию, как к итоговому представлению о невозмож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уществования в данной ситуации. Возможно, это истинный суицид, тог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человек предпринимает реальные действия, что бы лишить себя жизн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Часто самоубийства в органах УВД принимают жестокие формы. Доступ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ость оружия дает возможность застрелиться, часто в тюрьмах вешаются 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еревках и шнурках. Пример: в июне месяце этого года: сотрудник РУОП воз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вращался с работы на служебной машине, совершил ДТП, сильно повреди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машину в состоянии такого аффекта он застрелился. Это был аффективны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суицид. Человек решился и сделал, хотя явных причин так поступить у него не было. Пример демонстративно - шантажного самоубийств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Был такой  случай: сотрудник милиции, в пьяном состоянии, после ссоры со своей бывшей женой, вскочил на подоконник со словами: «я сейчас выпрыгну», потом его успокоили, но ввиду того что он был пьян, и была нарушена координация движений, он просто свалился с большой высоты. Эт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была демонстративно - шантажная попытка, но ему не повезло и она оказалас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законченной. Для осуществления демонстративного суицида часто использую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ед. препараты. Демонстративно - шантажное поведение предполагает ка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ациональный, запланированный вариант, так и аффективные формы поведе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ия, когда человек спонтанно организует тот или иной вид шантажа. И тот 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ругой случай могут закончится летально так как они оба провоцируют нега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ивную форму поведения которая может привести к тому, что у человека дей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твительно возникнет самоубийство. Почему возникают эти явления? Начне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 того что все они связаны с личностью. Личность - явление серьезное, мног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ранное, которое в одиночной форме сугубо индивидуальное. Конфликт явля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ется причиной того или иного суицида. Ну а человек не может без конфлик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ни бывают внутренние и внешние. Каждый из нас имеет свой образ, свое соб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твенное «Я»,и представление о мире. Поэтому всегда есть расхождения межд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своим отношением и отношением другого человека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Говоря о конфликтах при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одящих к суициду, надо выделить конфликты которые относятся к так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хеме: это во первых, конфликты, обусловленные спецификой деятельности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и конфликты, связанные с взаимодействием с сослуживцами, то что связано 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адаптацией, с боязнью понести ответственность за свои действия. Так в1996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инспектор Камешковского РОВД проходивший первый год службы в органах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сле окончания ВлЮИ имел сложности с вхождением в должность в резуль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те чего покончил жизнь самоубийством. Почти все вышеописанные случаи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имели причиной адаптационные труд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ледующая группа конфликтов, личностно - семейные. Одна из главных причин - экономическая. Бытовые конфликты часто происходят на почве не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оответствия между социальным статусом и бытовыми условиями, что прив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ит к конфликтным ситуациям в семье которые часто выливаются в истин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ый суицид. Типичный пример депрессивного поведения: В Юрьев -Польск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районе, переживания по поводу ухода жены, забравшей с собой детей участковый инспектор покончил жизнь самоубийством. Последней каплей побудившей его совершить этот поступок стало письмо в котором она сообщала как они хорошо устроились и как они замечательно живут без него. В письме был также листок обведенный рукой ребенк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Следующая группа: конфликты социального поведения, допустим опасение ответсвенности за разбитую машину. Там тоже был мотив - страх перед ответственностью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Конфликты связанные с состоянием здоровья. Наличие хронических заболеваний, физические недостатки (дефекты речи, внешности), могут стать причиной возникновения психологических проблем. Например: начальник ПЧ подозревая у себя рак, в депрессивном состоянии совершил самоубийство (типичный пример канцерофобии - страха онкологического заболевания). Но вскрытие показало, что к него был всего лишь эрозивный гастрит). В данном случае суициду тоже предшествовало депрессивное состояние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Таким образом характерными личностными особенностями суицидентов, как правило, являются: неуверенность в себе, низкая или заниженная самооценка, высокая потребность в самореализации, симбиотичность.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Иллюстрируя некоторые из этих положений приведем пример ранее упомянутого сотрудника милиции выпавшего из окна. Он был обследован в марте 1998г с помощью методики Пиа. Заключение: относится к группе с низкими адаптативными возможностями, низкой устойчивостью, при психических нагрузках возможны частые срывы, повышенная агрессивность, конфликтность, неадекватная самооценка и восприятие действительности, асоциальные поступки. Это проявлялось и в его поведении: ругался с соседями, выпивал, были факты нарушения дисциплины. И это на фоне стре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ления к доверительным отношениям с окружающи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ледующей личностной характеристикой суицидентов, являются: трудности при принятии решений, снижение уровня оптимизма и активности в трудных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ситуациях, склонность к самообвинению, преувеличению своей вины. Нарушен баланс между низким уровнем самооценки и высокой потребностью в самореализации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  <w:lang w:val="ru-RU"/>
        </w:rPr>
        <w:t>это постоянное напряжение, постоянные срывы, возможно аффективное поведение, агрессия по отношению к окружающим, самоагресс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Жизнь идет, а счастья нет - развивается компенсаторная реакция. Недополучение тепла так же может стать последней каплей в разочаровании человека в жизни. Человек не получает тепла от матери, от жены, нет под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ержки со стороны организации. В дальнейшем наступают трудности в приня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тии волевых решений. Чем больше сомневается человек, тем больше снижается уровень оптимизма и активности в трудных ситуациях, когда появляются пессимистические мысли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Есть личности склонные к таким реакциям. Тесты не позволяют выявить такие склон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Склонность к самообвинению, преувеличению своей вины приводит к проявлению агрессии на вербальном уровне. Несамостоятельность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инфантильность и незрелость личности так же могут привести к суи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циду. У многих совершивших попытку самоубийства, тест показа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изкую психоэмоциональную устойчивость, инфантильность, склонно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к импульсивности - все это проявления незрелости. Но основной причин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самоубийств, является потеря смысла жизни. Эти мысли часто предшествуют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пытке самоубийства. Человек видит смысл жизни в работе, семье, детях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и т.д.. Потеря хотя бы одного из этих жизненных ориентиров, приводит к эмоциональным срывам, проявляются тенденции к суицид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 Платону в структуре личности 3 базовых блока: блок направленности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блок опыта, блок возможности. Где направленность больше связана с мир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озрением человека, с определением человека себя как личность. Опыт, эт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о, что было связано с детством, то, что человек приобрел до 18 лет: ране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имевшие место суицидальные попытки, проблемы с родственниками, разв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или уход одного из родителей, недостаток тепла, безнадзорность, ранняя пол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ая жизнь. Ведущее место в системе ценностей принадлежит любовным отн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шениям. Производственная сфера еще не играет роли. Затем уже развиваетс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определенная программа, которую человек начинает реализовывать. Сейчас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асскажем о методике определения пресуицидального состояния, с помощь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оторой вы сможете оределить есть ли такие наклонности у вас или у ваши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знакомых. В группу риска входят: люди неадекватно реагирующие на неудач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 любовных, супружеских делах, имеющие такие личностные характерист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ак: импульсивность, психическая неустойчивость, болезненное самолюб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ак ни странно но суициды, часто совершают люди не входящие в эту групп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иска. Наша задача стать психологически грамотными и ликвидировать эту неграмотность у наших руководителей. Так как малограмотность, приведш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 суициду становится не только виной психолога,  но и виной руководите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чей подчиненный совершил самоубийств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Диагностика суицидального состояния. Эту методику нельзя использовать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 прямом виде - дело в том, что когда начальник или психолог предприятия, выдает в рабочем порядке человеку анкету, то не может добиться искренних ответов на вопросы типа: «я всем недоволен, я неудачник». Этот метод при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меним только если человек сам пришел к психологу, или же при анонимно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просе. Но если подобные слова используются в устной речи, это должно на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одить на определенные мысли. В этом смысле наиболее информативна ме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одика ОТЦ - оценка терминальных ценностей. Она интересна тем, что в плане подхода здесь выбраны такие параметры личности как: собственный престиж, высокое материальное положение, креативность, развитие социаль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о - активных контактов, духовное удовлетворение. Все это прикладываетс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 основным сферам нашей деятельности: сфере образования, профессиональ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ой, семейной и общественной сферам, сфере увлечений. То есть все то, че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живет человек. Если у него нет интереса ко всему вышеперечисленному, т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можно сказать что человек потерял смысл жизн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Существует так же опросник приспособленности Бела, но он больше применим к молодым людям от 16 до 23 лет. В этой методике существуют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шкалы, которым соответствует определенная адаптационность. И если ее н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о случаи обычно заканчиваются суицидальным исходом. Это адаптация 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емье, в сфере здоровья, уверенность в себе в различных ситуациях, есть шка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эмоциональности, половая - то есть сферы в которых наиболее часто возника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ют пробле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 личности существуют различные подходы: деятельностный подход (необх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димость вовлечения человека в определенные виды деятельности, которы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формируют его на сегодняшний день). Так же существуют психоаналитичес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ие подходы, когда у человека происходят внутренние противоречия межд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либидо - энергией и социальными тенденциями. Снятие этих противоречий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 большинстве своем, происходит через утверждение в профессиональной де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ятельности. Анкетирование показало, что если человек видит себя связанны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 непрофессиональными сферами жизни ( любовной и т.д.) то суицидальны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енденции выражены чаще. Профессиональная деятельность помогает легч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азвить и выразить в ней собственное «Я». Появляется возможность повыше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ия карьеры, личностная и экономическая самостоятельнос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Хотелось бы показать схему, где рассматриваются некоторые мифы 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еальности. В отношении суицидов существуют следующие мифы: 1) самоубийства совершают психически ненормальные люди. Но исследования показали: 80 - 85% самоубийц были вполне здоровыми людьми. 2)самоубий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тво невозможно предотвратить. Но период кризиса - явление временное, и 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этот момент человек нуждается в душевной теплоте, помощи и поддерж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Получив это человек часто отказывается от своих намерений. </w:t>
      </w:r>
      <w:r>
        <w:rPr>
          <w:rFonts w:cs="Times New Roman" w:ascii="Times New Roman" w:hAnsi="Times New Roman"/>
          <w:b/>
          <w:sz w:val="24"/>
        </w:rPr>
        <w:t xml:space="preserve">3) </w:t>
      </w:r>
      <w:r>
        <w:rPr>
          <w:rFonts w:cs="Times New Roman" w:ascii="Times New Roman" w:hAnsi="Times New Roman"/>
          <w:b/>
          <w:sz w:val="24"/>
          <w:lang w:val="ru-RU"/>
        </w:rPr>
        <w:t>Миф суще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твует тип людей, склонных к самоубийству. Все зависит только от ситу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о и от ее личностной оценки.4) Не существует признаков, которые бы ука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зывали на то, почему человек решился на самоубийство. Самоубийству обыч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о предшествует необычное поведение. 5) Человек перед самоубийством буд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ворить об этом, но окружающие воспримут это как шутку. В большинств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лучаев, если не принимать во внимание аффективные суициды, прослежива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ются косвенные замыслы. То естьчеловек всегда предупреждал окружающи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 своих намерениях. 6) Решение о суициде приходит внезапно, без предвари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ельной подготовки. Анализ показал, что суицидальный кризис может длить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я несколько недель, даже месяцы. 7) Если человек совершил попытку сам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убийства, он никогда не повторит ее снова. На самом же деле, если челове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овершил попытку, то риск  повторной попытки очень высок. Наибольш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ероятность в первые 1 -2 месяца. 60 -80 %. 8) Влечение к самоубийству передается по наследству. Это утверждение никем еще не доказано. 9) Сниже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ию уровня самоубийств, способствуют статьи в СМИ, рассказывающие о том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ак и почему было совершено самоубийство. В СМИ, должен сообщаться 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ам фаут самоубийства, а то как эту ситуацию можно предотвратить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амоубийство можно предотвратить если люди будут загружены работ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Это то же неправда. 11) Прием алкоголя помогает снять суицидальное переживание. Но зачастую это вызывает обратный эффект: повышается тревога, обостряются конфликты, тем самым способствуя самоубийств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50% суицидов совершены в состоянии алкогольного опьян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А сейчас проанализируем конкретные ситуации. Ознакомимся со случаем Головина из ОД 1/2, совершившим суицид. Воспитывался в семье без отца, состоящей из одних женщин. В раннем детстве наблюдалось от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стование в физическом развитии, были проблемы с друзьями. Женился в 18 лет, первый брак распался рано. В школе учился слабо, в аттестате оценк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удовлетворительные. Службу проходил во внутренних войсках с 1977 по 1985г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де позднее остался на контрактной основе в звании прапорщика, характериз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ался положительно. По увольнении из армии часто менял места работы: бы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рактористом, прапорщиком, электромонтером, уборщиком. В 1987 году женился, от этого брака имел двух детей, но отношения в семье не складыва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лись, происходили постоянные ссоры. В 1995 году супруги даже разводились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чтобы через 2 года снова пожениться. Одним из поводов для ссор, было от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утствие жилья. Длительное время семья проживала в общежитии. В нояб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996 г., Головин был принят в ОД 1/2 кинологом. Сослуживцы отзывалис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 нем, как о специалисте своего дела, человеке общительном, добросовестном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орожившим своей работой. С их слов, алкоголь употреблял эпизодичес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 1997 года на фоне финансово - бытовых трудностей, когда жена не работала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были длительные задержки зарплаты у самого Головина, вновь участилис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соры с женой. В этот период у Головина появилась другая женщина, он част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е ночует дома, что приводит к новым скандалам. Супруга шантажирует е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азлукой с детьми, требует выплаты большой суммы денег. Со слов окружа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ющих, он становится замкнутым, раздражительным, учащаются случаи употребления алкоголя. Окружающие дали нам информацию, что в пресуици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альной фазе, поведение его изменилось. В апреле 1997 года Головин получа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исциплинарное взыскание за халатное отношение к работе. В это же врем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увольняются его коллеги по службе, с которыми у него были дружеские отн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шения. Другими словами, произошла социальная дисадаптация. 2 июня 199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да, в 17 часов, находясь в нетрезвом состоянии, начинает ссору с соседкой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 которой давно был в неприязненных отношениях. Она оскорбляет его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заявляя, что из - за скверного характера, его даже жена бросила. Угрожа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асправой, Головин выбивает ногой входную дверь, после чего соседи вызва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ли милицию, которая доставляет его в дежурную часть. Родственники и сот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удники милиции сказали ему, что за такие действия полагается заключ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большого срока, а в лучшем случае увольнение с работы. Вечером того же д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его доставили в специальной машине к месту работы и оставили его в ней од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ого. А в 21.00, его нашли в ней повесившимся на шнурке собственного ботин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а. В марте 98 года состав ОД 1/2 был обследован психологами для выя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оциальной дисадаптации с помощью некоторых методик. В заключении п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ловину выявился низкий уровень интеллекта. На основании вышеизложен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ых фактов, можно сделать вывод, что пусковым механизмом к самоубийств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явился психоэмоциональный срыв на фоне длительных конфликтов в семье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ухудшения служебного статуса. Сослуживцы говорят, что собаки в нем души не чаяли. То есть наглядно проиллюстрировано то, что Головин имел очен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узкую сферу приложения, и угроза потери этой сферы и привела его к сам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убийств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Следующий пример сотрудника управления по борьбе с орг. преступность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ри УВД Владимирской области Стакина Н.Н. 03.06.98 года, около 6 часов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был обнаружен в автомобиле ВАЗ 21099, на дороге в деревню Паустово. П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анному факту была проведена служебная проверка, в ходе которой обнару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жено следующее: Стакин родился в 1968 году в Костромской области. Рос 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оспитывался в благополучной семье, учился на хорошо. Затем поступил 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остромской текстильный институт на факультет прядения. По окончан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ервого курса проходил службу в армии. Вернувшись, окончил третий кур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ого же института. В 1993 году женился и переехал на ПМЖ в деревн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аустово Владимирской области. Устроился оперуполномоченным. Со с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ослуживцев, был открытым, общительным, надежным человеком. По нек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орым документам: дисциплинирован, ответственен, исполнителен, душ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болеет за введенный ему участок. В августе 1997 года, переводится на дол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жность старшего опер - уполномоченного при УВД  Владимирской области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уда давно стремился по примеру своего брата. Работает там, не считаяс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 личным временем, перегружая себя. Отношения с товарищами складыва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лись хорошие, планировал поступить в юридический институт. За 2 недел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о гибели отделение Стакина провело расследование по разоблачению бан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ействующей на территории Владимирской и Московской области. Приходи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лось работать по выходным, выезжать в командировки, зачастую за свой сч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ачальник УВД Вязников, встречавший в эти дни Стакина, описывает е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ледующее поведение: издерганный, глаза потухшие. Негативно на его сост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яние влияло и то, что в УВД некоторое время были задержки зарплаты. В т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ремя это был единственный источник дохода для семьи Стакиных, так ка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жена работала на ткацкой фабрике и уже около двух лет не получала зарпла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итуация усугублялась тем, что у жены была болезнь, при которой она не могла иметь детей. Участились размолвки, что приводило к мысли о развод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 словам сослуживцев, за несколько дней до трагедии, он был озабочен поис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ами денег на лечение жены. По их же словам, несмотря на все это, он оставал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я отзывчивым, добродушным, не высказывал мыслей о смерти, строил планы на будущее, говоря при этом, лишь о том, что устал. 03.06.98 года, в 23 ч., Стакин возвращался на машине, после отдельных поручений на работе,до-мой. Не справясь с управлением, выехал на встречную полосу движения, стол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нувшись с металлической стойкой дорожного знака, повредил машину. Посл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этого он идет к другу, сообщает что разбил машину, теперь на работе буду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еприятности, просит друга вытащить машину из кювета. Друг , впослед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твии, так описывает его состояние: нервный, подавленный, таким он е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икогда еще не видел. Не сумев завести машину Стакин отправил друга з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дмогой, а сам остался в машине. Потом друг и участковый милиционе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аходят Стакина с окровавленной головой в машине, и посмертной запис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ой к жене: «Это я сам. Марина, прости, я вас всех люблю. Я дурак, простит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оля». Скорая его доставила в больницу, где он и скончался. Поступок мы расценили как аффективный суицид, на к этому аффекту была определен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редрасположенность: большой уровень внутреннего напряжения. Здесь о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испугался ответственности, подумал, что сейчас и здесь нужно все измени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ардинальным образом. Мы сделали такой вывод: самоубийство соверше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 состоянии острой депрессивной реакции при неадекватном восприят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кружающей обстановки и построении иррациональных заключений. Побу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ителями могли служить: страх наказания за поступок, страх потерять люби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ую работу. Причинами, обуславливающими снижение его стрессовой устой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чивости, могли быть: чрезмерные психические и физические нагрузки 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лужбе, психологическое напряжение из - за тяжелого материального положе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ия, разлад в семье, такие личностные особенности как: повышенная тревож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ость, способность брать на себя ответственность за события происходящие 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его жизни, эмоциональная неустойчивость. В этом подразделении есть псих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лог, который, естественно не занимался Стакиным, и был искренне удивле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лучившему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Рассмотрим случай старшего конвоира УКС МВД Гусь - Хрустального р - 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Федорова Н.С.. Воспитывался в неполной семье. Отец, его, умер будучи в состоянии алкогольного опьянения, когда Федорову было 8 лет. Двое е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братьев так же чрезмерно выпивают. Рос и развивался без существенных особенностей. Проходил срочную службу в ракетных войсках, где харак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еризовался положительно. С 1983 по 1992 год работал в гражданских органи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зациях по специальности плотник - столяр. Из характеристики с последн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еста работы: исполнительный, высокая требовательность к себе, ответствен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ость за порученное дело. В 1982 году женился, имел 3 детей. Жилищно - бытовые условия были плохие: проживал в однокомнатной квартире семейн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 общежития с тремя детьми. Отношения в семье были неуравновешенными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частые ссоры из за пристрастия супруга к алкоголю, нерегулярных выпла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енежных пособий, зарплаты. По словам жены, алкоголем начал злоупот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еблять сразу, как вернулся из армии. После трехдневного «запоя» попытал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я утопиться в проруби, причем сделал это совершенно импульсивно: сидел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и вдруг побежал, но ему повезло: прорубь оказалась слишком узкой. Спуст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ремя вновь попытался повеситься на бельевой веревке в ванной. То есть 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его была огромная предрасположенность к суициду. Это подтверждают 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его соседи: с целью конфиденциальности Федоровы к врачу не обращались, 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лечились у неофициального терапевта, скрывая информацию. При поступле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ии на службу прошел проверку, но только формально. Трижды на служб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ощрялся руководством УВД и дважды привлекался к дисциплинарной ответственности: в1991 году за халатное отношение к служебным обязаннос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ям, в 1997 году за потерю служебного удостоверения. На службе показа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ебя общительным, грамотным, добросовестным сотрудником. Но один из е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ачальников пишет, что однажды, Федоров, после работы предложил ем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ыпить. Это говорит о пристрастии к алкоголю. За время службы дваж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бследовался психологами, а в марте 1998 года, при выявлении психологичес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ой группы риска: лиц с определенной психологической дезадаптацией, полу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чил заключение: тревога не выражена, эмоционально устойчив, внимателен 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людям, проявляет коммуникативные свойства. В группу риска включен 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был. По словам жены и детей, Федоров употреблял дома спиртные напитки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чаще один, 3 - 4 дня подряд. После выпивки у него возникала рвота, повышалось артериальное давление. В состоянии опьянения часто выска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зывал жене свою ревность. Она же часто предлагала ему кодироваться. С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июля ушел в отпуск, а с 21-го начал ежедневно пить. 23-го у него произош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сора с сыном по поводу его судимости, после чего он вернулся ночью пьяны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24-го вновь была ссора, но уже с женой, из за того, что она застала его распи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ающим спиртные напитки с соседом. Против обыкновения он не лег пьяны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пать, а молча бродил по квартире. Последний раз живым его видели в 14.3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а уже в 14.40, жена нашла его повесившимся на веревке в ванной. Вывод 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читаем, что суицид совершен в результате крайне повышенной тревоги 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фоне принятия алкоголя, приведшего в действие суицидальные намер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оциальное поведение: исполнительность, добросовестность, повышен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ребовательность к другим, можно рассматривать как компенсаторную реак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цию у лица склонного к выпивке. Здесь следует отметить, что и психолога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ра нести ответственность за свое халатное отношение к своим обязаннос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тям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азберем причины приводящие к суицидам. На первое место выходит дефек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тбора: суицид чаще совершают люди, не проходившие обследование упсих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лога. Мы предлагаем руководству проводить 100% прверку поступающих кад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ов. Второе: низкая результативность проверки на ЭВМ. Поэтому, предла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аем основной акцент делать на беседу с психологом. 3) Неравномерность распределения служебных нагрузок. Иногда мы об этом просто забываем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тому что это очень банально, но это так же является одной из причин сам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убийств. 4) Доступность табельного оружия, и необследованность лиц, имею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щих к нему доступ. За этими людьми необходимо наблюдать, причем не толь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о спомощью тестирования, но и анализируя их действия. 5) Потеря мотив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 смыслообразованию - одна из причин суицидов. Есть смысл и цель в жизн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или ее нет? Если нет, то человек начинает выпивать, совершать нетипичны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ля себя поступки, таким образом, желая как бы встряхнуться. Для устране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ия этой причины нужно создать перспективы роста для людей, поговори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ними, посоветовать, то есть помочь человеку заново обрести цель, всест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онне вовлекая его в различные сферы приложения. 6) Семейно - бытовы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онфликты. Семья выполняет три базовых функции: эмоциональную, эк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омическую,воспитательную. В нашей жизни эти функции редко выполняются. 7) Злоупотребление алкоголем. Хотя и проводится актив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антиалкогольная компания около 70 лет, но пользы от нее мало. Но отка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зываться от нее то же нельзя - капля камень точит. Необходимо настроить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уководство на изучение причин, признаков и стадий алкоголизма, что б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воевременно была оказана помощь. 8) Отсутствие групповой сплочен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 коллективе. Нужно обратить внимание на коллектив. Мешает ли он, ил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аоборот помогает человеку. 9) Маргинальная позиция руководителя, т.е. он сам находиться в сильном напряжении между своим начальником и своимим подчмненными. 10) Лица склонные к аутоагрес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Выступление врача-психиатра: для нас суицид это последняя стадия проблемы. У людей в депрессивном состоянии, проявляется постоянная замкнутость, уход от конкретных ответов. Другие же идут к соседям и просят у них помощи. Иногда у людей, находящихся в сотоянии сильного алкогольного опьянения, возникают галлюцинации, что человек, например, может перепрыгнуть через высокий забор, пройтись по воде. И их поступки зачастую расцениваются как самоубийство, но это не так. Предотвратить можно только употребление алкоголя, а не сам суицид. Потому нужно быть очень внимательным к людям поступающим на работу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риказы: №590 от 31 июля 1998г. УВД Владимирской области. «О дополнительных мерах по подготовке сотрудников, направляемых в Северо-Кавказский регион». Нестабильная общественно-политическая обстановка на Северном-Кавказе предопределила принятие комплекса мер по усовершенствованию работы, отбора, обучения сотрудников направляемых в данный регион. Однако приказ часто глупо нарушают. Так в марте этого года трое сотрудников УВД Пермской области сбились с маршрута и въехали на территорию Чеченской республики. Один был убит, а двое взяты в заложники. При замене сводного отряда УВД Тамбовской области, его руководитель организовал распитие спиртных напитков с личным составом, и водителем в результате чего погибли двое и получили травмы семь сотрудни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Также существует для данного указа такая проблема как неспособность резерва сотрудников нести службу в указанном регионе. Как показала практика, бывает, что в одном подборе собирают психологически не совместимых сотрудников. Настораживает то, что при обследовании 30% сотрудников имеют психо-эмоциональную дезадаптацию. Так при формировании сводного отряда в феврале этого года из 45 кандидатов, 18 были напрвлены на повторное психологическое обследование. В июне было направлено 17 сотрудников. Уже в первый год службы в регионе был выявлен и возвращен по месту работы ст.лейтенант Дюжнов. Там у него началась белая горячка. Это говорит о том, что надо всесторонне проверять контингент отправляемый в горячие точки. Приказ от 22.07.98г. №21/13/26/81. «По суициду среди сотрудников ОВД РФ в первом полугодии 1998г». Анализ профилактической работы среди личного состава ОВД свидетельствует о том, что принимаемые меры дают положительные результаты. В первом полугодии 1998г. в некоторых областях небыло ни одного суицида. По сравнению с теми же показателями 1997г., количество самоубийств среди сотрудников УВД Москвы, Краснодарского края, Оренбургской и др. областей уменьшилось в 2-3 раза. В целом по России наблюдается снижение этого показателя на 24%, но у нас в области наблюдается рост этого показателя. В текущем году зарегистрировано 172 факта суицида, что говорит о неудовлетворительной работе руководства с личным составом. Многие руководители пытаются переложить ответственность на психологов. Имеет место факты привлечения психологов к несвойственным для них обязанностям. Часто назначают на эту должность людей не имеющих должного образования. Наибольшее количество суицидов по России в целом совершено сотрудниками ППС-27 случаев, ВОХРа-13, оперуполномоченными УгРо-12. В большинстве случаев они произошли при наличии реального конфликта. Наиболее распространенные мотивы: семейные неурядицы на фоне злоупотребления алкоголем, нарушение взаимоотношений между руководителем и подчиненными. Так же совершаются ошибки при подборе кадров. Треть погибших составляют сотрудники со служебным стажем от 1 до 3-х лет. 5% совершивших суицид - лица, ранее служившие в зонах вооруженных конфликтов. В соответствии с требованием приказа МВД России от 7.03.98г. №170 «... принимать вновь поступающих на работу в органы внутренних дел и перемещать можно только при наличии психологического заключения.». В соответствии с рекомендациями психолога ограничить прием на службу условно рекомендованных кандидатов. Начальникам необходимо направлять к психологу сотрудников с явными психическими отклонениями. Проанализировать стили  и методы управления. Следить за лицами, которые имеют и применяют оружие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22:09:00Z</dcterms:created>
  <dc:creator>Oleg</dc:creator>
  <dc:description/>
  <dc:language>en-US</dc:language>
  <cp:lastModifiedBy>Юлия Викторовна</cp:lastModifiedBy>
  <cp:lastPrinted>1998-12-17T21:43:00Z</cp:lastPrinted>
  <dcterms:modified xsi:type="dcterms:W3CDTF">1999-01-25T22:30:00Z</dcterms:modified>
  <cp:revision>3</cp:revision>
  <dc:subject/>
  <dc:title>                                             </dc:title>
</cp:coreProperties>
</file>