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жель</w:t>
      </w:r>
    </w:p>
    <w:p>
      <w:pPr>
        <w:pStyle w:val="Normal"/>
        <w:spacing w:before="120" w:after="0"/>
        <w:ind w:firstLine="567"/>
        <w:jc w:val="both"/>
        <w:rPr/>
      </w:pPr>
      <w:r>
        <w:rPr/>
        <w:t>Гжель - это название живописного подмосковного региона, что в 60-и километрах от Москвы. Слово "гжель" сегодня невероятно популярно. С ним ассоциируется красотой гармония, сказка и быль. Фарфор с нарядной синей росписью и многоцветная майолика известны теперь не только в России, но и за ее пределами. Гжельские изделия привлекают к себе всех, кто любит прекрасное, богатой фантазией и гармоничностью, высоким профессионализмом их создателей. Гжель - это колыбель и основной центр русской керамики. Здесь сформировались ее лучшие черты и проявились высшие достижения народного искус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лько же лет этому русскому народному промыслу?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хеологические исследования на территории Гжели подтверждают существование здесь гончарного ремесла с начала XIV века. И неудивительно, гжельская земля издавна была богата лесами, реками, высококачественными глинами,.. "которой нигде не видал я белизною превосходнее". С тех пор за свою более чем шестивековую историю Гжель переживала разные пери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отяжении столетий гжельские крестьяне изготавливали предметы оптового обихода, изразцы, черепицу. Со второй половины XVIII века она прославилась выпуском майоликовой посуды. Это были изделия из цветных глин с яркой многоцветной росписью по белой эмали. В XIX веке гжельские мастера изобрели новый для себя материал и новую технологию: выпускали полуфаянс, затем фаянс и, наконец, фарфор. Особый интерес представляли изделия, расписанные в один цвет - синей подглизурной краской, наносимой кистью, с графической прорисовкой деталей. Выпуском фарфора и фаянса занимались многочисленные мелкие заводы и крупные пред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ц XIX - начало XX веков стали периодом глубокого кризиса. Казалось, гжельское искусство погибло навсег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военное время связано с началом возрождения промысла и поиском своего образного языка. Для этого потребовались годы кропотливой и неустанной работы, обучение новых мастеров. В результате это привело к успех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72 году создано объединение "Гжель", на основе шести маленьких производств, расположенных в нескольких деревнях. Творческие группы разрабатывали новые образцы. Были созданы полностью новые формы изделий. Живопись стала более</w:t>
      </w:r>
      <w:r>
        <w:rPr/>
        <w:drawing>
          <wp:inline distT="0" distB="0" distL="0" distR="0">
            <wp:extent cx="101219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огатой, и выполняет художественные требования существующего д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 объединение "Гжель" - современное предприятие, в состав которого входят 6 производств с персоналом, состоящим из 1500 высококвалифицированных рабоч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жель - это вазы, статуэтки, игрушки, изделия интерьера: камины, люстры и другие фарфоровые изделия. Продукты "Гжели" пользуются устойчивым спросом на Российском и международном рын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жель - это композиция народного искусства и художества. В производстве фарфора Гжель следует за старыми Российскими традициями в искусстве народа. Мастера Гжели расписывают каждое изделие только вручную. У Гжели собственный стиль - синие и голубые узоры и цветы, украшения на белом фоне. Роспись производится кобальтом, который в ходе технологического процесса приобретает характерный для Гжели синий цв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"Гжели" работают высококвалифицированные и одаренные художники, скульпторы и мастера технолог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жели существует круглый цикл образования. Обучение начинается с детского сада, средней школы и заканчивается Гжельским Художественным Колледжом и курсами аспиранта в Москв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5:00Z</dcterms:created>
  <dc:creator>User</dc:creator>
  <dc:description/>
  <cp:keywords/>
  <dc:language>en-US</dc:language>
  <cp:lastModifiedBy>Mage</cp:lastModifiedBy>
  <dcterms:modified xsi:type="dcterms:W3CDTF">2011-10-12T05:45:00Z</dcterms:modified>
  <cp:revision>2</cp:revision>
  <dc:subject/>
  <dc:title>Гжель</dc:title>
</cp:coreProperties>
</file>