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Алмазная колесница", или Путь к Будде Амид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силий Пригод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ис Акунин. Алмазная колесница. В двух книгах. Книга 1. Ловец стрекоз. Книга 2. Между строк. Издание второе, дополненное. М.: Издатель Захаров. 2004. Тираж 100 000 (!!!) экземпляров. 720 С. Маститый автор на сей раз превзошел себя. Почему? Отвеча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систый том представляет собой дилогию, связанную в одно целое главным героем, которого читатель хорошо знает: Эрастом Петровичем Фандориным, сыщиком-аналитиком на государевой службе, благородным авантюристом, державником-прогрессистом, политическим пророком, дамским сердцеедом. Действие первой книги происходит в 1905 г. в Питере и Москве, второй – в Японии эпохи Мейдзи (1878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Алмазная колесница" – не что иное, как название секты (Дзёдо), основанной монахом Синраном (1173-1263 гг.). "Алмазная колесница" (Конгодзё) летит по Пути Чистой Земли, ее "седоки" – искусники-ниндзя, тайные воины-убийцы, диверсанты, равнодушные к добру и злу. Глава клана ниндзя Тамба Момоти говорит Фандорину: "Путь Алмазной колесницы учит, что Большой Мир, то есть мир Своей Души, неизмеримо важнее Малого Мира, то есть мира человеческих отношений. Спроси сторонника любой религии, кто такой праведник, и ты услышишь: праведник – тот, кто жертвует собой ради других людей. На самом деле жертвовать собой ради других – наихудшее преступление в глазах Будды. Человек рождается, живет и умирает один на один с Богом. Все прочее – лишь видения, созданные Высшей силой, дабы подвергнуть человека испытанию. Великий вероучитель Синран изрек: «Если глубоко вдуматься в волю Будды Амида, то окажется, что всё мироздание затеяно ради одного меня»" (С. 707). Ничего себе, развлекательное чтиво. Образ Тамба – сквозной и чрезвычайно важный, он – отец и дед... (промолч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первой книги "Алмазной колесницы" восходит к прославленному хок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ловец стрекоз,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как же далеко 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ынче забежал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ты думаешь, читатель, о чем это трехстишие, а? Неправильно. Процитируем автора, в миру – Г.Ш. Чхартишвили, крупнейшего япониста современности: "... великая поэтесса Тиё написала это стихотворение на смерть своего маленького сына" (С. 651). Лишь в ошеломительном финале второй книги мы узнаём, что "ловец стрекоз" – это (нет, молчок). Читайте 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трагедийной несовместности европейского и японского мировидения, миропорядка, миропонимания, мировоззрения, культуры, поведенческих мотивов, мышления-языка – сквозная в книге Б. Акунина. О-Юми (Мидори), возлюбленная Фандорина, говорит ему во время свидания: "Есть две красоты: красота радости и красота печали. Вы, люди Запада, предпочитаете первую, мы – вторую. Потому что красота радости недолговечна, как полет бабочки. А красота печального прочнее камня" (С. 653). Кстати, в японском языке нет будущего времени (!!!), только – настоящее и прошедш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второй книги "Между строк", каждую главу которой автор завершает изящным трехстишием, помогает понять последнее хок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удь, что прочё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сь читать зан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сказал сэнсэ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не только корректное обращение к читателю с просьбой перечитать книгу наново, здесь обращение к читательскому сердцу... Кстати, в этой книге дана "развернутая биография" Массы – друга-камердинера Фандор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романа Б. Акунина, объединенные под одной обложкой, ибо лишь из поразительного постскриптума читатель понимает, что это ОДНО произведение, принадлежат к новому "синкретическому" (так скажем) жанру. "Алмазная колесница" – глубоко новаторское соединение исторического, "этнографического", психологического, политического, философского, любовного, шпионского, авантюрного, детективного романов. В книге "Между строк" 22-летний Фандорин еще к тому же стремительно мужает, отковывает дух, подвергается тяжким душевным и телесным испытаниям, следовательно, можно назвать эту книгу еще и "романом-воспитанием". Да, да, все это "в одном флаконе", как говорится в пошлой рекламе. Не знаю, читатель, видал ли Ты такое, я – нет, ничего подобного не чит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й книге "Ловец стрекоз", действие которой разворачивается в Питере и Москве во время Русско-японской войны, после разгрома российского флота у острова Цусима, Фандорин сражается с японским диверсантом штабс-капитаном Василием Александровичем Рыбниковым, который в действительности оказывается... (нет, опять молчок). Ба, скажет читатель, читал я рассказ А.И. Куприна (1870-1938 гг.) "Штабс-капитан Рыбников" (1905). Написав эту мини-повесть, Куприн стал основоположником жанра шпионского детектива в русской прозе, причем писатель считал этот рассказ своим лучшим произвед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тель, осмелюсь дать Тебе совет: перед проглатыванием "Ловца стрекоз" перечитать купринский рассказ (в любой поисковой машине набери: Куприн А.И. Штабс-капитан Рыбников; нажми пару кнопок и текст появится на мониторе). Куприн – замечательный писатель – в нашей преизбыточной гениями литературе является классиком "второй руки". В любой европейской литературе он был бы писателем первого ранга. Однако мы сейчас не об этом. "Штабс-капитан Рыбников" – весьма компактное произведение. Так вот, перечитав купринскую мини-повесть и начав поглощать "Ловца стрекоз", Ты поймешь, как изменилась русская проза за сто лет: темп, ритм, писательские технологии, сюжетное построение, психологизм и т.д. Читатель спросит, а что же Акунин пишет лучше Куприна? Однозначно (вспомним В.В. Жириновского!). Нет, не так! Акунин пишет ИНАЧЕ: жестче, точнее, насыщеннее... Безупречная кни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ашел лишь одну "блоху" в "Ловце стрекоз" ("питерские главы"): "Мимо грохотал электрический трамвай. Рыбников вдруг ступил с тротуара на мостовую, перешел на бег и ловко вскочил на подножку" (С. 10). Первая трамвайная линия в Петербурге была открыта 15 сентября 1907 г., т.е. через два года после описываемых событий. Я когда-то писал об этом в комментариях к роману Андрея Белого "Петербург". Книга "Алмазная колесница", несомненно, стоит в одном ряду с этим шедевром. Действие романов Белого и Акунина происходит в одно и то же время, большое внимание уделяется психологии бомбистов-террор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о чем, собственно говоря, повествует автор в "Алмазной колеснице"? Да все о том же: о любви и ненависти, о жизни и смерти (и о "посмертии"), о верности и предательстве, о земле и крови, о благородстве и низости, о буддизме и синтоизме, о российской и островной (Ямато) империях и прочая, и прочая, и прочая. Книга читается, ей-Богу, на одном дыхании: сюжет чрезвычайно прихотлив и затейлив со всеми фиоритурами приключенческого романа: погони, перестрелки, сражения с ниндзя, любовные перипетии и т.д. В книге много крови, жестоких сцен насилия, убий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лые и завистливые критики относят прозу Акунина к развлекательному "чтиву". Это нечестно и неверно. Сам писатель подлил масла в огонь, сказав о своем творчестве в одном из интервью: "Не все же Хайдеггера читать". Читатель, мне приходилось читать труды этого философа: скука смертная, немецкое "гелертерство", квазинаучные благоглупости, яркая мысль, как саваном, укутана многостраничными ИЗБЫТОЧНЫМИ размышлениями. Это не В. Соловьев, не В. Розанов и не Н. Бердяев, ну, и, разумеется, не Б. Акунин. Автор "Алмазной колесницы" – круче, увлекательней и УМНЕЕ. Именно от Владимира Соловьева автор подхватил тему "панмонголизма" (С. 558), грядущего всемирного торжества "желтой рас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у фрагмент размышлений главного героя ("Между строк"): "...всем существом Фандорина овладело пронзительное, непередаваемое словами ощущение, что смерть есть. Он всегда, с раннего детства твердо знал, что жизнь тела невозможна без жизни души – этому учила вера, об этом было написано в множестве прекрасных книг. Но теперь, на двадцать третьем году от рождения, под падающей с неба луной, ему вдруг открылось, что верно и обратное: душа без тела тоже жить не станет. Не будет ни воскресения, ни ангелов, ни долгожданной встречи с Богом – будет нечто совсем другое, а, может, и вовсе ничего не будет, потому что души без тела не бывает, как без тьмы не бывает света, как не бывает хлопка одной ладонью. Умрет тело – умрет и душа, а смерть абсолютна и окончательна" (С. 443). Нет, не "бульварное чтиво", господа-критики. Ничего ужасней я за всю жизнь не чит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ниге многократно и многоаспектно истолковывается псевдоним "Акунин". В ней много "внесценических персонажей" (так скажем): они не являются участниками действия, но о них говорят персонажи (император Муцухито и многие друг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Алмазная колесница" – Большая книга Большой литературы. Б.Акунин – "ушедший к Будде" (желаю писателю многоплодного долголетия). Предпоследнее. "Перестройка" эпохи Мейдзи содержит прямые аллюзии с реформами современной России. И последнее. "Алмазная колесница" наверняка напугает "проницательного читателя": насельники островной империи остались прежними (вопреки техническим "чудесам"), а мы (русские, европейцы, американцы) – давно другие... Ave, Akunin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ritika.nl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9:00Z</dcterms:created>
  <dc:creator>User</dc:creator>
  <dc:description/>
  <cp:keywords/>
  <dc:language>en-US</dc:language>
  <cp:lastModifiedBy>Mage</cp:lastModifiedBy>
  <dcterms:modified xsi:type="dcterms:W3CDTF">2011-10-11T18:39:00Z</dcterms:modified>
  <cp:revision>2</cp:revision>
  <dc:subject/>
  <dc:title>"Алмазная колесница", или Путь к Будде Амида </dc:title>
</cp:coreProperties>
</file>