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ександринский театр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2445385" cy="142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ата создания: 1816 г. - 183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 Росси К.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нахождение: Санкт-Петербург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ал, техника: кирпич, белый камень, штукатур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ыне Академический Драматический театр им. A.C.Пушк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ание Александринского театра представляет собой один из блестящих образцов русского классицизма. В ансамбле площади Островского оно играет доминирующую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ерепланировки усадьбы Аничкова дворца в 1818 году между Публичной библиотекой и садом Аничкова дворца возникла обширная городская площадь. На протяжении более 10 лет, с 1816 по 1827 год, Росси разработал ряд проектов реконструкции и застройки этой площади, которые предусматривали сооружение на ней городского театра. Окончательный вариант проекта был утвержден 5 апреля 1828 года. Строительство театра началось в этом же году. 31 августа 1832 года состоялось его торжественное откры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атр обращен в сторону площади (Театральной) глубокой многоколонной лоджией, пространство которой как бы является частью нынешней площади Островского. В то же время боковые фасады подчеркнуты восьмиколонными портиками, сквозные галереи которых позволяют обогнуть здание и войти на Театральную (ныне улица зодчего России) улицу, перспективу которой замыкает на всю ширину задний, почти плоский, но богато декорированный фасад театра. Основное декоративное убранство здания театра - выразительный скульптурный фриз с античными театральными масками и гирляндами лавровых ветвей в уровне коринфских капителей, статуи муз в нишах на торцевых фасадах и великолепная квадрига Аполлона на аттике главного фасада (скульпторы В.И. Демут-Малиновский, С.С. Пименов, А.Трискорни, И. Лепп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инский театр был построен по самой совершенной для своего времени многоярусной системе лож с амфитеатром и просторным партером (вместимость - свыше тысячи человек. Интерьеры театра в основном сохранили первоначальную отделку. Пятиярусный зрительный зал на 1700 мест отличается удачными пропорциями и прекрасной акустикой. Убранство его торжественно и нарядно. Первоначальная голубая обивка была заменена в 1849г. на пунцовую. Золоченая резьба центральной ("Царской") ложи и лож у сцены выполнена по рисункам Росси, орнамент на барьерах ярусов - более поздний (2-я половина XIX в.).Отделка зрительного зала дополнялась замечательным перспективным живописным плафоном (худ. А.К. Виги), позднее замен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И. Росси в содружестве с инженером М.Е. Кларком впервые в истории строительной техники создали оригинальные системы металлических конструкций. Кровля покоится на 27 железных с чугунными деталями арочных фермах пролетом 29,8 м. Внутренние продольные стены служат опорами для 18 нижних дугообразных ферм, несущих чердачное перекрытие и подвесной плафон над зрительным залом. Ярусы лож поддерживают чугунные кронштейны. Перекрытие над сценой представляет собой систему треугольных ферм пролетом 10,76 м, опирающихся на чугунные консоли и подкосы. К.И. Росси, вопреки косным официальным кругам, был совершенно уверен в прочности предложенной им металлической конструкции, а потому в одном из рапортов писал: "... в случае, когда бы... от устройства металлических крыш произошло какое-нибудь нещастие, то в пример для других пусть тот же час меня повесят на одной из стропил театр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ание Александринского театра, созданное К.И. Росси, является одним из лучших по красоте интерьеров и величественности внешнего обл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5:00Z</dcterms:created>
  <dc:creator>User</dc:creator>
  <dc:description/>
  <cp:keywords/>
  <dc:language>en-US</dc:language>
  <cp:lastModifiedBy>Mage</cp:lastModifiedBy>
  <dcterms:modified xsi:type="dcterms:W3CDTF">2011-10-12T05:45:00Z</dcterms:modified>
  <cp:revision>2</cp:revision>
  <dc:subject/>
  <dc:title>Александринский театр</dc:title>
</cp:coreProperties>
</file>