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яснить назначение, принцип построения и параметры заданного коммутационного блока АТСКУ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вести схему одного из указанных в варианте, звеньев в символическом вид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казать тип и количество МКС, количество и параметры коммутаторов, используемых для построения данного зве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ходные данны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п блока – </w:t>
      </w:r>
      <w:r>
        <w:rPr>
          <w:b/>
          <w:sz w:val="22"/>
        </w:rPr>
        <w:t>АИ-АВ</w:t>
      </w:r>
    </w:p>
    <w:p>
      <w:pPr>
        <w:pStyle w:val="Normal"/>
        <w:jc w:val="center"/>
        <w:rPr/>
      </w:pPr>
      <w:r>
        <w:rPr>
          <w:sz w:val="22"/>
        </w:rPr>
        <w:t xml:space="preserve">Звено блока      -    </w:t>
      </w:r>
      <w:r>
        <w:rPr>
          <w:b/>
          <w:sz w:val="22"/>
        </w:rPr>
        <w:t>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Блок </w:t>
      </w:r>
      <w:r>
        <w:rPr>
          <w:b/>
          <w:sz w:val="22"/>
        </w:rPr>
        <w:t xml:space="preserve">АИ-АВ </w:t>
      </w:r>
      <w:r>
        <w:rPr>
          <w:sz w:val="22"/>
        </w:rPr>
        <w:t>используется на ступени абонентского искания при обслуживании исходящих и входящих вызовов.</w:t>
      </w:r>
    </w:p>
    <w:p>
      <w:pPr>
        <w:pStyle w:val="Normal"/>
        <w:rPr>
          <w:sz w:val="22"/>
        </w:rPr>
      </w:pPr>
      <w:r>
        <w:rPr>
          <w:sz w:val="22"/>
        </w:rPr>
        <w:t>Блок построен по схеме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060</wp:posOffset>
                </wp:positionH>
                <wp:positionV relativeFrom="paragraph">
                  <wp:posOffset>93980</wp:posOffset>
                </wp:positionV>
                <wp:extent cx="9144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7.4pt" to="64.9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4140</wp:posOffset>
                </wp:positionH>
                <wp:positionV relativeFrom="paragraph">
                  <wp:posOffset>9398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7.4pt" to="115.3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>А       АИ         В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060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.95pt" to="57.8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140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.95pt" to="108.2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4140</wp:posOffset>
                </wp:positionH>
                <wp:positionV relativeFrom="paragraph">
                  <wp:posOffset>11620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9.15pt" to="115.3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>20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4060</wp:posOffset>
                </wp:positionH>
                <wp:positionV relativeFrom="paragraph">
                  <wp:posOffset>138430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9pt" to="64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5580</wp:posOffset>
                </wp:positionH>
                <wp:positionV relativeFrom="paragraph">
                  <wp:posOffset>4699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3.7pt" to="158.5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</w:t>
      </w:r>
      <w:r>
        <w:rPr>
          <w:sz w:val="22"/>
        </w:rPr>
        <w:t>10              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6921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5.45pt" to="57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6921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5.45pt" to="108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20                                                    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4140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0pt" to="115.3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558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7.2pt" to="158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4060</wp:posOffset>
                </wp:positionH>
                <wp:positionV relativeFrom="paragraph">
                  <wp:posOffset>113665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8.95pt" to="64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4140</wp:posOffset>
                </wp:positionH>
                <wp:positionV relativeFrom="paragraph">
                  <wp:posOffset>113665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8.95pt" to="115.3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ПВ            ПВ    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</w:t>
      </w:r>
      <w:r>
        <w:rPr>
          <w:sz w:val="22"/>
          <w:lang w:val="en-US"/>
        </w:rPr>
        <w:t>р</w:t>
      </w:r>
      <w:r>
        <w:rPr>
          <w:sz w:val="22"/>
        </w:rPr>
        <w:t>ис. 1.</w:t>
      </w:r>
    </w:p>
    <w:p>
      <w:pPr>
        <w:pStyle w:val="Normal"/>
        <w:rPr>
          <w:sz w:val="22"/>
        </w:rPr>
      </w:pPr>
      <w:r>
        <w:rPr>
          <w:sz w:val="22"/>
        </w:rPr>
        <w:t>С параметрами: 100х60х4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Схема звена А в символическом виде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     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О1  О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 xml:space="preserve">3  </w:t>
            </w: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 xml:space="preserve">4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5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6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7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8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9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10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1559"/>
        <w:gridCol w:w="1559"/>
        <w:gridCol w:w="1701"/>
      </w:tblGrid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ЕНО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М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М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коммут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входов одного коммут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выходов одного коммут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х20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              10ком. – 10х4 10ком. – 10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10                  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4                        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Привести структурную схему управляющего устройства АТСК. Пояснить состав и взаимодействие функциональных узлов при выполнении управляющим устройством определенных функций.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/>
        <w:t>Исходные данные.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7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У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анные функ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еделение номера АК абонента «А» и выбор ИШК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101600</wp:posOffset>
                </wp:positionV>
                <wp:extent cx="4663440" cy="3221990"/>
                <wp:effectExtent l="5080" t="381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222000"/>
                          <a:chOff x="0" y="0"/>
                          <a:chExt cx="4663440" cy="3222000"/>
                        </a:xfrm>
                      </wpg:grpSpPr>
                      <wps:wsp>
                        <wps:cNvSpPr/>
                        <wps:spPr>
                          <a:xfrm>
                            <a:off x="457200" y="295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23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64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57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23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9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50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8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65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065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63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84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41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9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9520"/>
                            <a:ext cx="4572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21616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562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81920"/>
                            <a:ext cx="4572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024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88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8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1894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89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5552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646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646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57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189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189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457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0980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098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2808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6408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55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750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920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17380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758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667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667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61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0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490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1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6733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21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947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856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0391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75896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399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239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307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1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33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24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1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73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64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6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47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2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36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576800"/>
                            <a:ext cx="91440" cy="14630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1600 h 829440"/>
                              <a:gd name="textAreaBottom" fmla="*/ 807840 h 82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668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039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130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8pt;width:367.15pt;height:253.65pt" coordorigin="148,160" coordsize="7343,5073">
                <v:rect id="shape_0" fillcolor="white" stroked="t" o:allowincell="f" style="position:absolute;left:868;top:62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2,881" to="867,8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00,881" to="2019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0,304" to="2020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0,160" to="2163,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0,1457" to="2163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0,737" to="2163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881" to="5043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304" to="5044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160" to="5187,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4,1457" to="5187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448" to="518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1025" to="5187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8,593" to="7491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8,1169" to="7491,1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16;top:174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174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6;top:246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4;top:2498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;top:3218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3041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3041;width:719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4;top:3650;width:35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4658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4226;width:719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12,1058" to="1012,24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00,2177" to="1300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8,1889" to="3315,1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8,881" to="1588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2033" to="3315,203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00,2033" to="1300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,2609" to="5475,2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4,2753" to="5475,2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4,2753" to="3604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1889" to="4467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8,881" to="4468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2033" to="5619,20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0,2033" to="5620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881" to="4900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0,1889" to="5763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4,1889" to="5764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2177" to="6052,246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40,1169" to="6340,174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96,2609" to="6915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6,593" to="6916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3185" to="5907,3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0,2897" to="5620,361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00,2930" to="1300,32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4,2786" to="2451,2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2,2786" to="2452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8,3650" to="1588,3937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88,3938" to="2163,39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4,4082" to="3604,4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3650" to="1300,436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00,4370" to="5907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6,3650" to="1156,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,4802" to="3315,480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56,4658" to="1156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,4946" to="3315,4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,2930" to="868,49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2,3938" to="6052,4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4,3938" to="6051,3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0,3794" to="6340,42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218" to="7203,3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362" to="7203,3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506" to="7203,3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650" to="7203,3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4370" to="7203,4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8,4514" to="7203,451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8,4658" to="7203,465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8,4802" to="7203,480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,1634" to="7347,1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8,1634" to="148,52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8,5234" to="7347,52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8,1634" to="7348,52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204;top:2643;width:143;height:230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6196,2787" to="7203,2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0,4946" to="6340,5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5090" to="7203,5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2"/>
        </w:rPr>
        <w:t>А</w:t>
      </w:r>
      <w:r>
        <w:rPr>
          <w:sz w:val="24"/>
        </w:rPr>
        <w:t xml:space="preserve">                    Решение.            </w:t>
      </w:r>
      <w:r>
        <w:rPr>
          <w:sz w:val="22"/>
        </w:rPr>
        <w:t>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20         а,в,с,</w:t>
      </w:r>
      <w:r>
        <w:rPr>
          <w:sz w:val="22"/>
          <w:lang w:val="en-US"/>
        </w:rPr>
        <w:t>d</w:t>
      </w:r>
      <w:r>
        <w:rPr>
          <w:sz w:val="22"/>
        </w:rPr>
        <w:t xml:space="preserve">         звеноС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а,в           а,в 100         а,в,с </w:t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>АК                                                                          20         а,в,с,</w:t>
      </w:r>
      <w:r>
        <w:rPr>
          <w:sz w:val="22"/>
          <w:lang w:val="en-US"/>
        </w:rPr>
        <w:t>d</w:t>
      </w:r>
      <w:r>
        <w:rPr>
          <w:sz w:val="22"/>
        </w:rPr>
        <w:t xml:space="preserve">            ИШ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е</w:t>
      </w:r>
      <w:r>
        <w:rPr>
          <w:sz w:val="22"/>
          <w:lang w:val="en-US"/>
        </w:rPr>
        <w:t>,f,k,</w:t>
      </w:r>
      <w:r>
        <w:rPr>
          <w:sz w:val="22"/>
        </w:rPr>
        <w:t xml:space="preserve">з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УУК                                       УПП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АО                                                                                 ПУ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Ф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ОВС                                                                                УПФ                маи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lang w:val="en-US"/>
        </w:rPr>
        <w:t>CD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РП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О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 xml:space="preserve">ТВ                                    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рис. 2. Структурная схема МАВ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При исходящей связи МАИ АВ занимается после срабатывания АК,  проключается </w:t>
      </w:r>
      <w:r>
        <w:rPr>
          <w:sz w:val="22"/>
          <w:u w:val="single"/>
        </w:rPr>
        <w:t>АО</w:t>
      </w:r>
      <w:r>
        <w:rPr>
          <w:sz w:val="22"/>
        </w:rPr>
        <w:t xml:space="preserve"> – определитель абонентских линий, предназначенный для определения и фиксации номера вызывающего абонента,                                                               затем </w:t>
      </w:r>
      <w:r>
        <w:rPr>
          <w:sz w:val="22"/>
          <w:u w:val="single"/>
        </w:rPr>
        <w:t>ОВС</w:t>
      </w:r>
      <w:r>
        <w:rPr>
          <w:sz w:val="22"/>
        </w:rPr>
        <w:t xml:space="preserve"> – определитель вида связи, обеспечивающий установление в данный момент времени только одного вида соединения – исходящего или входящего, потом проключается </w:t>
      </w:r>
      <w:r>
        <w:rPr>
          <w:sz w:val="22"/>
          <w:u w:val="single"/>
        </w:rPr>
        <w:t>РП</w:t>
      </w:r>
      <w:r>
        <w:rPr>
          <w:sz w:val="22"/>
        </w:rPr>
        <w:t xml:space="preserve"> –распределитель преимущества, в цепях удержания реле определителей ОАЛ и ОСД и пробных реле,</w:t>
      </w:r>
    </w:p>
    <w:p>
      <w:pPr>
        <w:pStyle w:val="Normal"/>
        <w:rPr/>
      </w:pPr>
      <w:r>
        <w:rPr>
          <w:sz w:val="22"/>
        </w:rPr>
        <w:t xml:space="preserve">затем </w:t>
      </w:r>
      <w:r>
        <w:rPr>
          <w:sz w:val="22"/>
          <w:u w:val="single"/>
        </w:rPr>
        <w:t>ПУ</w:t>
      </w:r>
      <w:r>
        <w:rPr>
          <w:sz w:val="22"/>
        </w:rPr>
        <w:t xml:space="preserve"> – пробное устройство, выбирающее промежуточные линии между звеньями А, В и С и исходящую линию к ИШК, а также подготавливающее цепи работы электромагнитов МКС звеньев А и В,                                                                     затем </w:t>
      </w:r>
      <w:r>
        <w:rPr>
          <w:sz w:val="22"/>
          <w:u w:val="single"/>
        </w:rPr>
        <w:t>УПП</w:t>
      </w:r>
      <w:r>
        <w:rPr>
          <w:sz w:val="22"/>
        </w:rPr>
        <w:t xml:space="preserve"> – устройство подключения пробных цепей, подключающее при исходящей связи пробные провода </w:t>
      </w:r>
      <w:r>
        <w:rPr>
          <w:sz w:val="22"/>
          <w:lang w:val="en-US"/>
        </w:rPr>
        <w:t xml:space="preserve">k </w:t>
      </w:r>
      <w:r>
        <w:rPr>
          <w:sz w:val="22"/>
        </w:rPr>
        <w:t xml:space="preserve">ИШК к индивидуальным и групповым реле, и проключает </w:t>
      </w:r>
      <w:r>
        <w:rPr>
          <w:sz w:val="22"/>
          <w:u w:val="single"/>
        </w:rPr>
        <w:t>ИШК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 xml:space="preserve">Используя информацию, передаваемого из передающего устройства АОН в УЗПИ, которая приведена в табл. 4, заполнить табл. 5,6,7. В табл. 5 указать номера позиций и цифры номера вызываемого абонента. В табл. 6 указать номера передаваемых комбинаций на каждой из позиции. В табл. 7 показать последовательность выдачи кодовых комбинаций из ПУ АОН в УЗПИ </w:t>
      </w:r>
      <w:r>
        <w:rPr>
          <w:sz w:val="22"/>
          <w:lang w:val="en-US"/>
        </w:rPr>
        <w:t>(</w:t>
      </w:r>
      <w:r>
        <w:rPr>
          <w:sz w:val="22"/>
        </w:rPr>
        <w:t>частотно – кодируемый безинтервальный пакет), при условии получения сигнала запроса в момент передачи цифры, указанной в табл. 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4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37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ызывающего абон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категор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а начала передачи информ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582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8.5pt" to="266.6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5820</wp:posOffset>
                </wp:positionH>
                <wp:positionV relativeFrom="paragraph">
                  <wp:posOffset>107950</wp:posOffset>
                </wp:positionV>
                <wp:extent cx="2743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8.5pt" to="288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              </w:t>
      </w:r>
      <w:r>
        <w:rPr>
          <w:sz w:val="22"/>
        </w:rPr>
        <w:t>«СЗ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5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567"/>
        <w:gridCol w:w="567"/>
        <w:gridCol w:w="567"/>
        <w:gridCol w:w="567"/>
        <w:gridCol w:w="567"/>
        <w:gridCol w:w="6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ц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даваемые циф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6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567"/>
        <w:gridCol w:w="567"/>
        <w:gridCol w:w="567"/>
        <w:gridCol w:w="567"/>
        <w:gridCol w:w="567"/>
        <w:gridCol w:w="6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передаваемой комбин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7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567"/>
        <w:gridCol w:w="567"/>
        <w:gridCol w:w="567"/>
        <w:gridCol w:w="567"/>
        <w:gridCol w:w="567"/>
        <w:gridCol w:w="6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даваемая частотная комбин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4   F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   F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0   F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0   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F2   F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0   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   F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4   F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    F4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ояснить назначение сигнализации на АТСКУ.  Описать назначение одного из видов сигнализации и причина появле6ния соответствующих сигналов. </w:t>
      </w:r>
    </w:p>
    <w:p>
      <w:pPr>
        <w:pStyle w:val="Normal"/>
        <w:jc w:val="center"/>
        <w:rPr/>
      </w:pPr>
      <w:r>
        <w:rPr/>
        <w:t>Исходные данные.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сигнализации и сигна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ядова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гналы снимаемые с С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зывного тип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Устройства станционной сигнализации предназначены для контроля действия приборов АТС и создания оптических и акустических сигналов при их повреждениях или неправильной работе. По степени важности различают следующие виды сигналов: аварийные, групповые и отдельные. К аварийным относятся сигналы, вызванные перегоранием предохранителей: рядового, стативных СВУ, МГ, КП, КСА, ПЭУ, АОН, АК-АВ, платы маркера АК-АВ. Групповые сигналы появляются при перегорании всех стативных предохранителей на 6 А, индивидуальных на платах маркеров АИ-СД, ГИ, ГИК, РИА и на стативе УЗПИ, предохранителя МКС, а также при блокировках маркера АИ-СД, ГИ, ГИК, РИА, РИВ, нарушении работы МКПП, электронных регистров или неисправности в цепях вызывного тока. Отдельные сигналы возникают при перегорании индивидуальных предохранителей приборов, блокировке комплектов РСЛ, безотбойности абонентских устройств. Наиболее важные оптические сигналы сопровождаются непрерывным акустическим сигналом </w:t>
      </w:r>
      <w:r>
        <w:rPr>
          <w:sz w:val="22"/>
          <w:lang w:val="en-US"/>
        </w:rPr>
        <w:t>(</w:t>
      </w:r>
      <w:r>
        <w:rPr>
          <w:sz w:val="22"/>
        </w:rPr>
        <w:t>звонком</w:t>
      </w:r>
      <w:r>
        <w:rPr>
          <w:sz w:val="22"/>
          <w:lang w:val="en-US"/>
        </w:rPr>
        <w:t>), остальные – прерывистым звонком. Сигналы одного вида появляются немедленно после повреждения, другие, например сигнал о безотбойности абонентской линии, с выдержкой во времен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По месту действия сигнализация подразделяется на стативную, рядовую, групповую и общестанционную. Кроме того, предусмотрено табло выносной сигнализации, устанавливаемое за пределами автоматного зала.</w:t>
      </w:r>
    </w:p>
    <w:p>
      <w:pPr>
        <w:pStyle w:val="Heading2"/>
        <w:rPr/>
      </w:pPr>
      <w:r>
        <w:rPr/>
        <w:t xml:space="preserve">Рядовая сигнализация </w:t>
      </w:r>
      <w:r>
        <w:rPr>
          <w:u w:val="none"/>
        </w:rPr>
        <w:t>дублирует все сигналы стативов ряда</w:t>
      </w:r>
      <w:r>
        <w:rPr>
          <w:u w:val="none"/>
          <w:lang w:val="ru-RU"/>
        </w:rPr>
        <w:t>. На плате рядовой сигнализации имеются два главных предохранителя по 6 А, два реле – А и РС и восемь сигнальных ламп: А (синя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аварийная сигнализация, ПП </w:t>
      </w:r>
      <w:r>
        <w:rPr>
          <w:u w:val="none"/>
        </w:rPr>
        <w:t>(</w:t>
      </w:r>
      <w:r>
        <w:rPr>
          <w:u w:val="none"/>
          <w:lang w:val="ru-RU"/>
        </w:rPr>
        <w:t>матово-бел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перегорание индивидуальных предохранителей; ТС </w:t>
      </w:r>
      <w:r>
        <w:rPr>
          <w:u w:val="none"/>
        </w:rPr>
        <w:t>(</w:t>
      </w:r>
      <w:r>
        <w:rPr>
          <w:u w:val="none"/>
          <w:lang w:val="ru-RU"/>
        </w:rPr>
        <w:t>красн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техническая сигнализация, АС </w:t>
      </w:r>
      <w:r>
        <w:rPr>
          <w:u w:val="none"/>
        </w:rPr>
        <w:t>(</w:t>
      </w:r>
      <w:r>
        <w:rPr>
          <w:u w:val="none"/>
          <w:lang w:val="ru-RU"/>
        </w:rPr>
        <w:t>зелен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абонентская сигнализация, БЛ </w:t>
      </w:r>
      <w:r>
        <w:rPr>
          <w:u w:val="none"/>
        </w:rPr>
        <w:t>(</w:t>
      </w:r>
      <w:r>
        <w:rPr>
          <w:u w:val="none"/>
          <w:lang w:val="ru-RU"/>
        </w:rPr>
        <w:t>бел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блокировка комплекта РСЛ, НИ (фиолетов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неисправность в цепи вызывного тока, ПР1 </w:t>
      </w:r>
      <w:r>
        <w:rPr>
          <w:u w:val="none"/>
        </w:rPr>
        <w:t>(</w:t>
      </w:r>
      <w:r>
        <w:rPr>
          <w:u w:val="none"/>
          <w:lang w:val="ru-RU"/>
        </w:rPr>
        <w:t>оранжев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перегорание рядового предохранителя (30 А</w:t>
      </w:r>
      <w:r>
        <w:rPr>
          <w:u w:val="none"/>
        </w:rPr>
        <w:t>)</w:t>
      </w:r>
      <w:r>
        <w:rPr>
          <w:u w:val="none"/>
          <w:lang w:val="ru-RU"/>
        </w:rPr>
        <w:t xml:space="preserve">, ПР2 </w:t>
      </w:r>
      <w:r>
        <w:rPr>
          <w:u w:val="none"/>
        </w:rPr>
        <w:t>(</w:t>
      </w:r>
      <w:r>
        <w:rPr>
          <w:u w:val="none"/>
          <w:lang w:val="ru-RU"/>
        </w:rPr>
        <w:t>желт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перегорание главных предохранителей платы рядовой сигнализации. </w:t>
      </w:r>
      <w:r>
        <w:rPr>
          <w:u w:val="none"/>
        </w:rPr>
        <w:t xml:space="preserve"> </w:t>
      </w:r>
      <w:r>
        <w:rPr>
          <w:u w:val="none"/>
          <w:lang w:val="ru-RU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сли-2      вшк, рсли-2</w:t>
      </w:r>
    </w:p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69215</wp:posOffset>
                </wp:positionV>
                <wp:extent cx="2194560" cy="4023360"/>
                <wp:effectExtent l="5080" t="571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023360"/>
                          <a:chOff x="0" y="0"/>
                          <a:chExt cx="2194560" cy="4023360"/>
                        </a:xfrm>
                      </wpg:grpSpPr>
                      <wps:wsp>
                        <wps:cNvSpPr/>
                        <wps:spPr>
                          <a:xfrm flipV="1">
                            <a:off x="731520" y="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0"/>
                                </a:moveTo>
                                <a:cubicBezTo>
                                  <a:pt x="48" y="72"/>
                                  <a:pt x="96" y="144"/>
                                  <a:pt x="144" y="144"/>
                                </a:cubicBezTo>
                                <a:cubicBezTo>
                                  <a:pt x="192" y="144"/>
                                  <a:pt x="240" y="0"/>
                                  <a:pt x="288" y="0"/>
                                </a:cubicBezTo>
                                <a:cubicBezTo>
                                  <a:pt x="336" y="0"/>
                                  <a:pt x="408" y="120"/>
                                  <a:pt x="432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2194560" cy="393192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8288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18288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486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822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73152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640080"/>
                              <a:ext cx="2743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10972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11887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645920"/>
                              <a:ext cx="9144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52">
                                  <a:moveTo>
                                    <a:pt x="0" y="0"/>
                                  </a:moveTo>
                                  <a:cubicBezTo>
                                    <a:pt x="72" y="48"/>
                                    <a:pt x="144" y="96"/>
                                    <a:pt x="144" y="144"/>
                                  </a:cubicBezTo>
                                  <a:cubicBezTo>
                                    <a:pt x="144" y="192"/>
                                    <a:pt x="0" y="240"/>
                                    <a:pt x="0" y="288"/>
                                  </a:cubicBezTo>
                                  <a:cubicBezTo>
                                    <a:pt x="0" y="336"/>
                                    <a:pt x="144" y="384"/>
                                    <a:pt x="144" y="432"/>
                                  </a:cubicBezTo>
                                  <a:cubicBezTo>
                                    <a:pt x="144" y="480"/>
                                    <a:pt x="0" y="528"/>
                                    <a:pt x="0" y="576"/>
                                  </a:cubicBezTo>
                                  <a:cubicBezTo>
                                    <a:pt x="0" y="624"/>
                                    <a:pt x="144" y="672"/>
                                    <a:pt x="144" y="720"/>
                                  </a:cubicBezTo>
                                  <a:cubicBezTo>
                                    <a:pt x="144" y="768"/>
                                    <a:pt x="0" y="816"/>
                                    <a:pt x="0" y="864"/>
                                  </a:cubicBezTo>
                                  <a:cubicBezTo>
                                    <a:pt x="0" y="912"/>
                                    <a:pt x="144" y="960"/>
                                    <a:pt x="144" y="1008"/>
                                  </a:cubicBezTo>
                                  <a:cubicBezTo>
                                    <a:pt x="144" y="1056"/>
                                    <a:pt x="72" y="1104"/>
                                    <a:pt x="0" y="11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64592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48"/>
                                    <a:pt x="0" y="96"/>
                                    <a:pt x="0" y="144"/>
                                  </a:cubicBezTo>
                                  <a:cubicBezTo>
                                    <a:pt x="0" y="192"/>
                                    <a:pt x="144" y="240"/>
                                    <a:pt x="144" y="288"/>
                                  </a:cubicBezTo>
                                  <a:cubicBezTo>
                                    <a:pt x="144" y="336"/>
                                    <a:pt x="0" y="384"/>
                                    <a:pt x="0" y="432"/>
                                  </a:cubicBezTo>
                                  <a:cubicBezTo>
                                    <a:pt x="0" y="480"/>
                                    <a:pt x="120" y="552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280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592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10312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48"/>
                                    <a:pt x="0" y="96"/>
                                    <a:pt x="0" y="144"/>
                                  </a:cubicBezTo>
                                  <a:cubicBezTo>
                                    <a:pt x="0" y="192"/>
                                    <a:pt x="144" y="240"/>
                                    <a:pt x="144" y="288"/>
                                  </a:cubicBezTo>
                                  <a:cubicBezTo>
                                    <a:pt x="144" y="336"/>
                                    <a:pt x="0" y="384"/>
                                    <a:pt x="0" y="432"/>
                                  </a:cubicBezTo>
                                  <a:cubicBezTo>
                                    <a:pt x="0" y="480"/>
                                    <a:pt x="120" y="552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544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5544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544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560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468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377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486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37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194560"/>
                              <a:ext cx="914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22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315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8229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0240" y="640080"/>
                              <a:ext cx="2743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12801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801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2801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377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377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37744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2004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291840"/>
                              <a:ext cx="182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44">
                                  <a:moveTo>
                                    <a:pt x="0" y="0"/>
                                  </a:moveTo>
                                  <a:cubicBezTo>
                                    <a:pt x="48" y="72"/>
                                    <a:pt x="96" y="144"/>
                                    <a:pt x="144" y="144"/>
                                  </a:cubicBezTo>
                                  <a:cubicBezTo>
                                    <a:pt x="192" y="144"/>
                                    <a:pt x="240" y="0"/>
                                    <a:pt x="288" y="0"/>
                                  </a:cubicBezTo>
                                  <a:cubicBezTo>
                                    <a:pt x="336" y="0"/>
                                    <a:pt x="408" y="120"/>
                                    <a:pt x="43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2004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3832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474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200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004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74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108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657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0160" y="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0"/>
                                </a:moveTo>
                                <a:cubicBezTo>
                                  <a:pt x="48" y="72"/>
                                  <a:pt x="96" y="144"/>
                                  <a:pt x="144" y="144"/>
                                </a:cubicBezTo>
                                <a:cubicBezTo>
                                  <a:pt x="192" y="144"/>
                                  <a:pt x="240" y="0"/>
                                  <a:pt x="288" y="0"/>
                                </a:cubicBezTo>
                                <a:cubicBezTo>
                                  <a:pt x="336" y="0"/>
                                  <a:pt x="408" y="120"/>
                                  <a:pt x="432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45pt;width:172.75pt;height:316.75pt" coordorigin="4,109" coordsize="3455,6335">
                <v:shape id="shape_0" coordsize="432,144" path="m0,0c48,72,96,144,144,144c192,144,240,0,288,0c336,0,408,120,432,144e" stroked="t" o:allowincell="f" style="position:absolute;left:1156;top:109;width:287;height:14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;top:253;width:3455;height:6191">
                  <v:line id="shape_0" from="1300,253" to="1300,68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164,253" to="2164,68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00,685" to="1443,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685" to="2307,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41" to="1587,1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541" to="2451,1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1117" to="1444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,1549" to="1443,1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56;top:1405;width:143;height:287">
                    <v:line id="shape_0" from="1156,1405" to="1299,15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49" to="1299,1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1405" to="1300,1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405" to="1156,1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6;top:1261;width:431;height:575">
                    <v:line id="shape_0" from="868,1261" to="868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,1261" to="867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,1837" to="867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,1261" to="436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44,1981" to="1444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125" to="1443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1152" path="m0,0c72,48,144,96,144,144c144,192,0,240,0,288c0,336,144,384,144,432c144,480,0,528,0,576c0,624,144,672,144,720c144,768,0,816,0,864c0,912,144,960,144,1008c144,1056,72,1104,0,1152e" stroked="t" o:allowincell="f" style="position:absolute;left:436;top:2845;width:143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576" path="m144,0c72,48,0,96,0,144c0,192,144,240,144,288c144,336,0,384,0,432c0,480,120,552,144,576e" stroked="t" o:allowincell="f" style="position:absolute;left:868;top:2845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2,2269" to="1443,2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2269" to="1012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2845" to="724,3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576" path="m144,0c72,48,0,96,0,144c0,192,144,240,144,288c144,336,0,384,0,432c0,480,120,552,144,576e" stroked="t" o:allowincell="f" style="position:absolute;left:868;top:3565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8,2701" to="1299,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701" to="1300,4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,2701" to="148,4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,4285" to="1299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4141" to="1731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3997" to="1732,4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3997" to="2163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1117" to="2308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3997" to="2307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3709" to="2307,4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1549" to="2883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549" to="3027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405" to="2596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405" to="2739,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549" to="2739,1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1405" to="2740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28;top:1261;width:431;height:575">
                    <v:line id="shape_0" from="3460,1261" to="3460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261" to="3459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837" to="345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261" to="3028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76,2269" to="1876,4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2,2269" to="1875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2269" to="1731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3997" to="2739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3997" to="2740,4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6,3997" to="436,5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293" to="579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32,144" path="m0,0c48,72,96,144,144,144c192,144,240,0,288,0c336,0,408,120,432,144e" stroked="t" o:allowincell="f" style="position:absolute;left:436;top:5437;width:287;height:143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0,5293" to="723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293" to="292,5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581" to="292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725" to="723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,5293" to="868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5293" to="867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5725" to="867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5149" to="4,6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5149" to="2883,5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6013" to="2883,6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5149" to="2884,6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6013" to="724,6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6013" to="1444,6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32,144" path="m0,0c48,72,96,144,144,144c192,144,240,0,288,0c336,0,408,120,432,144e" stroked="t" o:allowincell="f" style="position:absolute;left:2020;top:109;width:287;height:14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+              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кн            к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И                                          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ТР                </w:t>
      </w:r>
      <w:r>
        <w:rPr>
          <w:sz w:val="22"/>
          <w:lang w:val="en-US"/>
        </w:rPr>
        <w:t>n</w:t>
      </w: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</w:t>
      </w:r>
      <w:r>
        <w:rPr>
          <w:sz w:val="22"/>
          <w:lang w:val="en-US"/>
        </w:rPr>
        <w:t>+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</w:t>
      </w:r>
      <w:r>
        <w:rPr>
          <w:sz w:val="22"/>
          <w:lang w:val="en-US"/>
        </w:rPr>
        <w:t xml:space="preserve">n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 xml:space="preserve">25Гц            СВА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+           -     рис.3 Цепь снятия с СВА сигнала вызывного тип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>Напряжение вызывного тока снимается с СВА на первичную обмотку трансформатора ТР, повышающего напряжение до 100 В. схема распределения напряжения вызывного тока по стативам АТС однопроводная, поэтому один конец вторичной обмотки ТР подключается к минусу батареи. Для РСЛИ-2 необходимо напряжение вызывного тока с минусом и плюсом, поэтому одна из вторичных обмоток ТР подключается к плюсу батаре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яснить назначение и функции одной из КИА АТСКУ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К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льты ППМ, ПП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ПМ – предназначен для проверки и контроля работы маркеров, а также связанных с ними КП и РПА. При проверке маркеров АС-СД и ГИ он запоминает и обеспечивает индикацию на световом номеров входящей линии, направления и промежуточной линии, отметку о приеме цифр, начале и окончании пробы, включении электромагнитов МКС и т. д. При проверке маркера РИА фиксируются: номер входящей линии, отметка об окончании групповой и индивидуальных проб. Возможны режимы проверок: однократная, многократная, наблюдения за работой маркера, записи информации о состоянии реле по сигналам технической выдержки времени. Многократная проверка прекращается после контроля всех 20 промлиний, доступных входу.</w:t>
      </w:r>
    </w:p>
    <w:p>
      <w:pPr>
        <w:pStyle w:val="Normal"/>
        <w:rPr/>
      </w:pPr>
      <w:r>
        <w:rPr>
          <w:sz w:val="22"/>
        </w:rPr>
        <w:t xml:space="preserve">ППР – предназначен для проверки регистров АРБ, ВРД, ВРДБ, а также закрепленных за ними АКС, МКП, РПА и КП. С помощью пульта в регистр вводится информация: в АРБ шлейфными импульсами, в ВРД и ВРДБ батарейными импульсами. Пульт принимает информацию, выдаваемую регистром, многочастотным кодом или батарейными импульсами. Пульт содержит кодовый приемник. Напряжение частот </w:t>
      </w:r>
      <w:r>
        <w:rPr>
          <w:sz w:val="22"/>
          <w:lang w:val="en-US"/>
        </w:rPr>
        <w:t xml:space="preserve">f0,….,f11 </w:t>
      </w:r>
      <w:r>
        <w:rPr>
          <w:sz w:val="22"/>
        </w:rPr>
        <w:t xml:space="preserve">для обмена с регистром подводится кабелем с соединительной колодкой, подключаемой к колодке на стативе. Программа проверки задается с помощью кнопок. В цепи выдачи и приема информации можно вводить сопротивление, емкость и сопротивление утечки, имитируя абонентскую и соединительную линии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пользуемая литература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рнышев Ю.Н. «Станционные сооружения городских телефонных сетей»        М. «Радио и связь» 1987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Рабочая программа «Аналоговые системы коммутации» Ставрополь.СКС 1998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84" w:right="3684" w:gutter="0" w:header="0" w:top="284" w:footer="0" w:bottom="6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17:00Z</dcterms:created>
  <dc:creator>Елена</dc:creator>
  <dc:description/>
  <cp:keywords/>
  <dc:language>en-US</dc:language>
  <cp:lastModifiedBy>Mage</cp:lastModifiedBy>
  <cp:lastPrinted>2000-08-29T01:56:00Z</cp:lastPrinted>
  <dcterms:modified xsi:type="dcterms:W3CDTF">2011-10-18T01:17:00Z</dcterms:modified>
  <cp:revision>2</cp:revision>
  <dc:subject/>
  <dc:title>Аналоговые системы коммутации</dc:title>
</cp:coreProperties>
</file>