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038477040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961833725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399970732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