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"/>
        <w:spacing w:before="240" w:after="240"/>
        <w:rPr/>
      </w:pPr>
      <w:r>
        <w:rPr>
          <w:b/>
          <w:color w:val="000000"/>
        </w:rPr>
        <w:t>6. Анализ эквивалентных схем биполярного транзистора</w:t>
      </w:r>
      <w:r>
        <w:rPr>
          <w:color w:val="000000"/>
        </w:rPr>
        <w:t>.</w:t>
      </w:r>
    </w:p>
    <w:p>
      <w:pPr>
        <w:pStyle w:val="001"/>
        <w:rPr>
          <w:color w:val="000000"/>
        </w:rPr>
      </w:pPr>
      <w:r>
        <w:rPr>
          <w:color w:val="000000"/>
        </w:rPr>
        <w:t>Все параметры можно разделить на собственные (или первичные) и вторичные. Собственные параметры характеризуют свойства самого транзистора независимо от схемы его включения, а вторичные параметры для различных схем включения различны.</w:t>
      </w:r>
    </w:p>
    <w:p>
      <w:pPr>
        <w:pStyle w:val="001"/>
        <w:rPr>
          <w:i/>
          <w:i/>
          <w:color w:val="000000"/>
        </w:rPr>
      </w:pPr>
      <w:r>
        <w:rPr>
          <w:color w:val="000000"/>
        </w:rPr>
        <w:drawing>
          <wp:inline distT="0" distB="0" distL="0" distR="0">
            <wp:extent cx="6115685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Рис. 6-1. Эквивалентные Т-образные схемы транзистора с генератором ЭДС (а) и тока (б).</w:t>
      </w:r>
    </w:p>
    <w:p>
      <w:pPr>
        <w:pStyle w:val="001"/>
        <w:rPr/>
      </w:pPr>
      <w:r>
        <w:rPr>
          <w:color w:val="000000"/>
        </w:rPr>
        <w:t xml:space="preserve">В качестве собственных параметров помимо знакомого нам коэффициента усиления по току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 принимают некоторые сопротивления в соответствии с эквивалентной схемой транзистора для переменного тока (рис. 6-1). Эта схема, называемая Т-образной, отображает электрическую структуру транзистора и учиты</w:t>
        <w:softHyphen/>
        <w:t xml:space="preserve">вает его усилительные свойства. Как в этой, так и в других эквивалентных схемах следует подразумевать, что на вход включается источник усиливаемых колебаний, создающий входное напряжение с амплитудой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, а на выход - нагрузка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H</w:t>
      </w:r>
      <w:r>
        <w:rPr>
          <w:color w:val="000000"/>
        </w:rPr>
        <w:t>. Здесь и в дальнейшем для переменных токов и напряжений будут, как правило, указаны их амплитуды. Во многих случаях они могут быть заме</w:t>
        <w:softHyphen/>
        <w:t>нены действующими, а иногда и мгновенными значениями.</w:t>
      </w:r>
    </w:p>
    <w:p>
      <w:pPr>
        <w:pStyle w:val="001"/>
        <w:rPr/>
      </w:pPr>
      <w:r>
        <w:rPr>
          <w:color w:val="000000"/>
        </w:rPr>
        <w:t xml:space="preserve">Основными первичными параметрами являются сопротивлени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</w:rPr>
        <w:t>,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</w:rPr>
        <w:t>, г. е. сопротивления эмиттера, коллектора и базы для переменного тока. Со</w:t>
        <w:softHyphen/>
        <w:t xml:space="preserve">противлени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</w:rPr>
        <w:t>, представляет собой сопротивление эмиттерного перехода, к кото</w:t>
        <w:softHyphen/>
        <w:t xml:space="preserve">рому добавляется сопротивление эмиттерной области. Подобно этому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</w:rPr>
        <w:t xml:space="preserve"> явля</w:t>
        <w:softHyphen/>
        <w:t xml:space="preserve">ется суммой сопротивлений коллекторного перехода и коллекторной области, но последнее очень мало по сравнению с сопротивлением перехода. А сопротивлени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</w:rPr>
        <w:t xml:space="preserve"> есть поперечное сопротивление базы.</w:t>
      </w:r>
    </w:p>
    <w:p>
      <w:pPr>
        <w:pStyle w:val="001"/>
        <w:rPr/>
      </w:pPr>
      <w:r>
        <w:rPr>
          <w:color w:val="000000"/>
        </w:rPr>
        <w:t>В схеме на рис. 6-1,а усиленное переменное напряжение на выходе получается от некоторого эквивалентного генератора, включенного в цепь кол</w:t>
        <w:softHyphen/>
        <w:t xml:space="preserve">лектора; ЭДС этого генератора пропорциональна  току эмиттер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</m:oMath>
      <w:r>
        <w:rPr>
          <w:color w:val="000000"/>
        </w:rPr>
        <w:t>.</w:t>
      </w:r>
    </w:p>
    <w:p>
      <w:pPr>
        <w:pStyle w:val="001"/>
        <w:rPr/>
      </w:pPr>
      <w:r>
        <w:rPr>
          <w:color w:val="000000"/>
        </w:rPr>
        <w:t xml:space="preserve">Эквивалентный генератор надо считать идеальным, а роль его внутреннего сопротивления выполняет сопротивлени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</w:rPr>
        <w:t xml:space="preserve">. Как известно. ЭДС любого генератора равна произведению его тока короткого замыкания на внутреннее сопротивление. В данном случае ток короткого замыкания равен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</m:oMath>
      <w:r>
        <w:rPr>
          <w:color w:val="000000"/>
        </w:rPr>
        <w:t xml:space="preserve">, так как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э</m:t>
                </m:r>
              </m:sub>
            </m:sSub>
          </m:den>
        </m:f>
      </m:oMath>
      <w:r>
        <w:rPr>
          <w:color w:val="000000"/>
        </w:rPr>
        <w:t xml:space="preserve"> пр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, т. е. при коротком замыкании на выходе. Таким образом, ЭДС генератора равн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</w:rPr>
        <w:t>.</w:t>
      </w:r>
    </w:p>
    <w:p>
      <w:pPr>
        <w:pStyle w:val="001"/>
        <w:rPr>
          <w:color w:val="000000"/>
        </w:rPr>
      </w:pPr>
      <w:r>
        <w:rPr>
          <w:color w:val="000000"/>
        </w:rPr>
        <w:t xml:space="preserve">Вместо генератора ЭДС можно ввести в схему генератор тока. Тогда получается наиболее часто применяемая эквивалентная схема (рис. 6-1, б). В ней генератор тока создает ток, равный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</m:oMath>
      <w:r>
        <w:rPr>
          <w:color w:val="000000"/>
        </w:rPr>
        <w:t xml:space="preserve">. Значения первичных параметров примерно следующие. Сопротивлени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</w:rPr>
        <w:t xml:space="preserve">, составляет десятки Ом,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</w:rPr>
        <w:t xml:space="preserve">— сотни Ом, 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</w:rPr>
        <w:t xml:space="preserve">— сотни килоОм и даже единицы мегаОм. Обычно к трем сопротивлениям в качестве четвертого собственного параметра добавляют ещ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. Рассмотренная эквивалентная схема транзистора пригодна только для низких частот. На высоких частотах необходимо учитывать еще емкости эмиттерного и коллекторного переходов,   что   приводит   к   усложнению   схемы.</w:t>
      </w:r>
    </w:p>
    <w:p>
      <w:pPr>
        <w:pStyle w:val="001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470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1"/>
        <w:rPr/>
      </w:pPr>
      <w:r>
        <w:rPr>
          <w:i/>
          <w:color w:val="000000"/>
        </w:rPr>
        <w:t>Рис.   6-2.   Эквивалентная   Т-образная   схема   транзистора, включенного по схеме ОЭ</w:t>
      </w:r>
    </w:p>
    <w:p>
      <w:pPr>
        <w:pStyle w:val="001"/>
        <w:rPr/>
      </w:pPr>
      <w:r>
        <w:rPr>
          <w:color w:val="000000"/>
        </w:rPr>
        <w:t xml:space="preserve">Эквивалентная схема с генератором тока для транзистора, включенного по схеме ОЭ. показана на рис. 6-2. В ней генератор дает ток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б</m:t>
            </m:r>
          </m:sub>
        </m:sSub>
      </m:oMath>
      <w:r>
        <w:rPr>
          <w:color w:val="000000"/>
        </w:rPr>
        <w:t>, а со</w:t>
        <w:softHyphen/>
        <w:t>противление коллекторного перехода по сравнению с предыдущей схемой зна</w:t>
        <w:softHyphen/>
        <w:t xml:space="preserve">чительно уменьшилось и равно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или, приближенно </w:t>
      </w:r>
      <w:r>
        <w:rPr>
          <w:color w:val="00000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color w:val="000000"/>
        </w:rPr>
        <w:t xml:space="preserve">если учесть. чт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. Уменьшение сопротивления коллекторного перехода в схеме ОЭ объясняется тем, что в этой схеме некоторая часть напряжени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</w:rPr>
        <w:t xml:space="preserve"> приложена к эмиттерному переходу и усиливает в нем инжекцию. Вслед</w:t>
        <w:softHyphen/>
        <w:t>ствие этого значительное число инжектированных носителей приходит к коллек</w:t>
        <w:softHyphen/>
        <w:t>торному, переходу и его сопротивление снижается.</w:t>
      </w:r>
    </w:p>
    <w:p>
      <w:pPr>
        <w:pStyle w:val="001"/>
        <w:rPr/>
      </w:pPr>
      <w:r>
        <w:rPr>
          <w:color w:val="000000"/>
        </w:rPr>
        <w:t>Переход от эквивалентной схемы ОБ к схеме ОЭ можно показать сле</w:t>
        <w:softHyphen/>
        <w:t>дующим образом. Напряжение, создаваемое любым генератором, равно разности между ЭДС и падением напряжения на внутреннем сопротивлении. Для схемы по рис. 6-1, а это будет</w:t>
      </w:r>
    </w:p>
    <w:p>
      <w:pPr>
        <w:pStyle w:val="001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э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001"/>
        <w:rPr/>
      </w:pPr>
      <w:r>
        <w:rPr>
          <w:color w:val="000000"/>
        </w:rPr>
        <w:t xml:space="preserve">Заменим здесь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э</m:t>
            </m:r>
          </m:sub>
        </m:sSub>
      </m:oMath>
      <w:r>
        <w:rPr>
          <w:color w:val="000000"/>
        </w:rPr>
        <w:t xml:space="preserve"> на сумму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б</m:t>
            </m:r>
          </m:sub>
        </m:sSub>
      </m:oMath>
      <w:r>
        <w:rPr>
          <w:color w:val="000000"/>
        </w:rPr>
        <w:t>. Тогда получим</w:t>
      </w:r>
    </w:p>
    <w:p>
      <w:pPr>
        <w:pStyle w:val="001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001"/>
        <w:rPr/>
      </w:pPr>
      <w:r>
        <w:rPr>
          <w:color w:val="000000"/>
        </w:rPr>
        <w:t xml:space="preserve">В этом выражении первое слагаемо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</w:rPr>
        <w:t xml:space="preserve"> представляет собой ЭДС, а вто</w:t>
        <w:softHyphen/>
        <w:t xml:space="preserve">рое слагаемое есть падение напряжения от ток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к</m:t>
            </m:r>
          </m:sub>
        </m:sSub>
      </m:oMath>
      <w:r>
        <w:rPr>
          <w:color w:val="000000"/>
        </w:rPr>
        <w:t xml:space="preserve"> на сопротивлени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, которое является сопротивлением коллекторного перехода. А ток ко</w:t>
        <w:softHyphen/>
        <w:t>роткого замыкания, создаваемый эквивалентным генератором тока, равен от</w:t>
        <w:softHyphen/>
        <w:t>ношению ЭДС к внутреннему сопротивлению, т. е.</w:t>
      </w:r>
    </w:p>
    <w:p>
      <w:pPr>
        <w:pStyle w:val="001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б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б</m:t>
              </m:r>
            </m:sub>
          </m:sSub>
        </m:oMath>
      </m:oMathPara>
    </w:p>
    <w:p>
      <w:pPr>
        <w:pStyle w:val="001"/>
        <w:widowControl/>
        <w:autoSpaceDE w:val="true"/>
        <w:spacing w:before="240" w:after="240"/>
        <w:ind w:left="360" w:hanging="0"/>
        <w:jc w:val="both"/>
        <w:rPr/>
      </w:pPr>
      <w:r>
        <w:rPr>
          <w:color w:val="000000"/>
        </w:rPr>
        <w:t>Рассмотренные Т-образные эквивалентные схемы являются приближенными, так как на самом деле эмиттер, база и коллектор соединены друг с другом внутри транзистора не в одной точке. Но тем не менее использование этих схем для решения теоретических и практических задач не дает значительных погрешностей.</w:t>
      </w:r>
    </w:p>
    <w:sectPr>
      <w:footerReference w:type="default" r:id="rId4"/>
      <w:type w:val="nextPage"/>
      <w:pgSz w:w="11906" w:h="16838"/>
      <w:pgMar w:left="1304" w:right="794" w:gutter="0" w:header="0" w:top="1021" w:footer="709" w:bottom="964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">
    <w:name w:val="001"/>
    <w:basedOn w:val="Normal"/>
    <w:qFormat/>
    <w:pPr>
      <w:widowControl/>
      <w:autoSpaceDE w:val="true"/>
      <w:spacing w:before="240" w:after="240"/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40:00Z</dcterms:created>
  <dc:creator>Коля</dc:creator>
  <dc:description/>
  <dc:language>en-US</dc:language>
  <cp:lastModifiedBy>Коля</cp:lastModifiedBy>
  <dcterms:modified xsi:type="dcterms:W3CDTF">2004-12-07T10:11:00Z</dcterms:modified>
  <cp:revision>10</cp:revision>
  <dc:subject/>
  <dc:title>Анализ эквивалентных схем биполярного транзистора</dc:title>
</cp:coreProperties>
</file>