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АНАЛОГОВЫЕ ВОЛОКОННО – ОПТИЧЕСКИЕ СИСТЕМЫ СВЯЗ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/>
      </w:pPr>
      <w:r>
        <w:rPr>
          <w:sz w:val="32"/>
        </w:rPr>
        <w:t>1. Преимущества и недостатки аналоговой модуляции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анее указывалось, что оптические системы связи можно сконст</w:t>
        <w:softHyphen/>
        <w:t>руировать с очень низким затуханием (&lt; 1 дБ/км) и широкой полосой пропускания (ГГц/км). Выяснилось совершенно точно, что по срав</w:t>
        <w:softHyphen/>
        <w:t>нению с электрическими системами передачи данных у них значитель</w:t>
        <w:softHyphen/>
        <w:t>но меньше полный имеющийся запас мощности. Несмотря на то, что это компенсируется низкими потерями передачи, преимущества опти</w:t>
        <w:softHyphen/>
        <w:t>ческой системы значительно ниже в тех случаях, когда требуется высо</w:t>
        <w:softHyphen/>
        <w:t xml:space="preserve">кое отношение сигнал-шум </w:t>
      </w:r>
      <w:r>
        <w:rPr>
          <w:rFonts w:cs="Times New Roman" w:ascii="Times New Roman" w:hAnsi="Times New Roman"/>
          <w:b w:val="false"/>
          <w:i/>
          <w:sz w:val="28"/>
        </w:rPr>
        <w:t>К</w:t>
      </w:r>
      <w:r>
        <w:rPr>
          <w:rFonts w:cs="Times New Roman" w:ascii="Times New Roman" w:hAnsi="Times New Roman"/>
          <w:b w:val="false"/>
          <w:sz w:val="28"/>
        </w:rPr>
        <w:t xml:space="preserve"> из-за того, что дополнительная требуе</w:t>
        <w:softHyphen/>
        <w:t>мая на входе приемника мощность сигнала «съедает» часть запаса мощности на потери. Одна из особенностей импульсно-кодовой модуля</w:t>
        <w:softHyphen/>
        <w:t>ции состоит в том, что можно получить малую вероятность ошибки при относительно низком отношении сигнал-шум на входе приемника. В соответствии с теорией  для получения вероятности оши</w:t>
        <w:softHyphen/>
        <w:t xml:space="preserve">бок </w:t>
      </w:r>
      <w:r>
        <w:rPr>
          <w:rFonts w:cs="Times New Roman" w:ascii="Times New Roman" w:hAnsi="Times New Roman"/>
          <w:b w:val="false"/>
          <w:i/>
          <w:sz w:val="28"/>
        </w:rPr>
        <w:t>РЕ</w:t>
      </w:r>
      <w:r>
        <w:rPr>
          <w:rFonts w:cs="Times New Roman" w:ascii="Times New Roman" w:hAnsi="Times New Roman"/>
          <w:b w:val="false"/>
          <w:sz w:val="28"/>
        </w:rPr>
        <w:t xml:space="preserve"> == Ю-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9</w:t>
      </w:r>
      <w:r>
        <w:rPr>
          <w:rFonts w:cs="Times New Roman" w:ascii="Times New Roman" w:hAnsi="Times New Roman"/>
          <w:b w:val="false"/>
          <w:sz w:val="28"/>
        </w:rPr>
        <w:t xml:space="preserve"> требуется </w:t>
      </w:r>
      <w:r>
        <w:rPr>
          <w:rFonts w:cs="Times New Roman" w:ascii="Times New Roman" w:hAnsi="Times New Roman"/>
          <w:b w:val="false"/>
          <w:i/>
          <w:sz w:val="28"/>
        </w:rPr>
        <w:t>К</w:t>
      </w:r>
      <w:r>
        <w:rPr>
          <w:rFonts w:cs="Times New Roman" w:ascii="Times New Roman" w:hAnsi="Times New Roman"/>
          <w:b w:val="false"/>
          <w:sz w:val="28"/>
        </w:rPr>
        <w:t xml:space="preserve"> == 12 (21,6 дБ). Динамический диапазон ко</w:t>
        <w:softHyphen/>
        <w:t>дированного аналогового сигнала, который во многих случаях должен составлять 50 ... 60 дБ, определяется числом бит на отсчет, и это от</w:t>
        <w:softHyphen/>
        <w:t>ражается на ширине полосы пропускания, требуемой для передачи сигнала с ИКМ. В случае прямой аналоговой передачи в полосе спект</w:t>
        <w:softHyphen/>
        <w:t>ра модулирующего сигнала динамический диапазон обычно опреде</w:t>
        <w:softHyphen/>
        <w:t>ляется отношением сигнал-шум на входе приемника, которое должно быть гораздо больше 21,6 дБ. Таким образом, потенциальные преиму</w:t>
        <w:softHyphen/>
        <w:t>щества волоконно-оптических систем связи, вероятно, наибольшие при передаче двоичных сигналов с использованием ИКМ по интенсив</w:t>
        <w:softHyphen/>
        <w:t>ности, скорее всего, будут значительно снижаться, если требуется пря</w:t>
        <w:softHyphen/>
        <w:t>мая аналоговая модуляция по интенсивности в полосе спектра модули</w:t>
        <w:softHyphen/>
        <w:t>рующего сигнала. Тем не менее многие потребители настаивают на пере</w:t>
        <w:softHyphen/>
        <w:t>даче сигналов в аналоговой форме не в последней степени из-за дорого</w:t>
        <w:softHyphen/>
        <w:t>визны и сложности цифровых кодеров и декодеров оконечной аппара</w:t>
        <w:softHyphen/>
        <w:t>туры. Компромиссным решением между аналоговой модуляцией и ИКМ является использование импульсной модуляции по интенсивности в качестве поднесущей, которая может в дальнейшем легко модулиро</w:t>
        <w:softHyphen/>
        <w:t>ваться по частоте (ЧИМ) или фазе (ФИМ). Самые общие требования к аналоговой волоконно-оптической системе передачи данных предъяв</w:t>
        <w:softHyphen/>
        <w:t>ляет простая телеметрия и распределение телевизионных сигналов. Перед тем как рассмотреть специальные примеры, исследуем немного подробнее имеющийся запас мощности в оптических и в электрических системах связи. Для этого выберем системы, предназначенные для пере</w:t>
        <w:softHyphen/>
        <w:t xml:space="preserve">дачи сигнала с шириной полосы пропускания 100 МГц. Очевидно, что по волокну с диаметром сердцевины 50 мкм имеет смысл передавать сигналы мощностью приблизительно </w:t>
      </w:r>
      <w:r>
        <w:rPr>
          <w:rFonts w:cs="Times New Roman" w:ascii="Times New Roman" w:hAnsi="Times New Roman"/>
          <w:b w:val="false"/>
          <w:i/>
          <w:sz w:val="28"/>
        </w:rPr>
        <w:t>Ф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Т</w:t>
      </w:r>
      <w:r>
        <w:rPr>
          <w:rFonts w:cs="Times New Roman" w:ascii="Times New Roman" w:hAnsi="Times New Roman"/>
          <w:b w:val="false"/>
          <w:i/>
          <w:sz w:val="28"/>
        </w:rPr>
        <w:t xml:space="preserve"> =</w:t>
      </w:r>
      <w:r>
        <w:rPr>
          <w:rFonts w:cs="Times New Roman" w:ascii="Times New Roman" w:hAnsi="Times New Roman"/>
          <w:b w:val="false"/>
          <w:sz w:val="28"/>
        </w:rPr>
        <w:t xml:space="preserve"> 1 мВт (0 дБм). При ис</w:t>
        <w:softHyphen/>
        <w:t>пользовании в качестве источника излучения СД порядок этой величи</w:t>
        <w:softHyphen/>
        <w:t>ны будет соизмерим с порядком потерь, а при большем диаметре сердце</w:t>
        <w:softHyphen/>
        <w:t xml:space="preserve">вины он может быть даже больше. Было показано, что предел квантового шума идеального оптического приемника с шириной полосы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45945</wp:posOffset>
            </wp:positionH>
            <wp:positionV relativeFrom="paragraph">
              <wp:posOffset>831215</wp:posOffset>
            </wp:positionV>
            <wp:extent cx="1920240" cy="274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7" r="-2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пропускания Л/ определяется выражением</w:t>
      </w:r>
    </w:p>
    <w:p>
      <w:pPr>
        <w:pStyle w:val="Normal1"/>
        <w:spacing w:before="14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100" w:after="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20265</wp:posOffset>
            </wp:positionH>
            <wp:positionV relativeFrom="paragraph">
              <wp:posOffset>1059815</wp:posOffset>
            </wp:positionV>
            <wp:extent cx="1645920" cy="283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94" r="-3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/>
          <w:sz w:val="28"/>
        </w:rPr>
        <w:t>Фц —</w:t>
      </w:r>
      <w:r>
        <w:rPr>
          <w:rFonts w:cs="Times New Roman" w:ascii="Times New Roman" w:hAnsi="Times New Roman"/>
          <w:b w:val="false"/>
          <w:sz w:val="28"/>
        </w:rPr>
        <w:t xml:space="preserve"> мощность принимаемого оптического сигнала, необходимая для обеспечения требуемого отношения сигнал-шум </w:t>
      </w:r>
      <w:r>
        <w:rPr>
          <w:rFonts w:cs="Times New Roman" w:ascii="Times New Roman" w:hAnsi="Times New Roman"/>
          <w:b w:val="false"/>
          <w:i/>
          <w:sz w:val="28"/>
        </w:rPr>
        <w:t>К',</w:t>
      </w:r>
      <w:r>
        <w:rPr>
          <w:rFonts w:cs="Times New Roman" w:ascii="Times New Roman" w:hAnsi="Times New Roman"/>
          <w:b w:val="false"/>
          <w:sz w:val="28"/>
        </w:rPr>
        <w:t xml:space="preserve"> бф — энергия фотона, </w:t>
      </w:r>
      <w:r>
        <w:rPr>
          <w:rFonts w:cs="Times New Roman" w:ascii="Times New Roman" w:hAnsi="Times New Roman"/>
          <w:b w:val="false"/>
          <w:i/>
          <w:sz w:val="28"/>
        </w:rPr>
        <w:t>г\ —</w:t>
      </w:r>
      <w:r>
        <w:rPr>
          <w:rFonts w:cs="Times New Roman" w:ascii="Times New Roman" w:hAnsi="Times New Roman"/>
          <w:b w:val="false"/>
          <w:sz w:val="28"/>
        </w:rPr>
        <w:t xml:space="preserve"> квантовая эффективность фотодетектора и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 xml:space="preserve"> —</w:t>
      </w:r>
      <w:r>
        <w:rPr>
          <w:rFonts w:cs="Times New Roman" w:ascii="Times New Roman" w:hAnsi="Times New Roman"/>
          <w:b w:val="false"/>
          <w:sz w:val="28"/>
        </w:rPr>
        <w:t xml:space="preserve"> коэффи</w:t>
        <w:softHyphen/>
        <w:t>циент шума. Для идеального случая, когд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8"/>
          <w:lang w:val="en-US"/>
        </w:rPr>
        <w:t></w:t>
      </w:r>
      <w:r>
        <w:rPr>
          <w:rFonts w:cs="Times New Roman" w:ascii="Times New Roman" w:hAnsi="Times New Roman"/>
          <w:b w:val="false"/>
          <w:sz w:val="28"/>
        </w:rPr>
        <w:t xml:space="preserve">= </w:t>
      </w:r>
      <w:r>
        <w:rPr>
          <w:rFonts w:cs="Times New Roman" w:ascii="Times New Roman" w:hAnsi="Times New Roman"/>
          <w:b w:val="false"/>
          <w:i/>
          <w:sz w:val="28"/>
        </w:rPr>
        <w:t>F =</w:t>
      </w:r>
      <w:r>
        <w:rPr>
          <w:rFonts w:cs="Times New Roman" w:ascii="Times New Roman" w:hAnsi="Times New Roman"/>
          <w:b w:val="false"/>
          <w:sz w:val="28"/>
        </w:rPr>
        <w:t xml:space="preserve"> 1</w:t>
      </w:r>
    </w:p>
    <w:p>
      <w:pPr>
        <w:pStyle w:val="Normal1"/>
        <w:spacing w:before="18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 xml:space="preserve">Определим полный запас мощности через отношение </w:t>
      </w:r>
      <w:r>
        <w:rPr>
          <w:rFonts w:cs="Times New Roman" w:ascii="Times New Roman" w:hAnsi="Times New Roman"/>
          <w:b w:val="false"/>
          <w:i/>
          <w:sz w:val="28"/>
        </w:rPr>
        <w:t>Ф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Т</w:t>
      </w:r>
      <w:r>
        <w:rPr>
          <w:rFonts w:cs="Times New Roman" w:ascii="Times New Roman" w:hAnsi="Times New Roman"/>
          <w:b w:val="false"/>
          <w:i/>
          <w:sz w:val="28"/>
        </w:rPr>
        <w:t>/Ф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 xml:space="preserve"> при </w:t>
      </w:r>
      <w:r>
        <w:rPr>
          <w:rFonts w:cs="Times New Roman" w:ascii="Times New Roman" w:hAnsi="Times New Roman"/>
          <w:b w:val="false"/>
          <w:i/>
          <w:sz w:val="28"/>
        </w:rPr>
        <w:t xml:space="preserve">К.=1. </w:t>
      </w:r>
      <w:r>
        <w:rPr>
          <w:rFonts w:cs="Times New Roman" w:ascii="Times New Roman" w:hAnsi="Times New Roman"/>
          <w:b w:val="false"/>
          <w:sz w:val="28"/>
        </w:rPr>
        <w:t xml:space="preserve">Тогда на длине волны 1 мкм </w:t>
      </w:r>
      <w:r>
        <w:rPr>
          <w:rFonts w:cs="Times New Roman" w:ascii="Times New Roman" w:hAnsi="Times New Roman"/>
          <w:b w:val="false"/>
          <w:smallCaps/>
          <w:sz w:val="28"/>
        </w:rPr>
        <w:t xml:space="preserve">(еф </w:t>
      </w:r>
      <w:r>
        <w:rPr>
          <w:rFonts w:cs="Times New Roman" w:ascii="Times New Roman" w:hAnsi="Times New Roman"/>
          <w:b w:val="false"/>
          <w:sz w:val="28"/>
        </w:rPr>
        <w:t xml:space="preserve">= 1,24 эВ) и </w:t>
      </w:r>
      <w:r>
        <w:rPr>
          <w:rFonts w:eastAsia="Math B;Symbol" w:cs="Math B;Symbol" w:ascii="Math B;Symbol" w:hAnsi="Math B;Symbol"/>
          <w:b w:val="false"/>
          <w:sz w:val="28"/>
        </w:rPr>
        <w:t></w:t>
      </w:r>
      <w:r>
        <w:rPr>
          <w:rFonts w:eastAsia="Symbol" w:cs="Symbol" w:ascii="Symbol" w:hAnsi="Symbol"/>
          <w:b w:val="false"/>
          <w:sz w:val="28"/>
        </w:rPr>
        <w:t></w:t>
      </w:r>
      <w:r>
        <w:rPr>
          <w:rFonts w:cs="Times New Roman" w:ascii="Times New Roman" w:hAnsi="Times New Roman"/>
          <w:b w:val="false"/>
          <w:sz w:val="28"/>
        </w:rPr>
        <w:t xml:space="preserve"> = 100 МГц, получа</w:t>
        <w:softHyphen/>
        <w:t xml:space="preserve">ем </w:t>
      </w:r>
    </w:p>
    <w:p>
      <w:pPr>
        <w:pStyle w:val="Normal1"/>
        <w:spacing w:before="180" w:after="0"/>
        <w:ind w:firstLine="720"/>
        <w:jc w:val="both"/>
        <w:rPr/>
      </w:pPr>
      <w:r>
        <w:rPr>
          <w:rFonts w:cs="Times New Roman" w:ascii="Times New Roman" w:hAnsi="Times New Roman"/>
          <w:sz w:val="36"/>
        </w:rPr>
        <w:t>ф</w:t>
      </w:r>
      <w:r>
        <w:rPr>
          <w:rFonts w:cs="Times New Roman" w:ascii="Times New Roman" w:hAnsi="Times New Roman"/>
          <w:b w:val="false"/>
          <w:sz w:val="32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>= 2 Еф</w:t>
      </w:r>
      <w:r>
        <w:rPr>
          <w:rFonts w:eastAsia="Math B;Symbol" w:cs="Math B;Symbol" w:ascii="Math B;Symbol" w:hAnsi="Math B;Symbol"/>
          <w:b w:val="false"/>
          <w:sz w:val="28"/>
        </w:rPr>
        <w:t></w:t>
      </w:r>
      <w:r>
        <w:rPr>
          <w:rFonts w:eastAsia="Symbol" w:cs="Symbol" w:ascii="Symbol" w:hAnsi="Symbol"/>
          <w:b w:val="false"/>
          <w:sz w:val="28"/>
        </w:rPr>
        <w:t></w:t>
      </w:r>
      <w:r>
        <w:rPr>
          <w:rFonts w:cs="Times New Roman" w:ascii="Times New Roman" w:hAnsi="Times New Roman"/>
          <w:b w:val="false"/>
          <w:sz w:val="28"/>
          <w:lang w:val="en-US"/>
        </w:rPr>
        <w:t>=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</w:rPr>
        <w:t>Ц</w:t>
      </w:r>
      <w:r>
        <w:rPr>
          <w:rFonts w:cs="Times New Roman" w:ascii="Times New Roman" w:hAnsi="Times New Roman"/>
          <w:b w:val="false"/>
          <w:sz w:val="28"/>
        </w:rPr>
        <w:t xml:space="preserve"> = 40 пВт (— 74 дБм); следовательно, полный запас мощности составит 74 дБ. На практике в системах с такой полосой пропускания дополнительный шум, вносимый приемником или усилите</w:t>
        <w:softHyphen/>
        <w:t>лем, может уменьшить общий запас мощности на 10 ... 20 дБ.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88745</wp:posOffset>
            </wp:positionH>
            <wp:positionV relativeFrom="paragraph">
              <wp:posOffset>847090</wp:posOffset>
            </wp:positionV>
            <wp:extent cx="2387600" cy="2171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 1. Зависимость требуемого запаса мощности от расстояния между ретрансляторами, показы</w:t>
        <w:softHyphen/>
        <w:t>вающая значительное влияние тре</w:t>
        <w:softHyphen/>
        <w:t>бования более высокого отноше</w:t>
        <w:softHyphen/>
        <w:t>ния сигнал-шум на входе прием</w:t>
        <w:softHyphen/>
        <w:t>ника на имеющийся запас мощно</w:t>
        <w:softHyphen/>
        <w:t>сти в оптической системе связи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ожно предположить, что в электрических системах, работающих в полосе частот 100 МГц, мощный высокочастотный транзистор вводит сигнал мощностью 100 мВт (+ 20 дБм) в линию сопротивлением 50 Ом (среднеквадратическое значение равно 2,2 В) с достаточной линейно</w:t>
        <w:softHyphen/>
        <w:t>стью. Мощность можно увеличить на 10 ... 20 дБ, если использовать передающую лампу. Мощность шума на входе идеального усилителя электрического приемника тогда составит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kT</w:t>
      </w:r>
      <w:r>
        <w:rPr>
          <w:rFonts w:eastAsia="Math B;Symbol" w:cs="Math B;Symbol" w:ascii="Math B;Symbol" w:hAnsi="Math B;Symbol"/>
          <w:b w:val="false"/>
          <w:sz w:val="28"/>
        </w:rPr>
        <w:t></w:t>
      </w:r>
      <w:r>
        <w:rPr>
          <w:rFonts w:eastAsia="Symbol" w:cs="Symbol" w:ascii="Symbol" w:hAnsi="Symbol"/>
          <w:b w:val="false"/>
          <w:sz w:val="28"/>
        </w:rPr>
        <w:t>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,</w:t>
      </w:r>
      <w:r>
        <w:rPr>
          <w:rFonts w:cs="Times New Roman" w:ascii="Times New Roman" w:hAnsi="Times New Roman"/>
          <w:b w:val="false"/>
          <w:sz w:val="28"/>
        </w:rPr>
        <w:t xml:space="preserve"> гд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k —</w:t>
      </w:r>
      <w:r>
        <w:rPr>
          <w:rFonts w:cs="Times New Roman" w:ascii="Times New Roman" w:hAnsi="Times New Roman"/>
          <w:b w:val="false"/>
          <w:sz w:val="28"/>
        </w:rPr>
        <w:t xml:space="preserve"> постоянная Больцмана и Т—абсолютная температура. При Т==ЗООК и </w:t>
      </w:r>
      <w:r>
        <w:rPr>
          <w:rFonts w:eastAsia="Math B;Symbol" w:cs="Math B;Symbol" w:ascii="Math B;Symbol" w:hAnsi="Math B;Symbol"/>
          <w:b w:val="false"/>
          <w:sz w:val="28"/>
        </w:rPr>
        <w:t></w:t>
      </w:r>
      <w:r>
        <w:rPr>
          <w:rFonts w:eastAsia="Symbol" w:cs="Symbol" w:ascii="Symbol" w:hAnsi="Symbol"/>
          <w:b w:val="false"/>
          <w:sz w:val="28"/>
        </w:rPr>
        <w:t></w:t>
      </w:r>
      <w:r>
        <w:rPr>
          <w:rFonts w:cs="Times New Roman" w:ascii="Times New Roman" w:hAnsi="Times New Roman"/>
          <w:b w:val="false"/>
          <w:sz w:val="28"/>
        </w:rPr>
        <w:t>=100 МГц мощность равна 0,4 пВт (— 94 дБм), а полный запас мощ</w:t>
        <w:softHyphen/>
        <w:t>ности системы будет 114 дБ. На практике усилитель, работающий в по</w:t>
        <w:softHyphen/>
        <w:t>лосе 100 МГц, должен иметь шум не более нескольких децибел. Оставив резерв 10 дБ,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олучаем полный запас мощности уменьшенным до 104 дБ. Заметим, что в обоих случаях влияние шума пропорционально </w:t>
      </w:r>
      <w:r>
        <w:rPr>
          <w:rFonts w:eastAsia="Math B;Symbol" w:cs="Math B;Symbol" w:ascii="Math B;Symbol" w:hAnsi="Math B;Symbol"/>
          <w:b w:val="false"/>
          <w:sz w:val="28"/>
        </w:rPr>
        <w:t></w:t>
      </w:r>
      <w:r>
        <w:rPr>
          <w:rFonts w:eastAsia="Symbol" w:cs="Symbol" w:ascii="Symbol" w:hAnsi="Symbol"/>
          <w:b w:val="false"/>
          <w:sz w:val="28"/>
        </w:rPr>
        <w:t></w:t>
      </w:r>
      <w:r>
        <w:rPr>
          <w:rFonts w:cs="Times New Roman" w:ascii="Times New Roman" w:hAnsi="Times New Roman"/>
          <w:b w:val="false"/>
          <w:sz w:val="28"/>
        </w:rPr>
        <w:t>. Это означает, что несмотря на то, что абсолютное значение запаса мощности зависит от ширины полосы пропускания канала, относитель</w:t>
        <w:softHyphen/>
        <w:t>ного преимущества электрическая система связи не имеет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воды из этого сопоставления приведены на рис. 1, который представляет собой график зависимости отношения сигнал-шум на входе приемника от расстояния между ретрансляторами. Показано, что электрическая система имеет полный запас мощности 104 дБ и затухал ние при полосе 100 МГц, равное 10 дБ/км.. Оптическая система имеет полный запас мощ</w:t>
        <w:softHyphen/>
        <w:t>ности 60 дБ, а затухание 1 и 3 дБ/км. Сравниваемые линии соответству</w:t>
        <w:softHyphen/>
        <w:t>ют отношениям сигнал-шум 21,6 (ИКМ) и 55 дБ. Отметим, что эти ре</w:t>
        <w:softHyphen/>
        <w:t>зультаты зависят от особенностей систем, выбранных для сравнения. Тем не менее справедливо общее заключение: при импульсной модуля</w:t>
        <w:softHyphen/>
        <w:t>ции очевидны значительные преимущества оптических систем. Это вов</w:t>
        <w:softHyphen/>
        <w:t>се не означает, что они бесполезны при аналоговой передаче данных.</w:t>
      </w:r>
    </w:p>
    <w:p>
      <w:pPr>
        <w:pStyle w:val="Normal1"/>
        <w:spacing w:lineRule="auto" w:line="218"/>
        <w:ind w:left="60" w:firstLine="2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тические аналоговые системы стоит рассматривать в тех случаях, когда возможность передачи по волокну ограничена шириной полосы пропускания, а не затуханием и когда важна стоимость оконечного оборудова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2. Прямая модуляция по интенсивности в полосе спектра модулирующего сигнал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роме необходимости получения большого отношения сигнал-шум, использование прямой модуляции по интенсивности для аналоговой пе</w:t>
        <w:softHyphen/>
        <w:t>редачи ограничено двумя другими факторами. Один из них — это мо</w:t>
        <w:softHyphen/>
        <w:t>дальный шум, появляющийся при использовании лазерных источников излучения. Другой — это ограниченная линей</w:t>
        <w:softHyphen/>
        <w:t>ность характеристик источника излучения, которая особенно важна для частотного объединения каналов вследствие того, что перекрестная модуляция вызывает межканальные помехи. Кроме того, передача сиг</w:t>
        <w:softHyphen/>
        <w:t>налов цветного телевидения чувствительна к малым величинам фазовых искажении. Некоторые способы увеличения линейности оптического передатчика уже были рассмотрены. Они включают предварительное искажение электрического сигнала и использование электронной пря</w:t>
        <w:softHyphen/>
        <w:t>мой и обратной связи. Проблема предварительного искажения переда</w:t>
        <w:softHyphen/>
        <w:t>ваемого сигнала состоит в том, что, как только оно введено, его будет нелегко изменить для подстройки характеристик источника излучения, изменяющихся во время эксплуатации. Однако легко можно добиться значительного улучшения линейности другим способом. Существенное уменьшение второй и третьей гармоник нелинейных искажений можно получить, используя простую цепь обратной связи, показанную на рис2. Однако задержка сигнала в петле обратной связи является недостатком, и если требуется получить хорошую фазовую характерис</w:t>
        <w:softHyphen/>
        <w:t>тику) нужны широкополосные усилители. Еще лучшая компенсация нелинейности источника излучения была получена с помощью схемы прямой связи с двумя идентичными светодиодами, приведенной на рис.3. Каждый СД, будучи некомпенсированным, давал снижение</w:t>
      </w:r>
    </w:p>
    <w:p>
      <w:pPr>
        <w:pStyle w:val="Normal1"/>
        <w:spacing w:before="220" w:after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954905" cy="20783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Рис. 2. Структурная схема простого устройства для осуществления обратной связи по свету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322570" cy="19240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sz w:val="24"/>
        </w:rPr>
        <w:t>Рис.3. Структурная схема устройства коррекции нелинейности характеристик излучателя, реализующая управление вперед. [Взято из статьи</w:t>
      </w:r>
      <w:r>
        <w:rPr>
          <w:sz w:val="24"/>
          <w:lang w:val="en-US"/>
        </w:rPr>
        <w:t xml:space="preserve"> J. Straus and </w:t>
      </w:r>
      <w:r>
        <w:rPr>
          <w:sz w:val="24"/>
        </w:rPr>
        <w:t>I. О.</w:t>
      </w:r>
      <w:r>
        <w:rPr>
          <w:sz w:val="24"/>
          <w:lang w:val="en-US"/>
        </w:rPr>
        <w:t xml:space="preserve"> Szentesi. Linearisation of optical transmitters by a quasifeediorward compen</w:t>
        <w:softHyphen/>
        <w:t>sation technique.—Efs. Letts.</w:t>
      </w:r>
      <w:r>
        <w:rPr>
          <w:sz w:val="24"/>
        </w:rPr>
        <w:t xml:space="preserve"> 13, 158—9, (17</w:t>
      </w:r>
      <w:r>
        <w:rPr>
          <w:sz w:val="24"/>
          <w:lang w:val="en-US"/>
        </w:rPr>
        <w:t xml:space="preserve"> Mar.</w:t>
      </w:r>
      <w:r>
        <w:rPr>
          <w:sz w:val="24"/>
        </w:rPr>
        <w:t xml:space="preserve"> 1977).]</w:t>
      </w:r>
    </w:p>
    <w:p>
      <w:pPr>
        <w:pStyle w:val="Normal1"/>
        <w:spacing w:lineRule="auto" w:line="218" w:before="30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ровня второй и третьей гармоник до - 35 и —55 дБ по отношению к основной гармонике, а работая с цепью прямой связи, снижал их до — 70 дБ.</w:t>
      </w:r>
    </w:p>
    <w:p>
      <w:pPr>
        <w:pStyle w:val="Normal1"/>
        <w:spacing w:lineRule="auto" w:line="2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54505</wp:posOffset>
            </wp:positionH>
            <wp:positionV relativeFrom="paragraph">
              <wp:posOffset>611505</wp:posOffset>
            </wp:positionV>
            <wp:extent cx="1371600" cy="54546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Для расчета ожидаемого отношения сигнал-шум сначала опреде</w:t>
        <w:softHyphen/>
        <w:t>лим коэффициент модуляции оптического сигнала, модулируемого по интенсивности</w:t>
      </w:r>
    </w:p>
    <w:p>
      <w:pPr>
        <w:pStyle w:val="Normal1"/>
        <w:spacing w:before="16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218" w:before="10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де Ф</w:t>
      </w:r>
      <w:r>
        <w:rPr>
          <w:rFonts w:cs="Times New Roman" w:ascii="Times New Roman" w:hAnsi="Times New Roman"/>
          <w:b w:val="false"/>
          <w:sz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</w:rPr>
        <w:t xml:space="preserve"> — уровень оптической мощности при отсутствии модуля</w:t>
        <w:softHyphen/>
        <w:t xml:space="preserve">ции, аФ—максимальное отклонение мгновенной мощности от Фц. Очевидно, что </w:t>
      </w:r>
    </w:p>
    <w:p>
      <w:pPr>
        <w:pStyle w:val="Normal1"/>
        <w:spacing w:lineRule="auto" w:line="218" w:before="10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0 &lt;: </w:t>
      </w:r>
      <w:r>
        <w:rPr>
          <w:rFonts w:cs="Times New Roman" w:ascii="Times New Roman" w:hAnsi="Times New Roman"/>
          <w:b w:val="false"/>
          <w:i/>
          <w:sz w:val="28"/>
        </w:rPr>
        <w:t>т</w:t>
      </w:r>
      <w:r>
        <w:rPr>
          <w:rFonts w:cs="Times New Roman" w:ascii="Times New Roman" w:hAnsi="Times New Roman"/>
          <w:b w:val="false"/>
          <w:sz w:val="28"/>
        </w:rPr>
        <w:t xml:space="preserve"> &lt; 1, но кроме этого значение </w:t>
      </w:r>
      <w:r>
        <w:rPr>
          <w:rFonts w:cs="Times New Roman" w:ascii="Times New Roman" w:hAnsi="Times New Roman"/>
          <w:b w:val="false"/>
          <w:i/>
          <w:sz w:val="28"/>
        </w:rPr>
        <w:t>т</w:t>
      </w:r>
      <w:r>
        <w:rPr>
          <w:rFonts w:cs="Times New Roman" w:ascii="Times New Roman" w:hAnsi="Times New Roman"/>
          <w:b w:val="false"/>
          <w:sz w:val="28"/>
        </w:rPr>
        <w:t xml:space="preserve"> ограничено на практике максимально допустимым уровнем искажений. Ток сигнала, генерируемый фотодетектором,</w:t>
      </w:r>
    </w:p>
    <w:p>
      <w:pPr>
        <w:pStyle w:val="Normal1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7225</wp:posOffset>
            </wp:positionH>
            <wp:positionV relativeFrom="paragraph">
              <wp:posOffset>365125</wp:posOffset>
            </wp:positionV>
            <wp:extent cx="3035300" cy="5080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10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где /о — ток, создаваемый немодулированной несущей, а </w:t>
      </w:r>
      <w:r>
        <w:rPr>
          <w:rFonts w:cs="Times New Roman" w:ascii="Times New Roman" w:hAnsi="Times New Roman"/>
          <w:b w:val="false"/>
          <w:i/>
          <w:sz w:val="28"/>
        </w:rPr>
        <w:t>Я —</w:t>
      </w:r>
      <w:r>
        <w:rPr>
          <w:rFonts w:cs="Times New Roman" w:ascii="Times New Roman" w:hAnsi="Times New Roman"/>
          <w:b w:val="false"/>
          <w:sz w:val="28"/>
        </w:rPr>
        <w:t xml:space="preserve"> чув</w:t>
        <w:softHyphen/>
        <w:t>ствительность фотодетектора. Тогда отношение сигнал-шум на входе приемника определяется уравнениями (14.4.10) или (14.5.14), где вели</w:t>
        <w:softHyphen/>
        <w:t xml:space="preserve">чину / в слагаемом </w:t>
      </w:r>
      <w:r>
        <w:rPr>
          <w:rFonts w:cs="Times New Roman" w:ascii="Times New Roman" w:hAnsi="Times New Roman"/>
          <w:b w:val="false"/>
          <w:i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знаменателя следует заменить на /о. В этом слу</w:t>
        <w:softHyphen/>
        <w:t>чае оно представляет собой отношение максимального значения сигна</w:t>
        <w:softHyphen/>
        <w:t>ла к среднеквадратичному значению шума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Мы можем объединить слагаемые </w:t>
      </w:r>
      <w:r>
        <w:rPr>
          <w:rFonts w:cs="Times New Roman" w:ascii="Times New Roman" w:hAnsi="Times New Roman"/>
          <w:b w:val="false"/>
          <w:i/>
          <w:sz w:val="28"/>
        </w:rPr>
        <w:t>а, б, г</w:t>
      </w:r>
      <w:r>
        <w:rPr>
          <w:rFonts w:cs="Times New Roman" w:ascii="Times New Roman" w:hAnsi="Times New Roman"/>
          <w:b w:val="false"/>
          <w:sz w:val="28"/>
        </w:rPr>
        <w:t xml:space="preserve"> и </w:t>
      </w:r>
      <w:r>
        <w:rPr>
          <w:rFonts w:cs="Times New Roman" w:ascii="Times New Roman" w:hAnsi="Times New Roman"/>
          <w:b w:val="false"/>
          <w:i/>
          <w:sz w:val="28"/>
        </w:rPr>
        <w:t>д</w:t>
      </w:r>
      <w:r>
        <w:rPr>
          <w:rFonts w:cs="Times New Roman" w:ascii="Times New Roman" w:hAnsi="Times New Roman"/>
          <w:b w:val="false"/>
          <w:sz w:val="28"/>
        </w:rPr>
        <w:t xml:space="preserve"> в одно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I</w:t>
      </w:r>
      <w:r>
        <w:rPr>
          <w:rFonts w:eastAsia="Symbol" w:cs="Symbol" w:ascii="Symbol" w:hAnsi="Symbol"/>
          <w:i/>
          <w:sz w:val="36"/>
          <w:vertAlign w:val="superscript"/>
          <w:lang w:val="en-US"/>
        </w:rPr>
        <w:t></w:t>
      </w:r>
      <w:r>
        <w:rPr>
          <w:rFonts w:cs="Times New Roman" w:ascii="Times New Roman" w:hAnsi="Times New Roman"/>
          <w:b w:val="false"/>
          <w:sz w:val="28"/>
          <w:vertAlign w:val="subscript"/>
        </w:rPr>
        <w:t>ш</w:t>
      </w:r>
      <w:r>
        <w:rPr>
          <w:rFonts w:cs="Times New Roman" w:ascii="Times New Roman" w:hAnsi="Times New Roman"/>
          <w:b w:val="false"/>
          <w:sz w:val="28"/>
          <w:lang w:val="en-US"/>
        </w:rPr>
        <w:t>,</w:t>
      </w:r>
      <w:r>
        <w:rPr>
          <w:rFonts w:cs="Times New Roman" w:ascii="Times New Roman" w:hAnsi="Times New Roman"/>
          <w:b w:val="false"/>
          <w:sz w:val="28"/>
        </w:rPr>
        <w:t xml:space="preserve"> которое представляет собой полный шум цепи. Таким образом,</w:t>
      </w:r>
    </w:p>
    <w:p>
      <w:pPr>
        <w:pStyle w:val="Normal1"/>
        <w:spacing w:before="180" w:after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776595" cy="652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9" r="-1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80" w:after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4"/>
        </w:rPr>
      </w:pPr>
      <w:r>
        <w:rPr/>
        <w:drawing>
          <wp:inline distT="0" distB="0" distL="0" distR="0">
            <wp:extent cx="3492500" cy="3181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sz w:val="24"/>
        </w:rPr>
        <w:t xml:space="preserve">Рис. </w:t>
      </w:r>
      <w:r>
        <w:rPr>
          <w:sz w:val="24"/>
          <w:lang w:val="en-US"/>
        </w:rPr>
        <w:t>4</w:t>
      </w:r>
      <w:r>
        <w:rPr>
          <w:sz w:val="24"/>
        </w:rPr>
        <w:t>. Зависимость отношения сиг</w:t>
        <w:softHyphen/>
        <w:t>нал/шум от уровня принимаемой опти</w:t>
        <w:softHyphen/>
        <w:t>ческой мощности</w:t>
      </w:r>
    </w:p>
    <w:p>
      <w:pPr>
        <w:pStyle w:val="Normal1"/>
        <w:jc w:val="both"/>
        <w:rPr/>
      </w:pPr>
      <w:r>
        <w:rPr/>
        <w:drawing>
          <wp:inline distT="0" distB="0" distL="0" distR="0">
            <wp:extent cx="3948430" cy="1547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8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На рис. </w:t>
      </w:r>
      <w:r>
        <w:rPr>
          <w:rFonts w:cs="Times New Roman" w:ascii="Times New Roman" w:hAnsi="Times New Roman"/>
          <w:b w:val="false"/>
          <w:sz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</w:rPr>
        <w:t xml:space="preserve"> изображена за</w:t>
        <w:softHyphen/>
        <w:t xml:space="preserve">висимость </w:t>
      </w:r>
      <w:r>
        <w:rPr>
          <w:rFonts w:cs="Times New Roman" w:ascii="Times New Roman" w:hAnsi="Times New Roman"/>
          <w:b w:val="false"/>
          <w:i/>
          <w:sz w:val="28"/>
        </w:rPr>
        <w:t>К.</w:t>
      </w:r>
      <w:r>
        <w:rPr>
          <w:rFonts w:cs="Times New Roman" w:ascii="Times New Roman" w:hAnsi="Times New Roman"/>
          <w:b w:val="false"/>
          <w:sz w:val="28"/>
        </w:rPr>
        <w:t xml:space="preserve"> от Фо для случая </w:t>
      </w:r>
      <w:r>
        <w:rPr>
          <w:rFonts w:cs="Times New Roman" w:ascii="Times New Roman" w:hAnsi="Times New Roman"/>
          <w:b w:val="false"/>
          <w:i/>
          <w:sz w:val="28"/>
        </w:rPr>
        <w:t>т</w:t>
      </w:r>
      <w:r>
        <w:rPr>
          <w:rFonts w:cs="Times New Roman" w:ascii="Times New Roman" w:hAnsi="Times New Roman"/>
          <w:b w:val="false"/>
          <w:sz w:val="28"/>
        </w:rPr>
        <w:t xml:space="preserve"> = 0,5, </w:t>
      </w:r>
      <w:r>
        <w:rPr>
          <w:rFonts w:cs="Times New Roman" w:ascii="Times New Roman" w:hAnsi="Times New Roman"/>
          <w:b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>= 0,5 А/Вт,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</w:rPr>
        <w:t xml:space="preserve"> ==- 1 и </w:t>
      </w:r>
      <w:r>
        <w:rPr>
          <w:rFonts w:eastAsia="Math B;Symbol" w:cs="Math B;Symbol" w:ascii="Math B;Symbol" w:hAnsi="Math B;Symbol"/>
          <w:b w:val="false"/>
          <w:sz w:val="28"/>
        </w:rPr>
        <w:t></w:t>
      </w:r>
      <w:r>
        <w:rPr>
          <w:rFonts w:eastAsia="Symbol" w:cs="Symbol" w:ascii="Symbol" w:hAnsi="Symbol"/>
          <w:b w:val="false"/>
          <w:sz w:val="28"/>
        </w:rPr>
        <w:t></w:t>
      </w:r>
      <w:r>
        <w:rPr>
          <w:rFonts w:cs="Times New Roman" w:ascii="Times New Roman" w:hAnsi="Times New Roman"/>
          <w:b w:val="false"/>
          <w:sz w:val="28"/>
        </w:rPr>
        <w:t xml:space="preserve"> = 5 МГц, а величина (</w:t>
      </w:r>
      <w:r>
        <w:rPr>
          <w:rFonts w:cs="Times New Roman" w:ascii="Times New Roman" w:hAnsi="Times New Roman"/>
          <w:b w:val="false"/>
          <w:i/>
          <w:sz w:val="36"/>
          <w:lang w:val="en-US"/>
        </w:rPr>
        <w:t>I</w:t>
      </w:r>
      <w:r>
        <w:rPr>
          <w:rFonts w:eastAsia="Symbol" w:cs="Symbol" w:ascii="Symbol" w:hAnsi="Symbol"/>
          <w:b w:val="false"/>
          <w:i/>
          <w:sz w:val="36"/>
          <w:vertAlign w:val="superscript"/>
          <w:lang w:val="en-US"/>
        </w:rPr>
        <w:t></w:t>
      </w:r>
      <w:r>
        <w:rPr>
          <w:rFonts w:cs="Times New Roman" w:ascii="Times New Roman" w:hAnsi="Times New Roman"/>
          <w:b w:val="false"/>
          <w:sz w:val="28"/>
        </w:rPr>
        <w:t>ш)</w:t>
      </w:r>
      <w:r>
        <w:rPr>
          <w:rFonts w:cs="Times New Roman" w:ascii="Times New Roman" w:hAnsi="Times New Roman"/>
          <w:b w:val="false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 xml:space="preserve">играет роль параметра. Из рис.4 следует, что шум малошумящих систем даже в случае применения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p-i-n - </w:t>
      </w:r>
      <w:r>
        <w:rPr>
          <w:rFonts w:cs="Times New Roman" w:ascii="Times New Roman" w:hAnsi="Times New Roman"/>
          <w:b w:val="false"/>
          <w:sz w:val="28"/>
        </w:rPr>
        <w:t>фотодиодов ограничен пре</w:t>
        <w:softHyphen/>
        <w:t>дельным уровнем квантового шума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анее была рассмотрена передача телевизионных сигналов с помо</w:t>
        <w:softHyphen/>
        <w:t>щью модуляции по интенсивности в полосе спектра модулирующего сигнала для замкнутой телевизионной системы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(CCTV),</w:t>
      </w:r>
      <w:r>
        <w:rPr>
          <w:rFonts w:cs="Times New Roman" w:ascii="Times New Roman" w:hAnsi="Times New Roman"/>
          <w:b w:val="false"/>
          <w:sz w:val="28"/>
        </w:rPr>
        <w:t xml:space="preserve"> применяемой для контроля за работой железной дороги (Японская национальная же</w:t>
        <w:softHyphen/>
        <w:t>лезная дорога и фирма Мицубиси). Были использованы лазерный диод н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InGaAsP/InP,</w:t>
      </w:r>
      <w:r>
        <w:rPr>
          <w:rFonts w:cs="Times New Roman" w:ascii="Times New Roman" w:hAnsi="Times New Roman"/>
          <w:b w:val="false"/>
          <w:sz w:val="28"/>
        </w:rPr>
        <w:t xml:space="preserve"> работающий на длине волны 1,29 мкм, многомодовое градиентное волокно, а также/?-1-п-фотодиод на InGaAsP/InP. Цепи обратной связи и предварительного искажения сигнала улучшили ли</w:t>
        <w:softHyphen/>
        <w:t>нейность источника излучения, так что удалось получить коэффициент модуляции выше 0,5. Затухание в линии длиной 16,5 км с семью разъ</w:t>
        <w:softHyphen/>
        <w:t>емами составляло 27,3 дБ. Мощность вводимого в волокно оптическо</w:t>
        <w:softHyphen/>
        <w:t>го сигнала составляла — 7 дБм, а уровень принимаемой мощности — 34,3 дБм обеспечивал отношение сигнал-шум, равное 42,3 дБ, что было вполне удовлетворительно. Поскольку ширина полосы пропуска</w:t>
        <w:softHyphen/>
        <w:t>ния волокна не являлась ограничением, для снижения до минимума мо</w:t>
        <w:softHyphen/>
        <w:t>дального шума можно было использовать широкополосный лазерный источник, работающий в режиме многих продольных мод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3. Использование частотно-модулированной поднесущей</w:t>
      </w:r>
    </w:p>
    <w:p>
      <w:pPr>
        <w:pStyle w:val="Normal1"/>
        <w:spacing w:before="16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дуляция частоты повторения импуль</w:t>
        <w:softHyphen/>
        <w:t>сов оптического источника излучения дает возможность легко реализо</w:t>
        <w:softHyphen/>
        <w:t>вать аналоговую оптическую систему передачи данных на звуковых частотах. Разумеется, этот метод используется как в канализирован</w:t>
        <w:softHyphen/>
        <w:t>ных, так и неканализированных системах связи. Его можно распро</w:t>
        <w:softHyphen/>
        <w:t>странить на передачу видеосигналов, используя более высокую часто</w:t>
        <w:softHyphen/>
        <w:t>ту повторения импульсов поднесущен. Сообщалось об оптических сис</w:t>
        <w:softHyphen/>
        <w:t>темах, успешно осуществляющих передачу информации при частоте повторения импульсов в несколько сот мегагерц. В данном случае мож</w:t>
        <w:softHyphen/>
        <w:t>но получить высокое отношение сигнал-шум при меньшей мощности принимаемого оптического сигнала по сравнению с модуляцией по ин</w:t>
        <w:softHyphen/>
        <w:t>тенсивности в полосе спектра модулирующего сигнала. Кроме того, требуется меньшая полоса пропускания канала для передачи любого сигнала по сравнению с системами связи, использующими ИКМ, ха</w:t>
        <w:softHyphen/>
        <w:t>рактеристики которых ограничены дисперсией, а не затуханием опти</w:t>
        <w:softHyphen/>
        <w:t>ческого волокна. Системы с частотно-импульсной модуляцией имеют лучшие характеристики, поскольку она дает возможность менять тре</w:t>
        <w:softHyphen/>
        <w:t>бования к ширине полосы пропускания канала при различном отноше</w:t>
        <w:softHyphen/>
        <w:t>нии сигнал-шум. Можно также использовать частотное разделение ка</w:t>
        <w:softHyphen/>
        <w:t>налов, если нет ограничения ширины полосы пропускания системы, обусловленного дисперсией. Результирующая линейность канала зави</w:t>
        <w:softHyphen/>
        <w:t>сит от линейностей модулирующих и демодулирующих схем. Как пра</w:t>
        <w:softHyphen/>
        <w:t>вило, нужно применять лазерные источники излучения, работающие на длине волны 0,85 мкм, поскольку дисперсия материала ограничива</w:t>
        <w:softHyphen/>
        <w:t>ет дальность связи. При использовании многомодовых волокон в та</w:t>
        <w:softHyphen/>
        <w:t>ком случае серьезной проблемой становится модальный шум. Это про</w:t>
        <w:softHyphen/>
        <w:t>тиворечие можно разрешить, используя в качестве источника излуче</w:t>
        <w:softHyphen/>
        <w:t>ния либо светодиод на 1,3 мкм, и в этом случае дисперсия не будет про</w:t>
        <w:softHyphen/>
        <w:t>блемой, либо одномодовые волокна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дробный анализ каналов связи с ЧИМ затруднителен, поскольку она связана с нелинейными процессами. Кроме того, существует не</w:t>
        <w:softHyphen/>
        <w:t>сколько различных видов используемой модуляции (модуляция им</w:t>
        <w:softHyphen/>
        <w:t>пульсной последовательности по частоте или фазе; сохранение по</w:t>
        <w:softHyphen/>
        <w:t>стоянными либо длительности импульса, либо рабочего цикла при из</w:t>
        <w:softHyphen/>
        <w:t>менении частоты или фазы; частотная или фазовая модуляция синусо</w:t>
        <w:softHyphen/>
        <w:t>идальной поднесущей), а также различные способы осуществления мо</w:t>
        <w:softHyphen/>
        <w:t>дуляции и демодуляции. Поэтому здесь не делается попытка количест</w:t>
        <w:softHyphen/>
        <w:t>венно оценить ожидаемые шумовые характеристики оптической линии с ЧИМ. Достаточно сказать, что они аналогичны характеристикам обычных радиоканалов с частотной модуляцией, которые описаны в большинстве учебников по связи. Заметим, что ве</w:t>
        <w:softHyphen/>
        <w:t xml:space="preserve">личина </w:t>
      </w:r>
      <w:r>
        <w:rPr>
          <w:rFonts w:cs="Times New Roman" w:ascii="Times New Roman" w:hAnsi="Times New Roman"/>
          <w:b w:val="false"/>
          <w:i/>
          <w:sz w:val="28"/>
        </w:rPr>
        <w:t>К,</w:t>
      </w:r>
      <w:r>
        <w:rPr>
          <w:rFonts w:cs="Times New Roman" w:ascii="Times New Roman" w:hAnsi="Times New Roman"/>
          <w:b w:val="false"/>
          <w:sz w:val="28"/>
        </w:rPr>
        <w:t xml:space="preserve"> определяемая выражениями характеризует отношение мощности несущего колебания к мощности шума в полосе пропускания канала. Использование широкополосной частотной модуляции, при которой девиация частоты в большой степени сопоставима с шириной спектра сигнала, приводит к значительному уменьшению требуемого отношения сигнал-шум, при условии, что от</w:t>
        <w:softHyphen/>
        <w:t>ношение мощности несущей к мощности шума превышает некоторое пороговое значение, достаточное для того, чтобы обеспечить надежную регенерацию импульса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ряде экспериментальных систем было обнаружено, что для высо</w:t>
        <w:softHyphen/>
        <w:t>кокачественного приема телевизионных изображений (требуемое от</w:t>
        <w:softHyphen/>
        <w:t>ношение сигнал-шум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rFonts w:cs="Times New Roman" w:ascii="Times New Roman" w:hAnsi="Times New Roman"/>
          <w:b w:val="false"/>
          <w:sz w:val="28"/>
        </w:rPr>
        <w:t xml:space="preserve"> 55 дБ) необходимо, чтобы уровень мощности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нимаемого оптического сигнала составлял почти 1 мкВт (—30 дБм). По сравнению с прямой модуляцией по интенсивности в полосе спект</w:t>
        <w:softHyphen/>
        <w:t>ра модулирующего сигнала можно получить повышение отношения сигнал-шум за 10 ... 15 д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е рассмотрим передачу видеосигналов, поскольку считаем этот случай наиболее вероятной областью применения оптических линий передачи с ЧИМ длиной до 10 км. Такие линии можно использовать в местных сетях связи или абонентских линиях от централизованной при</w:t>
        <w:softHyphen/>
        <w:t>емной антенны для передачи сигналов телевизионного вещания (об</w:t>
        <w:softHyphen/>
        <w:t>щая телевизионная антенна, кабельное телевидение), причем возможен прием программ, транслируемых через спутники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ж. Гауеэр Оптические системы связи Москва «Радио и связь» 1989г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сновы  волоконно-оптической связи Москва «СОВЕТСКОЕ РАДИО» </w:t>
      </w:r>
    </w:p>
    <w:sectPr>
      <w:footerReference w:type="default" r:id="rId12"/>
      <w:type w:val="nextPage"/>
      <w:pgSz w:w="11906" w:h="16838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th B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259" w:before="200" w:after="0"/>
      <w:ind w:left="400" w:right="160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10:00Z</dcterms:created>
  <dc:creator>Сергей Верзилов</dc:creator>
  <dc:description/>
  <cp:keywords/>
  <dc:language>en-US</dc:language>
  <cp:lastModifiedBy>Mage</cp:lastModifiedBy>
  <dcterms:modified xsi:type="dcterms:W3CDTF">2011-10-18T01:10:00Z</dcterms:modified>
  <cp:revision>2</cp:revision>
  <dc:subject/>
  <dc:title>АНАЛОГОВЫЕ ВОЛОКОННО – ОПТИЧЕСКИЕ СИСТЕМЫ СВЯЗИ</dc:title>
</cp:coreProperties>
</file>