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567"/>
        <w:gridCol w:w="567"/>
        <w:gridCol w:w="1418"/>
        <w:gridCol w:w="425"/>
        <w:gridCol w:w="601"/>
        <w:gridCol w:w="2234"/>
      </w:tblGrid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БИРСКИЙ ГОСУДАРСТВЕННЫЙ УНИВЕРСИТ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КОММУНИКАЦИЙ И ИНФОРМАТ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Я РАБОТА № 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 16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По предмету: 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олоконно-оптические линии связи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Фамили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рофеев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Им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ле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тчество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Геннадьев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Шифр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Е971С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685" w:type="dxa"/>
            <w:gridSpan w:val="4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Домашний адрес студента: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. Ревда, 623270,  Свердловской обл., ул. Мира 14, кв. 14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left="56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gridSpan w:val="6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Дата отправки контрольной работы: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15 марта 1999г.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>
                <w:rFonts w:ascii="Courier New" w:hAnsi="Courier New" w:cs="Courier New"/>
                <w:sz w:val="28"/>
              </w:rPr>
            </w:pPr>
            <w:r>
              <w:rPr>
                <w:sz w:val="24"/>
              </w:rPr>
              <w:t>Контрольная работа поступила на ФУПС СибГУТИ-УрКСИ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Методист:</w:t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Дата рецензии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ценка: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Подпись рецензента:</w:t>
            </w:r>
          </w:p>
        </w:tc>
        <w:tc>
          <w:tcPr>
            <w:tcW w:w="30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09"/>
        <w:rPr>
          <w:b/>
          <w:b/>
          <w:i/>
          <w:i/>
          <w:sz w:val="22"/>
        </w:rPr>
      </w:pPr>
      <w:r>
        <w:rPr>
          <w:b/>
          <w:i/>
          <w:sz w:val="22"/>
        </w:rPr>
        <w:t>Задание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Рассчитать параметры двухслойных оптических волокон оптического кабеля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Выбрать в соответствии с вариантом конструкцию оптического кабеля и нарисовать эскиз поперечного сечения в масштабе 1:10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Исходные данные взять из табл. 1, 2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Расчету подлежат: 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вая апертура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нормированная частота V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 мод, распространяющихся в волокне N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коэффициент затухания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, дБ/км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уширение импульса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>, мкс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длина регенерационного участка для системы передачи ИКМ-120 (F</w:t>
      </w:r>
      <w:r>
        <w:rPr>
          <w:sz w:val="22"/>
          <w:vertAlign w:val="subscript"/>
        </w:rPr>
        <w:t>т</w:t>
      </w:r>
      <w:r>
        <w:rPr>
          <w:sz w:val="22"/>
        </w:rPr>
        <w:t xml:space="preserve"> = 8,5 Мбит/с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right"/>
        <w:rPr>
          <w:b/>
          <w:b/>
          <w:sz w:val="22"/>
        </w:rPr>
      </w:pPr>
      <w:r>
        <w:rPr>
          <w:b/>
          <w:sz w:val="22"/>
        </w:rPr>
        <w:t>Таблица 1, 2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275"/>
        <w:gridCol w:w="127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иаметр сердцеви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метр оболо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на поляриз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g</w:t>
            </w:r>
            <w:r>
              <w:rPr>
                <w:rFonts w:eastAsia="Symbol" w:cs="Symbol" w:ascii="Symbol" w:hAnsi="Symbol"/>
                <w:i/>
                <w:sz w:val="22"/>
              </w:rPr>
              <w:t></w:t>
            </w:r>
            <w:r>
              <w:rPr>
                <w:i/>
                <w:sz w:val="22"/>
              </w:rPr>
              <w:t>10</w:t>
            </w:r>
            <w:r>
              <w:rPr>
                <w:i/>
                <w:sz w:val="22"/>
                <w:vertAlign w:val="superscript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лина вол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рассе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км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дБ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5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 световод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Ступенчатый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 преломления сердцев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эффициент преломления оболоч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47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р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не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н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ергетический потенциал аппар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Q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ная длина каб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</w:t>
            </w:r>
            <w:r>
              <w:rPr>
                <w:i/>
                <w:sz w:val="22"/>
                <w:vertAlign w:val="subscript"/>
              </w:rPr>
              <w:t>с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оновый кабель с числом воло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Решение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03145</wp:posOffset>
            </wp:positionH>
            <wp:positionV relativeFrom="paragraph">
              <wp:posOffset>291465</wp:posOffset>
            </wp:positionV>
            <wp:extent cx="977900" cy="279400"/>
            <wp:effectExtent l="0" t="0" r="0" b="0"/>
            <wp:wrapTight wrapText="bothSides">
              <wp:wrapPolygon edited="0">
                <wp:start x="10059" y="2976"/>
                <wp:lineTo x="1251" y="6697"/>
                <wp:lineTo x="207" y="8186"/>
                <wp:lineTo x="207" y="15628"/>
                <wp:lineTo x="8381" y="19350"/>
                <wp:lineTo x="9224" y="19350"/>
                <wp:lineTo x="10059" y="19350"/>
                <wp:lineTo x="20547" y="18605"/>
                <wp:lineTo x="20129" y="14883"/>
                <wp:lineTo x="21173" y="2976"/>
                <wp:lineTo x="10059" y="297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Числовая апертура определяет условия ввода излечения в оптическое волокно. Она вычисляется по формуле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Увеличение </w:t>
      </w:r>
      <w:r>
        <w:rPr>
          <w:i/>
          <w:sz w:val="22"/>
          <w:lang w:val="en-US"/>
        </w:rPr>
        <w:t>NA</w:t>
      </w:r>
      <w:r>
        <w:rPr>
          <w:sz w:val="22"/>
        </w:rPr>
        <w:t xml:space="preserve"> повышает эффективность ввода лазерного излучения в волокно. Но с другой стороны это связано с увеличением диаметра сердцевины и возрастанием модовой дисперсии. Обычно величина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A</w:t>
      </w:r>
      <w:r>
        <w:rPr>
          <w:sz w:val="22"/>
          <w:lang w:val="en-US"/>
        </w:rPr>
        <w:t xml:space="preserve"> </w:t>
      </w:r>
      <w:r>
        <w:rPr>
          <w:sz w:val="22"/>
        </w:rPr>
        <w:t>= 0,15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>0,2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Результаты расчетов приведены в таблице 3. Все расчеты выполнялись при помощи электронных таблиц </w:t>
      </w:r>
      <w:r>
        <w:rPr>
          <w:sz w:val="22"/>
          <w:lang w:val="en-US"/>
        </w:rPr>
        <w:t>Excel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>Нормированная частота определяется по формуле: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03145</wp:posOffset>
            </wp:positionH>
            <wp:positionV relativeFrom="paragraph">
              <wp:posOffset>-635</wp:posOffset>
            </wp:positionV>
            <wp:extent cx="1168400" cy="393700"/>
            <wp:effectExtent l="0" t="0" r="0" b="0"/>
            <wp:wrapTight wrapText="bothSides">
              <wp:wrapPolygon edited="0">
                <wp:start x="5789" y="2096"/>
                <wp:lineTo x="-2" y="7369"/>
                <wp:lineTo x="521" y="12112"/>
                <wp:lineTo x="5789" y="18953"/>
                <wp:lineTo x="6668" y="19482"/>
                <wp:lineTo x="8600" y="19482"/>
                <wp:lineTo x="8775" y="18953"/>
                <wp:lineTo x="20016" y="15268"/>
                <wp:lineTo x="20720" y="12642"/>
                <wp:lineTo x="19311" y="10525"/>
                <wp:lineTo x="21418" y="7899"/>
                <wp:lineTo x="20895" y="3684"/>
                <wp:lineTo x="6842" y="2096"/>
                <wp:lineTo x="5789" y="209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</w:rPr>
        <w:t xml:space="preserve">По этой величине можно судить о режиме работы оптического волокна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2,045, то в нем распространяется только одна основная мода </w:t>
      </w:r>
      <w:r>
        <w:rPr>
          <w:sz w:val="22"/>
          <w:lang w:val="en-US"/>
        </w:rPr>
        <w:t>HEII</w:t>
      </w:r>
      <w:r>
        <w:rPr>
          <w:sz w:val="22"/>
        </w:rPr>
        <w:t xml:space="preserve">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sz w:val="22"/>
          <w:lang w:val="en-US"/>
        </w:rPr>
        <w:t>&gt;</w:t>
      </w:r>
      <w:r>
        <w:rPr>
          <w:sz w:val="22"/>
        </w:rPr>
        <w:t xml:space="preserve"> 2,045, то имеет место многомодовый режим работы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11705</wp:posOffset>
            </wp:positionH>
            <wp:positionV relativeFrom="paragraph">
              <wp:posOffset>122555</wp:posOffset>
            </wp:positionV>
            <wp:extent cx="1206500" cy="469900"/>
            <wp:effectExtent l="0" t="0" r="0" b="0"/>
            <wp:wrapTight wrapText="bothSides">
              <wp:wrapPolygon edited="0">
                <wp:start x="5793" y="2101"/>
                <wp:lineTo x="-2" y="7372"/>
                <wp:lineTo x="524" y="12101"/>
                <wp:lineTo x="5793" y="18949"/>
                <wp:lineTo x="6670" y="19491"/>
                <wp:lineTo x="8599" y="19491"/>
                <wp:lineTo x="8774" y="18949"/>
                <wp:lineTo x="20014" y="15271"/>
                <wp:lineTo x="20716" y="12627"/>
                <wp:lineTo x="19313" y="10525"/>
                <wp:lineTo x="21417" y="7898"/>
                <wp:lineTo x="20891" y="3677"/>
                <wp:lineTo x="6845" y="2101"/>
                <wp:lineTo x="5793" y="210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en-US" w:eastAsia="en-US"/>
        </w:rPr>
        <w:t>Число мод при этом зависит от типа волокна. Для ступенчатого многомодового световода: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>Коэффициент затухания складывается из затухания поглощения и затухания рассеяния: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7145</wp:posOffset>
            </wp:positionH>
            <wp:positionV relativeFrom="paragraph">
              <wp:posOffset>216535</wp:posOffset>
            </wp:positionV>
            <wp:extent cx="774065" cy="241300"/>
            <wp:effectExtent l="0" t="0" r="0" b="0"/>
            <wp:wrapTight wrapText="bothSides">
              <wp:wrapPolygon edited="0">
                <wp:start x="13864" y="6018"/>
                <wp:lineTo x="527" y="6909"/>
                <wp:lineTo x="527" y="15538"/>
                <wp:lineTo x="18661" y="18117"/>
                <wp:lineTo x="19993" y="18117"/>
                <wp:lineTo x="20796" y="12068"/>
                <wp:lineTo x="18925" y="6909"/>
                <wp:lineTo x="14931" y="6018"/>
                <wp:lineTo x="13864" y="6018"/>
              </wp:wrapPolygon>
            </wp:wrapTight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205865</wp:posOffset>
            </wp:positionH>
            <wp:positionV relativeFrom="paragraph">
              <wp:posOffset>125095</wp:posOffset>
            </wp:positionV>
            <wp:extent cx="1079500" cy="405765"/>
            <wp:effectExtent l="0" t="0" r="0" b="0"/>
            <wp:wrapTight wrapText="bothSides">
              <wp:wrapPolygon edited="0">
                <wp:start x="19339" y="2504"/>
                <wp:lineTo x="13706" y="4004"/>
                <wp:lineTo x="368" y="9527"/>
                <wp:lineTo x="368" y="14557"/>
                <wp:lineTo x="8262" y="18581"/>
                <wp:lineTo x="15399" y="19074"/>
                <wp:lineTo x="17463" y="19074"/>
                <wp:lineTo x="21033" y="11539"/>
                <wp:lineTo x="20466" y="11045"/>
                <wp:lineTo x="17085" y="10533"/>
                <wp:lineTo x="21033" y="7022"/>
                <wp:lineTo x="20843" y="2504"/>
                <wp:lineTo x="19339" y="2504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60345</wp:posOffset>
            </wp:positionH>
            <wp:positionV relativeFrom="paragraph">
              <wp:posOffset>125095</wp:posOffset>
            </wp:positionV>
            <wp:extent cx="609600" cy="419100"/>
            <wp:effectExtent l="0" t="0" r="0" b="0"/>
            <wp:wrapTight wrapText="bothSides">
              <wp:wrapPolygon edited="0">
                <wp:start x="19332" y="2502"/>
                <wp:lineTo x="13708" y="3999"/>
                <wp:lineTo x="374" y="9534"/>
                <wp:lineTo x="374" y="14558"/>
                <wp:lineTo x="8252" y="18577"/>
                <wp:lineTo x="15392" y="19070"/>
                <wp:lineTo x="17466" y="19070"/>
                <wp:lineTo x="21029" y="11544"/>
                <wp:lineTo x="20459" y="11033"/>
                <wp:lineTo x="17090" y="10539"/>
                <wp:lineTo x="21029" y="7013"/>
                <wp:lineTo x="20835" y="2502"/>
                <wp:lineTo x="19332" y="2502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 w:eastAsia="en-US"/>
        </w:rPr>
        <w:t>Уширение импульсов зависит от типа световода (ступенчатый, градиентный), а также от режима его работы. В многомодовом ступенчатом волокне: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37385</wp:posOffset>
            </wp:positionH>
            <wp:positionV relativeFrom="paragraph">
              <wp:posOffset>3810</wp:posOffset>
            </wp:positionV>
            <wp:extent cx="1155700" cy="457200"/>
            <wp:effectExtent l="0" t="0" r="0" b="0"/>
            <wp:wrapTight wrapText="bothSides">
              <wp:wrapPolygon edited="0">
                <wp:start x="19631" y="1787"/>
                <wp:lineTo x="15880" y="3136"/>
                <wp:lineTo x="14815" y="4047"/>
                <wp:lineTo x="10711" y="8990"/>
                <wp:lineTo x="350" y="8990"/>
                <wp:lineTo x="533" y="15298"/>
                <wp:lineTo x="16063" y="16192"/>
                <wp:lineTo x="15703" y="17997"/>
                <wp:lineTo x="16240" y="18891"/>
                <wp:lineTo x="18383" y="19785"/>
                <wp:lineTo x="19455" y="19785"/>
                <wp:lineTo x="20344" y="17542"/>
                <wp:lineTo x="21416" y="15737"/>
                <wp:lineTo x="20880" y="10339"/>
                <wp:lineTo x="17670" y="8990"/>
                <wp:lineTo x="20703" y="6746"/>
                <wp:lineTo x="20344" y="1787"/>
                <wp:lineTo x="19631" y="1787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пределение длины регенерационного участка производится из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межсимвольной интерференции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20265</wp:posOffset>
            </wp:positionH>
            <wp:positionV relativeFrom="paragraph">
              <wp:posOffset>26035</wp:posOffset>
            </wp:positionV>
            <wp:extent cx="862965" cy="444500"/>
            <wp:effectExtent l="0" t="0" r="0" b="0"/>
            <wp:wrapTight wrapText="bothSides">
              <wp:wrapPolygon edited="0">
                <wp:start x="14240" y="1834"/>
                <wp:lineTo x="471" y="6889"/>
                <wp:lineTo x="235" y="12393"/>
                <wp:lineTo x="3550" y="15164"/>
                <wp:lineTo x="14714" y="19751"/>
                <wp:lineTo x="16372" y="19751"/>
                <wp:lineTo x="17555" y="19751"/>
                <wp:lineTo x="20169" y="18834"/>
                <wp:lineTo x="19932" y="16531"/>
                <wp:lineTo x="16372" y="16531"/>
                <wp:lineTo x="21116" y="9641"/>
                <wp:lineTo x="20406" y="9174"/>
                <wp:lineTo x="12338" y="9174"/>
                <wp:lineTo x="15662" y="6422"/>
                <wp:lineTo x="15188" y="1834"/>
                <wp:lineTo x="14240" y="1834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допустимого затухания регенерационного участка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120265</wp:posOffset>
            </wp:positionH>
            <wp:positionV relativeFrom="paragraph">
              <wp:posOffset>67945</wp:posOffset>
            </wp:positionV>
            <wp:extent cx="1511300" cy="457200"/>
            <wp:effectExtent l="0" t="0" r="0" b="0"/>
            <wp:wrapTight wrapText="bothSides">
              <wp:wrapPolygon edited="0">
                <wp:start x="14236" y="1824"/>
                <wp:lineTo x="469" y="6878"/>
                <wp:lineTo x="231" y="12404"/>
                <wp:lineTo x="3555" y="15159"/>
                <wp:lineTo x="14712" y="19756"/>
                <wp:lineTo x="16375" y="19756"/>
                <wp:lineTo x="17560" y="19756"/>
                <wp:lineTo x="20170" y="18826"/>
                <wp:lineTo x="19932" y="16528"/>
                <wp:lineTo x="16375" y="16528"/>
                <wp:lineTo x="21123" y="9649"/>
                <wp:lineTo x="20408" y="9176"/>
                <wp:lineTo x="12337" y="9176"/>
                <wp:lineTo x="15660" y="6421"/>
                <wp:lineTo x="15189" y="1824"/>
                <wp:lineTo x="14236" y="1824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3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276"/>
        <w:gridCol w:w="18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вая апер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мированная част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2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м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затух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Б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ширение импуль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-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а регенерацион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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При выборе конструкции кабеля следует учитывать, что зоновые кабели имеют конструкцию с фигурным сердечником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Зоновые кабели предназначены для связи областного центра с районами и городами области. Дальность связи находится как правило в пределах сотни километров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Кабель зоновой связи (марка ОЗКГ) содержит 8 градиентных волокон, расположенных в пазах профилированного пластмассового сердечника. Так как кабель предназначен для непосредственной прокладки в грунт, он имеет защитный броневой покров из стальных проволок диаметром 1,2 мм. Дистанционное электропитание регенераторов осуществляется по четырем медным изолированным проводникам, расположенным в броневом покрове кабеля. Снаружи кабель имеет полиэтиленовую оболочку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Изготавливаются также оптические кабели зоновой связи, в которых цепи дистанционного питания отделены от броневых проволок алюминиевым экраном и расположены внутри кабеля. Кабель может содержать 4 или 8 волокон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Как наиболее подходящий выберем кабель марки ОЗКГ-01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Основные характеристики приведены в таблице 4, 5.</w:t>
      </w:r>
    </w:p>
    <w:p>
      <w:pPr>
        <w:pStyle w:val="Normal"/>
        <w:ind w:firstLine="709"/>
        <w:jc w:val="right"/>
        <w:rPr/>
      </w:pPr>
      <w:r>
        <w:rPr/>
        <w:t>Таблица 4</w:t>
      </w:r>
    </w:p>
    <w:tbl>
      <w:tblPr>
        <w:tblW w:w="8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9"/>
        <w:gridCol w:w="567"/>
        <w:gridCol w:w="567"/>
        <w:gridCol w:w="1134"/>
        <w:gridCol w:w="992"/>
        <w:gridCol w:w="992"/>
        <w:gridCol w:w="10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рка каб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воло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16"/>
              </w:rPr>
              <w:t></w:t>
            </w:r>
            <w:r>
              <w:rPr>
                <w:b/>
                <w:sz w:val="16"/>
              </w:rPr>
              <w:t>, дБ/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16"/>
              </w:rPr>
              <w:t></w:t>
            </w:r>
            <w:r>
              <w:rPr>
                <w:b/>
                <w:sz w:val="16"/>
              </w:rPr>
              <w:t>, м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16"/>
              </w:rPr>
              <w:t></w:t>
            </w:r>
            <w:r>
              <w:rPr>
                <w:b/>
                <w:sz w:val="16"/>
                <w:vertAlign w:val="subscript"/>
              </w:rPr>
              <w:t>р</w:t>
            </w:r>
            <w:r>
              <w:rPr>
                <w:b/>
                <w:sz w:val="16"/>
              </w:rPr>
              <w:t>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истема пере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16"/>
              </w:rPr>
              <w:t></w:t>
            </w:r>
            <w:r>
              <w:rPr>
                <w:b/>
                <w:sz w:val="16"/>
                <w:lang w:val="en-US"/>
              </w:rPr>
              <w:t>F</w:t>
            </w:r>
            <w:r>
              <w:rPr>
                <w:b/>
                <w:sz w:val="16"/>
              </w:rPr>
              <w:t>, МГц</w:t>
            </w:r>
            <w:r>
              <w:rPr>
                <w:rFonts w:eastAsia="Symbol" w:cs="Symbol" w:ascii="Symbol" w:hAnsi="Symbol"/>
                <w:b/>
                <w:sz w:val="16"/>
              </w:rPr>
              <w:t></w:t>
            </w:r>
            <w:r>
              <w:rPr>
                <w:b/>
                <w:sz w:val="16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ласть приме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ЗКГ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КМ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У-16, 705, 455, 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оновые сети</w:t>
            </w:r>
          </w:p>
        </w:tc>
      </w:tr>
    </w:tbl>
    <w:p>
      <w:pPr>
        <w:pStyle w:val="Normal"/>
        <w:ind w:firstLine="709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5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54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С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ы волокна, мкм: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рдечник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олочк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рытие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мпературный диапазон, С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4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до +5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о волоко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…8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лина волны, м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эффициент затухания, дБ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7…1,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лоса пропускания, Мгц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-8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ип волокн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ногомодовое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истема передачи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12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48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ная длина, 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генерационный участок, 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аметр кабеля, м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сса, кг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ое растягивающее усилие, 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диус изгиб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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имость кабеля, т.р.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4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8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азрез оптического кабеля зоновой связ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7145</wp:posOffset>
            </wp:positionH>
            <wp:positionV relativeFrom="paragraph">
              <wp:posOffset>72390</wp:posOffset>
            </wp:positionV>
            <wp:extent cx="5943600" cy="2924175"/>
            <wp:effectExtent l="0" t="0" r="0" b="0"/>
            <wp:wrapTight wrapText="bothSides">
              <wp:wrapPolygon edited="0">
                <wp:start x="10392" y="92"/>
                <wp:lineTo x="10392" y="840"/>
                <wp:lineTo x="8719" y="1587"/>
                <wp:lineTo x="8312" y="1680"/>
                <wp:lineTo x="6894" y="2242"/>
                <wp:lineTo x="5880" y="3084"/>
                <wp:lineTo x="5170" y="3832"/>
                <wp:lineTo x="4612" y="4578"/>
                <wp:lineTo x="4257" y="5327"/>
                <wp:lineTo x="4004" y="6076"/>
                <wp:lineTo x="3902" y="6822"/>
                <wp:lineTo x="-2" y="7430"/>
                <wp:lineTo x="-2" y="7523"/>
                <wp:lineTo x="3852" y="7571"/>
                <wp:lineTo x="3902" y="8319"/>
                <wp:lineTo x="4104" y="9068"/>
                <wp:lineTo x="4358" y="9814"/>
                <wp:lineTo x="4763" y="10563"/>
                <wp:lineTo x="5271" y="11312"/>
                <wp:lineTo x="6083" y="12060"/>
                <wp:lineTo x="7249" y="12806"/>
                <wp:lineTo x="7299" y="12995"/>
                <wp:lineTo x="9683" y="13555"/>
                <wp:lineTo x="10443" y="13555"/>
                <wp:lineTo x="10443" y="14304"/>
                <wp:lineTo x="3953" y="14912"/>
                <wp:lineTo x="3902" y="17015"/>
                <wp:lineTo x="6691" y="17296"/>
                <wp:lineTo x="3902" y="17296"/>
                <wp:lineTo x="3902" y="20288"/>
                <wp:lineTo x="10798" y="20288"/>
                <wp:lineTo x="3953" y="20476"/>
                <wp:lineTo x="3902" y="20988"/>
                <wp:lineTo x="5676" y="21084"/>
                <wp:lineTo x="7959" y="21084"/>
                <wp:lineTo x="8263" y="21084"/>
                <wp:lineTo x="9986" y="21084"/>
                <wp:lineTo x="11052" y="21036"/>
                <wp:lineTo x="11204" y="20896"/>
                <wp:lineTo x="10798" y="20288"/>
                <wp:lineTo x="16578" y="20241"/>
                <wp:lineTo x="16578" y="19727"/>
                <wp:lineTo x="10798" y="19540"/>
                <wp:lineTo x="11356" y="19447"/>
                <wp:lineTo x="11356" y="19072"/>
                <wp:lineTo x="10798" y="18793"/>
                <wp:lineTo x="11863" y="18652"/>
                <wp:lineTo x="11863" y="18231"/>
                <wp:lineTo x="10798" y="18045"/>
                <wp:lineTo x="11204" y="17858"/>
                <wp:lineTo x="11204" y="17484"/>
                <wp:lineTo x="10798" y="17296"/>
                <wp:lineTo x="11660" y="17015"/>
                <wp:lineTo x="11457" y="16642"/>
                <wp:lineTo x="4257" y="16549"/>
                <wp:lineTo x="14245" y="16362"/>
                <wp:lineTo x="14601" y="16128"/>
                <wp:lineTo x="14296" y="15799"/>
                <wp:lineTo x="14652" y="15098"/>
                <wp:lineTo x="14143" y="15053"/>
                <wp:lineTo x="12471" y="15053"/>
                <wp:lineTo x="16528" y="14771"/>
                <wp:lineTo x="16528" y="14256"/>
                <wp:lineTo x="16274" y="14022"/>
                <wp:lineTo x="15412" y="13555"/>
                <wp:lineTo x="14955" y="12806"/>
                <wp:lineTo x="15970" y="12806"/>
                <wp:lineTo x="18404" y="12294"/>
                <wp:lineTo x="18453" y="11965"/>
                <wp:lineTo x="18252" y="11779"/>
                <wp:lineTo x="17339" y="11312"/>
                <wp:lineTo x="18099" y="11312"/>
                <wp:lineTo x="18961" y="10892"/>
                <wp:lineTo x="19012" y="10563"/>
                <wp:lineTo x="16629" y="9814"/>
                <wp:lineTo x="16883" y="9068"/>
                <wp:lineTo x="19519" y="8646"/>
                <wp:lineTo x="19519" y="8553"/>
                <wp:lineTo x="17084" y="8319"/>
                <wp:lineTo x="19822" y="8319"/>
                <wp:lineTo x="19822" y="7804"/>
                <wp:lineTo x="17135" y="7571"/>
                <wp:lineTo x="21496" y="7523"/>
                <wp:lineTo x="21496" y="7430"/>
                <wp:lineTo x="17135" y="6822"/>
                <wp:lineTo x="18099" y="6076"/>
                <wp:lineTo x="19163" y="5935"/>
                <wp:lineTo x="19063" y="5468"/>
                <wp:lineTo x="17084" y="5327"/>
                <wp:lineTo x="19873" y="4672"/>
                <wp:lineTo x="19974" y="4298"/>
                <wp:lineTo x="19671" y="4205"/>
                <wp:lineTo x="17491" y="3832"/>
                <wp:lineTo x="18606" y="3084"/>
                <wp:lineTo x="19974" y="2896"/>
                <wp:lineTo x="19873" y="2429"/>
                <wp:lineTo x="16883" y="2336"/>
                <wp:lineTo x="17542" y="1587"/>
                <wp:lineTo x="17998" y="1587"/>
                <wp:lineTo x="17794" y="1072"/>
                <wp:lineTo x="10594" y="840"/>
                <wp:lineTo x="10594" y="92"/>
                <wp:lineTo x="10392" y="92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писок литературы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Гроднев И.И. Волоконно-оптические линии свзяи. - М. Радио и связь, 1990э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Гроднев И.Ию, Верник С.М. Линии связи. - М. Радио и связь, 1988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Методические указания по курсу ВОЛОКОННО-ОПТИЧЕСКИЕ ЛИНИИ СВЯЗИ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Конспект лекц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12 Марта 1999 г. _______________Е.Г. Ерофеева</w:t>
      </w:r>
    </w:p>
    <w:sectPr>
      <w:footerReference w:type="default" r:id="rId12"/>
      <w:footerReference w:type="first" r:id="rId13"/>
      <w:type w:val="nextPage"/>
      <w:pgSz w:w="11906" w:h="16838"/>
      <w:pgMar w:left="1701" w:right="2268" w:gutter="0" w:header="0" w:top="1134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1:05:00Z</dcterms:created>
  <dc:creator>Erofeich</dc:creator>
  <dc:description/>
  <cp:keywords/>
  <dc:language>en-US</dc:language>
  <cp:lastModifiedBy>Mage</cp:lastModifiedBy>
  <cp:lastPrinted>1999-03-12T16:09:00Z</cp:lastPrinted>
  <dcterms:modified xsi:type="dcterms:W3CDTF">2011-10-18T01:05:00Z</dcterms:modified>
  <cp:revision>2</cp:revision>
  <dc:subject/>
  <dc:title>Хинду-самая (Индуизм)</dc:title>
</cp:coreProperties>
</file>