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следование ферритовых СВЧ устройст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 работы</w:t>
      </w:r>
      <w:r>
        <w:rPr>
          <w:sz w:val="28"/>
        </w:rPr>
        <w:t xml:space="preserve"> - исследование ферритовых СВЧ устройств: вентиля, </w:t>
      </w:r>
      <w:r>
        <w:rPr>
          <w:sz w:val="28"/>
          <w:lang w:val="en-US"/>
        </w:rPr>
        <w:t>Y</w:t>
      </w:r>
      <w:r>
        <w:rPr>
          <w:sz w:val="28"/>
        </w:rPr>
        <w:t>- циркулятора, взаимного и невзаимного фазовращат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Установка для измерения коэффициента отражения.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Установка для измерения коэффициента передачи устройства.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кспериментальная часть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роткозамыкатель без венти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7358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Вент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58975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нтиль с согласованной нагрузко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5036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6911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58290" cy="51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45005" cy="101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ентиль с бесконечностью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24660" cy="24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84350" cy="24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0285" cy="77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ентиль с короткозамыкателе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65605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69110" cy="249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72690" cy="740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0285" cy="825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64765" cy="769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67485" cy="744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1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5986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82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598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-я часть.</w:t>
      </w:r>
    </w:p>
    <w:p>
      <w:pPr>
        <w:pStyle w:val="Heading1"/>
        <w:rPr/>
      </w:pPr>
      <w:r>
        <w:rPr/>
        <w:t>Исследование без вентиля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вращ</w:t>
      </w:r>
      <w:r>
        <w:rPr>
          <w:sz w:val="28"/>
        </w:rPr>
        <w:t xml:space="preserve"> = 27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 </w:t>
      </w:r>
      <w:r>
        <w:rPr>
          <w:sz w:val="28"/>
        </w:rPr>
        <w:t>Д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ямое включение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,5 </w:t>
      </w:r>
      <w:r>
        <w:rPr>
          <w:sz w:val="28"/>
        </w:rPr>
        <w:t>Д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  <w:t>Обратное включение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0 </w:t>
      </w:r>
      <w:r>
        <w:rPr>
          <w:sz w:val="28"/>
        </w:rPr>
        <w:t>ДБ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2700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467485" cy="454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284605" cy="287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283970" cy="280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70 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73325" cy="495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64765" cy="488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6540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+0,091 – 0,066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= +1,512 + 0,491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∙ 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= 0,171 + 0,09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∙ 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0,105 + 0,144 i</w:t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48:00Z</dcterms:created>
  <dc:creator>Абрамова Света</dc:creator>
  <dc:description/>
  <cp:keywords/>
  <dc:language>en-US</dc:language>
  <cp:lastModifiedBy>Mage</cp:lastModifiedBy>
  <dcterms:modified xsi:type="dcterms:W3CDTF">2011-10-18T00:48:00Z</dcterms:modified>
  <cp:revision>2</cp:revision>
  <dc:subject/>
  <dc:title>Исследование ферритовых СВЧ устройств</dc:title>
</cp:coreProperties>
</file>