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62446607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58798853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2100360173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