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ександро-Невская Лавра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1440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-Троицкая Александро-Невская Лавра - один из первых и самых крупных петербургских архитектурных ансамблей XVIII столетия. Уникальный и сложный историко-художественный комплекс, выдающийся также и в архитектурно-градостроительном отношении. Он неразрывно связан своим формированием с историей России и ее культу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тое в 1710-х годах строительство монастыря продолжалось с перерывами на протяжении почти всего XVIII столетия. Оно завершилось лишь в 1790-х годах. В создании ансамбля принял участие ряд талантливых архитекторов, строителей, декораторов, живописцов и скульп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712 года основное "партикулярное" строительство велось вокруг деревянной церкви. Создавалась Подмонастырная слобода, на территории которой, окруженной палисадом с пушками, соорудили близ Невы высокую звонницу с часами и шпилем, деревянные "архимандричьи" кельи, братские кельи мазанковые, амбары, погреба, ку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ы, последовавшие за Полтавской баталией, отмечены размахом строительных работ. В 1716-1717 годах крупнейшим русским гравером первой половины века А. Ф. Зубовым была создана знаменитая "Панорама Петербурга". Образ молодой столицы слагался из того, что было уже возведено, строилось, и того, что только предполагалось "построенну быть" - существовало в чертежах, планах, проектах. Панорама дополнялась одиннадцатью малыми гравюрами, на которых показаны главнейшие - от Кроншлотской крепости до Летнего дворца - сооружения, не уместившиеся на центральной Панораме. Первой была гравюра с надписью "Монастырь святого Александра Невског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ом составленного в 1715 году и утвержденного Петром I проекта, определявшего на многие десятилетия и для многих строителей основную идею генерального плана и композиционные принципы ансамбля Невского монастыря, был Доменико Трезини, один из первых архитекторов Петербур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ное строительство на правобережье Черной речки началось в 1717 году и возглавлять его было поручено А. Д. Меншикову. Строили "с поспешанием" сразу северо-восточное угловое здание двойной двухэтажной церкви и первый, примыкающий к ней, уступ с кельями и трапезной - часть будущего Духовского корпуса. Трезини лично руководил "каменным делом" только первые годы. Уже через год появилась необходимость в опытном помощнике, который мог бы вести дальнейшие работы по указаниям Трезини. Таким помощником с середины 1718 года стал архитектор Христофор Конрат, а с начала 1720 года Теодор Швертфег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азработки нового проекта, утвержденного Петром I, Трезини полностью отошел от строительства монастыря. К этому времени были завершены основные строительные работы по возведению всех трех уступов Духовского корпуса и Благовещенской (нижней) церкви. Достраивал здания и руководил работами уже Швертфегер. 30 августа 1724 года в присутствии Петра I состоялась торжественная церемония освящения верхней церкви "во имя Александра Невского", и в тот же день в ней была установлена привезенная ранее из Рождественского монастыря, что во Владимире на Клязьме, гробница с прахом Александра Ярослав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ание двойной Благовещенской Александро-Невской церкви - первое по времени каменное сооружение ансамбля, один из самых характерных памятников петербургской архитектуры начала XVIII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I столетия у южной стены здания образовалась так называемая "палатка", в которой производились захоронения, так же, как и в самом здании Благовещенской церкви, где сразу было предусмотрено строительство усыпальниц на двадцать пять мест. В 1822 году к зданию пристроили одноэтажную эаалтарную ризницу, которая вместе с "палаткой" и пристройкой к первому уступу Духовского корпуса несколько исказили его об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 времени окончания Надвратной церкви, в 1786 году, в соборе начались отделочные работы, создавалось декоративное убранство здания, в котором приняли участие десятки великолепных мастеров,- скульптор Ф. Шубин, лепщики К. Фонтано и Ф. Ламони, мраморщик И. Пинкетти, резчики Ф. Кауш и И. Акимов, живописцы Я. Меттенлейтер, Ф. Данилов, Г. Угрюмов и многие другие, работы которых, за исключением первоначальной росписи собора, сохранились до сегодняшнего дня. К 30 августа (12 сентября н. ст.) 1790 года все работы по отделке собора были заверш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большим тактом, Старов сумел вписать здание собора, решенного в классицистических формах, в барочную архитектуру окружающих его стро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тектурный облик и декоративное убранство Троицкого собора вызвали восторг современников. И это понятно: в конце XVIII столетия он был единственным завершенным монументальным собором Петербурга и долго не имел себе рав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иду большого культурного и исторического значения Александро-Невского некрополя он был преобразован в государственный заповедник, а в 1930 году на его месте был основан музей городской скульп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ансамбль Александро-Невской Лавры является одним из архитектурных и исторических центров Санкт-Петербур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Александро-Невская Лавра</dc:title>
</cp:coreProperties>
</file>