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486977400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1436821093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67671363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180265392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895342438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76493423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753254434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588832450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91063601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342929803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1770186856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792687193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2101883002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982680448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369417883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987059078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019505995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998172648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399031648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472002363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262306847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876822157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857700329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638996828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940779206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507148523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1921534974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1810374050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311239433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353817248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13894627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1479936423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960276758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1219211289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988509803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222318500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4017396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2050087651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1331192038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259783681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2102058890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178659710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2121047137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494190941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891053654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