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596195258"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396318475"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2074923577"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479516661"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224369278"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948685077"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