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1871219374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1068634901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1603114982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1418367276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805915210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975544237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