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1345074445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1488373670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1998514645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38612625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