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752582898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1941839213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51196881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