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ПО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С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ТО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по тем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ереходные процессы в несинусоидальных цепях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иполнил:                                   Приня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удент гр. 357-2                           доцент каф. ТОЭ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арташов В. А.                              Кобрина Н. 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Томск 199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object w:dxaOrig="477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25pt;margin-top:13.2pt;width:238.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63478679" r:id="rId2"/>
        </w:object>
      </w: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Ом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Гн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  <w:lang w:val="en-US"/>
        </w:rPr>
        <w:t>мкФ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в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</w:rPr>
        <w:t xml:space="preserve">  </w:t>
      </w:r>
      <w:r>
        <w:rPr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2  </w:t>
      </w:r>
      <w:r>
        <w:rPr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Расче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13"/>
          <w:vanish w:val="false"/>
          <w:sz w:val="24"/>
        </w:rPr>
        <w:commentReference w:id="0"/>
      </w:r>
      <w:r>
        <w:rPr>
          <w:sz w:val="24"/>
        </w:rPr>
      </w: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4</m:t>
        </m:r>
      </m:oMath>
      <w:r>
        <w:rPr>
          <w:sz w:val="24"/>
        </w:rPr>
        <w:t xml:space="preserve">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9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object w:dxaOrig="251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05pt;margin-top:9.95pt;width:126pt;height:11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27158751" r:id="rId4"/>
        </w:objec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4"/>
        </w:rPr>
      </w:pPr>
      <w:r>
        <w:rPr>
          <w:sz w:val="24"/>
        </w:rPr>
        <w:t xml:space="preserve">В послекоммутационном режиме схема изображена на рисунке 2.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4"/>
        </w:rPr>
        <w:t xml:space="preserve">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1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45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787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.757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.2121</w:t>
            </w:r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666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>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ставляем систему уравнений по законам Кирхкгоффа для схемы 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(Рис 1) в момент коммутаци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 xml:space="preserve">Выразим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через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ru-RU"/>
        </w:rPr>
        <w:t xml:space="preserve"> и воспользуемся формулами: </w:t>
      </w:r>
    </w:p>
    <w:p>
      <w:pPr>
        <w:pStyle w:val="TextBodyIndent"/>
        <w:rPr/>
      </w:pPr>
      <w:r>
        <w:rPr>
          <w:rFonts w:eastAsia="Courier New"/>
          <w:sz w:val="24"/>
          <w:lang w:val="ru-RU"/>
        </w:rPr>
        <w:t xml:space="preserve">                         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 xml:space="preserve">;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Из третьего уравнения выраз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айдё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и подставим в вто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ля упрощения выражения подставим констан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Решая характеристическое уравнение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получаем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Общий ви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en-US"/>
        </w:rPr>
        <w:t xml:space="preserve">: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</m:oMath>
      <w:r>
        <w:rPr>
          <w:sz w:val="24"/>
        </w:rPr>
        <w:t xml:space="preserve">, в этом уравнении две неизвестных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поэтому нужно ещё одно уравнение. Его можно найти если использовать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лучаем систем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воспользуемся граничными условиями 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одставив в систему известные константы выразим А из первого уравнения и подставив во второе найде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7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</m:oMath>
      <w:r>
        <w:rPr>
          <w:sz w:val="24"/>
          <w:lang w:val="en-US"/>
        </w:rPr>
        <w:t>5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object w:dxaOrig="7034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5pt;margin-top:17.15pt;width:351.7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45139" r:id="rId6"/>
        </w:objec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ереходный процесс на рисунке 5 изображен в период времени от 0 д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3 </w:t>
      </w: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методом входного сопротивле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860" w:dyaOrig="2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85pt;margin-top:6.05pt;width:243pt;height:12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088840187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Внеся всё под общий </w:t>
        <w:tab/>
        <w:t xml:space="preserve">знаменатель и приравняв </w:t>
        <w:tab/>
        <w:t xml:space="preserve">числитель к нулю, получаем </w:t>
        <w:tab/>
        <w:t>квадратное уравнение</w:t>
      </w:r>
    </w:p>
    <w:p>
      <w:pPr>
        <w:pStyle w:val="Normal"/>
        <w:rPr/>
      </w:pPr>
      <w:r>
        <w:rPr>
          <w:sz w:val="24"/>
        </w:rPr>
        <w:tab/>
        <w:t xml:space="preserve">относительно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Его решением являются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ind w:left="720" w:hanging="0"/>
        <w:rPr/>
      </w:pPr>
      <w:r>
        <w:rPr>
          <w:rFonts w:eastAsia="Courier New"/>
          <w:sz w:val="24"/>
          <w:lang w:val="en-US"/>
        </w:rPr>
        <w:t xml:space="preserve">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rFonts w:eastAsia="Courier New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4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lang w:val="en-US"/>
        </w:rPr>
        <w:t>Рассчёт тока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операторным </w:t>
      </w:r>
      <w:r>
        <w:rPr>
          <w:b/>
          <w:sz w:val="24"/>
          <w:lang w:val="en-US"/>
        </w:rPr>
        <w:t>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31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05pt;margin-top:6.8pt;width:256.5pt;height:12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68213458" r:id="rId10"/>
        </w:objec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Схема преобразованая для рассчёта операторным методом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зображена на рисунке 4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b/>
          <w:sz w:val="24"/>
          <w:lang w:val="en-US"/>
        </w:rPr>
        <w:t xml:space="preserve">;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ражение для тока имеет вид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, оригинал будем искать в вид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lang w:val="en-US"/>
        </w:rPr>
        <w:tab/>
        <w:t xml:space="preserve">           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дставив все в выражение для тока получа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асчё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</w:rPr>
        <w:t xml:space="preserve">  </w:t>
      </w:r>
      <w:r>
        <w:rPr>
          <w:rStyle w:val="Style13"/>
          <w:vanish w:val="false"/>
          <w:sz w:val="24"/>
        </w:rPr>
        <w:commentReference w:id="1"/>
      </w:r>
      <w:r>
        <w:rPr>
          <w:sz w:val="24"/>
        </w:rPr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Ом;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4"/>
        </w:rPr>
        <w:t>Ом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sup>
        </m:sSup>
      </m:oMath>
      <w:r>
        <w:rPr>
          <w:sz w:val="24"/>
        </w:rPr>
        <w:t>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</m:oMath>
      <w:r>
        <w:rPr>
          <w:sz w:val="24"/>
        </w:rPr>
        <w:t xml:space="preserve">А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4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6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9</m:t>
              </m:r>
            </m:sup>
          </m:sSup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</m:oMath>
      <w:r>
        <w:rPr>
          <w:sz w:val="24"/>
        </w:rPr>
        <w:t>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2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919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98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19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148</w:t>
            </w:r>
          </w:p>
        </w:tc>
      </w:tr>
      <w:tr>
        <w:trPr>
          <w:trHeight w:val="63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n-US"/>
        </w:rPr>
        <w:t xml:space="preserve">Нахождение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р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ользуемся граничными услов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8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>
          <w:b/>
          <w:sz w:val="24"/>
          <w:lang w:val="en-US"/>
        </w:rPr>
        <w:t xml:space="preserve">;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>Переходный процесс на конденсаторе при гармоническом воздействии изображён на рисунке 6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86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43.5pt;height:18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72441042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 как схема является линейной, выполняется закон суперпози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Эту схему можно рассчитать методом наложения, т.е. для нахождения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 несинусоидальном воздействии достаточно сложить ранее найденны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постоянном воздействи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синусоидальн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ейств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Courier New"/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52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45pt;margin-top:8.8pt;width:326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40291435" r:id="rId14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Если в исходной схеме мы уменьшим ёмкость конденсатора в два раза то корни характеристического уравнения будут иными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7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5</m:t>
        </m:r>
      </m:oMath>
      <w:r>
        <w:rPr>
          <w:sz w:val="24"/>
        </w:rPr>
        <w:tab/>
        <w:t>- действительными, разны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ледовательно переходный процесс в этой цепи будет носить апериодический характе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849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90"/>
        </w:tabs>
        <w:ind w:left="6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0:49:00Z</dcterms:created>
  <dc:creator>ZORG</dc:creator>
  <dc:description/>
  <dc:language>en-US</dc:language>
  <cp:lastModifiedBy>Zorg</cp:lastModifiedBy>
  <dcterms:modified xsi:type="dcterms:W3CDTF">1999-12-10T14:28:00Z</dcterms:modified>
  <cp:revision>83</cp:revision>
  <dc:subject/>
  <dc:title>1 Расчет переходного процесса в цепи при постоянном воздействии</dc:title>
</cp:coreProperties>
</file>