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14"/>
        </w:rPr>
      </w:pPr>
      <w:r>
        <w:rPr>
          <w:rFonts w:eastAsia="MS Mincho;ＭＳ 明朝" w:cs="Arial" w:ascii="Arial" w:hAnsi="Arial"/>
          <w:b/>
          <w:bCs/>
          <w:sz w:val="14"/>
        </w:rPr>
        <w:t>Сеpия 03.</w:t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left="72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39" w:right="1134" w:gutter="0" w:header="0" w:top="567" w:footer="0" w:bottom="720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537" w:hRule="atLeast"/>
        </w:trPr>
        <w:tc>
          <w:tcPr>
            <w:tcW w:w="3780" w:type="dxa"/>
            <w:gridSpan w:val="2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ЕРИЯ 1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2"/>
              <w:ind w:left="0" w:right="-108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ЭЛЕКТРИЧЕСКИЕ МАШИНЫ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01.0. МАШИНЫ ЭЛЕКТРИЧЕСКИЕ КРУПНЫЕ ПЕРЕМЕННОГО ТОКА МОЩНОСТЬЮ СВЫШЕ 1000 КВТ</w:t>
            </w:r>
          </w:p>
          <w:p>
            <w:pPr>
              <w:pStyle w:val="Normal"/>
              <w:ind w:left="36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 Турбогенераторы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2"/>
              <w:ind w:left="0" w:right="-40" w:hanging="0"/>
              <w:rPr>
                <w:sz w:val="14"/>
              </w:rPr>
            </w:pPr>
            <w:r>
              <w:rPr>
                <w:sz w:val="14"/>
              </w:rPr>
              <w:t xml:space="preserve">01.00.01-91 </w:t>
            </w:r>
          </w:p>
          <w:p>
            <w:pPr>
              <w:pStyle w:val="2"/>
              <w:ind w:left="0" w:right="-40" w:hanging="0"/>
              <w:rPr>
                <w:sz w:val="14"/>
              </w:rPr>
            </w:pPr>
            <w:r>
              <w:rPr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2"/>
              <w:ind w:left="0" w:right="-40" w:hanging="0"/>
              <w:rPr>
                <w:sz w:val="14"/>
              </w:rPr>
            </w:pPr>
            <w:r>
              <w:rPr>
                <w:sz w:val="14"/>
              </w:rPr>
              <w:t>Турбогенераторы с водородным охлаждение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0.02-92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  <w:tab/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ы с водородным охлаждением серии ТВФ-63-3600У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0.04-91 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,Т3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ы серии ТГВ мощностью 200, 220,300 и 500 М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05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 типа ТВВ-1000-4УЗ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08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ы   синхронные   серии 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09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,Т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ы единой унифицированной серии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12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урбогенератор типа Т-12-2ЭУЗ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13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 типа ТЗВ-220-2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14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 типа ТЗВ-320-2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0.16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генератор типа ТЗВ-800-2У3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1. Гидрогенераторы, гидрогенераторы-двигатели 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1.01.02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торы синхронные серии ГСН,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1.02-88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идрогенераторы серии СВ, ГСВ, СГК, гидрогенераторы-двигатели серий СВО и регуляторные генераторы серии СП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1.26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идрогенераторы синхронные серии ГСН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2. Синхронные компенсаторы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2.01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Компенсатор   синхронный  мощностью 160 МВ</w:t>
            </w:r>
            <w:r>
              <w:rPr>
                <w:rFonts w:eastAsia="Wingdings 2" w:cs="Wingdings 2" w:ascii="Wingdings 2" w:hAnsi="Wingdings 2"/>
                <w:sz w:val="14"/>
              </w:rPr>
              <w:t></w:t>
            </w:r>
            <w:r>
              <w:rPr>
                <w:rFonts w:cs="Arial" w:ascii="Arial" w:hAnsi="Arial"/>
                <w:sz w:val="14"/>
              </w:rPr>
              <w:t>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2.03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пенсатор   синхронный типа КСВБО50-11МУ1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2.04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1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Компенсатор   синхронный  мощностью 100 МВ</w:t>
            </w:r>
            <w:r>
              <w:rPr>
                <w:rFonts w:eastAsia="Wingdings 2" w:cs="Wingdings 2" w:ascii="Wingdings 2" w:hAnsi="Wingdings 2"/>
                <w:sz w:val="14"/>
              </w:rPr>
              <w:t></w:t>
            </w:r>
            <w:r>
              <w:rPr>
                <w:rFonts w:cs="Arial" w:ascii="Arial" w:hAnsi="Arial"/>
                <w:sz w:val="14"/>
              </w:rPr>
              <w:t>А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 Двигатели асинхронные мощностью 1000 кВт и выше.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02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серии АВКА мощностью 1000 и 1250 кВт с картерной системой смазки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03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рехфазного тока с короткозамкнутым ротором типов А02-21-39-16У1 и А02-21-49-16У1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13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рехфазного тока серии АКН-2 18,19 габаритов с фазным ротором модернизированные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18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АКС-3150-6-500 УХ14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01.03.19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короткозамкнутые типа АДО мощностью 1600-3150 кВт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25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ХЛ4, Т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ДАП-М и ДАЗ-М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3.26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асинхронный типа АВЦ1600-1200ТВ4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4. Двигатели синхронные мощностью 1000 кВт и выше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4.06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ЗЛ4,Т4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синхронный типа ДС3 21-го габарита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4.08-91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,У5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синхронные серии СТД мощностью 630-12500 к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4.09-91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синхронный типа СДК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4.17-91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,М4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одвигатели серии СТДП мощностью 1250-12500 к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4.19-92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синхронные серии СДМ32 21-24 габарито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04.20-90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синхронные серии СДКП2 19-21 габарито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5. Генераторы синхронные мощностью 100 кВт и выше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5.02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торы синхронные типов СБГД 6300-6М1У3, СБГД 5600-6М1Т3, СБГД 5600-6М1У3, СБГД 5000-6М1Т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5.08-88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енератор трехфазный синхронный типа СГ 1250-1500 У2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9. Электромашинные возбудители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09.03-88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будитель синхронный турбогенераторный типа СТВ-300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.41.01-8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ристорные системы независимого возбудителя серии СТН-Е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1 МАШИНЫ ЭЛЕКТРИЧЕСКИЕ КРУПНЫЕ ПОСТОЯННОГО ТОКА МОЩНОСТЬЮ СВЫШЕ 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 КВТ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0 Двигатели постоянного тока единых серий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0.03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ХЛ4,У3,О4,Т3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постоянного тока нереверсивные ряда П2 20, 21 и 24-го габарито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0.04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У3,О4,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постоянного тока реверсивные ряда П2 21—25-го габарито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10.07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постоянного тока ряда П2ПМ 12—14-го габаритов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1. Двигатели постоянного тока различных типов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11.03-91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постоянного тока типа 4ПВ-М-630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11.06-91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3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двигатель постоянного тока типа МПС 1600-630 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11.07-91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двигатель постоянного тока типа МПС 6300-32 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1.16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(Т)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постоянного тока типа ПГ2-500-142-5У2,   ПГ2-500-142-5Т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1.25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постоянного тока типа 4ПМ-450-710-ОМ2 и 4ПМ-450-1000-ОМ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1.28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двигатель постоянного тока типа 4ПМ-450-280М2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3. Генераторы постоянного тока разных типов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3.01-88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З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тор постоянного тока типа ГПЭ2500-750УХЛЗ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13.02-8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Т2,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торы постоянного тока мощностью до1250 кВт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1.2. МАШИНЫ ЭЛЕКТРИЧЕСКИЕ ВЗРЫВОЗАЩИЩЕННЫЕ.  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0. Двигатели взрывозащищенные асинхронные серии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0.11-8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,Т2, 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серий ВА02, ВАОУ мощностью 200—2000 к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0.13-8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5; УХЛ2,5; Т2,5;ТОМ2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взрывозащищенные серии АИМ, АИМР,АИУ, АИУР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0.19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У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4АЗМВ мощностью 2000...2500 кВ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0.22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, ХЛ, Т2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взрывозащищенные  ВАОЗ-280, 315, 355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ind w:right="-40" w:hanging="0"/>
              <w:rPr/>
            </w:pPr>
            <w:r>
              <w:rPr/>
              <w:t>01.21. Двигатели асинхронные взрывозащищенные разных типов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1.07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взрывозащищенные АИМРЦ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1.11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А2КП85/24-8/16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21.17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5; Т2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взрывозащищенные  АИУМ22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21.21-25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5; Т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2ЭКВ5-200-2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. ДВИГАТЕЛИ ПЕРЕМЕННОГО ТОКА  МОЩНОСТЬЮ ОТ 0,6 ДО 100 КВТ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 Двигатели асинхронные единых серии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01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80ВУХЛ4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02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112ПНУ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09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80А8/4СУ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16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71В4ЕИУ3 и АИР71А6Е2И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18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71ДП и АИ90ДП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19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,УХЛ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112ЕК, АИР132ЕК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21-8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У3,УХЛ1,Т1, Т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серии АРМ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23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200ОМ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24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У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112РН2, АИР132Н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25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АИВ180-2БФ, АИВ225-2БФ, АИВ250-2БФ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28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Т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В200, АИВ225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0.29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У2,У3,Т2,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вигатели асинхронные АИРС160, ИРС180 с повышенным скольжением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0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200П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1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71БЖ1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2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Т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ПС80А4С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3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71РОМ5-АИР100РОМ5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4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Р71А4Б0М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36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 У3 У5 Т2 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вигатели асинхронные с повышенным пусковым моментом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40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Р112ЖОМ2 и АИР132ЖОМ2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81-90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Т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АИВС112Э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89-9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Т2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однофазные серии АИР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90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УХЛ2, УХЛ4, МО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Двигатели асинхронные трехфазные серии АИР габаритов 5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cs="Arial" w:ascii="Arial" w:hAnsi="Arial"/>
                <w:sz w:val="14"/>
              </w:rPr>
              <w:t>63 и АИР габаритов 56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cs="Arial" w:ascii="Arial" w:hAnsi="Arial"/>
                <w:sz w:val="14"/>
              </w:rPr>
              <w:t xml:space="preserve">71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0.105-91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вигатели асинхронные  многоскоростные АИР112М </w:t>
            </w:r>
            <w:r>
              <w:rPr>
                <w:rFonts w:cs="Arial" w:ascii="Arial" w:hAnsi="Arial"/>
                <w:sz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</w:rPr>
              <w:t>/</w:t>
            </w:r>
            <w:r>
              <w:rPr>
                <w:rFonts w:cs="Arial" w:ascii="Arial" w:hAnsi="Arial"/>
                <w:sz w:val="14"/>
                <w:vertAlign w:val="sub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, АИР112М </w:t>
            </w:r>
            <w:r>
              <w:rPr>
                <w:rFonts w:cs="Arial" w:ascii="Arial" w:hAnsi="Arial"/>
                <w:sz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</w:rPr>
              <w:t>/</w:t>
            </w:r>
            <w:r>
              <w:rPr>
                <w:rFonts w:cs="Arial" w:ascii="Arial" w:hAnsi="Arial"/>
                <w:sz w:val="14"/>
                <w:vertAlign w:val="subscript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1. Двигатели асинхронные разных типов.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41.03-90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Двигатели асинхронные трехфазные частотно-регулируемые АЧ160М4БПКУХЛ4, АЧ160М4БП2КУХЛ4, АЧ180</w:t>
            </w:r>
            <w:r>
              <w:rPr>
                <w:rFonts w:cs="Arial" w:ascii="Arial" w:hAnsi="Arial"/>
                <w:sz w:val="14"/>
                <w:lang w:val="en-US"/>
              </w:rPr>
              <w:t>S</w:t>
            </w:r>
            <w:r>
              <w:rPr>
                <w:rFonts w:cs="Arial" w:ascii="Arial" w:hAnsi="Arial"/>
                <w:sz w:val="14"/>
              </w:rPr>
              <w:t>4БПКУХЛ4, АЧ180</w:t>
            </w:r>
            <w:r>
              <w:rPr>
                <w:rFonts w:cs="Arial" w:ascii="Arial" w:hAnsi="Arial"/>
                <w:sz w:val="14"/>
                <w:lang w:val="en-US"/>
              </w:rPr>
              <w:t>S</w:t>
            </w:r>
            <w:r>
              <w:rPr>
                <w:rFonts w:cs="Arial" w:ascii="Arial" w:hAnsi="Arial"/>
                <w:sz w:val="14"/>
              </w:rPr>
              <w:t>4БП2КУХЛ4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1.06-90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Двигатели асинхронные встраиваемые частотно управляемые типа АВУ16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1.23-89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Двигатели асинхронные А48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cs="Arial" w:ascii="Arial" w:hAnsi="Arial"/>
                <w:sz w:val="14"/>
              </w:rPr>
              <w:t>А4100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41.25-89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А(0)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двигатели коллекторные переменного тока  типа ДК50.</w:t>
            </w:r>
          </w:p>
        </w:tc>
      </w:tr>
      <w:tr>
        <w:trPr>
          <w:trHeight w:val="5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. ДВИГАТЕЛИ ПЕРЕМЕННОГО ТОКА</w:t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ЩНОСТЬЮ ОТ 100 ДО 1000 КВТ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0. Двигатели асинхронные (серии)</w:t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0.02-90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УЗ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вигатели асинхронные серий А4, ДА304, напряжением 10 кВ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.01.50.04-90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Двигатели асинхронные 4АМ280</w:t>
            </w:r>
            <w:r>
              <w:rPr>
                <w:rFonts w:cs="Arial" w:ascii="Arial" w:hAnsi="Arial"/>
                <w:sz w:val="14"/>
                <w:lang w:val="en-US"/>
              </w:rPr>
              <w:t>S</w:t>
            </w:r>
            <w:r>
              <w:rPr>
                <w:rFonts w:cs="Arial" w:ascii="Arial" w:hAnsi="Arial"/>
                <w:sz w:val="14"/>
              </w:rPr>
              <w:t>8/4У3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0.06-90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,Т(1,2,3)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серий А4, АК4, ДА304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ЛК 01.50.11-90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4АМР280У3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ind w:right="-40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1. Двигатели асинхронные разных типов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1.01-91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1, У1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асинхронный типа АПС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1.08-90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, Т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серии АТМК.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51.16-91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а А2К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8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/>
            </w:pPr>
            <w:r>
              <w:rPr>
                <w:rFonts w:cs="Arial" w:ascii="Arial" w:hAnsi="Arial"/>
                <w:sz w:val="14"/>
              </w:rPr>
              <w:t>01.51.18-92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5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асинхронные типов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ПВ400-1000У5</w:t>
            </w:r>
          </w:p>
        </w:tc>
      </w:tr>
      <w:tr>
        <w:trPr>
          <w:trHeight w:val="53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1"/>
              <w:snapToGrid w:val="false"/>
              <w:spacing w:before="4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/>
                <w:sz w:val="14"/>
                <w:szCs w:val="20"/>
              </w:rPr>
            </w:r>
          </w:p>
          <w:p>
            <w:pPr>
              <w:pStyle w:val="Normal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6. МАШИНЫ ЭЛЕКТРИЧЕСКИЕ ПОСТОЯННОГО ТОКА МОЩНОСТЬЮ от 0,6 до 200 кВт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60. Машины постоянного тока единых серий</w:t>
            </w:r>
          </w:p>
          <w:p>
            <w:pPr>
              <w:pStyle w:val="Normal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60.05-91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постоянного тока типа 4ПБМ, 4ПНМ и 4ПНМС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60.07-87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и постоянного тока серии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П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60.08-89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игатель постоянного тока типа 4ПБК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.9. МАШИНЫ СПЕЦИАЛЬНЫЕ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90. Статоры для сталеплавильных печей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9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ЛК 01.90.01-90</w:t>
            </w:r>
          </w:p>
          <w:p>
            <w:pPr>
              <w:pStyle w:val="Normal"/>
              <w:widowControl w:val="false"/>
              <w:autoSpaceDE w:val="false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УХЛ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тор для электромагнитного перемешивания металла в дуговых сталеплавильных печах серии СЭП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01.92. Двигатели погружные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92.01-9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5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Электродвигатели асинхронные пугружный водонаполненный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92.09-8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В,Н,В5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вигатели асинхронные погружные унифицированные серии ПЭД.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01.93. Электромагнитные муфты и тормоз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01.93.01-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моза электромагнитные индукционные серии ТЭИ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01.93.02-91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Муфта электромагнитная гистерезисная тормозная МГТ-20-15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rPr>
                <w:szCs w:val="16"/>
              </w:rPr>
            </w:pPr>
            <w:r>
              <w:rPr/>
              <w:t>01.95. Фазорегуляторы, индукторные регуляторы напряже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5.01-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УХЛ4, 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Фазорегуляторы серии 2ФР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5.02-8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У4, Т2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Регуляторы напряжения серии ИР-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5.03-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гуляторы напряжения серии 2ИР180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right="-40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21"/>
              <w:widowControl w:val="false"/>
              <w:autoSpaceDE w:val="false"/>
              <w:rPr>
                <w:szCs w:val="16"/>
              </w:rPr>
            </w:pPr>
            <w:r>
              <w:rPr/>
              <w:t>01.98. Сельсины, вращающиеся трансформаторы, тахогенератор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8.01-90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форматоры вращающееся бесконтактные встроенного исполнения типа ВТ 40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8.02-8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ахогенераторы синхронные ТС 45-2,5-2,  ТС 45-1,75-2, ТС 45-0,85-2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8.03-8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хогенераторы синхронные ТС 71-2,5-2, ТС 71-1,25-2, ТС 71-0,85-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.98.04-91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ind w:right="-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хогенераторы синхронные ТС 5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continuous"/>
      <w:pgSz w:orient="landscape" w:w="16838" w:h="11906"/>
      <w:pgMar w:left="539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3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4"/>
    </w:rPr>
  </w:style>
  <w:style w:type="paragraph" w:styleId="2">
    <w:name w:val="Основной текст с отступом 2"/>
    <w:basedOn w:val="Normal"/>
    <w:qFormat/>
    <w:pPr>
      <w:ind w:left="3234" w:hanging="0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spacing w:before="40" w:after="0"/>
      <w:ind w:right="-40" w:hanging="0"/>
      <w:jc w:val="center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13:00Z</dcterms:created>
  <dc:creator>AS</dc:creator>
  <dc:description/>
  <dc:language>en-US</dc:language>
  <cp:lastModifiedBy>AS</cp:lastModifiedBy>
  <dcterms:modified xsi:type="dcterms:W3CDTF">2000-11-12T23:41:00Z</dcterms:modified>
  <cp:revision>14</cp:revision>
  <dc:subject/>
  <dc:title>Сеpия 03</dc:title>
</cp:coreProperties>
</file>