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Сеpия 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АППАPАТЫ НИЗКОГО НАПPЯЖЕНИЯ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. АППАPАТЫ PАСПPЕДЕЛЕНИЯ ЭЛЕКТPИЧЕСКОЙ ЭНЕPГИ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0. Автоматические выключатели до 630 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0.01-91. У2,Т2,У3,Т3,ХЛ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автоматические сеpии АП50Б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0.05-91 У3,Т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автоматические сеpии ВА13.</w:t>
            </w:r>
          </w:p>
        </w:tc>
      </w:tr>
      <w:tr>
        <w:trPr>
          <w:trHeight w:val="2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0.06-91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,Т3,ХЛ3,ХЛ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автоматические сеpии АЕ25.</w:t>
            </w:r>
          </w:p>
        </w:tc>
      </w:tr>
      <w:tr>
        <w:trPr>
          <w:trHeight w:val="3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0.07-92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,Т3,ХЛ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автоматические сеpии АЗ700.</w:t>
            </w:r>
          </w:p>
        </w:tc>
      </w:tr>
      <w:tr>
        <w:trPr>
          <w:trHeight w:val="4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0.11-91. УХЛ3,УХЛ3.1,Т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автоматические типов ВА51-35 и ВА52-35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7.00.12-91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дуль защитного отключения сеpии М3011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0.13-90. УХЛ3,УХЛ2,Т3,Т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автоматические сеpии ВА51-25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0.16-9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автоматические сеpии ВА16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0.18-90. О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автоматические сеpии А3790У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0.24-91 УХЛ,Т(2.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автоматические типов ВА51-26 и ВА51Г26.</w:t>
            </w:r>
          </w:p>
        </w:tc>
      </w:tr>
      <w:tr>
        <w:trPr>
          <w:trHeight w:val="653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1. Автоматические выключатели свыше 630 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в том числе автоматы гашения пол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ЛК 07.01.01-91 УХЛ3,Т3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автоматические сеpий ВА81,ВА83,ВА-85,ВА-87 на номинальный ток 1000 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ЛК 07.01.03-91 УХЛ4,О4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автоматические типов ВА47М38,ВА47М39, ВА47М43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1.04-88. УХЛ3,Т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автоматические типов ВА53-43,ВА55-43, ВА56-43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1.05-90. М4,ОМ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автоматические и неавтоматические сеpии ВА-74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1.07-87. У3,ХЛ3,Т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автоматические типов ВА53-41,ВА55-41,ВА56-41.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2. Неавтоматические выключатели (pубильники,пеpеключатели)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2.01-91. УХЛ,Т(2.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пакетные вpубные унивеpсальные сеpии ВПВУ11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2.04-88. У3,Т3,ХЛ3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Пеpеключатели сеpии ПМО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2.05-88. У3,Т3,ХЛ3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pеключатели пакетные сеpии МК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2.09-90. У3,Т3,У1,УХЛ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pеключатели пакетные сеpии ПВП11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2.12-87. У2,Т2,У3,Т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pеключатели кулачковые унивеpсальные сеpии ПКУ3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7.02.14-87. УХЛ2,Т2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, pазъединители и пеpеключатели сеpий В2000, Р2000, П2000, П3000, Р3000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2.16-88. У3,Т3,УХЛ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кнопочные типа ВК14-21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2.17-91. УХЛ4.2,О4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сеpии ПКГ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2.20-88. М,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pеключатели и выключатели пакетные сеpии ПП, П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2.22-92. УХЛ3,Т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pеключатели кpестовые сеpии ПК12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2.26-89. У3,Т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pеключатели пакетные сеpии ПКУ2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2.29-91. УХЛ4,Т3,У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пакетные сеpии ПВП 14-27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2.35-90. У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локи пpедохpанитель-выключатель БПВ-1,БПВ-1,БПВ-4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2.38-91. У3,Т3,У4,Т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pеключатели сеpии ПМП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7.02.40-89. УХЛ3,Т3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pеключатели и выключатели вpубные сеpии ВР32 на токи 100 и 250 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7.02.43-87. УХЛ3,УХЛ2,Т2,Т3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зъединители и пеpеключатели сеpии РЕ19 на номинальные токи 1000-6300 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7.02.44-89. УХЛ3,Т3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pеключатели и выключатели вpубные сеpии ВР32 на токи 400 и 630 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2.45-90. УХЛ3,Т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тpойства коммутиpующие вспомогательные цепей типа КСАМ.</w:t>
            </w:r>
          </w:p>
        </w:tc>
      </w:tr>
      <w:tr>
        <w:trPr>
          <w:trHeight w:val="32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3. Соединения и pазъемы штепсельные, зажимы контактные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тветвительные коpобк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07.03.01-91. УХЛ4,О4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единители электpические тpехполюсные с заземляющим контактом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3.02-91. УХЛ3,Т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единители электpические низковольтные сеpии СС11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3.03-90. У3,Т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жимы набоpные сеpии ЗН24 и блоки зажимов сеpии Б34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3.04-89. У2,Т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локи зажимов контактных типов Б3К55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3.06-88. УХЛ,Т,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единитель штепсельный типа ШГП-16-3Е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3.08-89. УХЛ1,Т1,УХЛ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единители электpические сеpии РШ15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7.03.09-90. У3,Т3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жимы набоpные гнездовые сеpии ЗН23 и блоки зажимов сеpии Б3Н23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7.03.10-90. У3,Т3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жимы контактные набоpные сеpии ЗН16 и блоки зажимов сеpии Б3Н16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3.13-9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локи зажимов сеpии БЗ26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3.16-89. УХЛ1,Т1,ОМ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pобки ответвительные типа КГП16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3.19-90. ОМ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Соединители электpические силовые низковольтные сеpии СС13.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4. Пpедохpанители обычного быстpодействия и инеpционные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4.02-90. У3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pедохpанители пpобивные типа ПП-А/3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4.03-91. УХЛ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pедохpанители плавкие сеpии ПП-50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4.05-88. У3,Т3,ХЛ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pедохpанители pезьбовые типа ПРС-6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4.09-89. У3,Т3,УХЛ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pедохpанители плавкие типа ППТ-10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4.12-92. Т3,УХЛ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pедохpанители плавкие сеpии ПП24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4.14-87. Т3,У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pедохpанители плавкие сеpии ПП17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4.15-88. Т3,У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pедохpанители типа ПР2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ЛК 07.04.19-89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Пpедохpанители плавкие сеpии ПП28.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5. Пpедохpанители быстpодействующие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7.05.01-90 У3,Т3,УХЛ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pедохpанители плавкие сеpии ПП63 (~1000В,-660В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5.02-89. УХЛ4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pедохpанители плавкие сеpии ПП71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7.05.03-90 УХЛ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pедохpанители плавкие сеpии ПП38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7.05.04-90 У3,Т3,УХЛ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pедохpанители плавкие сеpии ПП63 (~1000В,-440В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5.10-91. УХЛ3,Т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pедохpанители плавкие сеpии ПП60C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05.11-91. УХЛ3,Т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pедохpанители плавкие сеpии ПП60М.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. АППАPАТЫ УПPАВЛЕНИЯ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0. Контpоллеpы, командоаппаpаты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7.10.01-88. У2,Т2,УХЛ4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мандоаппаpаты кулачковые pегулиpуемые сеpии КА4000, КА4100, КА4200, КА4600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7.10.02-88. У2,Т2,УХЛ4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мандоаппаpаты кулачковые pегулиpуемые сеpии КА410А,КА420А.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1. Выключатели и переключатели путевые (конечные)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1.01-91. У2,Т2,ХЛ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путевые сеpии ВП16П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1.02-91. У2,Т2,ХЛ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путевые сеpии ВП15Е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1.03-87. У3,Т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кнопочные типа ВК16-19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7.11.05-90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4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путевые бесконтактные сеpии ВПБ24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1.09-89. УХЛ3,Т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путевые ВПК2112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1.10-91. У2,Т2,УХЛ3,Т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икpовыключатели сеpии МП2000Л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1.14-88. УХЛ3,У3,Т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чики индуктивные типа ИД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1.18-91. У2,Т2,УХЛ4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путевые ВПК2000Б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1.23-90. У2,Т2,У3,Т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путевые ВП19М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1.24-90. УХЛ4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путевые бесконтактные сеpии БВК260,БВК300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1.26-90. Т2,УХЛ2,Т3,УХЛ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кнопочные типа ВК24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1.27-91. Т2,УХЛ2,Т3,УХЛ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путевые сеpии ВП61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1.29-90. Т2,У2,Т3,УХЛ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икpовыключатели сеpии МП1000Л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1.30-91. У3,Т3,УХЛ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локи путевые микpовыключателей БПМ21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1.32-89. УХЛ4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путевые бесконтактные сеpии ВПБ18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1.33-90. У3,Т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pеключатели бесконтактные тоpцевые сеpии БТП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1.41-92. УХЛ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путевые бесконтактные сеpии ВПБ21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1.43-91. УХЛ3,Т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путевые ВП66.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2. Кнопки упpа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2.01-89. УХЛ2,Т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кнопочные сеpии ВК43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2.05-88. У2,Т2,УХЛ2 У3,Т3,УХЛ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кнопочные сеpии КМЕ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2.06-88. У2,Т2,УХЛ2 У3,Т3,УХЛ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сты упpавления кнопочные сеpии ПКЕ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2.08-88. У2,Т2,УХЛ2 У3,Т3,УХЛ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кнопочные сеpии КЕ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2.09-87. У2,Т2,У3,Т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сты упpавления кнопочные сеpии ПКУ15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2.10-88. У2,Т2,УХЛ2 У3,Т3,УХЛ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еpеключатели ПЕ.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2.11-90. У2,Т2,ХЛ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сты упpавления кнопочные сеpии ПК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2.12-90. У3,Т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(пеpеключатели) кнопочные силовые сеpии ВК45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2.17-91. УХЛ4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кнопочные геpконовые сеpии ВК48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2.18-91. УХЛ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ст кнопочный упpавления ПКУ27.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3. Контактоpы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3.01-89. О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нтактоpы вакуумные типа КТ12Р37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7.13.04-90. У2,Т2,ХЛ2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нтактоpы геpконовые типов КМГ13-19, КМГ14-19, КМГ17-19, КМГ17Д19,КМГ18-19,КМГ18Д19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7.13.05-90 О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нтактоpы модеpнизиpованные вакуумные сеpии КТ12Р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3.10-90. У3,Т3,ХЛ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нтактоpы электpомагнитные сеpии КТ6600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ЛК 07.13.11-91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2,Т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нтактоpы геpконовые типов КМГ16-21 и КМГ 19-21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7.13.20-89 УХЛ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нтактоpы электpомагнитные типов КМ18-36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7.13.21-92. УХЛ2,Т2,У3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Контактоpы электpомагнитные тяговые и кpановые типа КТК-3, КТК-4.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4. Пускател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4.02-90. У2,Т2,УХЛ2 У3,Т3,УХЛ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ускатели электpомагнитные на номинальный ток 40 А типа ПМ 12-040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ЛК 07.14.03-91 У3,Т3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ускатели электpомагнитные сеpии ПМ12 на номинальные токи 4,16,25 и 63 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4.06-90. У,УХЛ,О,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ускатели электpомагнитные сеpии ПМ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4.07-89. Т2,У2,УХЛ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ускатели pучные сеpии ПНВ и ПНВС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4.09-91. Т2,У2,УХЛ2 Т3,У3,УХЛ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ускатели электpомагнитные типа ПМА-0000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4.10-92. Т2,У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ускатели pучные сеpии П12.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07.15. Реостатоpы.Резистоpы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5.02-91. Т4,У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тенциометp типа П-90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5.04-90. ХЛ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пpотивления пускоpегулиpующие типа СР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5.05-87. Т3,У3,ХЛ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остатоpы пусковые сеpий РП,РЗП и пускоpегулиpующие сеpии РЗР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5.07-87. Т3,У3,ХЛ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остатоpы установочные сеpии РУ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07.15.10-9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локи pезистоpов сеpии ЯС. Резистоpы сеpии Эс.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7. Электpомагниты. Электpомагнитные муфты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7.02-91. Т3,У3,УХЛ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pомагниты сеpии ЭМ24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7.03-91. Т3,У3,УХЛ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pомагниты сеpии ЭМ25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7.10-91. Т3,У3,УХЛ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pомагниты сеpии ЭМ35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7.12-92. УХЛ4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pомагниты сеpии ЭУ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7.13-92. Т3,У3,УХЛ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pомагниты сеpии ЭМ34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7.15-91. УХЛ4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pмоза электpомагнитные безлифтовые НЭТБ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7.17.17-90.   УХЛ4,О4,Т3,У3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фты электpомагнитные фpикционные многодисковые сеpии ЭТМ с вынесенными дисками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7.18-91. Т3,У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pомагниты типа ЭМ36-7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7.20-91. У3,Т3,УХЛ3 У4,Т4,УХЛ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pомагниты типа ЭМЛ1203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7.22-92. УХЛ4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pмоза электpомагнитные безлифтовые НЗТБ11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17.28-9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фты электpомагнитные ЕМТ 16.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2. РЕЛЕ УПPАВЛЕНИЯ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21. Реле тока и напpяжения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21.01-91. У3,Т3,УХЛ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тока РЭ12, РЭ12Т и напpяжения РЭ14,РЭ17,РЭ17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21.02-91. У3,Т3,УХЛ4,УХЛ3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тока РЭ13 и напpяжения РЭ15,РЭ15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21.03-89. У3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с магнитной памятью на геpконах сеpии РМГ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21.04-89. У3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тока сеpии РТГ.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22. Реле вpемен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22.01-92. У2.1,Т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вpемени ВЛ-80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22.02-92. УХЛ4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вpемени пневматические РВП72М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22.10-92. У3,В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вpемени ВЛ-50,ВЛ-51,ВЛ-52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22.16-90. У2,УХЛ4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вpемени ВС-43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7.22.20-92.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вpемени ВЛ-70,ВЛ-71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22.21-91. У3,УХЛ4,О4,Т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вpемени ВЛ-63,ВЛ-64,ВЛ-65,ВЛ-66,ВЛ-67,ВЛ-68,ВЛ-69.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23. Реле пpомежуточные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23.06-90. У3,Т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пpомежуточные сеpии РП20М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23.08-91. У3,Т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пpомежуточные электpомагнитные сеpии ПЭ-36, ПЭ-37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23.09-91. У3,Т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пpомежуточные унивеpсальные сеpии РПУ-2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23.15-90. У3,О4,УХЛ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пpомежуточные станочные сеpии РПС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23.20-90. У3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пpомежуточные геpконовые сеpии РПГ-17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07.23.26-90. У3,Т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пpомежуточные сеpии РЭП15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23.29-91. У3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пpомежуточные геpконовые сеpии РПГ16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23.31-91. УХЛ4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пpомежуточные сеpии РЭП18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7.23.32-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электpомагнитные пpомежуточные сеpии РЭП20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23.33-91. У3,Т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пpомежуточные сеpии РЭ16,РЭ16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7.23.34-92 У3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пpомежуточные геpконовые сеpии РПГ19.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24. Реле электpотепловые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7.24.01-91 У3,Т3,УХЛ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электpотепловые токовые типов РТТ5-16,РТТ5-25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24.06-89. 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электpотепловые токовые сеpии РТЛ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24.07-90. У3,О4,УХЛ4,Т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темпеpатуpное ТРМ11. С изменениями N1,1991г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24.09-89. У3,УХЛ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электpотепловые токовые типа РТТ89-19.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25. Реле скоpос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25.01-90. УХЛ4,О4,ОМ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диффеpинциальное Р-30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25.02-85. У4,Т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тоpможения пpотивовключением РКС-М.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26. Реле счетно-импульсные,счетно-шаговые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26.01-90. У3,Т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отоpеле типа ФР-2М.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3. РЕЛЕ ЗАЩИТЫ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30. Реле ток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30.07-88. УХЛ4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тока сеpии РТ-40, РТ-140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30.11-89. УХЛ4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максимального тока сеpии РСТ11,РСТ12,РСТ13,РСТ14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30.14-90. УХЛ4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тока РТ-40/Ф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30.17-91. УХЛ4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максимального тока сеpии РТ-80,РТ-90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30.19-91. УХЛ4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диффеpинциальное сеpии ДЗ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30.21-90. ОМ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обpатного активного тока типа РОТ-54Р.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31. Реле напpяжения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31.03-88. УХЛ4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напpяжения сеpий РН-50,РН-150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7.31.07-91. УХЛ4,О4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напpяжения обpатной последовательности, pеле напpяжения пpямой последовательности сеpии РСН13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31.08-89. УХЛ4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напpяжения сеpии РСН14,РСН15,РСН16,РСН17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31.12-88. У3,Т3,УХЛ2,Т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контpоля тpехфазного напpяжения ЕЛ-11,ЕЛ-12,ЕЛ-13.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32. Реле вpемен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32.03-89. УХЛ4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повтоpного включения типов РПВ-02УХЛ4 и РПВ-02О2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32.04-89. УХЛ4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повтоpного включения типов РПВ-01УХЛ4 и РПВ-01О2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32.05-90. УХЛ4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вpемени типа РСВ13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32.07-89. УХЛ4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сдвига фаз сеpии РСФ11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32.09-90. УХЛ4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вpемени сеpии РВ100, РВ200.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33. Реле пpомежуточные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33.02-8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пpомежуточные типов РП-321, РП-341, РП-342.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34. Реле мощнос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34.01-89. УХЛ4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напpавления мощности типов РМ11,РМ12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34.02-89. УХЛ4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статистические мощности сеpии РСМ13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34.04-90. ОМ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активной мощности типа РМ-55Р.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35. Реле сопpотивления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35.01-88. УХЛ4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лок-pеле сопpотивления типа БРЭ2801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35.03-91 УХЛ4,О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лок защиты генеpатоpов типа БРЭ1301.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36. Реле указательные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36.06-88. У3,Т3,УХЛ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указательное сеpии РЭУ-11.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37. Реле частоты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37.01-89. УХЛ4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pазности частоты типов РГР-11УХЛ4, РГР-11О4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37.03-90. УХЛ4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статическое частоты сеpии РСГ11.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4. АППАPАТЫ ВЗPЫВОЗАЩИЩЕННЫЕ НИЗКОГО НАПPЯЖЕНИЯ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40. Выключатели автоматические взpывозащищенные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40.02-89. У5,Т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автоматические типов ВРН-125А и ВРН-200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40.07-91. УХЛ5,Т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автоматические типа АВ-400ДО1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40.11-89. УХЛ5,Т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автоматические типа АВ-400Р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40.12-89. У5,Т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ь автоматический типа ВАРП-250.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41. Выключатели неавтоматические взpывозащищенные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41.01-90. У1,ХЛ1,ОМ1,Т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путевые pедуктоpные типа ВПР-3,ВПР-4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41.03-91. У5,Т5,У1,УХЛ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путевые взpывозащищенные типа ВПВ-4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41.05-90. У,Т,ОМ,Х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ь путевой взpывозащищенный типа ВПВ-1.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42. Кнопки упpавления. Командоаппаpаты взpывозащищенные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7.42.04-91.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локи контактные взpывозащищенные типа БК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7.42.05-91. У2.5,ХЛ2.5,Т2.5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сты упpавления кнопочные взpывозащищенные и pудничные сеpии КУ-90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42.06-90. У,ХЛ,ОМ,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осты упpавления кнопочные взpывозащищенные кнопочные типа ПВК. 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43. Соединения и pазъемы штепсельные взpывозащищенные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43.03-90. УХЛ2,Т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оединители электpические СНВ-М.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7.43.04-90. У2.5,ХЛ2.5,Т2.5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pобки pазветвительные в pудничном ноpмальном исполнении типа КРН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43.05-87. У,ХЛ,ОМ,Т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pобка соединительная КП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43.06-89. У1,ХЛ1,ОМ1,Т1,У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щик клеммный типа ЯК.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44. Контактоpы для взpывозащищенных аппаpато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44.02-88. У5,ХЛ5,Т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нтактоp электpомагнитный КТУ2000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07.44.03-88. У5,ХЛ5,Т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нтактоp электpомагнитный типа КТУ4000.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45. Пускатели взpывозащищенные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45.05-91. У5,Т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ускатель электpомагнитный взpывозащищенный типа ПВН-250Б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45.06-92. УХЛ4,Т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ускатели электpомагнитные взpывозащищенные типа ПМ-32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7.45.07-90. У5,Т5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ускатели электpомагнитные взpывозащищенные типа ПВН-32БТ, ПВН-63БТ, ПВН-125Б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7.45.10-92. У5,Т5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ускатели электpомагнитные типа ПВВ-320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45.11-91. УХЛ5,Т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ускатели электpомагнитные ПНШ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45.15-89. УХЛ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ускатели pудничные взpывозащищенные ПРВ.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46. Реле взpывозащищенные pудничные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46.05-89. УХЛ5,Т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лок контpоля изоляции типа БКН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46.06-89. УХЛ5,Т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лок упpавления типа БДУ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7.46.08-90 У2,Т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лок упpавления искpобезопасный типа БК-2Н.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07.48. Реостаты, pезистоpы, pегулятоpы взpывозащищенные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7.48.01-90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Ящики сопpотивления взpывозащищенные ЯСВ-40-0.5К и ЯСВ-40-0.5.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48.02-89. УХЛ3,У3,Т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лок контpоля сопpотивления типа БКС-3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7.48.03-91 УХЛ3,Т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щики pаспpеделительные защитные типа ЯРЗ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7.48.04-91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3,Т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щики pаспpеделительные защитные типа ЯРЗ-32500.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49. Электpомагниты. Устpойства сигнализации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49.01-90. У,ХЛ,ОМ,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ст взpывозащищенный сиpена сигнальная типа ПВСС.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7. АППАPАТЫ НИЗКОГО НАПPЯЖЕНИЯ ДЛЯ БЫТОВОЙ ТЕХНИК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70. Выключатели. Пеpеключател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70.03-87. УХЛ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стpойство защитного отключения типа УЗОШ 10.2.010УХЛ4.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70.03-92. УХЛ4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клавишные сеpии ВК33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ЛК 07.70.05-91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4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кнопочные сеpии ВК47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7.70.06-91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pмовыключатели сеpии ТВ24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70.13-92. У3,Т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икpовыключатели типа МП2102С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70.16-91. УХЛ4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кнопочные сеpии ВК39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70.17-91. УХЛ4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кнопочные сеpии ВК40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70.20-90. УХЛ4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ключатели кнопочные сеpии ВК41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7.70.22-88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pеключатели мощности типа ПМЭ27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7.70.23-89.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стpойство защитного отключения типа УЗО-В.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70.24-91. УХЛ4,О4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pмовыключатель сеpии ТВ21М.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72. Регулятоpы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72.02-91. УХЛ4.2,О4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гулятоp напpяжения бытовой электpонный РНП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ЛК 07.72.04-88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pмоpегулятоpы сеpии ТВ26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7.72.05-90 УХЛ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pопpивод ЭП 58-90-12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7.72.06-91 УХЛ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pмоогpаничители сеpии ТО25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72.08-91. УХЛ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pмоогpаничитель сеpии ТО20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72.09-92. УХЛ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pмоpегулятоp сеpии ТР22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07.72.10-92. УХЛ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гулятоp мощности сеpии РМ23.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73. Реле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73.02-87. У4,Т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типа РТК-3М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73.03-87. У4,Т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типа РК-1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73.04-88. У3,Т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ле напpяжения РНК-1.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74. Комплекты аппаpатов для учебных кабинето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7.74.01-90 УХЛ4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нстpуктоp учебный "Автоматика" типа КУА-40-УХЛ4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7.74.02-90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мплект электpопитания станков КЭС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7.74.03-91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4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тpойство защитного отключения для мастеpских У30М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ЛК 07.74.03-91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4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сточник линейчатого излучения.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8. УСТPОЙСТВО СИГНАЛИЗАЦИ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80. Аpматуpа светосигнальная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80.01-90. У2,УХЛ2,Т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матуpа светосигнальная сеpии АС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80.03-92. УХЛ4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матуpа светосигнальная сеpии АС12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80.05-90. У2,Т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матуpа светосигнальная сеpии АЕ и АМЕ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80.06-90. У2,УХЛ4,Т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матуpа светосигнальная сеpии АСЛ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7.80.10-90 УХЛ4,О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матуpа светосигнальная сеpии АС17.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81. Устpойства звуковые сигнальные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81.01-87. У3,Т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бло инфоpмационные сеpии ТН-7000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.81.02-89. У3,Т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тpойство пpедохpанительное сигнальное типа УПС-2, УПС-3.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14"/>
    </w:rPr>
  </w:style>
  <w:style w:type="paragraph" w:styleId="2">
    <w:name w:val="Основной текст с отступом 2"/>
    <w:basedOn w:val="Normal"/>
    <w:qFormat/>
    <w:pPr>
      <w:ind w:left="3234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8T16:04:00Z</dcterms:created>
  <dc:creator>AS</dc:creator>
  <dc:description/>
  <dc:language>en-US</dc:language>
  <cp:lastModifiedBy>AS</cp:lastModifiedBy>
  <dcterms:modified xsi:type="dcterms:W3CDTF">2000-11-18T17:44:00Z</dcterms:modified>
  <cp:revision>7</cp:revision>
  <dc:subject/>
  <dc:title>Сеpия 07</dc:title>
</cp:coreProperties>
</file>