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ind w:right="400" w:hanging="0"/>
        <w:rPr/>
      </w:pPr>
      <w:r>
        <w:rPr>
          <w:rFonts w:cs="Arial" w:ascii="Arial" w:hAnsi="Arial"/>
          <w:u w:val="none"/>
        </w:rPr>
        <w:drawing>
          <wp:inline distT="0" distB="0" distL="0" distR="0">
            <wp:extent cx="4857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0" r="-74" b="-50"/>
                    <a:stretch>
                      <a:fillRect/>
                    </a:stretch>
                  </pic:blipFill>
                  <pic:spPr bwMode="auto">
                    <a:xfrm>
                      <a:off x="0" y="0"/>
                      <a:ext cx="485775" cy="714375"/>
                    </a:xfrm>
                    <a:prstGeom prst="rect">
                      <a:avLst/>
                    </a:prstGeom>
                  </pic:spPr>
                </pic:pic>
              </a:graphicData>
            </a:graphic>
          </wp:inline>
        </w:drawing>
      </w:r>
      <w:r>
        <w:rPr>
          <w:rFonts w:eastAsia="Courier New"/>
          <w:lang w:val="en-US"/>
        </w:rPr>
        <w:t xml:space="preserve">    </w:t>
      </w:r>
    </w:p>
    <w:p>
      <w:pPr>
        <w:pStyle w:val="Heading1"/>
        <w:ind w:right="400" w:hanging="0"/>
        <w:rPr/>
      </w:pPr>
      <w:r>
        <w:rPr>
          <w:sz w:val="26"/>
          <w:u w:val="none"/>
        </w:rPr>
        <w:t>Киевский Институт Связи</w:t>
      </w:r>
      <w:r>
        <w:rPr>
          <w:sz w:val="26"/>
          <w:u w:val="none"/>
          <w:lang w:val="uk-UA"/>
        </w:rPr>
        <w:t xml:space="preserve"> </w:t>
      </w:r>
    </w:p>
    <w:p>
      <w:pPr>
        <w:pStyle w:val="Heading1"/>
        <w:ind w:right="400" w:hanging="0"/>
        <w:rPr>
          <w:lang w:val="uk-UA"/>
        </w:rPr>
      </w:pPr>
      <w:r>
        <w:rPr>
          <w:sz w:val="26"/>
          <w:u w:val="none"/>
          <w:lang w:val="uk-UA"/>
        </w:rPr>
        <w:t>Украинская Государственная Академия Связи</w:t>
      </w:r>
    </w:p>
    <w:p>
      <w:pPr>
        <w:pStyle w:val="Normal"/>
        <w:ind w:left="120" w:hanging="0"/>
        <w:jc w:val="center"/>
        <w:rPr>
          <w:rFonts w:ascii="Courier New" w:hAnsi="Courier New" w:cs="Courier New"/>
          <w:b/>
          <w:b/>
          <w:sz w:val="52"/>
          <w:lang w:val="uk-UA"/>
        </w:rPr>
      </w:pPr>
      <w:r>
        <w:rPr>
          <w:rFonts w:cs="Courier New" w:ascii="Courier New" w:hAnsi="Courier New"/>
          <w:b/>
          <w:sz w:val="52"/>
          <w:lang w:val="uk-UA"/>
        </w:rPr>
      </w:r>
    </w:p>
    <w:p>
      <w:pPr>
        <w:pStyle w:val="Normal"/>
        <w:ind w:left="120" w:hanging="0"/>
        <w:jc w:val="center"/>
        <w:rPr>
          <w:rFonts w:ascii="Courier New" w:hAnsi="Courier New" w:cs="Courier New"/>
          <w:b/>
          <w:b/>
          <w:sz w:val="52"/>
        </w:rPr>
      </w:pPr>
      <w:r>
        <w:rPr>
          <w:rFonts w:cs="Courier New" w:ascii="Courier New" w:hAnsi="Courier New"/>
          <w:b/>
          <w:sz w:val="52"/>
        </w:rPr>
      </w:r>
    </w:p>
    <w:p>
      <w:pPr>
        <w:pStyle w:val="Normal"/>
        <w:ind w:left="120" w:hanging="0"/>
        <w:jc w:val="center"/>
        <w:rPr>
          <w:rFonts w:ascii="Courier New" w:hAnsi="Courier New" w:cs="Courier New"/>
          <w:b/>
          <w:b/>
          <w:sz w:val="52"/>
        </w:rPr>
      </w:pPr>
      <w:r>
        <w:rPr>
          <w:rFonts w:cs="Courier New" w:ascii="Courier New" w:hAnsi="Courier New"/>
          <w:b/>
          <w:sz w:val="52"/>
        </w:rPr>
      </w:r>
    </w:p>
    <w:p>
      <w:pPr>
        <w:pStyle w:val="Normal"/>
        <w:ind w:left="120" w:hanging="0"/>
        <w:jc w:val="center"/>
        <w:rPr>
          <w:rFonts w:ascii="Courier New" w:hAnsi="Courier New" w:cs="Courier New"/>
          <w:b/>
          <w:b/>
          <w:sz w:val="52"/>
        </w:rPr>
      </w:pPr>
      <w:r>
        <w:rPr>
          <w:rFonts w:cs="Courier New" w:ascii="Courier New" w:hAnsi="Courier New"/>
          <w:b/>
          <w:sz w:val="52"/>
        </w:rPr>
      </w:r>
    </w:p>
    <w:p>
      <w:pPr>
        <w:pStyle w:val="Normal"/>
        <w:ind w:left="120" w:hanging="0"/>
        <w:jc w:val="center"/>
        <w:rPr>
          <w:rFonts w:ascii="Courier New" w:hAnsi="Courier New" w:cs="Courier New"/>
          <w:b/>
          <w:b/>
          <w:sz w:val="52"/>
        </w:rPr>
      </w:pPr>
      <w:r>
        <w:rPr>
          <w:rFonts w:cs="Courier New" w:ascii="Courier New" w:hAnsi="Courier New"/>
          <w:b/>
          <w:sz w:val="52"/>
        </w:rPr>
      </w:r>
    </w:p>
    <w:p>
      <w:pPr>
        <w:pStyle w:val="Normal"/>
        <w:ind w:left="120" w:hanging="0"/>
        <w:jc w:val="center"/>
        <w:rPr>
          <w:rFonts w:ascii="Courier New" w:hAnsi="Courier New" w:cs="Courier New"/>
          <w:b/>
          <w:b/>
          <w:sz w:val="52"/>
        </w:rPr>
      </w:pPr>
      <w:r>
        <w:rPr>
          <w:rFonts w:cs="Courier New" w:ascii="Courier New" w:hAnsi="Courier New"/>
          <w:b/>
          <w:sz w:val="52"/>
        </w:rPr>
      </w:r>
    </w:p>
    <w:p>
      <w:pPr>
        <w:pStyle w:val="Heading9"/>
        <w:ind w:left="120" w:hanging="0"/>
        <w:rPr>
          <w:lang w:val="en-US"/>
        </w:rPr>
      </w:pPr>
      <w:r>
        <w:rPr/>
        <w:t>Реферат</w:t>
      </w:r>
    </w:p>
    <w:p>
      <w:pPr>
        <w:pStyle w:val="Heading8"/>
        <w:ind w:left="120" w:hanging="0"/>
        <w:rPr>
          <w:rFonts w:ascii="Courier New" w:hAnsi="Courier New" w:cs="Courier New"/>
          <w:b w:val="false"/>
          <w:b w:val="false"/>
        </w:rPr>
      </w:pPr>
      <w:r>
        <w:rPr/>
        <w:t>На тему «Перспективы связи в Украине»</w:t>
      </w:r>
    </w:p>
    <w:p>
      <w:pPr>
        <w:pStyle w:val="Normal"/>
        <w:ind w:left="120" w:hanging="0"/>
        <w:jc w:val="center"/>
        <w:rPr>
          <w:rFonts w:ascii="Courier New" w:hAnsi="Courier New" w:cs="Courier New"/>
          <w:b/>
          <w:b/>
          <w:sz w:val="52"/>
        </w:rPr>
      </w:pPr>
      <w:r>
        <w:rPr>
          <w:rFonts w:cs="Courier New" w:ascii="Courier New" w:hAnsi="Courier New"/>
          <w:b/>
          <w:sz w:val="52"/>
        </w:rPr>
      </w:r>
    </w:p>
    <w:p>
      <w:pPr>
        <w:pStyle w:val="Heading7"/>
        <w:ind w:left="120" w:hanging="0"/>
        <w:rPr>
          <w:rFonts w:ascii="Courier New" w:hAnsi="Courier New" w:cs="Courier New"/>
          <w:b w:val="false"/>
          <w:b w:val="false"/>
          <w:sz w:val="52"/>
        </w:rPr>
      </w:pPr>
      <w:r>
        <w:rPr>
          <w:rFonts w:cs="Courier New"/>
          <w:b w:val="false"/>
          <w:sz w:val="52"/>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Heading7"/>
        <w:ind w:left="6480" w:hanging="0"/>
        <w:jc w:val="both"/>
        <w:rPr/>
      </w:pPr>
      <w:r>
        <w:rPr/>
        <w:t>Студенты группы БД-12Б</w:t>
      </w:r>
    </w:p>
    <w:p>
      <w:pPr>
        <w:pStyle w:val="Heading7"/>
        <w:ind w:left="6480" w:hanging="0"/>
        <w:jc w:val="both"/>
        <w:rPr/>
      </w:pPr>
      <w:r>
        <w:rPr>
          <w:rFonts w:eastAsia="Courier New"/>
        </w:rPr>
        <w:t xml:space="preserve">        </w:t>
      </w:r>
      <w:r>
        <w:rPr/>
        <w:t>Соковенко В. В.</w:t>
      </w:r>
    </w:p>
    <w:p>
      <w:pPr>
        <w:pStyle w:val="Normal"/>
        <w:ind w:left="6480" w:hanging="0"/>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Мельник М. А.</w:t>
      </w:r>
    </w:p>
    <w:p>
      <w:pPr>
        <w:pStyle w:val="Normal"/>
        <w:ind w:left="120" w:hanging="0"/>
        <w:jc w:val="center"/>
        <w:rPr>
          <w:rFonts w:ascii="Courier New" w:hAnsi="Courier New" w:cs="Courier New"/>
          <w:b/>
          <w:b/>
          <w:sz w:val="32"/>
        </w:rPr>
      </w:pPr>
      <w:r>
        <w:rPr>
          <w:rFonts w:cs="Courier New" w:ascii="Courier New" w:hAnsi="Courier New"/>
          <w:b/>
          <w:sz w:val="32"/>
        </w:rPr>
      </w:r>
    </w:p>
    <w:p>
      <w:pPr>
        <w:pStyle w:val="Normal"/>
        <w:ind w:left="120" w:hanging="0"/>
        <w:jc w:val="center"/>
        <w:rPr>
          <w:rFonts w:ascii="Courier New" w:hAnsi="Courier New" w:cs="Courier New"/>
          <w:b/>
          <w:b/>
          <w:sz w:val="32"/>
        </w:rPr>
      </w:pPr>
      <w:r>
        <w:rPr>
          <w:rFonts w:cs="Courier New" w:ascii="Courier New" w:hAnsi="Courier New"/>
          <w:b/>
          <w:sz w:val="32"/>
        </w:rPr>
      </w:r>
    </w:p>
    <w:p>
      <w:pPr>
        <w:pStyle w:val="Normal"/>
        <w:ind w:left="120" w:hanging="0"/>
        <w:jc w:val="center"/>
        <w:rPr>
          <w:rFonts w:ascii="Courier New" w:hAnsi="Courier New" w:cs="Courier New"/>
          <w:b/>
          <w:b/>
          <w:sz w:val="32"/>
        </w:rPr>
      </w:pPr>
      <w:r>
        <w:rPr>
          <w:rFonts w:cs="Courier New" w:ascii="Courier New" w:hAnsi="Courier New"/>
          <w:b/>
          <w:sz w:val="32"/>
        </w:rPr>
      </w:r>
    </w:p>
    <w:p>
      <w:pPr>
        <w:pStyle w:val="Normal"/>
        <w:tabs>
          <w:tab w:val="clear" w:pos="720"/>
          <w:tab w:val="left" w:pos="2268" w:leader="none"/>
        </w:tabs>
        <w:ind w:left="120" w:hanging="0"/>
        <w:jc w:val="center"/>
        <w:rPr>
          <w:rFonts w:ascii="Courier New" w:hAnsi="Courier New" w:cs="Courier New"/>
          <w:b/>
          <w:b/>
          <w:sz w:val="52"/>
        </w:rPr>
      </w:pPr>
      <w:r>
        <w:rPr>
          <w:rFonts w:cs="Courier New" w:ascii="Courier New" w:hAnsi="Courier New"/>
          <w:b/>
          <w:sz w:val="32"/>
        </w:rPr>
        <w:t>Киев 1998</w:t>
      </w:r>
      <w:r>
        <w:br w:type="page"/>
      </w:r>
    </w:p>
    <w:p>
      <w:pPr>
        <w:pStyle w:val="Normal"/>
        <w:tabs>
          <w:tab w:val="clear" w:pos="720"/>
          <w:tab w:val="left" w:pos="2268" w:leader="none"/>
        </w:tabs>
        <w:ind w:left="120" w:hanging="0"/>
        <w:jc w:val="center"/>
        <w:rPr>
          <w:rFonts w:ascii="Courier New" w:hAnsi="Courier New" w:cs="Courier New"/>
          <w:b/>
          <w:b/>
          <w:sz w:val="52"/>
        </w:rPr>
      </w:pPr>
      <w:r>
        <w:rPr>
          <w:rFonts w:cs="Courier New" w:ascii="Courier New" w:hAnsi="Courier New"/>
          <w:b/>
          <w:sz w:val="52"/>
        </w:rPr>
        <w:t>План</w:t>
      </w:r>
    </w:p>
    <w:p>
      <w:pPr>
        <w:pStyle w:val="Normal"/>
        <w:ind w:left="120" w:hanging="0"/>
        <w:jc w:val="center"/>
        <w:rPr>
          <w:rFonts w:ascii="Courier New" w:hAnsi="Courier New" w:cs="Courier New"/>
          <w:b/>
          <w:b/>
          <w:sz w:val="52"/>
        </w:rPr>
      </w:pPr>
      <w:r>
        <w:rPr>
          <w:rFonts w:cs="Courier New" w:ascii="Courier New" w:hAnsi="Courier New"/>
          <w:b/>
          <w:sz w:val="52"/>
        </w:rPr>
      </w:r>
    </w:p>
    <w:p>
      <w:pPr>
        <w:pStyle w:val="Normal"/>
        <w:ind w:left="120" w:hanging="0"/>
        <w:jc w:val="center"/>
        <w:rPr>
          <w:rFonts w:ascii="Courier New" w:hAnsi="Courier New" w:cs="Courier New"/>
          <w:b/>
          <w:b/>
          <w:sz w:val="52"/>
        </w:rPr>
      </w:pPr>
      <w:r>
        <w:rPr>
          <w:rFonts w:cs="Courier New" w:ascii="Courier New" w:hAnsi="Courier New"/>
          <w:b/>
          <w:sz w:val="52"/>
        </w:rPr>
      </w:r>
    </w:p>
    <w:p>
      <w:pPr>
        <w:pStyle w:val="Normal"/>
        <w:ind w:left="120" w:hanging="0"/>
        <w:jc w:val="center"/>
        <w:rPr>
          <w:rFonts w:ascii="Courier New" w:hAnsi="Courier New" w:cs="Courier New"/>
          <w:b/>
          <w:b/>
          <w:sz w:val="52"/>
        </w:rPr>
      </w:pPr>
      <w:r>
        <w:rPr>
          <w:rFonts w:cs="Courier New" w:ascii="Courier New" w:hAnsi="Courier New"/>
          <w:b/>
          <w:sz w:val="52"/>
        </w:rPr>
      </w:r>
    </w:p>
    <w:p>
      <w:pPr>
        <w:pStyle w:val="Normal"/>
        <w:numPr>
          <w:ilvl w:val="0"/>
          <w:numId w:val="4"/>
        </w:numPr>
        <w:rPr>
          <w:rFonts w:ascii="Courier New" w:hAnsi="Courier New" w:cs="Courier New"/>
          <w:b/>
          <w:b/>
          <w:sz w:val="32"/>
        </w:rPr>
      </w:pPr>
      <w:r>
        <w:rPr>
          <w:rFonts w:cs="Courier New" w:ascii="Courier New" w:hAnsi="Courier New"/>
          <w:b/>
          <w:sz w:val="32"/>
        </w:rPr>
        <w:t>Междугородняя связь в Украине</w:t>
      </w:r>
    </w:p>
    <w:p>
      <w:pPr>
        <w:pStyle w:val="Normal"/>
        <w:ind w:left="120" w:hanging="0"/>
        <w:rPr>
          <w:rFonts w:ascii="Courier New" w:hAnsi="Courier New" w:cs="Courier New"/>
          <w:b/>
          <w:b/>
          <w:sz w:val="24"/>
        </w:rPr>
      </w:pPr>
      <w:r>
        <w:rPr>
          <w:rFonts w:cs="Courier New" w:ascii="Courier New" w:hAnsi="Courier New"/>
          <w:b/>
          <w:sz w:val="24"/>
        </w:rPr>
      </w:r>
    </w:p>
    <w:p>
      <w:pPr>
        <w:pStyle w:val="Normal"/>
        <w:numPr>
          <w:ilvl w:val="0"/>
          <w:numId w:val="4"/>
        </w:numPr>
        <w:rPr>
          <w:rFonts w:ascii="Courier New" w:hAnsi="Courier New" w:cs="Courier New"/>
          <w:b/>
          <w:b/>
          <w:sz w:val="32"/>
        </w:rPr>
      </w:pPr>
      <w:r>
        <w:rPr>
          <w:rFonts w:cs="Courier New" w:ascii="Courier New" w:hAnsi="Courier New"/>
          <w:b/>
          <w:sz w:val="32"/>
        </w:rPr>
        <w:t>Сотовая связь в Украине</w:t>
      </w:r>
    </w:p>
    <w:p>
      <w:pPr>
        <w:pStyle w:val="Normal"/>
        <w:rPr>
          <w:rFonts w:ascii="Courier New" w:hAnsi="Courier New" w:cs="Courier New"/>
          <w:b/>
          <w:b/>
          <w:sz w:val="24"/>
        </w:rPr>
      </w:pPr>
      <w:r>
        <w:rPr>
          <w:rFonts w:cs="Courier New" w:ascii="Courier New" w:hAnsi="Courier New"/>
          <w:b/>
          <w:sz w:val="24"/>
        </w:rPr>
      </w:r>
    </w:p>
    <w:p>
      <w:pPr>
        <w:pStyle w:val="Normal"/>
        <w:ind w:left="840" w:hanging="0"/>
        <w:rPr/>
      </w:pPr>
      <w:r>
        <w:rPr>
          <w:rFonts w:cs="Courier New" w:ascii="Courier New" w:hAnsi="Courier New"/>
          <w:b/>
          <w:sz w:val="24"/>
        </w:rPr>
        <w:t xml:space="preserve">а) Перспективы стандарта </w:t>
      </w:r>
      <w:r>
        <w:rPr>
          <w:rFonts w:cs="Courier New" w:ascii="Courier New" w:hAnsi="Courier New"/>
          <w:b/>
          <w:sz w:val="24"/>
          <w:lang w:val="en-US"/>
        </w:rPr>
        <w:t>CDMA</w:t>
      </w:r>
    </w:p>
    <w:p>
      <w:pPr>
        <w:pStyle w:val="Normal"/>
        <w:ind w:left="120" w:hanging="0"/>
        <w:rPr>
          <w:rFonts w:ascii="Courier New" w:hAnsi="Courier New" w:cs="Courier New"/>
          <w:b/>
          <w:b/>
          <w:sz w:val="24"/>
          <w:lang w:val="en-US"/>
        </w:rPr>
      </w:pPr>
      <w:r>
        <w:rPr>
          <w:rFonts w:cs="Courier New" w:ascii="Courier New" w:hAnsi="Courier New"/>
          <w:b/>
          <w:sz w:val="24"/>
          <w:lang w:val="en-US"/>
        </w:rPr>
      </w:r>
    </w:p>
    <w:p>
      <w:pPr>
        <w:pStyle w:val="Normal"/>
        <w:numPr>
          <w:ilvl w:val="0"/>
          <w:numId w:val="4"/>
        </w:numPr>
        <w:rPr>
          <w:rFonts w:ascii="Courier New" w:hAnsi="Courier New" w:cs="Courier New"/>
          <w:b/>
          <w:b/>
          <w:sz w:val="32"/>
        </w:rPr>
      </w:pPr>
      <w:r>
        <w:rPr>
          <w:rFonts w:cs="Courier New" w:ascii="Courier New" w:hAnsi="Courier New"/>
          <w:b/>
          <w:sz w:val="32"/>
        </w:rPr>
        <w:t>Спутниковые средства связи Украины</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SchoolBookC;Arial" w:ascii="SchoolBookC;Arial" w:hAnsi="SchoolBookC;Arial"/>
          <w:b/>
          <w:sz w:val="32"/>
        </w:rPr>
        <w:drawing>
          <wp:inline distT="0" distB="0" distL="0" distR="0">
            <wp:extent cx="1791335" cy="101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5" r="-20" b="-35"/>
                    <a:stretch>
                      <a:fillRect/>
                    </a:stretch>
                  </pic:blipFill>
                  <pic:spPr bwMode="auto">
                    <a:xfrm>
                      <a:off x="0" y="0"/>
                      <a:ext cx="1791335" cy="1019810"/>
                    </a:xfrm>
                    <a:prstGeom prst="rect">
                      <a:avLst/>
                    </a:prstGeom>
                  </pic:spPr>
                </pic:pic>
              </a:graphicData>
            </a:graphic>
          </wp:inline>
        </w:drawing>
      </w:r>
    </w:p>
    <w:p>
      <w:pPr>
        <w:pStyle w:val="Heading4"/>
        <w:rPr>
          <w:spacing w:val="30"/>
        </w:rPr>
      </w:pPr>
      <w:r>
        <w:rPr>
          <w:spacing w:val="30"/>
          <w:highlight w:val="black"/>
        </w:rPr>
        <w:t>Междугородняя связь в Украине</w:t>
      </w:r>
    </w:p>
    <w:p>
      <w:pPr>
        <w:pStyle w:val="Normal"/>
        <w:rPr>
          <w:rFonts w:ascii="Courier New" w:hAnsi="Courier New" w:cs="Courier New"/>
          <w:b/>
          <w:b/>
          <w:spacing w:val="30"/>
          <w:sz w:val="24"/>
        </w:rPr>
      </w:pPr>
      <w:r>
        <w:rPr>
          <w:rFonts w:cs="Courier New" w:ascii="Courier New" w:hAnsi="Courier New"/>
          <w:b/>
          <w:spacing w:val="30"/>
          <w:sz w:val="24"/>
        </w:rPr>
      </w:r>
    </w:p>
    <w:p>
      <w:pPr>
        <w:pStyle w:val="Normal"/>
        <w:spacing w:lineRule="exact" w:line="280"/>
        <w:rPr>
          <w:rFonts w:ascii="Courier New" w:hAnsi="Courier New" w:cs="Courier New"/>
          <w:b/>
          <w:b/>
          <w:spacing w:val="30"/>
          <w:sz w:val="24"/>
        </w:rPr>
      </w:pPr>
      <w:r>
        <w:rPr>
          <w:rFonts w:cs="Courier New" w:ascii="Courier New" w:hAnsi="Courier New"/>
          <w:b/>
          <w:spacing w:val="30"/>
          <w:sz w:val="24"/>
        </w:rPr>
      </w:r>
    </w:p>
    <w:p>
      <w:pPr>
        <w:pStyle w:val="Heading3"/>
        <w:spacing w:lineRule="exact" w:line="280"/>
        <w:ind w:left="520" w:right="600" w:hanging="0"/>
        <w:rPr>
          <w:rFonts w:ascii="Courier New" w:hAnsi="Courier New" w:cs="Courier New"/>
          <w:b w:val="false"/>
          <w:b w:val="false"/>
          <w:spacing w:val="30"/>
          <w:sz w:val="26"/>
        </w:rPr>
      </w:pPr>
      <w:r>
        <w:rPr>
          <w:rFonts w:cs="Courier New"/>
          <w:b w:val="false"/>
          <w:spacing w:val="30"/>
          <w:sz w:val="26"/>
        </w:rPr>
      </w:r>
    </w:p>
    <w:p>
      <w:pPr>
        <w:pStyle w:val="3"/>
        <w:spacing w:lineRule="atLeast" w:line="400"/>
        <w:jc w:val="both"/>
        <w:rPr/>
      </w:pPr>
      <w:r>
        <w:rPr>
          <w:sz w:val="26"/>
        </w:rPr>
        <w:t xml:space="preserve">         </w:t>
      </w:r>
      <w:r>
        <w:rPr>
          <w:rFonts w:cs="Courier New" w:ascii="Courier New" w:hAnsi="Courier New"/>
          <w:b w:val="false"/>
          <w:sz w:val="26"/>
        </w:rPr>
        <w:t>Вспоминая некогда весьма известное ленинское об "электрификации", можно провести некоторую аналогию между планом ГОЭЛРО и задачами, стоящими сегодня перед телекоммуникациями Украины. Как тогда - "никуда" без электричества, так сегодня - без цифровой связи...</w:t>
      </w:r>
    </w:p>
    <w:p>
      <w:pPr>
        <w:pStyle w:val="2"/>
        <w:spacing w:lineRule="atLeast" w:line="400" w:before="100" w:after="0"/>
        <w:rPr/>
      </w:pPr>
      <w:r>
        <w:rPr>
          <w:rFonts w:eastAsia="Courier New"/>
          <w:sz w:val="26"/>
          <w:lang w:val="en-US"/>
        </w:rPr>
        <w:t xml:space="preserve">   </w:t>
      </w:r>
      <w:r>
        <w:rPr>
          <w:sz w:val="26"/>
        </w:rPr>
        <w:t>Конечно, сравнивать задачи сегод</w:t>
        <w:softHyphen/>
        <w:t>няшних дней с задачами почти 80-летней давности - дело далеко не простое. И частности, несколько отли</w:t>
        <w:softHyphen/>
        <w:t>чаются декларируемые цели (полити</w:t>
        <w:softHyphen/>
        <w:t>ческие же - с точностью до наобо</w:t>
        <w:softHyphen/>
        <w:t>рот). Однако несомненным является одно: тогда конкурентоспособность страны полностью зависела от развития энергетики, сегодня - от инфор</w:t>
        <w:softHyphen/>
        <w:t>матизации общества, основой кото</w:t>
        <w:softHyphen/>
        <w:t>рой являются телекоммуникации.</w:t>
      </w:r>
    </w:p>
    <w:p>
      <w:pPr>
        <w:pStyle w:val="2"/>
        <w:spacing w:lineRule="atLeast" w:line="400"/>
        <w:rPr/>
      </w:pPr>
      <w:r>
        <w:rPr>
          <w:rFonts w:eastAsia="Courier New"/>
          <w:sz w:val="26"/>
          <w:lang w:val="en-US"/>
        </w:rPr>
        <w:t xml:space="preserve">   </w:t>
      </w:r>
      <w:r>
        <w:rPr>
          <w:sz w:val="26"/>
        </w:rPr>
        <w:t>В 1993 г. Кабинет Министров Ук</w:t>
        <w:softHyphen/>
        <w:t>раины утвердил Комплексную прог</w:t>
        <w:softHyphen/>
        <w:t>рамму создания Единой национальной системы связи (КП ЕНСС) в Украине. Среди задач, стоящих перед украинс</w:t>
        <w:softHyphen/>
        <w:t>кими телекоммуникациями, главной названа их цифровизация на всех уровнях: от местной связи до между</w:t>
        <w:softHyphen/>
        <w:t>народной. И если с последней ситу</w:t>
        <w:softHyphen/>
        <w:t>ация четкая, почти без проблем (по крайней мере, технических), то на местном уровне еще очень далеко до совершенства: и в постановке задач, и в выборе средств для их реализации.</w:t>
      </w:r>
    </w:p>
    <w:p>
      <w:pPr>
        <w:pStyle w:val="Normal"/>
        <w:spacing w:lineRule="atLeast" w:line="400"/>
        <w:jc w:val="both"/>
        <w:rPr/>
      </w:pPr>
      <w:r>
        <w:rPr>
          <w:rFonts w:eastAsia="Courier New" w:cs="Courier New" w:ascii="Courier New" w:hAnsi="Courier New"/>
          <w:sz w:val="26"/>
          <w:lang w:val="en-US"/>
        </w:rPr>
        <w:t xml:space="preserve">   </w:t>
      </w:r>
      <w:r>
        <w:rPr>
          <w:rFonts w:cs="Courier New" w:ascii="Courier New" w:hAnsi="Courier New"/>
          <w:sz w:val="26"/>
        </w:rPr>
        <w:t>Своеобразным связующим звеном между этими двумя точками приложе</w:t>
        <w:softHyphen/>
        <w:t>ния усилий является междугородная связь. Хотя не только (а вернее - не столько) между ними. Скорее, нужно вести</w:t>
      </w:r>
      <w:r>
        <w:rPr>
          <w:rFonts w:cs="Courier New" w:ascii="Courier New" w:hAnsi="Courier New"/>
          <w:b/>
          <w:sz w:val="26"/>
        </w:rPr>
        <w:t xml:space="preserve"> </w:t>
      </w:r>
      <w:r>
        <w:rPr>
          <w:rFonts w:cs="Courier New" w:ascii="Courier New" w:hAnsi="Courier New"/>
          <w:sz w:val="26"/>
        </w:rPr>
        <w:t>речь о "точках" географических: городах, селах и поселках. Конечно же, вспоминая ГОЭЛРО, следует отме</w:t>
        <w:softHyphen/>
        <w:t>тить: там требовалось восстановление, здесь - нет. Однако особой эйфории по поводу того, что называлось междугородной связью, не было. Доста</w:t>
        <w:softHyphen/>
        <w:t>точно сказать, что некоторые между</w:t>
        <w:softHyphen/>
        <w:t>городные</w:t>
      </w:r>
      <w:r>
        <w:rPr>
          <w:rFonts w:cs="Courier New" w:ascii="Courier New" w:hAnsi="Courier New"/>
          <w:b/>
          <w:sz w:val="26"/>
        </w:rPr>
        <w:t xml:space="preserve"> </w:t>
      </w:r>
      <w:r>
        <w:rPr>
          <w:rFonts w:cs="Courier New" w:ascii="Courier New" w:hAnsi="Courier New"/>
          <w:sz w:val="26"/>
        </w:rPr>
        <w:t>АТС(АМТС)были смонтиро</w:t>
        <w:softHyphen/>
        <w:t>ваны еще в 70-е голы. И это при сроках морального устаревания современ</w:t>
        <w:softHyphen/>
        <w:t>ной техники (и не только телекомму</w:t>
        <w:softHyphen/>
        <w:t>никационной) в течение каких-нибудь нескольких лет. Все это "хозяйство" требовало как минимум серьезной ре</w:t>
        <w:softHyphen/>
        <w:t>конструкции, И здесь возникли серьез</w:t>
        <w:softHyphen/>
        <w:t xml:space="preserve">ные проблемы: к одним АМТС уже давно не выпускались </w:t>
      </w:r>
      <w:r>
        <w:rPr>
          <w:rFonts w:cs="Courier New" w:ascii="Courier New" w:hAnsi="Courier New"/>
          <w:sz w:val="26"/>
          <w:lang w:val="en-US"/>
        </w:rPr>
        <w:t>”</w:t>
      </w:r>
      <w:r>
        <w:rPr>
          <w:rFonts w:cs="Courier New" w:ascii="Courier New" w:hAnsi="Courier New"/>
          <w:sz w:val="26"/>
        </w:rPr>
        <w:t>Запчасти", дру</w:t>
        <w:softHyphen/>
        <w:t>гие же, для которых еще можно было что-то сделать (например, расширить), просто не помещались в выделенные для них помещения. Но не это сущес</w:t>
        <w:softHyphen/>
        <w:t>твенно - требовался переход на новые технологии связи, принципиально но</w:t>
        <w:softHyphen/>
        <w:t>вый уровень качества и т. д. В народ</w:t>
        <w:softHyphen/>
        <w:t>ном фольклоре тех времен бытовала такая байка. Приехал однажды в Киев японец. Проводит он на одном из предприятий переговоры, и тут из со</w:t>
        <w:softHyphen/>
        <w:t>седней комнаты слышится надрывное:</w:t>
      </w:r>
    </w:p>
    <w:p>
      <w:pPr>
        <w:pStyle w:val="Normal"/>
        <w:spacing w:lineRule="atLeast" w:line="400"/>
        <w:jc w:val="both"/>
        <w:rPr/>
      </w:pPr>
      <w:r>
        <w:rPr>
          <w:rFonts w:cs="Courier New" w:ascii="Courier New" w:hAnsi="Courier New"/>
          <w:sz w:val="26"/>
        </w:rPr>
        <w:t>"Одесса! Одесса!.. Вы меня слышите?" Заинтересовавшийся криками японец спрашивает: "А далеко ли эта Одесса?" Ему отвечают: "Да километров 800". "А что, - удивляется японец, -разве нельзя по телефону погово</w:t>
        <w:softHyphen/>
        <w:t>рить?"</w:t>
      </w:r>
    </w:p>
    <w:p>
      <w:pPr>
        <w:pStyle w:val="TextBody"/>
        <w:spacing w:lineRule="atLeast" w:line="400"/>
        <w:jc w:val="both"/>
        <w:rPr/>
      </w:pPr>
      <w:r>
        <w:rPr>
          <w:rFonts w:eastAsia="Courier New"/>
          <w:sz w:val="26"/>
          <w:lang w:val="en-US"/>
        </w:rPr>
        <w:t xml:space="preserve">   </w:t>
      </w:r>
      <w:r>
        <w:rPr>
          <w:sz w:val="26"/>
        </w:rPr>
        <w:t>Подобная история могла бы про</w:t>
        <w:softHyphen/>
        <w:t>изойти в любом городе тогдашнего СССР. Абонент даже с крепкими нервами выходил из себя, не говоря уж о мозолях на пальцах: набери "8" (раз десять), "поймай" длинный гу</w:t>
        <w:softHyphen/>
        <w:t>док, потом набери номер вызываемо</w:t>
        <w:softHyphen/>
        <w:t>го абонента, после чего свой... И так далеко не один раз. А про некоторые услуги и говорить нечего. Всякие "интернеты" и другие "передачи дан</w:t>
        <w:softHyphen/>
        <w:t>ных" были просто недоступны. Но виновата в этом была не только АМТС - требовалось кардинальное решение и в отношении линий связи. Вот достаточно любопытный факт. В 1994 г, в Украине успешно заверша</w:t>
        <w:softHyphen/>
        <w:t>лось 34,51% вызовов на станциях ARM-20, "Метаконта-10С" и "Кварц", 33,4% - на 5ESS; в 1995 г, - 35.56% и 34,71% соответственно, на EWSD -41,92% (по данным "Укртелекома"). Прогресс налицо, однако незначи</w:t>
        <w:softHyphen/>
        <w:t>тельный. Хотя, возможно, тому есть и другие причины.</w:t>
      </w:r>
    </w:p>
    <w:p>
      <w:pPr>
        <w:pStyle w:val="TextBody"/>
        <w:spacing w:lineRule="atLeast" w:line="400"/>
        <w:jc w:val="both"/>
        <w:rPr>
          <w:sz w:val="26"/>
        </w:rPr>
      </w:pPr>
      <w:r>
        <w:rPr>
          <w:sz w:val="26"/>
        </w:rPr>
      </w:r>
    </w:p>
    <w:p>
      <w:pPr>
        <w:pStyle w:val="Heading1"/>
        <w:spacing w:lineRule="atLeast" w:line="400"/>
        <w:ind w:right="400" w:hanging="0"/>
        <w:rPr>
          <w:sz w:val="26"/>
        </w:rPr>
      </w:pPr>
      <w:r>
        <w:rPr>
          <w:sz w:val="26"/>
        </w:rPr>
      </w:r>
    </w:p>
    <w:p>
      <w:pPr>
        <w:pStyle w:val="Normal"/>
        <w:spacing w:lineRule="atLeast" w:line="400"/>
        <w:jc w:val="both"/>
        <w:rPr/>
      </w:pPr>
      <w:r>
        <w:rPr>
          <w:rFonts w:cs="Courier New" w:ascii="Courier New" w:hAnsi="Courier New"/>
          <w:sz w:val="26"/>
        </w:rPr>
        <w:t>Как считает директор по марке</w:t>
        <w:softHyphen/>
        <w:t>тингу и стратегическому планирова</w:t>
        <w:softHyphen/>
        <w:t>нию СП "МКМ-Телеком" Александр Головатенко, собственно технических проблем в развитии междугородной связи не существовало: бери - не хо</w:t>
        <w:softHyphen/>
        <w:t>чу. Иными словами, недостатка в предлагаемой технике на мировом рынке не</w:t>
      </w:r>
      <w:r>
        <w:rPr>
          <w:rFonts w:cs="Courier New" w:ascii="Courier New" w:hAnsi="Courier New"/>
          <w:b/>
          <w:sz w:val="26"/>
        </w:rPr>
        <w:t xml:space="preserve"> </w:t>
      </w:r>
      <w:r>
        <w:rPr>
          <w:rFonts w:cs="Courier New" w:ascii="Courier New" w:hAnsi="Courier New"/>
          <w:sz w:val="26"/>
        </w:rPr>
        <w:t>было</w:t>
      </w:r>
      <w:r>
        <w:rPr>
          <w:rFonts w:cs="Courier New" w:ascii="Courier New" w:hAnsi="Courier New"/>
          <w:b/>
          <w:sz w:val="26"/>
        </w:rPr>
        <w:t xml:space="preserve">. </w:t>
      </w:r>
      <w:r>
        <w:rPr>
          <w:rFonts w:cs="Courier New" w:ascii="Courier New" w:hAnsi="Courier New"/>
          <w:sz w:val="26"/>
        </w:rPr>
        <w:t>Элементарно не хва</w:t>
        <w:softHyphen/>
        <w:t>тало денег на приобретение этой тех</w:t>
        <w:softHyphen/>
        <w:t>ники. Там же, где деньги были, нап</w:t>
        <w:softHyphen/>
        <w:t>ример, в Германии, вопрос решили просто - полностью избавились от всего аналогового: станций, линий и прочего, установив все цифровое. Для справки: ежегодные вливания За</w:t>
        <w:softHyphen/>
        <w:t>падной Германии в Восточную после их объединения достигали более DM</w:t>
      </w:r>
      <w:r>
        <w:rPr>
          <w:rFonts w:cs="Courier New" w:ascii="Courier New" w:hAnsi="Courier New"/>
          <w:sz w:val="26"/>
          <w:lang w:val="en-US"/>
        </w:rPr>
        <w:t xml:space="preserve"> </w:t>
      </w:r>
      <w:r>
        <w:rPr>
          <w:rFonts w:cs="Courier New" w:ascii="Courier New" w:hAnsi="Courier New"/>
          <w:sz w:val="26"/>
        </w:rPr>
        <w:t>100 млрд. Хотя, как утверждают некоторые специалисты, "Дойче Теле</w:t>
        <w:softHyphen/>
        <w:t>кому" это вышло боком - даже для такой огромной компании затраты в Восточной Германии оказались непо</w:t>
        <w:softHyphen/>
        <w:t>мерными, и из-за этого она была вы</w:t>
        <w:softHyphen/>
        <w:t>нуждена пойти на приватизацию.</w:t>
      </w:r>
    </w:p>
    <w:p>
      <w:pPr>
        <w:pStyle w:val="Normal"/>
        <w:spacing w:lineRule="atLeast" w:line="400"/>
        <w:jc w:val="both"/>
        <w:rPr/>
      </w:pPr>
      <w:r>
        <w:rPr>
          <w:rFonts w:eastAsia="Courier New" w:cs="Courier New" w:ascii="Courier New" w:hAnsi="Courier New"/>
          <w:sz w:val="26"/>
        </w:rPr>
        <w:t xml:space="preserve">   </w:t>
      </w:r>
      <w:r>
        <w:rPr>
          <w:rFonts w:cs="Courier New" w:ascii="Courier New" w:hAnsi="Courier New"/>
          <w:sz w:val="26"/>
        </w:rPr>
        <w:t>Что касается Украины, то ей на момент обретения независимости, в отличие от Германии, самостоятельно решить проблему кардинальной ре</w:t>
        <w:softHyphen/>
        <w:t>конструкции доставшегося в наследс</w:t>
        <w:softHyphen/>
        <w:t>тво телекоммуникационного парка было не под силу. Отсутствие собст</w:t>
        <w:softHyphen/>
        <w:t>венной устойчивой валюты, средств, опыта, неуверенность западных стран в необратимости политических процессов</w:t>
      </w:r>
      <w:r>
        <w:rPr>
          <w:rFonts w:cs="Courier New" w:ascii="Courier New" w:hAnsi="Courier New"/>
          <w:smallCaps/>
          <w:sz w:val="26"/>
        </w:rPr>
        <w:t xml:space="preserve"> </w:t>
      </w:r>
      <w:r>
        <w:rPr>
          <w:rFonts w:cs="Courier New" w:ascii="Courier New" w:hAnsi="Courier New"/>
          <w:sz w:val="26"/>
        </w:rPr>
        <w:t>и пр. - все это заставляло ис</w:t>
        <w:softHyphen/>
        <w:t>кать новые пути для решения задач. стоящих перед телекоммуникациями Украины. Кроме того, страна серьез</w:t>
        <w:softHyphen/>
        <w:t>но нуждалась в опыте западных стран, ведущих мировых производи</w:t>
        <w:softHyphen/>
        <w:t>телей и операторов, а также в прив</w:t>
        <w:softHyphen/>
        <w:t>лечении новых телекоммуникацион</w:t>
        <w:softHyphen/>
        <w:t>ных технологий. И в 1992 г. прини</w:t>
        <w:softHyphen/>
        <w:t>мается решение о создании трех сов</w:t>
        <w:softHyphen/>
        <w:t>местных предприятий - "Утела" (ус</w:t>
        <w:softHyphen/>
        <w:t>луги международной и междугород</w:t>
        <w:softHyphen/>
        <w:t>ной связи), "Инфокома" (услуги по передаче данных) и "Украинской мо</w:t>
        <w:softHyphen/>
        <w:t>бильной связи" (услуги сотовой свя</w:t>
        <w:softHyphen/>
        <w:t>зи). Необходимость такого решения тогда, да и сегодня тоже, восприни</w:t>
        <w:softHyphen/>
        <w:t>мается неоднозначно. Некоторые руководители различ</w:t>
        <w:softHyphen/>
        <w:t>ного уровня считают этот шаг не сов</w:t>
        <w:softHyphen/>
        <w:t>сем взвешенным. Еще бы! Отдать в чужие руки столь высокодоходные ус</w:t>
        <w:softHyphen/>
        <w:t>луги связи. Для справки: в 1997 г. доходы отрасли телекоммуникаций Украины составили 3,235 млрд. грн., причем 21% принесла международная связь, 28% - междугородная (то есть почти треть). Кстати, не все посткоммунистические страны пошли именно таким путем. Хотя у нас с этими "пу</w:t>
        <w:softHyphen/>
        <w:t>тями" вечная проблема. Еще с ленин</w:t>
        <w:softHyphen/>
        <w:t>ских пор. Политика вообще и поли</w:t>
        <w:softHyphen/>
        <w:t>тика связи в частности - это тоже те</w:t>
        <w:softHyphen/>
        <w:t>ма отдельного разговора, к которому мы приглашаем всех желающих и за</w:t>
        <w:softHyphen/>
        <w:t>интересованных лиц. Интересно все-таки узнать: так что же в результате получилось Hа практике? Ведь имен</w:t>
        <w:softHyphen/>
        <w:t>но практика критерий истины.</w:t>
      </w:r>
    </w:p>
    <w:p>
      <w:pPr>
        <w:pStyle w:val="Heading2"/>
        <w:spacing w:lineRule="atLeast" w:line="400"/>
        <w:rPr>
          <w:rFonts w:ascii="Courier New" w:hAnsi="Courier New" w:cs="Courier New"/>
          <w:sz w:val="26"/>
        </w:rPr>
      </w:pPr>
      <w:r>
        <w:rPr>
          <w:rFonts w:cs="Courier New"/>
          <w:sz w:val="26"/>
        </w:rPr>
      </w:r>
    </w:p>
    <w:p>
      <w:pPr>
        <w:pStyle w:val="Normal"/>
        <w:spacing w:lineRule="atLeast" w:line="400"/>
        <w:jc w:val="both"/>
        <w:rPr/>
      </w:pPr>
      <w:r>
        <w:rPr>
          <w:rFonts w:eastAsia="Courier New" w:cs="Courier New" w:ascii="Courier New" w:hAnsi="Courier New"/>
          <w:sz w:val="26"/>
        </w:rPr>
        <w:t xml:space="preserve">   </w:t>
      </w:r>
      <w:r>
        <w:rPr>
          <w:rFonts w:cs="Courier New" w:ascii="Courier New" w:hAnsi="Courier New"/>
          <w:sz w:val="26"/>
        </w:rPr>
        <w:t>В 1992 г. в Украине при непос</w:t>
        <w:softHyphen/>
        <w:t>редственном участии СП "Утел" начинается монтаж современных АМТС на базе цифровых коммутационных станин и зарубежного производства. Нужно отдать должное этой компа</w:t>
        <w:softHyphen/>
        <w:t>нии, внесшей основной вклад в раз</w:t>
        <w:softHyphen/>
        <w:t>витие международной и междугород</w:t>
        <w:softHyphen/>
        <w:t>ной связи в Украине. "Утел" стал не только компанией, реализующей тех</w:t>
        <w:softHyphen/>
        <w:t>нические решения, но и способство</w:t>
        <w:softHyphen/>
        <w:t>вал привлечению инвестиций и дру</w:t>
        <w:softHyphen/>
        <w:t>гих компаний на украинский рынок телекоммуникаций, кредитов под строительство волоконно-оптических линий связи (ВОЛС). В частности, под гарантии "Утела" только для строительства ВОЛС ИТУР был выдан кредит в $54 млн. Общие инвестиции "Утела" в развитие сети, по данным компании, Составили более $160 млн. То же можно сказать и об "Укртелекоме" (тогда еще в виде отдельных областных предприятий электросвя</w:t>
        <w:softHyphen/>
        <w:t>зи). ')тот момент следует отметить особо. Без тесного взаимодействия этих двух компаний, как считают специалисты, невозможно было бы достичь современного уровня. Ведь АМТС - это только видимая часть ай</w:t>
        <w:softHyphen/>
        <w:t>сберга. Все же неприглядные рабо</w:t>
        <w:softHyphen/>
        <w:t>чие моменты, о которых на презен</w:t>
        <w:softHyphen/>
        <w:t>тациях не любят особо распростра</w:t>
        <w:softHyphen/>
        <w:t>няться, остаются под водой,</w:t>
      </w:r>
    </w:p>
    <w:p>
      <w:pPr>
        <w:pStyle w:val="Normal"/>
        <w:spacing w:lineRule="atLeast" w:line="400"/>
        <w:ind w:left="40" w:firstLine="220"/>
        <w:jc w:val="both"/>
        <w:rPr/>
      </w:pPr>
      <w:r>
        <w:rPr>
          <w:rFonts w:eastAsia="Courier New" w:cs="Courier New" w:ascii="Courier New" w:hAnsi="Courier New"/>
          <w:sz w:val="26"/>
        </w:rPr>
        <w:t xml:space="preserve"> </w:t>
      </w:r>
      <w:r>
        <w:rPr>
          <w:rFonts w:cs="Courier New" w:ascii="Courier New" w:hAnsi="Courier New"/>
          <w:sz w:val="26"/>
        </w:rPr>
        <w:t>При создании совместного предп</w:t>
        <w:softHyphen/>
        <w:t>риятия перед "Утелом" была постав</w:t>
        <w:softHyphen/>
        <w:t>лена совершенно конкретная задача по цифровизации междугородной связи. В каждом областном центре должна быть цифровая АМТС. Неко</w:t>
        <w:softHyphen/>
        <w:t>торые областные центры - Херсон, Николаев, Одесса, Луцк, Ровно -вполне могли обойтись и без новых станций (даже старые нуждались в дополнительной загрузке). Зато в срочном расширении АМТС нужда</w:t>
        <w:softHyphen/>
        <w:t>лись такие крупные промышленные центры как Днепропетровск, Симфе</w:t>
        <w:softHyphen/>
        <w:t>рополь, Луганск, Донецк, Харьков, которые уже не справлялись с меж</w:t>
        <w:softHyphen/>
        <w:t>дугородным потоком. Как считает ряд специалистов, то, что западные учре</w:t>
        <w:softHyphen/>
        <w:t>дители пошли на установку АМТС в "недогруженные" городах, можно расценивать в качестве несомненного достижения в "процессе" цифровизации, "Сплошная" цифровизация поз</w:t>
        <w:softHyphen/>
        <w:t>волила решить вопрос качества, соз</w:t>
        <w:softHyphen/>
        <w:t>дать "равномерную" цифровую сеть по стране. Хотя, по некоторым дан</w:t>
        <w:softHyphen/>
        <w:t>ным, потребности Украины в между</w:t>
        <w:softHyphen/>
        <w:t>городной связи можно было полнос</w:t>
        <w:softHyphen/>
        <w:t>тью удовлетворить силами всего четы</w:t>
        <w:softHyphen/>
        <w:t>рех-пяти цифровых АМТС. Так, по словам президента "Утела" Алексея Маринчука, сегодня загруженность станций компании в отдельных реги</w:t>
        <w:softHyphen/>
        <w:t>онах едва дотягивает до 20%, а в среднем находится на уровне 40%.</w:t>
      </w:r>
    </w:p>
    <w:p>
      <w:pPr>
        <w:pStyle w:val="Normal"/>
        <w:spacing w:lineRule="atLeast" w:line="400"/>
        <w:jc w:val="both"/>
        <w:rPr/>
      </w:pPr>
      <w:r>
        <w:rPr>
          <w:rFonts w:eastAsia="Courier New" w:cs="Courier New" w:ascii="Courier New" w:hAnsi="Courier New"/>
          <w:sz w:val="26"/>
        </w:rPr>
        <w:t xml:space="preserve">   </w:t>
      </w:r>
      <w:r>
        <w:rPr>
          <w:rFonts w:cs="Courier New" w:ascii="Courier New" w:hAnsi="Courier New"/>
          <w:sz w:val="26"/>
        </w:rPr>
        <w:t>Таким образом, как отмечалось в документах Госкомитета связи Украины и "Укртелекома", к 1 января 1997 г. был завершен первый этап Комплексной программы по созданию Единой национальной системы связи Украины на базе цифровых междугородных те</w:t>
        <w:softHyphen/>
        <w:t>лефонных станций.</w:t>
      </w:r>
    </w:p>
    <w:p>
      <w:pPr>
        <w:pStyle w:val="Normal"/>
        <w:spacing w:lineRule="atLeast" w:line="400"/>
        <w:jc w:val="both"/>
        <w:rPr/>
      </w:pPr>
      <w:r>
        <w:rPr>
          <w:rFonts w:cs="Courier New" w:ascii="Courier New" w:hAnsi="Courier New"/>
          <w:sz w:val="26"/>
        </w:rPr>
        <w:t>Подавляющее количество новых цифровых станций (25 из 271 принад</w:t>
        <w:softHyphen/>
        <w:t>лежат компании "Утел", две (в Запоро</w:t>
        <w:softHyphen/>
        <w:t>жье и Севастополе) - "Укртелекому". В 14 областных центрах и в столице Ук</w:t>
        <w:softHyphen/>
        <w:t>раины на сети одновременно работают по одной АМТС "Утела" и "Укртелекома". В Киеве всего три станции. Одна из которых принадлежит "Укртелекому" и одна - "Утелу". Причем последняя выполняет также функции и меж</w:t>
        <w:softHyphen/>
        <w:t>дународной (как, кстати, и во Львове</w:t>
      </w:r>
      <w:r>
        <w:rPr>
          <w:rFonts w:cs="Courier New" w:ascii="Courier New" w:hAnsi="Courier New"/>
          <w:smallCaps/>
          <w:sz w:val="26"/>
        </w:rPr>
        <w:t>).</w:t>
      </w:r>
    </w:p>
    <w:p>
      <w:pPr>
        <w:pStyle w:val="Normal"/>
        <w:spacing w:lineRule="atLeast" w:line="400"/>
        <w:jc w:val="both"/>
        <w:rPr>
          <w:rFonts w:ascii="Courier New" w:hAnsi="Courier New" w:cs="Courier New"/>
          <w:smallCaps/>
          <w:sz w:val="26"/>
        </w:rPr>
      </w:pPr>
      <w:r>
        <w:rPr>
          <w:rFonts w:cs="Courier New" w:ascii="Courier New" w:hAnsi="Courier New"/>
          <w:smallCaps/>
          <w:sz w:val="26"/>
        </w:rPr>
      </w:r>
    </w:p>
    <w:p>
      <w:pPr>
        <w:pStyle w:val="Heading1"/>
        <w:spacing w:lineRule="atLeast" w:line="400"/>
        <w:ind w:right="400" w:hanging="0"/>
        <w:rPr>
          <w:rFonts w:ascii="Courier New" w:hAnsi="Courier New" w:cs="Courier New"/>
          <w:sz w:val="26"/>
        </w:rPr>
      </w:pPr>
      <w:r>
        <w:rPr>
          <w:rFonts w:cs="Courier New"/>
          <w:sz w:val="26"/>
        </w:rPr>
      </w:r>
    </w:p>
    <w:p>
      <w:pPr>
        <w:pStyle w:val="Normal"/>
        <w:spacing w:lineRule="atLeast" w:line="400" w:before="100" w:after="0"/>
        <w:jc w:val="both"/>
        <w:rPr/>
      </w:pPr>
      <w:r>
        <w:rPr>
          <w:rFonts w:eastAsia="Courier New" w:cs="Courier New" w:ascii="Courier New" w:hAnsi="Courier New"/>
          <w:sz w:val="26"/>
        </w:rPr>
        <w:t xml:space="preserve">   </w:t>
      </w:r>
      <w:r>
        <w:rPr>
          <w:rFonts w:cs="Courier New" w:ascii="Courier New" w:hAnsi="Courier New"/>
          <w:sz w:val="26"/>
        </w:rPr>
        <w:t>При наличии двух национальных операторов междугородной связи, которые одновременно являются и владельцами АМТС. возникает впол</w:t>
        <w:softHyphen/>
        <w:t>не резонный вопрос о возможности выбора. Как абонент выбирает опе</w:t>
        <w:softHyphen/>
        <w:t>ратора, через которого хочет погово</w:t>
        <w:softHyphen/>
        <w:t>рить? К сожалению, пока никак. Современное состояние дел в меж</w:t>
        <w:softHyphen/>
        <w:t>дугородной связи Украины отражает лишь технический аспект перехода от аналоговой сети к цифровой. При этим на местной сети из всего ко</w:t>
        <w:softHyphen/>
        <w:t>личества телефонных станции почти 40% составляют аналоговые. Хотя наличие нескольких междугородных операторов предусмотрено, и неко</w:t>
        <w:softHyphen/>
        <w:t>торым предприятиям даже выданы лицензии на этот вид деятельности. Следует также добавить, что, вероят</w:t>
        <w:softHyphen/>
        <w:t>но, из каких-то стратегических сооб</w:t>
        <w:softHyphen/>
        <w:t>ражений, лицензии на предоставле</w:t>
        <w:softHyphen/>
        <w:t>ние услуг международной и междугородной связи выдавались только вместе. Поэтому правом коммутации в пределах Украины обладают те же компании, с помощью которых можно позвонить</w:t>
      </w:r>
      <w:r>
        <w:rPr>
          <w:rFonts w:cs="Courier New" w:ascii="Courier New" w:hAnsi="Courier New"/>
          <w:b/>
          <w:sz w:val="26"/>
        </w:rPr>
        <w:t xml:space="preserve"> </w:t>
      </w:r>
      <w:r>
        <w:rPr>
          <w:rFonts w:cs="Courier New" w:ascii="Courier New" w:hAnsi="Courier New"/>
          <w:sz w:val="26"/>
        </w:rPr>
        <w:t>за границу.</w:t>
      </w:r>
    </w:p>
    <w:p>
      <w:pPr>
        <w:pStyle w:val="TextBody"/>
        <w:spacing w:lineRule="atLeast" w:line="400"/>
        <w:jc w:val="both"/>
        <w:rPr/>
      </w:pPr>
      <w:r>
        <w:rPr>
          <w:rFonts w:eastAsia="Courier New"/>
          <w:sz w:val="26"/>
        </w:rPr>
        <w:t xml:space="preserve">   </w:t>
      </w:r>
      <w:r>
        <w:rPr>
          <w:sz w:val="26"/>
        </w:rPr>
        <w:t>Можно пойти еще дальше, обра</w:t>
        <w:softHyphen/>
        <w:t>тившись к разработанному УНИИС проекту нумерации, в котором пре</w:t>
        <w:softHyphen/>
        <w:t>дусмотрена возможность альтерна</w:t>
        <w:softHyphen/>
        <w:t>тивного выбора оператора через ин</w:t>
        <w:softHyphen/>
        <w:t>дивидуально присвоенный каждому код. Практически это выглядели бы так. После "8" абонент набирает, например, "71". что обозначает его желание выбрать оператора, затем, после набора двух цифр кода, прис</w:t>
        <w:softHyphen/>
        <w:t>военных тому или иному оператору абонент коммутируется через выб</w:t>
        <w:softHyphen/>
        <w:t>ранного оператора. Подобный алго</w:t>
        <w:softHyphen/>
        <w:t>ритм используется в некоторых стра</w:t>
        <w:softHyphen/>
        <w:t>нах, например, США, Японии, где на рынке связи представлено несколько альтернативных операторов. В Украи</w:t>
        <w:softHyphen/>
        <w:t>не же, как считают специалисты, в ближайшем будущем это невозмож</w:t>
        <w:softHyphen/>
        <w:t>но. Ведь для того чтобы оказывать услуги междугородной связи, каждый новый оператор должен будет ста</w:t>
        <w:softHyphen/>
        <w:t>вить свои собственные станции. На сегодня же те АМТС, которые уста</w:t>
        <w:softHyphen/>
        <w:t>новлены, сами нуждаются в сущест</w:t>
        <w:softHyphen/>
        <w:t>венной дозагрузке, И при наборе "8" абонент выходит на АМТС "Утела" иди "Укртелекома", в зависимости от того, к какой международной станции подключена местная станция абонен</w:t>
        <w:softHyphen/>
        <w:t>та. Между станциями этих операто</w:t>
        <w:softHyphen/>
        <w:t>ров существуют так называемые "пе</w:t>
        <w:softHyphen/>
        <w:t>ремычки", которые позволяют осуществить "переход" между АМТС и далее - на станцию вызываемого. Так, абонент, набирая "8", сразу напрямую выходит на ту или иную станцию, В зависимости от того, ку</w:t>
        <w:softHyphen/>
        <w:t>да этот вызов направлен, он может идти по аналоговой сети до пункта назначения либо выходить по пере</w:t>
        <w:softHyphen/>
        <w:t>мычкам, имеющимся во всех облас</w:t>
        <w:softHyphen/>
        <w:t>тях между аналоговой станцией и цифровой, выходя на цифровую сеть.</w:t>
      </w:r>
    </w:p>
    <w:p>
      <w:pPr>
        <w:pStyle w:val="TextBodyIndent"/>
        <w:spacing w:lineRule="atLeast" w:line="400"/>
        <w:rPr/>
      </w:pPr>
      <w:r>
        <w:rPr>
          <w:sz w:val="26"/>
        </w:rPr>
        <w:t>На "перемычку" выход может быть осуществлен и при загруженнос</w:t>
        <w:softHyphen/>
        <w:t>ти "родной" АМТС абонента. Сегодня около 40% абонентов Украины по "входу" подключены к станциям "Утела". По "выходу" это количество составляет почти 100%. Подключение к аналоговым станциям осуществляется через специальное преобразующее оборудование. Примерно таково рас</w:t>
        <w:softHyphen/>
        <w:t>пределение обработанного междуго</w:t>
        <w:softHyphen/>
        <w:t>родного графика в Украине обоими операторами. По данным "Утела", в 1997 г. этой компанией обработано 39% междугородного трафика.</w:t>
      </w:r>
    </w:p>
    <w:p>
      <w:pPr>
        <w:pStyle w:val="Normal"/>
        <w:spacing w:lineRule="atLeast" w:line="400"/>
        <w:jc w:val="both"/>
        <w:rPr/>
      </w:pPr>
      <w:r>
        <w:rPr>
          <w:rFonts w:eastAsia="Courier New" w:cs="Courier New" w:ascii="Courier New" w:hAnsi="Courier New"/>
          <w:sz w:val="26"/>
        </w:rPr>
        <w:t xml:space="preserve">   </w:t>
      </w:r>
      <w:r>
        <w:rPr>
          <w:rFonts w:cs="Courier New" w:ascii="Courier New" w:hAnsi="Courier New"/>
          <w:sz w:val="26"/>
        </w:rPr>
        <w:t>Подобная ситуация не удовлетво</w:t>
        <w:softHyphen/>
        <w:t>ряет "Утел". Компания, по данным Алексея Маринчука, в состоянии об</w:t>
        <w:softHyphen/>
        <w:t>работать весь трафик Украины, в том числе и внутриобластной.</w:t>
      </w:r>
    </w:p>
    <w:p>
      <w:pPr>
        <w:pStyle w:val="Normal"/>
        <w:spacing w:lineRule="atLeast" w:line="400"/>
        <w:jc w:val="both"/>
        <w:rPr/>
      </w:pPr>
      <w:r>
        <w:rPr>
          <w:rFonts w:eastAsia="Courier New" w:cs="Courier New" w:ascii="Courier New" w:hAnsi="Courier New"/>
          <w:sz w:val="26"/>
        </w:rPr>
        <w:t xml:space="preserve">   </w:t>
      </w:r>
      <w:r>
        <w:rPr>
          <w:rFonts w:cs="Courier New" w:ascii="Courier New" w:hAnsi="Courier New"/>
          <w:sz w:val="26"/>
        </w:rPr>
        <w:t>Обычно вся внутризоновая наг</w:t>
        <w:softHyphen/>
        <w:t>рузка замыкается через областную междугородную станцию. Хотя есть и исключения - крупные города, нап</w:t>
        <w:softHyphen/>
        <w:t>ример, Севастополь иди Кривой Рог, могут напрямую выходить на межго</w:t>
        <w:softHyphen/>
        <w:t>род. Цифровые же АМТС "Утела", установленные в областях, уже сегод</w:t>
        <w:softHyphen/>
        <w:t>ня в состоянии обработать весь национальный трафик. Более того, не</w:t>
        <w:softHyphen/>
        <w:t>которое время назад компания предложила "Укртелекому" приобрести у него аналоговые станции в свою соб</w:t>
        <w:softHyphen/>
        <w:t>ственность, с тем, чтобы в последу</w:t>
        <w:softHyphen/>
        <w:t>ющем постепенно вывести их из эк</w:t>
        <w:softHyphen/>
        <w:t>сплуатации, заменив цифровыми. По мнению специалистов "Утела", это позволило бы грамотно осуществить</w:t>
      </w:r>
      <w:r>
        <w:rPr>
          <w:sz w:val="26"/>
        </w:rPr>
        <w:t xml:space="preserve"> </w:t>
      </w:r>
      <w:r>
        <w:rPr>
          <w:rFonts w:cs="Courier New" w:ascii="Courier New" w:hAnsi="Courier New"/>
          <w:sz w:val="26"/>
        </w:rPr>
        <w:t>процесс цифровизации. Однако</w:t>
      </w:r>
      <w:r>
        <w:rPr>
          <w:rFonts w:cs="Courier New" w:ascii="Courier New" w:hAnsi="Courier New"/>
          <w:b/>
          <w:sz w:val="26"/>
        </w:rPr>
        <w:t xml:space="preserve"> </w:t>
      </w:r>
      <w:r>
        <w:rPr>
          <w:rFonts w:cs="Courier New" w:ascii="Courier New" w:hAnsi="Courier New"/>
          <w:sz w:val="26"/>
        </w:rPr>
        <w:t>осо</w:t>
        <w:softHyphen/>
        <w:t>бого интереса</w:t>
      </w:r>
      <w:r>
        <w:rPr>
          <w:rFonts w:cs="Courier New" w:ascii="Courier New" w:hAnsi="Courier New"/>
          <w:b/>
          <w:sz w:val="26"/>
        </w:rPr>
        <w:t xml:space="preserve"> </w:t>
      </w:r>
      <w:r>
        <w:rPr>
          <w:rFonts w:cs="Courier New" w:ascii="Courier New" w:hAnsi="Courier New"/>
          <w:sz w:val="26"/>
        </w:rPr>
        <w:t>это и ряд</w:t>
      </w:r>
      <w:r>
        <w:rPr>
          <w:rFonts w:cs="Courier New" w:ascii="Courier New" w:hAnsi="Courier New"/>
          <w:b/>
          <w:sz w:val="26"/>
        </w:rPr>
        <w:t xml:space="preserve"> </w:t>
      </w:r>
      <w:r>
        <w:rPr>
          <w:rFonts w:cs="Courier New" w:ascii="Courier New" w:hAnsi="Courier New"/>
          <w:sz w:val="26"/>
        </w:rPr>
        <w:t>подобных предложении не вызвали. Говорят, было и обратное предложение - о приобретении "Укртелекомом" циф</w:t>
        <w:softHyphen/>
        <w:t>ровых станций "Утела", недавно, правда, опровергнутое Леонидом Не</w:t>
        <w:softHyphen/>
        <w:t>тудыхатой.</w:t>
      </w:r>
    </w:p>
    <w:p>
      <w:pPr>
        <w:pStyle w:val="Normal"/>
        <w:spacing w:lineRule="atLeast" w:line="400"/>
        <w:jc w:val="both"/>
        <w:rPr>
          <w:rFonts w:ascii="Courier New" w:hAnsi="Courier New" w:cs="Courier New"/>
          <w:sz w:val="26"/>
        </w:rPr>
      </w:pPr>
      <w:r>
        <w:rPr>
          <w:rFonts w:cs="Courier New" w:ascii="Courier New" w:hAnsi="Courier New"/>
          <w:sz w:val="26"/>
        </w:rPr>
      </w:r>
    </w:p>
    <w:p>
      <w:pPr>
        <w:pStyle w:val="Heading2"/>
        <w:spacing w:lineRule="atLeast" w:line="400"/>
        <w:rPr>
          <w:rFonts w:ascii="Courier New" w:hAnsi="Courier New" w:cs="Courier New"/>
          <w:sz w:val="26"/>
        </w:rPr>
      </w:pPr>
      <w:r>
        <w:rPr>
          <w:rFonts w:cs="Courier New"/>
          <w:sz w:val="26"/>
        </w:rPr>
      </w:r>
    </w:p>
    <w:p>
      <w:pPr>
        <w:pStyle w:val="21"/>
        <w:spacing w:lineRule="atLeast" w:line="400"/>
        <w:ind w:left="0" w:hanging="0"/>
        <w:jc w:val="both"/>
        <w:rPr/>
      </w:pPr>
      <w:r>
        <w:rPr>
          <w:rFonts w:cs="Courier New" w:ascii="Courier New" w:hAnsi="Courier New"/>
          <w:sz w:val="26"/>
        </w:rPr>
        <w:t>Развитие   парка   современных АМТС - лишь часть глобальной зада</w:t>
        <w:softHyphen/>
        <w:t>чи по цифровизации междугородной связи, окончательное решение кото</w:t>
        <w:softHyphen/>
        <w:t>рой возможно лишь при создании современной инфраструктуры магист</w:t>
        <w:softHyphen/>
        <w:t>ральных и зоновых линий связи. Сде</w:t>
        <w:softHyphen/>
        <w:t>лано здесь уже достаточно много. По данным директора по развитию и строительству госпредприятия "Укртек" Владимира  Диденко, за шесть лет в Украине было построено в об</w:t>
        <w:softHyphen/>
        <w:t>щей сложности 3150 км ВОЛС, из них 650 км - зоновых линий связи. В этом году планируется ввести в эксп</w:t>
        <w:softHyphen/>
        <w:t>луатацию 1048 км ВОЛС и построить более 2000 км линий. На сегодня, по данным генераль</w:t>
        <w:softHyphen/>
        <w:t>ного директора УГПЭС "Укртелеком" Леонида Нетудыхаты, современными линиями связи охвачено две трети областей Украины. В этом отношении западные регионы Украины пока выг</w:t>
        <w:softHyphen/>
        <w:t>лядят лучше восточных.</w:t>
      </w:r>
    </w:p>
    <w:p>
      <w:pPr>
        <w:pStyle w:val="2"/>
        <w:spacing w:lineRule="atLeast" w:line="400"/>
        <w:rPr/>
      </w:pPr>
      <w:r>
        <w:rPr>
          <w:sz w:val="26"/>
        </w:rPr>
        <w:t>Именно в этом направлении се</w:t>
        <w:softHyphen/>
        <w:t>годня сосредоточены усилия по раз</w:t>
        <w:softHyphen/>
        <w:t>витию инфраструктуры связи, считает директор по междугородной и между</w:t>
        <w:softHyphen/>
        <w:t>народной связи "Укртелекома" Влади</w:t>
        <w:softHyphen/>
        <w:t>мир Панасенко. В настоящее время начаты работы по строительству ВОЛС "Днепр-Донбасс" и "Таврия". Недавно введена в строй ВОЛС "Сумы-Харьков", на которой впервые ис</w:t>
        <w:softHyphen/>
        <w:t>пользовано отечественное оборудова</w:t>
        <w:softHyphen/>
        <w:t>ние - волоконно-оптический кабель Одесского кабельного завода. К со</w:t>
        <w:softHyphen/>
        <w:t>жалению, пока это исключение. Ранее при построении в Украине ВОЛС ис</w:t>
        <w:softHyphen/>
        <w:t>пользовались зарубежные технологии и материалы, в том числе кабель и оборудование передачи данных.</w:t>
      </w:r>
    </w:p>
    <w:p>
      <w:pPr>
        <w:pStyle w:val="Normal"/>
        <w:spacing w:lineRule="atLeast" w:line="400"/>
        <w:jc w:val="both"/>
        <w:rPr/>
      </w:pPr>
      <w:r>
        <w:rPr>
          <w:rFonts w:eastAsia="Courier New" w:cs="Courier New" w:ascii="Courier New" w:hAnsi="Courier New"/>
          <w:sz w:val="26"/>
        </w:rPr>
        <w:t xml:space="preserve">   </w:t>
      </w:r>
      <w:r>
        <w:rPr>
          <w:rFonts w:cs="Courier New" w:ascii="Courier New" w:hAnsi="Courier New"/>
          <w:sz w:val="26"/>
        </w:rPr>
        <w:t>Такая же ситуация и с телефонны</w:t>
        <w:softHyphen/>
        <w:t>ми станциями - все АМТС зарубежно</w:t>
        <w:softHyphen/>
        <w:t>го производства. На сети использова</w:t>
        <w:softHyphen/>
        <w:t>ны два типа станций -</w:t>
      </w:r>
      <w:r>
        <w:rPr>
          <w:rFonts w:cs="Courier New" w:ascii="Courier New" w:hAnsi="Courier New"/>
          <w:sz w:val="26"/>
          <w:lang w:val="en-US"/>
        </w:rPr>
        <w:t xml:space="preserve"> 5ESS</w:t>
      </w:r>
      <w:r>
        <w:rPr>
          <w:rFonts w:cs="Courier New" w:ascii="Courier New" w:hAnsi="Courier New"/>
          <w:sz w:val="26"/>
        </w:rPr>
        <w:t xml:space="preserve"> (разработ</w:t>
        <w:softHyphen/>
        <w:t>чик -</w:t>
      </w:r>
      <w:r>
        <w:rPr>
          <w:rFonts w:cs="Courier New" w:ascii="Courier New" w:hAnsi="Courier New"/>
          <w:sz w:val="26"/>
          <w:lang w:val="en-US"/>
        </w:rPr>
        <w:t xml:space="preserve"> Lucent Technologies)</w:t>
      </w:r>
      <w:r>
        <w:rPr>
          <w:rFonts w:cs="Courier New" w:ascii="Courier New" w:hAnsi="Courier New"/>
          <w:sz w:val="26"/>
        </w:rPr>
        <w:t xml:space="preserve"> и</w:t>
      </w:r>
      <w:r>
        <w:rPr>
          <w:rFonts w:cs="Courier New" w:ascii="Courier New" w:hAnsi="Courier New"/>
          <w:sz w:val="26"/>
          <w:lang w:val="en-US"/>
        </w:rPr>
        <w:t xml:space="preserve"> EWSD (Siemens).</w:t>
      </w:r>
      <w:r>
        <w:rPr>
          <w:rFonts w:cs="Courier New" w:ascii="Courier New" w:hAnsi="Courier New"/>
          <w:sz w:val="26"/>
        </w:rPr>
        <w:t xml:space="preserve"> Правда, последняя станция сегодня производится на совместном с </w:t>
      </w:r>
      <w:r>
        <w:rPr>
          <w:rFonts w:cs="Courier New" w:ascii="Courier New" w:hAnsi="Courier New"/>
          <w:sz w:val="26"/>
          <w:lang w:val="en-US"/>
        </w:rPr>
        <w:t>Siemens</w:t>
      </w:r>
      <w:r>
        <w:rPr>
          <w:rFonts w:cs="Courier New" w:ascii="Courier New" w:hAnsi="Courier New"/>
          <w:sz w:val="26"/>
        </w:rPr>
        <w:t xml:space="preserve"> предприятии - "МКМ-Теле</w:t>
        <w:softHyphen/>
        <w:t>ком". По данным этого СП, по ряду компонентов сборочное производство с технологической глубиной составляет до 60%. На аналогичном совместном предприятии с</w:t>
      </w:r>
      <w:r>
        <w:rPr>
          <w:rFonts w:cs="Courier New" w:ascii="Courier New" w:hAnsi="Courier New"/>
          <w:sz w:val="26"/>
          <w:lang w:val="en-US"/>
        </w:rPr>
        <w:t xml:space="preserve"> Lucent Technologies</w:t>
      </w:r>
      <w:r>
        <w:rPr>
          <w:rFonts w:cs="Courier New" w:ascii="Courier New" w:hAnsi="Courier New"/>
          <w:sz w:val="26"/>
        </w:rPr>
        <w:t xml:space="preserve"> так</w:t>
        <w:softHyphen/>
        <w:t>же недавно установлено оборудование, позволяющее увеличить технологичес</w:t>
        <w:softHyphen/>
        <w:t>кую глубину. Емкость АМТС Украины между этими двумя типами станций разделена примерно поровну.</w:t>
      </w:r>
    </w:p>
    <w:p>
      <w:pPr>
        <w:pStyle w:val="Normal"/>
        <w:spacing w:lineRule="atLeast" w:line="400"/>
        <w:jc w:val="both"/>
        <w:rPr/>
      </w:pPr>
      <w:r>
        <w:rPr>
          <w:rFonts w:eastAsia="Courier New" w:cs="Courier New" w:ascii="Courier New" w:hAnsi="Courier New"/>
          <w:sz w:val="26"/>
        </w:rPr>
        <w:t xml:space="preserve">   </w:t>
      </w:r>
      <w:r>
        <w:rPr>
          <w:rFonts w:cs="Courier New" w:ascii="Courier New" w:hAnsi="Courier New"/>
          <w:sz w:val="26"/>
        </w:rPr>
        <w:t>Завершая короткий технический эк</w:t>
        <w:softHyphen/>
        <w:t>скурс, необходимо отметить и то, что современная организация междугород</w:t>
        <w:softHyphen/>
        <w:t>ной связи в Украине принесла на наш рынок не только новый уровень качес</w:t>
        <w:softHyphen/>
        <w:t>тва, но и новые, ранее невозможные услуги, такие, как</w:t>
      </w:r>
      <w:r>
        <w:rPr>
          <w:rFonts w:cs="Courier New" w:ascii="Courier New" w:hAnsi="Courier New"/>
          <w:sz w:val="26"/>
          <w:lang w:val="en-US"/>
        </w:rPr>
        <w:t xml:space="preserve"> ISDN,</w:t>
      </w:r>
      <w:r>
        <w:rPr>
          <w:rFonts w:cs="Courier New" w:ascii="Courier New" w:hAnsi="Courier New"/>
          <w:sz w:val="26"/>
        </w:rPr>
        <w:t xml:space="preserve"> передача дан</w:t>
        <w:softHyphen/>
        <w:t>ных, групповая междугородная теле</w:t>
        <w:softHyphen/>
        <w:t>фонная связь (конференц-связь) и дру</w:t>
        <w:softHyphen/>
        <w:t>гие, Например, внедрение сигнализа</w:t>
        <w:softHyphen/>
        <w:t>ции № 7 позволило организовать</w:t>
      </w:r>
      <w:r>
        <w:rPr>
          <w:rFonts w:cs="Courier New" w:ascii="Courier New" w:hAnsi="Courier New"/>
          <w:sz w:val="26"/>
          <w:lang w:val="en-US"/>
        </w:rPr>
        <w:t xml:space="preserve"> ISDN </w:t>
      </w:r>
      <w:r>
        <w:rPr>
          <w:rFonts w:cs="Courier New" w:ascii="Courier New" w:hAnsi="Courier New"/>
          <w:sz w:val="26"/>
        </w:rPr>
        <w:t>и международный роуминг абонентов сотовой связи, возможности которой, кстати, позволили внедрить совершен</w:t>
        <w:softHyphen/>
        <w:t>но новый вид связи - мобильную меж</w:t>
        <w:softHyphen/>
        <w:t>дугородную связь (и не только для абонентов сотовой связи).</w:t>
      </w:r>
    </w:p>
    <w:p>
      <w:pPr>
        <w:pStyle w:val="Normal"/>
        <w:spacing w:lineRule="atLeast" w:line="400"/>
        <w:jc w:val="both"/>
        <w:rPr>
          <w:rFonts w:ascii="Courier New" w:hAnsi="Courier New" w:cs="Courier New"/>
          <w:sz w:val="26"/>
        </w:rPr>
      </w:pPr>
      <w:r>
        <w:rPr>
          <w:rFonts w:cs="Courier New" w:ascii="Courier New" w:hAnsi="Courier New"/>
          <w:sz w:val="26"/>
        </w:rPr>
      </w:r>
    </w:p>
    <w:p>
      <w:pPr>
        <w:pStyle w:val="Heading2"/>
        <w:spacing w:lineRule="atLeast" w:line="400" w:before="0" w:after="0"/>
        <w:rPr>
          <w:rFonts w:ascii="Courier New" w:hAnsi="Courier New" w:cs="Courier New"/>
          <w:sz w:val="26"/>
        </w:rPr>
      </w:pPr>
      <w:r>
        <w:rPr>
          <w:rFonts w:cs="Courier New"/>
          <w:sz w:val="26"/>
        </w:rPr>
      </w:r>
    </w:p>
    <w:p>
      <w:pPr>
        <w:pStyle w:val="Normal"/>
        <w:spacing w:lineRule="atLeast" w:line="400" w:before="100" w:after="0"/>
        <w:jc w:val="both"/>
        <w:rPr/>
      </w:pPr>
      <w:r>
        <w:rPr>
          <w:rFonts w:eastAsia="Courier New" w:cs="Courier New" w:ascii="Courier New" w:hAnsi="Courier New"/>
          <w:sz w:val="26"/>
        </w:rPr>
        <w:t xml:space="preserve">   </w:t>
      </w:r>
      <w:r>
        <w:rPr>
          <w:rFonts w:cs="Courier New" w:ascii="Courier New" w:hAnsi="Courier New"/>
          <w:sz w:val="26"/>
        </w:rPr>
        <w:t>Что ожидает междугородную связь Украины в будущем? В первую оче</w:t>
        <w:softHyphen/>
        <w:t>редь, развитие линейной инфраструк</w:t>
        <w:softHyphen/>
        <w:t>туры. Еще предстоит связать населен</w:t>
        <w:softHyphen/>
        <w:t>ные пункты современными цифровы</w:t>
        <w:softHyphen/>
        <w:t>ми линиями связи. Необходимо ре</w:t>
        <w:softHyphen/>
        <w:t>шить вопрос с аналоговыми станция</w:t>
        <w:softHyphen/>
        <w:t>ми - рано или поздно они должны бу</w:t>
        <w:softHyphen/>
        <w:t>дут уступить место цифровым. Как ор</w:t>
        <w:softHyphen/>
        <w:t>ганизационно будут разделены функ</w:t>
        <w:softHyphen/>
        <w:t>ции между "Утелом" и "Укртелеко</w:t>
        <w:softHyphen/>
        <w:t>мом"? А может быть, они будут объе</w:t>
        <w:softHyphen/>
        <w:t>динены? Многое зависит от хода про</w:t>
        <w:softHyphen/>
        <w:t>цесса приватизации, к которой сегод</w:t>
        <w:softHyphen/>
        <w:t>ня стремится "Укртелеком". Однако, так или иначе, уже сейчас абоненты Украины получили многое из того, о чем раньше и не мечтали. Тем не ме</w:t>
        <w:softHyphen/>
        <w:t>нее, без цифровых станций сегодня нельзя нормально работать, например, в</w:t>
      </w:r>
      <w:r>
        <w:rPr>
          <w:rFonts w:cs="Courier New" w:ascii="Courier New" w:hAnsi="Courier New"/>
          <w:sz w:val="26"/>
          <w:lang w:val="en-US"/>
        </w:rPr>
        <w:t xml:space="preserve"> Internet</w:t>
      </w:r>
      <w:r>
        <w:rPr>
          <w:rFonts w:cs="Courier New" w:ascii="Courier New" w:hAnsi="Courier New"/>
          <w:sz w:val="26"/>
        </w:rPr>
        <w:t xml:space="preserve"> (правда, тут одними между</w:t>
        <w:softHyphen/>
        <w:t>городками не обойдешься - нужна ре</w:t>
        <w:softHyphen/>
        <w:t>конструкция и местного уровня).</w:t>
      </w:r>
    </w:p>
    <w:p>
      <w:pPr>
        <w:pStyle w:val="Normal"/>
        <w:spacing w:lineRule="atLeast" w:line="400"/>
        <w:ind w:firstLine="240"/>
        <w:jc w:val="both"/>
        <w:rPr/>
      </w:pPr>
      <w:r>
        <w:rPr>
          <w:rFonts w:eastAsia="Courier New" w:cs="Courier New" w:ascii="Courier New" w:hAnsi="Courier New"/>
          <w:sz w:val="26"/>
        </w:rPr>
        <w:t xml:space="preserve"> </w:t>
      </w:r>
      <w:r>
        <w:rPr>
          <w:rFonts w:cs="Courier New" w:ascii="Courier New" w:hAnsi="Courier New"/>
          <w:sz w:val="26"/>
        </w:rPr>
        <w:t>Как говорят, имеются и отдельные недостатки. Только вот отдельные ли?..</w:t>
      </w:r>
      <w:r>
        <w:br w:type="page"/>
      </w:r>
    </w:p>
    <w:p>
      <w:pPr>
        <w:pStyle w:val="Heading1"/>
        <w:spacing w:lineRule="atLeast" w:line="400"/>
        <w:ind w:right="400" w:hanging="0"/>
        <w:jc w:val="left"/>
        <w:rPr>
          <w:color w:val="FFFFFF"/>
          <w:sz w:val="40"/>
          <w:u w:val="none"/>
        </w:rPr>
      </w:pPr>
      <w:r>
        <w:rPr>
          <w:color w:val="FFFFFF"/>
          <w:sz w:val="40"/>
          <w:highlight w:val="black"/>
          <w:u w:val="none"/>
        </w:rPr>
        <w:t>Сотовая связь в Украине</w:t>
      </w:r>
    </w:p>
    <w:p>
      <w:pPr>
        <w:pStyle w:val="Normal"/>
        <w:spacing w:lineRule="atLeast" w:line="400"/>
        <w:rPr>
          <w:color w:val="FFFFFF"/>
          <w:sz w:val="40"/>
          <w:u w:val="none"/>
        </w:rPr>
      </w:pPr>
      <w:r>
        <w:rPr>
          <w:color w:val="FFFFFF"/>
          <w:sz w:val="40"/>
          <w:u w:val="none"/>
        </w:rPr>
      </w:r>
    </w:p>
    <w:p>
      <w:pPr>
        <w:pStyle w:val="Normal"/>
        <w:spacing w:lineRule="atLeast" w:line="400"/>
        <w:jc w:val="center"/>
        <w:rPr>
          <w:rFonts w:ascii="Courier New" w:hAnsi="Courier New" w:cs="Courier New"/>
          <w:b/>
          <w:b/>
          <w:sz w:val="26"/>
          <w:u w:val="single"/>
        </w:rPr>
      </w:pPr>
      <w:r>
        <w:rPr>
          <w:rFonts w:cs="Courier New" w:ascii="Courier New" w:hAnsi="Courier New"/>
          <w:b/>
          <w:sz w:val="26"/>
          <w:u w:val="single"/>
        </w:rPr>
        <w:t>Каждому пастуху по сотовому телефону!?</w:t>
      </w:r>
    </w:p>
    <w:p>
      <w:pPr>
        <w:pStyle w:val="Normal"/>
        <w:spacing w:lineRule="atLeast" w:line="400"/>
        <w:jc w:val="center"/>
        <w:rPr>
          <w:rFonts w:ascii="Courier New" w:hAnsi="Courier New" w:cs="Courier New"/>
          <w:b/>
          <w:b/>
          <w:sz w:val="26"/>
          <w:u w:val="single"/>
        </w:rPr>
      </w:pPr>
      <w:r>
        <w:rPr>
          <w:rFonts w:cs="Courier New" w:ascii="Courier New" w:hAnsi="Courier New"/>
          <w:b/>
          <w:sz w:val="26"/>
          <w:u w:val="single"/>
        </w:rPr>
      </w:r>
    </w:p>
    <w:p>
      <w:pPr>
        <w:pStyle w:val="Normal"/>
        <w:spacing w:lineRule="atLeast" w:line="400"/>
        <w:rPr/>
      </w:pPr>
      <w:r>
        <w:rPr>
          <w:rFonts w:cs="Courier New" w:ascii="Courier New" w:hAnsi="Courier New"/>
          <w:sz w:val="26"/>
        </w:rPr>
        <w:t>Интересный случай был недавно: знако</w:t>
        <w:softHyphen/>
        <w:t>мый сделал подарок сво</w:t>
        <w:softHyphen/>
        <w:t>ей матери - сотовый телефон. «Пусть ста</w:t>
        <w:softHyphen/>
        <w:t>рушка, когда свою корову на лугу выпа</w:t>
        <w:softHyphen/>
        <w:t>сает, имеет возмож</w:t>
        <w:softHyphen/>
        <w:t>ность поговорить по телефону», — при</w:t>
        <w:softHyphen/>
        <w:t>мерно такова вроде бы была формули</w:t>
        <w:softHyphen/>
        <w:t>ровка дарящего.</w:t>
      </w:r>
    </w:p>
    <w:p>
      <w:pPr>
        <w:pStyle w:val="Normal"/>
        <w:spacing w:lineRule="atLeast" w:line="400"/>
        <w:rPr>
          <w:rFonts w:ascii="Courier New" w:hAnsi="Courier New" w:cs="Courier New"/>
          <w:sz w:val="26"/>
        </w:rPr>
      </w:pPr>
      <w:r>
        <w:rPr>
          <w:rFonts w:cs="Courier New" w:ascii="Courier New" w:hAnsi="Courier New"/>
          <w:sz w:val="26"/>
        </w:rPr>
        <w:t>Все шире и шире?</w:t>
      </w:r>
    </w:p>
    <w:p>
      <w:pPr>
        <w:pStyle w:val="Normal"/>
        <w:spacing w:lineRule="atLeast" w:line="400"/>
        <w:rPr/>
      </w:pPr>
      <w:r>
        <w:rPr>
          <w:rFonts w:cs="Courier New" w:ascii="Courier New" w:hAnsi="Courier New"/>
          <w:sz w:val="26"/>
        </w:rPr>
        <w:t>На самом деле, при некоторой доле юмора в этой истории, сим</w:t>
        <w:softHyphen/>
        <w:t>птом для Украины серьезный - в хорошем смысле, конечно. Прав</w:t>
        <w:softHyphen/>
        <w:t>да, не совсем по той причине, что сотовыми телефонами у нас уже вооружаются пастухи и пастушки - до этого, увы, дале</w:t>
        <w:softHyphen/>
        <w:t>ко. Не так низки цены на аппа</w:t>
        <w:softHyphen/>
        <w:t>раты и оплату разговоров. Что</w:t>
        <w:softHyphen/>
        <w:t>бы внедрение их стало повсе</w:t>
        <w:softHyphen/>
        <w:t>местным и массовым. Скорее, важно другое - уровень «сото</w:t>
        <w:softHyphen/>
        <w:t>вого» радиопокрытия Украины становится все выше и выше, позволяя все большему числу пользователей, во все боль</w:t>
        <w:softHyphen/>
        <w:t>шем количестве мест Украине - городах, поселках, селах, и, как видим, даже... лесах и по</w:t>
        <w:softHyphen/>
        <w:t>лях, - выходить на связь по со</w:t>
        <w:softHyphen/>
        <w:t>товому телефону. Чтобы не быть голословными, отметим, что сотовая связь сегодня дос</w:t>
        <w:softHyphen/>
        <w:t>тупна на территории, на кото</w:t>
        <w:softHyphen/>
        <w:t>рой проживает более 50% на</w:t>
        <w:softHyphen/>
        <w:t>селения Украины. И, к тому же, добавим, не по «одному» телефону. В настоящее время укра</w:t>
        <w:softHyphen/>
        <w:t>инский пользователь имеет</w:t>
      </w:r>
    </w:p>
    <w:p>
      <w:pPr>
        <w:pStyle w:val="Normal"/>
        <w:spacing w:lineRule="atLeast" w:line="400"/>
        <w:rPr/>
      </w:pPr>
      <w:r>
        <w:rPr>
          <w:rFonts w:cs="Courier New" w:ascii="Courier New" w:hAnsi="Courier New"/>
          <w:sz w:val="26"/>
        </w:rPr>
        <w:t>возможность выбирать себе те</w:t>
        <w:softHyphen/>
        <w:t>лефон на любой вкус: аналого</w:t>
        <w:softHyphen/>
        <w:t>вый или цифровой, американс</w:t>
        <w:softHyphen/>
        <w:t>кий стандарт или европейский, уже зарекомендовавший себя на «полях» мира, Европы или Америки, или перспективный. Растет число операторов сото</w:t>
        <w:softHyphen/>
        <w:t>вой связи, которые постепенно расширяют свои зоны радиопок</w:t>
        <w:softHyphen/>
        <w:t>рытия и влияния - борьба за або</w:t>
        <w:softHyphen/>
        <w:t>нента потихоньку перемещается из Киева в другие города и «ме</w:t>
        <w:softHyphen/>
        <w:t>ста» Украины... Пока лишь четы</w:t>
        <w:softHyphen/>
        <w:t>ре оператора сотовой связи фун</w:t>
        <w:softHyphen/>
        <w:t>кционируют на просторах Укра</w:t>
        <w:softHyphen/>
        <w:t>ины: один в аналоговом стан</w:t>
        <w:softHyphen/>
        <w:t>дарте</w:t>
      </w:r>
      <w:r>
        <w:rPr>
          <w:rFonts w:cs="Courier New" w:ascii="Courier New" w:hAnsi="Courier New"/>
          <w:sz w:val="26"/>
          <w:lang w:val="en-US"/>
        </w:rPr>
        <w:t xml:space="preserve"> NMT-450</w:t>
      </w:r>
      <w:r>
        <w:rPr>
          <w:rFonts w:cs="Courier New" w:ascii="Courier New" w:hAnsi="Courier New"/>
          <w:sz w:val="26"/>
        </w:rPr>
        <w:t xml:space="preserve"> («Украинская мобильная связь» (УМО), два -в</w:t>
      </w:r>
      <w:r>
        <w:rPr>
          <w:rFonts w:cs="Courier New" w:ascii="Courier New" w:hAnsi="Courier New"/>
          <w:sz w:val="26"/>
          <w:lang w:val="en-US"/>
        </w:rPr>
        <w:t xml:space="preserve"> GSM-900</w:t>
      </w:r>
      <w:r>
        <w:rPr>
          <w:rFonts w:cs="Courier New" w:ascii="Courier New" w:hAnsi="Courier New"/>
          <w:sz w:val="26"/>
        </w:rPr>
        <w:t xml:space="preserve"> (УМС и «Киевстар»), один - в</w:t>
      </w:r>
      <w:r>
        <w:rPr>
          <w:rFonts w:cs="Courier New" w:ascii="Courier New" w:hAnsi="Courier New"/>
          <w:sz w:val="26"/>
          <w:lang w:val="en-US"/>
        </w:rPr>
        <w:t xml:space="preserve"> D-AMPS</w:t>
      </w:r>
      <w:r>
        <w:rPr>
          <w:rFonts w:cs="Courier New" w:ascii="Courier New" w:hAnsi="Courier New"/>
          <w:sz w:val="26"/>
        </w:rPr>
        <w:t xml:space="preserve"> («Цифровая сотовая связь Украины» (ЦССУ) и один - в</w:t>
      </w:r>
      <w:r>
        <w:rPr>
          <w:rFonts w:cs="Courier New" w:ascii="Courier New" w:hAnsi="Courier New"/>
          <w:sz w:val="26"/>
          <w:lang w:val="en-US"/>
        </w:rPr>
        <w:t xml:space="preserve"> GSM-1800 (Golden Telecom).</w:t>
      </w:r>
      <w:r>
        <w:rPr>
          <w:rFonts w:cs="Courier New" w:ascii="Courier New" w:hAnsi="Courier New"/>
          <w:sz w:val="26"/>
        </w:rPr>
        <w:t xml:space="preserve"> Осенью планируется ввод в эксплуатацию сетей сото</w:t>
        <w:softHyphen/>
        <w:t>вой связи в Киеве оператора «Телесистемы Украины» (стан</w:t>
        <w:softHyphen/>
        <w:t>дарт СОМА) и «Украинских ра</w:t>
        <w:softHyphen/>
        <w:t>диосистем» (УРС) (стандарт GSM-900). Также, осенью, предполагает начать свои под</w:t>
        <w:softHyphen/>
        <w:t>готовительные работы новый, недавно получивший лицензию на 1800МГц оператор компании «Астелит». Из уже действующих операторов трое, за исключени</w:t>
        <w:softHyphen/>
        <w:t>ем</w:t>
      </w:r>
      <w:r>
        <w:rPr>
          <w:rFonts w:cs="Courier New" w:ascii="Courier New" w:hAnsi="Courier New"/>
          <w:sz w:val="26"/>
          <w:lang w:val="en-US"/>
        </w:rPr>
        <w:t xml:space="preserve"> Golden Telecom,</w:t>
      </w:r>
      <w:r>
        <w:rPr>
          <w:rFonts w:cs="Courier New" w:ascii="Courier New" w:hAnsi="Courier New"/>
          <w:sz w:val="26"/>
        </w:rPr>
        <w:t xml:space="preserve"> работают не только в Киеве и близлежащих районах, но и в других городах. Мы уже писали о достижениях операторов (см. «Мир связи и телекоммуникаций» №1(3)). С тех пор произошли некоторые изменения: в июле наконец вы</w:t>
        <w:softHyphen/>
        <w:t>шел за пределы Киева «Киевстар» - теперь в его зону покры</w:t>
        <w:softHyphen/>
        <w:t>тия входит и Одесса. Раздвинул свои рамки и УМС (в стандарте GSM-900). Среди новых городов - Донецк, Львов и Ужгород (напомним, что ему принадле</w:t>
        <w:softHyphen/>
        <w:t>жит абсолютный рекорд Украи</w:t>
        <w:softHyphen/>
        <w:t xml:space="preserve">ны по покрытию в стандарте </w:t>
      </w:r>
      <w:r>
        <w:rPr>
          <w:rFonts w:cs="Courier New" w:ascii="Courier New" w:hAnsi="Courier New"/>
          <w:sz w:val="26"/>
          <w:lang w:val="en-US"/>
        </w:rPr>
        <w:t>NTM-450</w:t>
      </w:r>
      <w:r>
        <w:rPr>
          <w:rFonts w:cs="Courier New" w:ascii="Courier New" w:hAnsi="Courier New"/>
          <w:sz w:val="26"/>
        </w:rPr>
        <w:t xml:space="preserve"> - более 150 городов Украины). Среди ближайших планов у этих компаний - разворачивание своих сетей сотовой связи в ряде других украинских городов. Не собирается отста</w:t>
        <w:softHyphen/>
        <w:t>вать и</w:t>
      </w:r>
      <w:r>
        <w:rPr>
          <w:rFonts w:cs="Courier New" w:ascii="Courier New" w:hAnsi="Courier New"/>
          <w:sz w:val="26"/>
          <w:lang w:val="en-US"/>
        </w:rPr>
        <w:t xml:space="preserve"> Golden Telecom,</w:t>
      </w:r>
      <w:r>
        <w:rPr>
          <w:rFonts w:cs="Courier New" w:ascii="Courier New" w:hAnsi="Courier New"/>
          <w:sz w:val="26"/>
        </w:rPr>
        <w:t xml:space="preserve"> слегка подзасидевшаяся на старте - в следующем году в ее планах развитие сети сразу в 5-ти но</w:t>
        <w:softHyphen/>
        <w:t>вых регионах Украины. Возмож</w:t>
        <w:softHyphen/>
        <w:t>но, это решение подстегнуло по</w:t>
        <w:softHyphen/>
        <w:t>явление нового конкурента по стандарту - фирму «Астелит», которая, как известно, получила лицензию на частоты на все ре</w:t>
        <w:softHyphen/>
        <w:t>гионы Украины. Такую же ли</w:t>
        <w:softHyphen/>
        <w:t>цензию, кстати, имеет и УРС. И хотя ее планы достоверно неиз</w:t>
        <w:softHyphen/>
        <w:t>вестны, но вряд ли компания бу</w:t>
        <w:softHyphen/>
        <w:t>дет отсиживаться. Хотя пока от</w:t>
        <w:softHyphen/>
        <w:t>сиживается. Уже в ближайших планах и у «Телесистем Украи</w:t>
        <w:softHyphen/>
        <w:t>ны» выход на ряд регионов Ук</w:t>
        <w:softHyphen/>
        <w:t>раины. Отметим также, что пос</w:t>
        <w:softHyphen/>
        <w:t>ледние, кроме всего прочего, являются, согласно постановле</w:t>
        <w:softHyphen/>
        <w:t>ния Кабмина Украины №1585 (от 31 декабря 1996г.) «Об уско</w:t>
        <w:softHyphen/>
        <w:t>рении развития телефонных се</w:t>
        <w:softHyphen/>
        <w:t>тей Украины»,одним из основ</w:t>
        <w:softHyphen/>
        <w:t>ных игроков по развитию фик</w:t>
        <w:softHyphen/>
        <w:t>сированной сотовой связи.</w:t>
      </w:r>
    </w:p>
    <w:p>
      <w:pPr>
        <w:pStyle w:val="Normal"/>
        <w:spacing w:lineRule="atLeast" w:line="400"/>
        <w:rPr>
          <w:rFonts w:ascii="Courier New" w:hAnsi="Courier New" w:cs="Courier New"/>
          <w:sz w:val="26"/>
        </w:rPr>
      </w:pPr>
      <w:r>
        <w:rPr>
          <w:rFonts w:cs="Courier New" w:ascii="Courier New" w:hAnsi="Courier New"/>
          <w:sz w:val="26"/>
        </w:rPr>
        <w:t>А с другой стороны - не ря</w:t>
        <w:softHyphen/>
        <w:t>бит ли? От такого изобилия опе</w:t>
        <w:softHyphen/>
        <w:t>раторов. Ген. директор УМС Мартин Диркс: «Некоторые говорят, что просто нет ме</w:t>
        <w:softHyphen/>
        <w:t>ста для многих мобиль</w:t>
        <w:softHyphen/>
        <w:t>ных операторов (в Укра</w:t>
        <w:softHyphen/>
        <w:t>ине - прим. авт.). Но здесь, как говорится, рассудит рынок... Хотя, как я часто гово</w:t>
        <w:softHyphen/>
        <w:t>рю, рынок в Киеве очень занят.»</w:t>
      </w:r>
    </w:p>
    <w:p>
      <w:pPr>
        <w:pStyle w:val="Normal"/>
        <w:spacing w:lineRule="atLeast" w:line="400"/>
        <w:rPr>
          <w:rFonts w:ascii="Courier New" w:hAnsi="Courier New" w:cs="Courier New"/>
          <w:i/>
          <w:i/>
          <w:sz w:val="26"/>
        </w:rPr>
      </w:pPr>
      <w:r>
        <w:rPr>
          <w:rFonts w:cs="Courier New" w:ascii="Courier New" w:hAnsi="Courier New"/>
          <w:i/>
          <w:sz w:val="26"/>
        </w:rPr>
        <w:t>Растет число абонентов?</w:t>
      </w:r>
    </w:p>
    <w:p>
      <w:pPr>
        <w:pStyle w:val="Normal"/>
        <w:spacing w:lineRule="atLeast" w:line="400"/>
        <w:rPr/>
      </w:pPr>
      <w:r>
        <w:rPr>
          <w:rFonts w:cs="Courier New" w:ascii="Courier New" w:hAnsi="Courier New"/>
          <w:sz w:val="26"/>
        </w:rPr>
        <w:t>В июле в Украине про</w:t>
        <w:softHyphen/>
        <w:t>изошло, можно сказать, знаменательное событие -' как было сообщено на коллегии Госкомсвязи (25 июля), в Укра</w:t>
        <w:softHyphen/>
        <w:t>ине наконец превзойден рубеж в 100 тыс. абонентов сотовой связи (по состоянию не сен</w:t>
        <w:softHyphen/>
        <w:t>тябрь, поданным операторов, -более 120 тыс.). Много это или мало? В мире, для сравнения, сегодня насчитывается более 200 млн. сотовых абонентов -207 млн. на конец 1997г. Конеч</w:t>
        <w:softHyphen/>
        <w:t>но, все абсолютные цифры стра</w:t>
        <w:softHyphen/>
        <w:t>дают некоторым изъяном, и по ним не всегда просто составить общее впечатление о сотовизации страны. Здесь более точным показателем является плотность сотовых телефонов на 100 жите</w:t>
        <w:softHyphen/>
        <w:t>лей) - так если в ряде стран он превосходит 30 телефонов и выше на 100 жителей (страны Скандинавии), то у нас пример</w:t>
        <w:softHyphen/>
        <w:t>но 0,25 телефона на тех же 100 жителей. Кстати, мы уступаем поэтому показателю даже и по обычным телефонам - лишь по</w:t>
        <w:softHyphen/>
        <w:t>рядка 18,б телефонов на 100 жи</w:t>
        <w:softHyphen/>
        <w:t>телей в Украине (в развитых странах - свыше 40-50-ти). Не растет, правда, зарплата, или... число граждан Украины, кото</w:t>
        <w:softHyphen/>
        <w:t>рые могли бы в силу своих до</w:t>
        <w:softHyphen/>
        <w:t>ходов составить тот, так необ</w:t>
        <w:softHyphen/>
        <w:t>ходимый для операторов кон</w:t>
        <w:softHyphen/>
        <w:t>тингент абонентов. Если верить нашему Госкомстату, в июле, из 11 млн. работающих, только 0,3% заработали более 1000 грн. в месяц - наиболее перспек</w:t>
        <w:softHyphen/>
        <w:t>тивный слой «сотовиков». Или, что в пересчете составляет при</w:t>
        <w:softHyphen/>
        <w:t>мерно 35 тыс. чел.10% получа</w:t>
        <w:softHyphen/>
        <w:t>ли более 300 грн., - эта катего</w:t>
        <w:softHyphen/>
        <w:t>рия также может примкнуть в некотором роде к делам сото</w:t>
        <w:softHyphen/>
        <w:t>вым, хотя лишь половина из них входила в группу зарабатываю</w:t>
        <w:softHyphen/>
        <w:t>щих более 400 грн. Сколько мо</w:t>
        <w:softHyphen/>
        <w:t>жет принести в копилку опера</w:t>
        <w:softHyphen/>
        <w:t>торов эта группа, сказать трудно - возможно, тысяч сто. А может даже и двести. Однако, как из</w:t>
        <w:softHyphen/>
        <w:t>вестно из выступлений самых высоких наших государственных мужей, примерно половина эко</w:t>
        <w:softHyphen/>
        <w:t>номики находится в «тени» - какие там «зарплаты», сколько их! Здесь, как говорится, Госкомстатом и не пахнет. Но в любом случае, примерный потен</w:t>
        <w:softHyphen/>
        <w:t>циал сотового рынка Украины, исходя из вышеприведенных и «не приведенных» цифр, хотя бы, качественно, оценить мож</w:t>
        <w:softHyphen/>
        <w:t>но.</w:t>
      </w:r>
    </w:p>
    <w:p>
      <w:pPr>
        <w:pStyle w:val="Normal"/>
        <w:spacing w:lineRule="atLeast" w:line="400"/>
        <w:rPr/>
      </w:pPr>
      <w:r>
        <w:rPr>
          <w:rFonts w:cs="Courier New" w:ascii="Courier New" w:hAnsi="Courier New"/>
          <w:sz w:val="26"/>
        </w:rPr>
        <w:t>Понятно, что потенциал пока полностью не исчерпан, и есть поле для деятельности. Однако, должно быть понято и другое -в отличие от развитых стран, со</w:t>
        <w:softHyphen/>
        <w:t>товый телефон пока остается в Украине средством роскоши (для большинства населения). И, хотя для украинского мень</w:t>
        <w:softHyphen/>
        <w:t>шинства он, конечно же, давно средство бизнеса, например, массовое его распространение в странах Запада и некоторых во</w:t>
        <w:softHyphen/>
        <w:t>сточных странах все же не свя</w:t>
        <w:softHyphen/>
        <w:t>зано с некими специальными приложениями, это просто теле</w:t>
        <w:softHyphen/>
        <w:t>фон. По данным некоторых экс</w:t>
        <w:softHyphen/>
        <w:t>пертов, уже в 2002 году (или чуть позже) вполне вероятно в мире произойдет знаменатель</w:t>
        <w:softHyphen/>
        <w:t>ное событие - число абонентов сотовых телефонов («просто те</w:t>
        <w:softHyphen/>
        <w:t>лефонов») может превзойти число обычных. Это для иллюс</w:t>
        <w:softHyphen/>
        <w:t>трации. Недостаточное разви</w:t>
        <w:softHyphen/>
        <w:t>тие сотовой, да и обычной на</w:t>
        <w:softHyphen/>
        <w:t>земной телефонной связи (ус</w:t>
        <w:softHyphen/>
        <w:t>ловное название)объясняется, в первую очередь, экономичес</w:t>
        <w:softHyphen/>
        <w:t>ким состоянием страны и ее на</w:t>
        <w:softHyphen/>
        <w:t>селения. Или, в переводе на обычный язык, недостатком</w:t>
      </w:r>
    </w:p>
    <w:p>
      <w:pPr>
        <w:pStyle w:val="Normal"/>
        <w:spacing w:lineRule="atLeast" w:line="400"/>
        <w:rPr/>
      </w:pPr>
      <w:r>
        <w:rPr>
          <w:rFonts w:cs="Courier New" w:ascii="Courier New" w:hAnsi="Courier New"/>
          <w:sz w:val="26"/>
        </w:rPr>
        <w:t>средств, как для развития инф</w:t>
        <w:softHyphen/>
        <w:t>раструктуры связи в Украине, так и для возможности ее ис</w:t>
        <w:softHyphen/>
        <w:t>пользовать, что мы и попыта</w:t>
        <w:softHyphen/>
        <w:t>лись выше слегка продемонст</w:t>
        <w:softHyphen/>
        <w:t>рировать. Если говорить об абонентской динамике, то... директор сотовой связи компа</w:t>
        <w:softHyphen/>
        <w:t>нии</w:t>
      </w:r>
      <w:r>
        <w:rPr>
          <w:rFonts w:cs="Courier New" w:ascii="Courier New" w:hAnsi="Courier New"/>
          <w:sz w:val="26"/>
          <w:lang w:val="en-US"/>
        </w:rPr>
        <w:t xml:space="preserve"> Golden Telecom</w:t>
      </w:r>
      <w:r>
        <w:rPr>
          <w:rFonts w:cs="Courier New" w:ascii="Courier New" w:hAnsi="Courier New"/>
          <w:sz w:val="26"/>
        </w:rPr>
        <w:t xml:space="preserve"> Владимир Вальчук: «Этот слой людей уже прошел. Те люди, которые име</w:t>
        <w:softHyphen/>
        <w:t>ли очень много денег, они уже, очень давно имеют телефон, те люди, которые не так много, имели денег, но тоже достаточ</w:t>
        <w:softHyphen/>
        <w:t>но много - они недавно эти те</w:t>
        <w:softHyphen/>
        <w:t>лефоны получили. Сейчас и мы, и все остальные операторы стоят на той границе, где нахо</w:t>
        <w:softHyphen/>
        <w:t>дятся люди, которые и хотели бы это и. возможно, при опреде</w:t>
        <w:softHyphen/>
        <w:t>ленных условиях могли бы взять, но... Наступает время других маркетинговых реше</w:t>
        <w:softHyphen/>
        <w:t>ний...»</w:t>
      </w:r>
    </w:p>
    <w:p>
      <w:pPr>
        <w:pStyle w:val="Normal"/>
        <w:spacing w:lineRule="atLeast" w:line="400"/>
        <w:rPr>
          <w:rFonts w:ascii="Courier New" w:hAnsi="Courier New" w:cs="Courier New"/>
          <w:sz w:val="26"/>
        </w:rPr>
      </w:pPr>
      <w:r>
        <w:rPr>
          <w:rFonts w:cs="Courier New" w:ascii="Courier New" w:hAnsi="Courier New"/>
          <w:sz w:val="26"/>
        </w:rPr>
        <w:t>Генеральный директор УМС Мартин Диркс: «Да, конечно, сегодня мы концентрируемся на деловых клиентах - это интерес</w:t>
        <w:softHyphen/>
        <w:t>но для нашего бизнеса. Да и не только мы.</w:t>
      </w:r>
    </w:p>
    <w:p>
      <w:pPr>
        <w:pStyle w:val="Normal"/>
        <w:spacing w:lineRule="atLeast" w:line="400"/>
        <w:rPr/>
      </w:pPr>
      <w:r>
        <w:rPr>
          <w:rFonts w:cs="Courier New" w:ascii="Courier New" w:hAnsi="Courier New"/>
          <w:sz w:val="26"/>
        </w:rPr>
        <w:t>Что же касается массового пользователя, то ожидать его в ближайшее время не приходит</w:t>
        <w:softHyphen/>
        <w:t>ся, хотя, я не сомневаюсь, что он будет, но позже, как проис</w:t>
        <w:softHyphen/>
        <w:t>ходит это в развитых странах. Что же касается политики при</w:t>
        <w:softHyphen/>
        <w:t>влечения клиентов, то я думаю,</w:t>
      </w:r>
    </w:p>
    <w:p>
      <w:pPr>
        <w:pStyle w:val="Normal"/>
        <w:spacing w:lineRule="atLeast" w:line="400"/>
        <w:rPr>
          <w:rFonts w:ascii="Courier New" w:hAnsi="Courier New" w:cs="Courier New"/>
          <w:sz w:val="26"/>
        </w:rPr>
      </w:pPr>
      <w:r>
        <w:rPr>
          <w:rFonts w:cs="Courier New" w:ascii="Courier New" w:hAnsi="Courier New"/>
          <w:sz w:val="26"/>
        </w:rPr>
        <w:t>здесь операторы всегда найдут новые подходы, новые возмож</w:t>
        <w:softHyphen/>
        <w:t>ности: рекламы, акций по про</w:t>
        <w:softHyphen/>
        <w:t>дажам и т.д.»</w:t>
      </w:r>
    </w:p>
    <w:p>
      <w:pPr>
        <w:pStyle w:val="Normal"/>
        <w:spacing w:lineRule="atLeast" w:line="400"/>
        <w:rPr/>
      </w:pPr>
      <w:r>
        <w:rPr>
          <w:rFonts w:cs="Courier New" w:ascii="Courier New" w:hAnsi="Courier New"/>
          <w:sz w:val="26"/>
        </w:rPr>
        <w:t>И тем не менее, если гово</w:t>
        <w:softHyphen/>
        <w:t>рить об относительной динами</w:t>
        <w:softHyphen/>
        <w:t>ке развития сотовой связи в Ук</w:t>
        <w:softHyphen/>
        <w:t>раине, то она на удивление до</w:t>
        <w:softHyphen/>
        <w:t>статочно высока.</w:t>
      </w:r>
    </w:p>
    <w:p>
      <w:pPr>
        <w:pStyle w:val="Normal"/>
        <w:spacing w:lineRule="atLeast" w:line="400"/>
        <w:rPr>
          <w:rFonts w:ascii="Courier New" w:hAnsi="Courier New" w:cs="Courier New"/>
          <w:sz w:val="26"/>
          <w:lang w:val="en-US"/>
        </w:rPr>
      </w:pPr>
      <w:r>
        <w:rPr>
          <w:rFonts w:cs="Courier New" w:ascii="Courier New" w:hAnsi="Courier New"/>
          <w:sz w:val="26"/>
          <w:lang w:val="en-US"/>
        </w:rPr>
      </w:r>
    </w:p>
    <w:p>
      <w:pPr>
        <w:pStyle w:val="Normal"/>
        <w:spacing w:lineRule="atLeast" w:line="400"/>
        <w:rPr>
          <w:rFonts w:ascii="Courier New" w:hAnsi="Courier New" w:cs="Courier New"/>
          <w:sz w:val="26"/>
          <w:lang w:val="en-US"/>
        </w:rPr>
      </w:pPr>
      <w:r>
        <w:rPr>
          <w:rFonts w:cs="Courier New" w:ascii="Courier New" w:hAnsi="Courier New"/>
          <w:sz w:val="26"/>
          <w:lang w:val="en-US"/>
        </w:rPr>
      </w:r>
    </w:p>
    <w:p>
      <w:pPr>
        <w:pStyle w:val="Normal"/>
        <w:spacing w:lineRule="atLeast" w:line="400"/>
        <w:rPr>
          <w:rFonts w:ascii="Courier New" w:hAnsi="Courier New" w:cs="Courier New"/>
          <w:sz w:val="26"/>
          <w:lang w:val="en-US"/>
        </w:rPr>
      </w:pPr>
      <w:r>
        <w:rPr>
          <w:rFonts w:cs="Courier New" w:ascii="Courier New" w:hAnsi="Courier New"/>
          <w:sz w:val="26"/>
          <w:lang w:val="en-US"/>
        </w:rPr>
      </w:r>
    </w:p>
    <w:tbl>
      <w:tblPr>
        <w:tblW w:w="9620" w:type="dxa"/>
        <w:jc w:val="left"/>
        <w:tblInd w:w="-7" w:type="dxa"/>
        <w:tblLayout w:type="fixed"/>
        <w:tblCellMar>
          <w:top w:w="0" w:type="dxa"/>
          <w:left w:w="40" w:type="dxa"/>
          <w:bottom w:w="0" w:type="dxa"/>
          <w:right w:w="40" w:type="dxa"/>
        </w:tblCellMar>
      </w:tblPr>
      <w:tblGrid>
        <w:gridCol w:w="1840"/>
        <w:gridCol w:w="2080"/>
        <w:gridCol w:w="1760"/>
        <w:gridCol w:w="2000"/>
        <w:gridCol w:w="1940"/>
      </w:tblGrid>
      <w:tr>
        <w:trPr>
          <w:trHeight w:val="800" w:hRule="exact"/>
          <w:cantSplit w:val="true"/>
        </w:trPr>
        <w:tc>
          <w:tcPr>
            <w:tcW w:w="1840" w:type="dxa"/>
            <w:vMerge w:val="restart"/>
            <w:tcBorders>
              <w:top w:val="single" w:sz="6" w:space="0" w:color="000000"/>
              <w:left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Годы</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Heading3"/>
              <w:spacing w:lineRule="atLeast" w:line="400"/>
              <w:ind w:left="520" w:right="600" w:hanging="0"/>
              <w:rPr/>
            </w:pPr>
            <w:r>
              <w:rPr/>
              <w:t>Украина</w:t>
            </w:r>
          </w:p>
        </w:tc>
        <w:tc>
          <w:tcPr>
            <w:tcW w:w="39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Мир стандарт</w:t>
            </w:r>
            <w:r>
              <w:rPr>
                <w:rFonts w:cs="Arial" w:ascii="Arial" w:hAnsi="Arial"/>
                <w:b/>
                <w:sz w:val="22"/>
                <w:lang w:val="en-US"/>
              </w:rPr>
              <w:t xml:space="preserve"> GSM</w:t>
            </w:r>
          </w:p>
        </w:tc>
      </w:tr>
      <w:tr>
        <w:trPr>
          <w:trHeight w:val="780" w:hRule="exact"/>
          <w:cantSplit w:val="true"/>
        </w:trPr>
        <w:tc>
          <w:tcPr>
            <w:tcW w:w="1840" w:type="dxa"/>
            <w:vMerge w:val="continue"/>
            <w:tcBorders>
              <w:top w:val="single" w:sz="6" w:space="0" w:color="000000"/>
              <w:left w:val="single" w:sz="6" w:space="0" w:color="000000"/>
              <w:right w:val="single" w:sz="6" w:space="0" w:color="000000"/>
            </w:tcBorders>
          </w:tcPr>
          <w:p>
            <w:pPr>
              <w:pStyle w:val="Normal"/>
              <w:snapToGrid w:val="false"/>
              <w:spacing w:lineRule="atLeast" w:line="400"/>
              <w:rPr>
                <w:rFonts w:ascii="Arial" w:hAnsi="Arial" w:cs="Arial"/>
                <w:b/>
                <w:b/>
                <w:sz w:val="22"/>
              </w:rPr>
            </w:pPr>
            <w:r>
              <w:rPr>
                <w:rFonts w:cs="Arial" w:ascii="Arial" w:hAnsi="Arial"/>
                <w:b/>
                <w:sz w:val="22"/>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Число абонентов, тыс. чел.</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Прирост, раз</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pPr>
            <w:r>
              <w:rPr>
                <w:rFonts w:cs="Arial" w:ascii="Arial" w:hAnsi="Arial"/>
                <w:b/>
                <w:sz w:val="22"/>
              </w:rPr>
              <w:t>Число абонентов, млн. чел</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Прирост, раз</w:t>
            </w:r>
          </w:p>
        </w:tc>
      </w:tr>
      <w:tr>
        <w:trPr>
          <w:trHeight w:val="48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993</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0.5</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4</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4</w:t>
            </w:r>
          </w:p>
        </w:tc>
      </w:tr>
      <w:tr>
        <w:trPr>
          <w:trHeight w:val="48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994</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5</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0</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2</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3</w:t>
            </w:r>
          </w:p>
        </w:tc>
      </w:tr>
      <w:tr>
        <w:trPr>
          <w:trHeight w:val="50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995</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5</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30</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2,5</w:t>
            </w:r>
          </w:p>
        </w:tc>
      </w:tr>
      <w:tr>
        <w:trPr>
          <w:trHeight w:val="50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996</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3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65</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2,1</w:t>
            </w:r>
          </w:p>
        </w:tc>
      </w:tr>
      <w:tr>
        <w:trPr>
          <w:trHeight w:val="48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997</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5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6</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75</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1</w:t>
            </w:r>
          </w:p>
        </w:tc>
      </w:tr>
      <w:tr>
        <w:trPr>
          <w:trHeight w:val="50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pPr>
            <w:r>
              <w:rPr>
                <w:rFonts w:cs="Arial" w:ascii="Arial" w:hAnsi="Arial"/>
                <w:b/>
                <w:sz w:val="22"/>
              </w:rPr>
              <w:t>1998 (сентябрь)</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2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2,4</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нет данных</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нет данных</w:t>
            </w:r>
          </w:p>
        </w:tc>
      </w:tr>
    </w:tbl>
    <w:p>
      <w:pPr>
        <w:pStyle w:val="Normal"/>
        <w:spacing w:lineRule="atLeast" w:line="400"/>
        <w:rPr>
          <w:rFonts w:ascii="Courier New" w:hAnsi="Courier New" w:cs="Courier New"/>
          <w:sz w:val="26"/>
        </w:rPr>
      </w:pPr>
      <w:r>
        <w:rPr>
          <w:rFonts w:cs="Courier New" w:ascii="Courier New" w:hAnsi="Courier New"/>
          <w:sz w:val="26"/>
        </w:rPr>
      </w:r>
    </w:p>
    <w:p>
      <w:pPr>
        <w:pStyle w:val="Normal"/>
        <w:spacing w:lineRule="atLeast" w:line="400"/>
        <w:rPr/>
      </w:pPr>
      <w:r>
        <w:rPr>
          <w:rFonts w:cs="Courier New" w:ascii="Courier New" w:hAnsi="Courier New"/>
          <w:sz w:val="26"/>
        </w:rPr>
        <w:t>Не в чем не уступая даже ми</w:t>
        <w:softHyphen/>
        <w:t>ровым лидерам, но, повторим</w:t>
        <w:softHyphen/>
        <w:t>ся - относительно, стартовые значения у нас разные. Поэто</w:t>
        <w:softHyphen/>
        <w:t>му для адекватного расположе</w:t>
        <w:softHyphen/>
        <w:t>ния на системе координат, нам, по большому счету, требуется десятикратное опережение тем</w:t>
        <w:softHyphen/>
        <w:t>пов. Но это, как мы видим по последнему «финансовому кри</w:t>
        <w:softHyphen/>
        <w:t>зису» - пока из области фанта</w:t>
        <w:softHyphen/>
        <w:t>зии.</w:t>
      </w:r>
    </w:p>
    <w:p>
      <w:pPr>
        <w:pStyle w:val="Normal"/>
        <w:spacing w:lineRule="atLeast" w:line="400"/>
        <w:rPr/>
      </w:pPr>
      <w:r>
        <w:rPr>
          <w:rFonts w:cs="Courier New" w:ascii="Courier New" w:hAnsi="Courier New"/>
          <w:sz w:val="26"/>
        </w:rPr>
        <w:t>Приход на украинский ры</w:t>
        <w:softHyphen/>
        <w:t>нок одного из крупнейших мировых операторов сотовой связи - «Телеком Италия Мобил» (более 7 млн. сотовых абонентов!), являющегося со</w:t>
        <w:softHyphen/>
        <w:t>учредителем фирмы «Астелит», покупка последней об</w:t>
        <w:softHyphen/>
        <w:t>щенациональной лицензии на частоты(а это несколько десятков миллионов гривен), кое о чем говорит. По край</w:t>
        <w:softHyphen/>
        <w:t>ней мере - о вере.</w:t>
      </w:r>
    </w:p>
    <w:p>
      <w:pPr>
        <w:pStyle w:val="Normal"/>
        <w:spacing w:lineRule="atLeast" w:line="400"/>
        <w:rPr>
          <w:rFonts w:ascii="Courier New" w:hAnsi="Courier New" w:cs="Courier New"/>
          <w:sz w:val="26"/>
        </w:rPr>
      </w:pPr>
      <w:r>
        <w:rPr>
          <w:rFonts w:cs="Courier New" w:ascii="Courier New" w:hAnsi="Courier New"/>
          <w:sz w:val="26"/>
        </w:rPr>
      </w:r>
    </w:p>
    <w:p>
      <w:pPr>
        <w:pStyle w:val="Normal"/>
        <w:spacing w:lineRule="atLeast" w:line="400"/>
        <w:rPr>
          <w:rFonts w:ascii="Courier New" w:hAnsi="Courier New" w:cs="Courier New"/>
          <w:sz w:val="26"/>
        </w:rPr>
      </w:pPr>
      <w:r>
        <w:rPr>
          <w:rFonts w:cs="Courier New" w:ascii="Courier New" w:hAnsi="Courier New"/>
          <w:sz w:val="26"/>
        </w:rPr>
      </w:r>
    </w:p>
    <w:p>
      <w:pPr>
        <w:pStyle w:val="Normal"/>
        <w:spacing w:lineRule="atLeast" w:line="400"/>
        <w:rPr>
          <w:rFonts w:ascii="Courier New" w:hAnsi="Courier New" w:cs="Courier New"/>
          <w:sz w:val="26"/>
        </w:rPr>
      </w:pPr>
      <w:r>
        <w:rPr>
          <w:rFonts w:cs="Courier New" w:ascii="Courier New" w:hAnsi="Courier New"/>
          <w:sz w:val="26"/>
        </w:rPr>
      </w:r>
    </w:p>
    <w:p>
      <w:pPr>
        <w:pStyle w:val="Normal"/>
        <w:spacing w:lineRule="atLeast" w:line="400"/>
        <w:rPr>
          <w:rFonts w:ascii="Courier New" w:hAnsi="Courier New" w:cs="Courier New"/>
          <w:sz w:val="26"/>
        </w:rPr>
      </w:pPr>
      <w:r>
        <w:rPr>
          <w:rFonts w:cs="Courier New" w:ascii="Courier New" w:hAnsi="Courier New"/>
          <w:sz w:val="26"/>
        </w:rPr>
      </w:r>
    </w:p>
    <w:p>
      <w:pPr>
        <w:pStyle w:val="Normal"/>
        <w:spacing w:lineRule="atLeast" w:line="400"/>
        <w:rPr>
          <w:rFonts w:ascii="Courier New" w:hAnsi="Courier New" w:cs="Courier New"/>
          <w:sz w:val="26"/>
        </w:rPr>
      </w:pPr>
      <w:r>
        <w:rPr>
          <w:rFonts w:cs="Courier New" w:ascii="Courier New" w:hAnsi="Courier New"/>
          <w:sz w:val="26"/>
        </w:rPr>
      </w:r>
    </w:p>
    <w:p>
      <w:pPr>
        <w:pStyle w:val="Heading1"/>
        <w:spacing w:lineRule="atLeast" w:line="400"/>
        <w:ind w:right="400" w:hanging="0"/>
        <w:rPr/>
      </w:pPr>
      <w:r>
        <w:rPr/>
        <w:t xml:space="preserve">Перспективы стандарта </w:t>
      </w:r>
      <w:r>
        <w:rPr>
          <w:lang w:val="en-US"/>
        </w:rPr>
        <w:t>CDMA</w:t>
      </w:r>
    </w:p>
    <w:p>
      <w:pPr>
        <w:pStyle w:val="Normal"/>
        <w:spacing w:lineRule="atLeast" w:line="400"/>
        <w:rPr>
          <w:lang w:val="en-US"/>
        </w:rPr>
      </w:pPr>
      <w:r>
        <w:rPr>
          <w:lang w:val="en-US"/>
        </w:rPr>
      </w:r>
    </w:p>
    <w:p>
      <w:pPr>
        <w:pStyle w:val="TextBody"/>
        <w:spacing w:lineRule="atLeast" w:line="400"/>
        <w:ind w:firstLine="720"/>
        <w:rPr/>
      </w:pPr>
      <w:r>
        <w:rPr>
          <w:sz w:val="26"/>
        </w:rPr>
        <w:t>Каковы перспективы развития мобильных систем связи в мире? Уже произошел переход от аналоговых систем мобильной телефонии к цифровым, причем лидером является цифровой стан</w:t>
        <w:softHyphen/>
        <w:t>дарт 65М. Это самый распространенный стандарт в Европе, и еще в конце 96 года считалось. что он ляжет в основу международного стандарта мобильных систем третьего поколения ІМТ2000. Однако бурный рост сетей мобильной связи в стандарте, начавшийся в Юго-Восточной Азии, очевидные его преимущества перед стандартами 65М и 0АМР5 привели к изменению точки зрения на будущее</w:t>
      </w:r>
    </w:p>
    <w:p>
      <w:pPr>
        <w:pStyle w:val="TextBody"/>
        <w:spacing w:lineRule="atLeast" w:line="400"/>
        <w:rPr/>
      </w:pPr>
      <w:r>
        <w:rPr>
          <w:sz w:val="26"/>
        </w:rPr>
        <w:t>О</w:t>
      </w:r>
      <w:r>
        <w:rPr>
          <w:sz w:val="26"/>
          <w:lang w:val="en-US"/>
        </w:rPr>
        <w:t xml:space="preserve"> </w:t>
      </w:r>
      <w:r>
        <w:rPr>
          <w:sz w:val="26"/>
        </w:rPr>
        <w:t>стремительном росте</w:t>
      </w:r>
      <w:r>
        <w:rPr>
          <w:sz w:val="26"/>
          <w:lang w:val="en-US"/>
        </w:rPr>
        <w:t xml:space="preserve"> </w:t>
      </w:r>
      <w:r>
        <w:rPr>
          <w:sz w:val="26"/>
        </w:rPr>
        <w:t>завоеваний CDMA мирового рынка телекоммуникаций говорят</w:t>
      </w:r>
      <w:r>
        <w:rPr>
          <w:sz w:val="26"/>
          <w:lang w:val="en-US"/>
        </w:rPr>
        <w:t xml:space="preserve"> </w:t>
      </w:r>
      <w:r>
        <w:rPr>
          <w:sz w:val="26"/>
        </w:rPr>
        <w:t>следующие цифры. Несмотря на относительную его новизну(первая сотовая систе</w:t>
        <w:softHyphen/>
        <w:t>ма подвижной радиосвязи общего пользования в этом стандарте была открыта для коммерческой эксплуатации в сентябре 1995 в Гонконге), уже в 1996 г. в Южной Кореє работала коммерческая сеть с 2 млн. пользователей. В США в этом же году 60% новой номерной емкости введено с помощью стандарта CDMA, он прочно удерживает первое место в этой стране, как по количеству охватываемого населе</w:t>
        <w:softHyphen/>
        <w:t xml:space="preserve">ния, так и по числу операторов, использующих эту технологию. Сети этого стандарта развернуты в соседних с Украиной государствах  России и Польше, будут развернуты в Германии и Великобритании. </w:t>
      </w:r>
    </w:p>
    <w:p>
      <w:pPr>
        <w:pStyle w:val="TextBody"/>
        <w:spacing w:lineRule="atLeast" w:line="400"/>
        <w:rPr/>
      </w:pPr>
      <w:r>
        <w:rPr>
          <w:sz w:val="26"/>
        </w:rPr>
        <w:t>Исследовательская фирма «І</w:t>
      </w:r>
      <w:r>
        <w:rPr>
          <w:sz w:val="26"/>
          <w:lang w:val="en-US"/>
        </w:rPr>
        <w:t>n-SAT</w:t>
      </w:r>
      <w:r>
        <w:rPr>
          <w:sz w:val="26"/>
        </w:rPr>
        <w:t>» опубликовала прогноз по объемам продаж абонентского оборудования и числа пользовате</w:t>
        <w:softHyphen/>
        <w:t>лей сотовой телефонной связи. Отчетом охвачены беспроводные телефонные аппараты, работающие в диапазонах 800,900,1800 и 1900 МГц (транкинговые системы связи не включены). Согласно прогнозу, к 2001 г. доля аналоговых систем на рынке сотовой телефонной связи сократится с нынешних 33,65 % до 23,46 %, а доля 65Мс 44,12% до 37,68%. 3то будет обусловлено, в значительной мере, ростом популярности стандарта CDMA.</w:t>
      </w:r>
    </w:p>
    <w:p>
      <w:pPr>
        <w:pStyle w:val="TextBody"/>
        <w:spacing w:lineRule="atLeast" w:line="400"/>
        <w:rPr/>
      </w:pPr>
      <w:r>
        <w:rPr>
          <w:sz w:val="26"/>
        </w:rPr>
        <w:t xml:space="preserve">По прогнозам мирового рынка мобильной связи на четыре года (до 2002 г.), сделанного британской аналитической фирмой </w:t>
      </w:r>
      <w:r>
        <w:rPr>
          <w:sz w:val="26"/>
          <w:lang w:val="en-US"/>
        </w:rPr>
        <w:t>Ana</w:t>
      </w:r>
      <w:r>
        <w:rPr>
          <w:sz w:val="26"/>
        </w:rPr>
        <w:t>)у5у5, количество пользовате</w:t>
        <w:softHyphen/>
        <w:t xml:space="preserve">лей сетей </w:t>
      </w:r>
      <w:r>
        <w:rPr>
          <w:sz w:val="26"/>
          <w:lang w:val="en-US"/>
        </w:rPr>
        <w:t>GSM</w:t>
      </w:r>
      <w:r>
        <w:rPr>
          <w:sz w:val="26"/>
        </w:rPr>
        <w:t xml:space="preserve"> возрастет в 4 раза и достигнет 248 млн. чел. Второе ме</w:t>
        <w:softHyphen/>
        <w:t>сто отводится стандарту CDMA, число абонентов возрастет в 15 раз и достигнет 92 млн. чел.</w:t>
      </w:r>
    </w:p>
    <w:p>
      <w:pPr>
        <w:pStyle w:val="TextBody"/>
        <w:spacing w:lineRule="atLeast" w:line="400"/>
        <w:rPr/>
      </w:pPr>
      <w:r>
        <w:rPr>
          <w:sz w:val="26"/>
        </w:rPr>
        <w:t>Превосходство CDMA подтверждается и тем фактом, что коммерческие права на пакет технологий CDMA у разработчика этой технологии приобрели более 40 производителей.</w:t>
      </w:r>
    </w:p>
    <w:p>
      <w:pPr>
        <w:pStyle w:val="TextBody"/>
        <w:spacing w:lineRule="atLeast" w:line="400"/>
        <w:rPr>
          <w:sz w:val="26"/>
        </w:rPr>
      </w:pPr>
      <w:r>
        <w:rPr>
          <w:sz w:val="26"/>
        </w:rPr>
        <w:t>Чем же обусловлено столь стремительное наступление стандарта CDMA в мире?:</w:t>
      </w:r>
    </w:p>
    <w:p>
      <w:pPr>
        <w:pStyle w:val="TextBody"/>
        <w:spacing w:lineRule="atLeast" w:line="400"/>
        <w:rPr/>
      </w:pPr>
      <w:r>
        <w:rPr>
          <w:sz w:val="26"/>
        </w:rPr>
        <w:t>Стандарт CDMA  система связи с кодовым разделением каналов. В ее основу положены принципы кодового разделения каналов связи, основанные на использовании широкополосных сигналов. Причинами бурного роста сетей связи в этом стандарте являются следующие технические, экономические и экологические аспекты технологии CDMA:</w:t>
      </w:r>
    </w:p>
    <w:p>
      <w:pPr>
        <w:pStyle w:val="22"/>
        <w:numPr>
          <w:ilvl w:val="0"/>
          <w:numId w:val="2"/>
        </w:numPr>
        <w:spacing w:lineRule="atLeast" w:line="400"/>
        <w:ind w:hanging="643"/>
        <w:rPr/>
      </w:pPr>
      <w:r>
        <w:rPr/>
        <w:t>значительно меньше капитальные затраты и эксплуатационные расходы на одного абонента в свя</w:t>
        <w:softHyphen/>
        <w:t>зи со значительно меньшим числом сот (базовых станций) для покрытия территории. Широкополосные сигналы CDMA распространяются намного дальше, т. е. Базовая станция обслуживает большую площадь (с радиусом до 30км), Кроме того, широкополосные сигналы при распространении в городе менее подвержены влиянию узкополосных быстрых запираний что делает связь более устойчивой;</w:t>
      </w:r>
    </w:p>
    <w:p>
      <w:pPr>
        <w:pStyle w:val="22"/>
        <w:numPr>
          <w:ilvl w:val="0"/>
          <w:numId w:val="2"/>
        </w:numPr>
        <w:spacing w:lineRule="atLeast" w:line="400"/>
        <w:ind w:hanging="643"/>
        <w:rPr/>
      </w:pPr>
      <w:r>
        <w:rPr/>
        <w:t>более эффективное использование частотного спектра;</w:t>
      </w:r>
    </w:p>
    <w:p>
      <w:pPr>
        <w:pStyle w:val="23"/>
        <w:spacing w:lineRule="atLeast" w:line="400"/>
        <w:rPr>
          <w:rFonts w:ascii="Courier New" w:hAnsi="Courier New" w:eastAsia="Courier New" w:cs="Courier New"/>
          <w:sz w:val="26"/>
        </w:rPr>
      </w:pPr>
      <w:r>
        <w:rPr>
          <w:rFonts w:eastAsia="Courier New" w:cs="Courier New" w:ascii="Courier New" w:hAnsi="Courier New"/>
          <w:sz w:val="26"/>
        </w:rPr>
        <w:t xml:space="preserve"> </w:t>
      </w:r>
    </w:p>
    <w:p>
      <w:pPr>
        <w:pStyle w:val="Style7"/>
        <w:numPr>
          <w:ilvl w:val="0"/>
          <w:numId w:val="3"/>
        </w:numPr>
        <w:spacing w:lineRule="atLeast" w:line="400"/>
        <w:rPr/>
      </w:pPr>
      <w:r>
        <w:rPr>
          <w:rFonts w:cs="Courier New" w:ascii="Courier New" w:hAnsi="Courier New"/>
          <w:sz w:val="26"/>
        </w:rPr>
        <w:t>практически не требуется частотное планирование. Технология CDMA позволяет использовать частотный план 1:1. поскольку каждый разговор выделяется благодаря цифровому коду. Общий канал шириной 1,25 МГц может быть многократно использован в любом сек</w:t>
        <w:softHyphen/>
        <w:t>торе каждой соты;</w:t>
      </w:r>
    </w:p>
    <w:p>
      <w:pPr>
        <w:pStyle w:val="Style7"/>
        <w:numPr>
          <w:ilvl w:val="0"/>
          <w:numId w:val="3"/>
        </w:numPr>
        <w:spacing w:lineRule="atLeast" w:line="400"/>
        <w:rPr/>
      </w:pPr>
      <w:r>
        <w:rPr>
          <w:rFonts w:cs="Courier New" w:ascii="Courier New" w:hAnsi="Courier New"/>
          <w:sz w:val="26"/>
        </w:rPr>
        <w:t xml:space="preserve">меньшая трудоемкость работы более высокие темпы ввода сетей в эксплуатацию т.к. CDMA требует от трети до одной пятой того количества сот, которое необходимо </w:t>
      </w:r>
      <w:r>
        <w:rPr>
          <w:rFonts w:cs="Courier New" w:ascii="Courier New" w:hAnsi="Courier New"/>
          <w:sz w:val="26"/>
          <w:lang w:val="en-US"/>
        </w:rPr>
        <w:t>GSM</w:t>
      </w:r>
      <w:r>
        <w:rPr>
          <w:rFonts w:cs="Courier New" w:ascii="Courier New" w:hAnsi="Courier New"/>
          <w:sz w:val="26"/>
        </w:rPr>
        <w:t xml:space="preserve"> для охвата той же территории;</w:t>
      </w:r>
    </w:p>
    <w:p>
      <w:pPr>
        <w:pStyle w:val="Style7"/>
        <w:numPr>
          <w:ilvl w:val="0"/>
          <w:numId w:val="3"/>
        </w:numPr>
        <w:spacing w:lineRule="atLeast" w:line="400"/>
        <w:rPr/>
      </w:pPr>
      <w:r>
        <w:rPr>
          <w:rFonts w:cs="Courier New" w:ascii="Courier New" w:hAnsi="Courier New"/>
          <w:sz w:val="26"/>
        </w:rPr>
        <w:t>возможность реверсивного управления мощностью передачи. Каждые 1,25 миллисекунды базо</w:t>
        <w:softHyphen/>
        <w:t>вая станция передает терминалу ко</w:t>
        <w:softHyphen/>
        <w:t>манду на увеличение или уменьшение мощности в зависимости от условий распространения сигнала. При этом терминал работает на минимуме мощности, необходимом для поддержания связи, и средняя мощность передачи намного ниже, чем в аналоговых сетях или сетях с технологией Т</w:t>
      </w:r>
      <w:r>
        <w:rPr>
          <w:rFonts w:cs="Courier New" w:ascii="Courier New" w:hAnsi="Courier New"/>
          <w:sz w:val="26"/>
          <w:lang w:val="en-US"/>
        </w:rPr>
        <w:t>DMA</w:t>
      </w:r>
      <w:r>
        <w:rPr>
          <w:rFonts w:cs="Courier New" w:ascii="Courier New" w:hAnsi="Courier New"/>
          <w:sz w:val="26"/>
        </w:rPr>
        <w:t>. Этому способствует и большая устойчивость ши</w:t>
        <w:softHyphen/>
        <w:t>рокополосных сигналов к селективным частотным запираниям. Благо даря этому обеспечивается более высокая экологическая безопас</w:t>
        <w:softHyphen/>
        <w:t>ность для пользователей и более длительный срок работы абонентс</w:t>
        <w:softHyphen/>
        <w:t>ких телефонов без подзарядки;</w:t>
      </w:r>
    </w:p>
    <w:p>
      <w:pPr>
        <w:pStyle w:val="Style7"/>
        <w:numPr>
          <w:ilvl w:val="0"/>
          <w:numId w:val="3"/>
        </w:numPr>
        <w:spacing w:lineRule="atLeast" w:line="400"/>
        <w:rPr/>
      </w:pPr>
      <w:r>
        <w:rPr>
          <w:rFonts w:cs="Courier New" w:ascii="Courier New" w:hAnsi="Courier New"/>
          <w:sz w:val="26"/>
          <w:lang w:val="en-US"/>
        </w:rPr>
        <w:t xml:space="preserve">CDMA </w:t>
      </w:r>
      <w:r>
        <w:rPr>
          <w:rFonts w:cs="Courier New" w:ascii="Courier New" w:hAnsi="Courier New"/>
          <w:sz w:val="26"/>
        </w:rPr>
        <w:t xml:space="preserve"> первая технология, ис</w:t>
        <w:softHyphen/>
        <w:t>пользующая</w:t>
      </w:r>
      <w:r>
        <w:rPr>
          <w:rFonts w:cs="Courier New" w:ascii="Courier New" w:hAnsi="Courier New"/>
          <w:sz w:val="26"/>
          <w:lang w:val="en-US"/>
        </w:rPr>
        <w:t xml:space="preserve"> «Soft handoff» </w:t>
      </w:r>
      <w:r>
        <w:rPr>
          <w:rFonts w:cs="Courier New" w:ascii="Courier New" w:hAnsi="Courier New"/>
          <w:sz w:val="26"/>
        </w:rPr>
        <w:t xml:space="preserve"> мяг</w:t>
        <w:softHyphen/>
        <w:t>кий переход абонента из соты в соту без перерыва связи. Абонент мо</w:t>
        <w:softHyphen/>
        <w:t>жет общаться одновременно с не</w:t>
        <w:softHyphen/>
        <w:t>сколькими базовыми станциями, при этом система выбирает наибо</w:t>
        <w:softHyphen/>
        <w:t>лее качественный сигнал;</w:t>
      </w:r>
    </w:p>
    <w:p>
      <w:pPr>
        <w:pStyle w:val="Style7"/>
        <w:numPr>
          <w:ilvl w:val="0"/>
          <w:numId w:val="3"/>
        </w:numPr>
        <w:spacing w:lineRule="atLeast" w:line="400"/>
        <w:rPr/>
      </w:pPr>
      <w:r>
        <w:rPr>
          <w:rFonts w:cs="Courier New" w:ascii="Courier New" w:hAnsi="Courier New"/>
          <w:sz w:val="26"/>
        </w:rPr>
        <w:t>возможность устанавливать более доступные цены на услуги более высокого качества  до 0,020,05 USD/мин. для фиксированных абонентов и до 0.120,18 USD/мин. для мобильных абонентов, что в 2 3 раза меньше, чем в сетях</w:t>
      </w:r>
      <w:r>
        <w:rPr>
          <w:rFonts w:cs="Courier New" w:ascii="Courier New" w:hAnsi="Courier New"/>
          <w:sz w:val="26"/>
          <w:lang w:val="en-US"/>
        </w:rPr>
        <w:t xml:space="preserve"> NMT, GSM</w:t>
      </w:r>
      <w:r>
        <w:rPr>
          <w:rFonts w:cs="Courier New" w:ascii="Courier New" w:hAnsi="Courier New"/>
          <w:sz w:val="26"/>
        </w:rPr>
        <w:t xml:space="preserve"> и</w:t>
      </w:r>
      <w:r>
        <w:rPr>
          <w:rFonts w:cs="Courier New" w:ascii="Courier New" w:hAnsi="Courier New"/>
          <w:sz w:val="26"/>
          <w:lang w:val="en-US"/>
        </w:rPr>
        <w:t xml:space="preserve"> DAMPS.</w:t>
      </w:r>
      <w:r>
        <w:rPr>
          <w:rFonts w:cs="Courier New" w:ascii="Courier New" w:hAnsi="Courier New"/>
          <w:sz w:val="26"/>
        </w:rPr>
        <w:t xml:space="preserve"> Благодаря этому технология</w:t>
      </w:r>
      <w:r>
        <w:rPr>
          <w:rFonts w:cs="Courier New" w:ascii="Courier New" w:hAnsi="Courier New"/>
          <w:sz w:val="26"/>
          <w:lang w:val="en-US"/>
        </w:rPr>
        <w:t xml:space="preserve"> CDMA-WLL</w:t>
      </w:r>
      <w:r>
        <w:rPr>
          <w:rFonts w:cs="Courier New" w:ascii="Courier New" w:hAnsi="Courier New"/>
          <w:sz w:val="26"/>
        </w:rPr>
        <w:t xml:space="preserve"> обладает более благоприятными возможно</w:t>
        <w:softHyphen/>
        <w:t>стями по решению проблемы «пос</w:t>
        <w:softHyphen/>
        <w:t>ледней мили» прежде всего для фиксированных абонентов;</w:t>
      </w:r>
    </w:p>
    <w:p>
      <w:pPr>
        <w:pStyle w:val="Style7"/>
        <w:numPr>
          <w:ilvl w:val="0"/>
          <w:numId w:val="3"/>
        </w:numPr>
        <w:spacing w:lineRule="atLeast" w:line="400"/>
        <w:rPr>
          <w:rFonts w:ascii="Courier New" w:hAnsi="Courier New" w:cs="Courier New"/>
          <w:sz w:val="26"/>
        </w:rPr>
      </w:pPr>
      <w:r>
        <w:rPr>
          <w:rFonts w:cs="Courier New" w:ascii="Courier New" w:hAnsi="Courier New"/>
          <w:sz w:val="26"/>
        </w:rPr>
        <w:t>более высокие качество связи, ее скрытность и защита от несанк</w:t>
        <w:softHyphen/>
        <w:t xml:space="preserve">ционированного доступа. </w:t>
      </w:r>
    </w:p>
    <w:p>
      <w:pPr>
        <w:pStyle w:val="Style7"/>
        <w:numPr>
          <w:ilvl w:val="0"/>
          <w:numId w:val="0"/>
        </w:numPr>
        <w:spacing w:lineRule="atLeast" w:line="400"/>
        <w:ind w:left="0" w:firstLine="360"/>
        <w:rPr>
          <w:rFonts w:ascii="Courier New" w:hAnsi="Courier New" w:cs="Courier New"/>
          <w:sz w:val="26"/>
        </w:rPr>
      </w:pPr>
      <w:r>
        <w:rPr>
          <w:rFonts w:cs="Courier New" w:ascii="Courier New" w:hAnsi="Courier New"/>
          <w:sz w:val="26"/>
        </w:rPr>
        <w:t>Это обус</w:t>
        <w:softHyphen/>
        <w:t>ловлено особенностью самого стандарта, использующего кодовое разделение каналов и новейшие методы цифрового кодирования звука. Для CDMA применяются во</w:t>
        <w:softHyphen/>
        <w:t>кодеры на 8 и 13 Кбит/с. Украина, несмотря на обилие операторов со</w:t>
        <w:softHyphen/>
        <w:t>товой связи, работающих в стан</w:t>
        <w:softHyphen/>
        <w:t>дарте</w:t>
      </w:r>
      <w:r>
        <w:rPr>
          <w:rFonts w:cs="Courier New" w:ascii="Courier New" w:hAnsi="Courier New"/>
          <w:sz w:val="26"/>
          <w:lang w:val="en-US"/>
        </w:rPr>
        <w:t xml:space="preserve"> NMT, GSM,</w:t>
      </w:r>
      <w:r>
        <w:rPr>
          <w:rFonts w:cs="Courier New" w:ascii="Courier New" w:hAnsi="Courier New"/>
          <w:sz w:val="26"/>
        </w:rPr>
        <w:t xml:space="preserve"> и DAMPS, явля</w:t>
        <w:softHyphen/>
        <w:t>ется весьма перспективным рынком телекоммуникаций. При среднеев</w:t>
        <w:softHyphen/>
        <w:t>ропейском уровне телефонизации 50 телефонов (в США и Канаде 60 Структурная схема сети</w:t>
      </w:r>
      <w:r>
        <w:rPr>
          <w:rFonts w:cs="Courier New" w:ascii="Courier New" w:hAnsi="Courier New"/>
          <w:sz w:val="26"/>
          <w:lang w:val="en-US"/>
        </w:rPr>
        <w:t xml:space="preserve"> CDMA</w:t>
      </w:r>
    </w:p>
    <w:p>
      <w:pPr>
        <w:pStyle w:val="TextBody"/>
        <w:spacing w:lineRule="atLeast" w:line="400"/>
        <w:rPr/>
      </w:pPr>
      <w:r>
        <w:rPr>
          <w:sz w:val="26"/>
        </w:rPr>
        <w:t>телефонов) на 100 жителей в Укра</w:t>
        <w:softHyphen/>
        <w:t>ине 18,7. В очереди на установку телефонов стоят 3,5 млн. жителей и более 3 млн. желающих в очере</w:t>
        <w:softHyphen/>
        <w:t>ди не стоят. По данным Укртелекома Украине при нынешних темпах развития для достижения средне</w:t>
        <w:softHyphen/>
        <w:t>европейского уровня телефониза</w:t>
        <w:softHyphen/>
        <w:t>ции необходимо вложить более 15 млрд. при нынешнем уровне инве</w:t>
        <w:softHyphen/>
        <w:t>стиций на протяжении 40 лет. И если в Киеве и ряде других горо</w:t>
        <w:softHyphen/>
        <w:t>дов ситуация относительно благо</w:t>
        <w:softHyphen/>
        <w:t>получна, то жители многих област</w:t>
        <w:softHyphen/>
        <w:t>ных центров о цифровой телефон</w:t>
        <w:softHyphen/>
        <w:t>ной связи могут только мечтать.</w:t>
      </w:r>
    </w:p>
    <w:p>
      <w:pPr>
        <w:pStyle w:val="TextBody"/>
        <w:spacing w:lineRule="atLeast" w:line="400"/>
        <w:rPr/>
      </w:pPr>
      <w:r>
        <w:rPr>
          <w:sz w:val="26"/>
        </w:rPr>
        <w:t>Что касается плотности мо</w:t>
        <w:softHyphen/>
        <w:t>бильной телефонии в Украине, то она составляет 0,085%. Для приме</w:t>
        <w:softHyphen/>
        <w:t>ра, в скандинавских странах в сред</w:t>
        <w:softHyphen/>
        <w:t>нем 25%, в Финляндии  33%. в США15%, в России 0,15%. То есть Украине для достижения среднеев</w:t>
        <w:softHyphen/>
        <w:t>ропейского уровня мобильной теле</w:t>
        <w:softHyphen/>
        <w:t>фонизации необходимо увеличить число пользователей более чем в 100 раз. Этому препятствует низкая покупательная способность основ</w:t>
        <w:softHyphen/>
        <w:t>ной части населения страны, не со</w:t>
        <w:softHyphen/>
        <w:t>ответствующая действующим тари</w:t>
        <w:softHyphen/>
        <w:t>фам в мобильной телефонии,</w:t>
      </w:r>
      <w:r>
        <w:rPr>
          <w:sz w:val="26"/>
          <w:lang w:val="en-US"/>
        </w:rPr>
        <w:t xml:space="preserve"> </w:t>
      </w:r>
      <w:r>
        <w:rPr>
          <w:sz w:val="26"/>
        </w:rPr>
        <w:t>вы</w:t>
        <w:softHyphen/>
        <w:t>сокие цены на лицензии и частоты, а так же ограниченность частотного диапазона</w:t>
      </w:r>
    </w:p>
    <w:p>
      <w:pPr>
        <w:pStyle w:val="TextBody"/>
        <w:spacing w:lineRule="atLeast" w:line="400"/>
        <w:rPr/>
      </w:pPr>
      <w:r>
        <w:rPr>
          <w:sz w:val="26"/>
        </w:rPr>
        <w:t>Вариантом решения пере</w:t>
        <w:softHyphen/>
        <w:t>численных проблем является разви</w:t>
        <w:softHyphen/>
        <w:t>тие сетей CDMA. обеспечивающих как сравнительно недорогой доступ абонентов в телефонную сеть, так и предоставление по значительно более низким тарифам услуг мобильной телефонии. Использова</w:t>
        <w:softHyphen/>
        <w:t>ние этого стандарта стало возмож</w:t>
        <w:softHyphen/>
        <w:t xml:space="preserve">ным в Украине с конца 1996 г. </w:t>
      </w:r>
      <w:r>
        <w:rPr>
          <w:smallCaps/>
          <w:sz w:val="26"/>
        </w:rPr>
        <w:t xml:space="preserve">после </w:t>
      </w:r>
      <w:r>
        <w:rPr>
          <w:sz w:val="26"/>
        </w:rPr>
        <w:t>проведения ГУРЧ при Кабинете Министров ряда научно</w:t>
      </w:r>
      <w:r>
        <w:rPr>
          <w:sz w:val="26"/>
          <w:lang w:val="en-US"/>
        </w:rPr>
        <w:t>-</w:t>
      </w:r>
      <w:r>
        <w:rPr>
          <w:sz w:val="26"/>
        </w:rPr>
        <w:t>исследо</w:t>
        <w:softHyphen/>
        <w:t>вательских работ, в финансировании которых с разрешения Кабине</w:t>
        <w:softHyphen/>
        <w:t>та Министров участвовало совмес</w:t>
        <w:softHyphen/>
        <w:t>тное украинское</w:t>
      </w:r>
      <w:r>
        <w:rPr>
          <w:sz w:val="26"/>
          <w:lang w:val="en-US"/>
        </w:rPr>
        <w:t>-</w:t>
      </w:r>
      <w:r>
        <w:rPr>
          <w:sz w:val="26"/>
        </w:rPr>
        <w:t>американское пред</w:t>
        <w:softHyphen/>
        <w:t>приятие</w:t>
      </w:r>
      <w:r>
        <w:rPr>
          <w:sz w:val="26"/>
          <w:lang w:val="en-US"/>
        </w:rPr>
        <w:t xml:space="preserve"> «ITC».</w:t>
      </w:r>
      <w:r>
        <w:rPr>
          <w:sz w:val="26"/>
        </w:rPr>
        <w:t xml:space="preserve"> Министерство свя</w:t>
        <w:softHyphen/>
        <w:t>зи Украины приняло этот стандарт как основной национальный и пер</w:t>
        <w:softHyphen/>
        <w:t>спективный стандарт для сотовой фиксированной связи с выделени</w:t>
        <w:softHyphen/>
        <w:t>ем полосы частот 824835 и 869880 МГц (решение Министерства Связи</w:t>
      </w:r>
      <w:r>
        <w:rPr>
          <w:sz w:val="26"/>
          <w:lang w:val="en-US"/>
        </w:rPr>
        <w:t xml:space="preserve"> </w:t>
      </w:r>
      <w:r>
        <w:rPr>
          <w:sz w:val="26"/>
        </w:rPr>
        <w:t>№4019</w:t>
      </w:r>
      <w:r>
        <w:rPr>
          <w:sz w:val="26"/>
          <w:lang w:val="en-US"/>
        </w:rPr>
        <w:t xml:space="preserve"> </w:t>
      </w:r>
      <w:r>
        <w:rPr>
          <w:sz w:val="26"/>
        </w:rPr>
        <w:t>от</w:t>
      </w:r>
      <w:r>
        <w:rPr>
          <w:sz w:val="26"/>
          <w:lang w:val="en-US"/>
        </w:rPr>
        <w:t xml:space="preserve"> </w:t>
      </w:r>
      <w:r>
        <w:rPr>
          <w:sz w:val="26"/>
        </w:rPr>
        <w:t>10,09.96г.).</w:t>
      </w:r>
    </w:p>
    <w:p>
      <w:pPr>
        <w:pStyle w:val="TextBody"/>
        <w:spacing w:lineRule="atLeast" w:line="400"/>
        <w:rPr/>
      </w:pPr>
      <w:r>
        <w:rPr>
          <w:sz w:val="26"/>
        </w:rPr>
        <w:t>В ее состав входят: коммутаци</w:t>
        <w:softHyphen/>
        <w:t>онная станция MSC, обеспе</w:t>
        <w:softHyphen/>
        <w:t>чивающая сопряжение с городской телефонной сетью, регистр место</w:t>
        <w:softHyphen/>
        <w:t>нахождения абонентов</w:t>
      </w:r>
      <w:r>
        <w:rPr>
          <w:sz w:val="26"/>
          <w:lang w:val="en-US"/>
        </w:rPr>
        <w:t xml:space="preserve"> HLR,</w:t>
      </w:r>
      <w:r>
        <w:rPr>
          <w:sz w:val="26"/>
        </w:rPr>
        <w:t xml:space="preserve"> кон</w:t>
        <w:softHyphen/>
        <w:t>троллер базовых станций</w:t>
      </w:r>
      <w:r>
        <w:rPr>
          <w:sz w:val="26"/>
          <w:lang w:val="en-US"/>
        </w:rPr>
        <w:t xml:space="preserve"> BSC</w:t>
      </w:r>
      <w:r>
        <w:rPr>
          <w:sz w:val="26"/>
        </w:rPr>
        <w:t xml:space="preserve">,   базовые станции </w:t>
      </w:r>
      <w:r>
        <w:rPr>
          <w:sz w:val="26"/>
          <w:lang w:val="en-US"/>
        </w:rPr>
        <w:t xml:space="preserve">BTS, </w:t>
      </w:r>
      <w:r>
        <w:rPr>
          <w:sz w:val="26"/>
        </w:rPr>
        <w:t>фиксированные и мо</w:t>
        <w:softHyphen/>
        <w:t>бильные абонентские терминалы, центр эксплуатации и техобслужи</w:t>
        <w:softHyphen/>
        <w:t>вания ОМС, биллинговый центр, радиорелейные станции, связыва</w:t>
        <w:softHyphen/>
        <w:t>ющие базовые станции с контрол</w:t>
        <w:softHyphen/>
        <w:t>лером. Синхронизация работы всех базовых станций производится как правило с помощью</w:t>
      </w:r>
      <w:r>
        <w:rPr>
          <w:sz w:val="26"/>
          <w:lang w:val="en-US"/>
        </w:rPr>
        <w:t xml:space="preserve"> GPS</w:t>
      </w:r>
      <w:r>
        <w:rPr>
          <w:sz w:val="26"/>
        </w:rPr>
        <w:t xml:space="preserve">  глобаль</w:t>
        <w:softHyphen/>
        <w:t>ной системы определения местопо</w:t>
        <w:softHyphen/>
        <w:t>ложения с использованием спутников.</w:t>
      </w:r>
    </w:p>
    <w:p>
      <w:pPr>
        <w:pStyle w:val="TextBody"/>
        <w:spacing w:lineRule="atLeast" w:line="400"/>
        <w:rPr/>
      </w:pPr>
      <w:r>
        <w:rPr>
          <w:sz w:val="26"/>
        </w:rPr>
        <w:t xml:space="preserve">Совместное предприятие </w:t>
      </w:r>
      <w:r>
        <w:rPr>
          <w:sz w:val="26"/>
          <w:lang w:val="en-US"/>
        </w:rPr>
        <w:t>«ITC»</w:t>
      </w:r>
      <w:r>
        <w:rPr>
          <w:sz w:val="26"/>
        </w:rPr>
        <w:t xml:space="preserve"> является оператором CDMA в Украине, имеющим необходимые лицензии и частотный ресурс. </w:t>
      </w:r>
      <w:r>
        <w:br w:type="page"/>
      </w:r>
    </w:p>
    <w:p>
      <w:pPr>
        <w:pStyle w:val="Normal"/>
        <w:spacing w:lineRule="atLeast" w:line="400"/>
        <w:rPr>
          <w:rFonts w:ascii="Courier New" w:hAnsi="Courier New" w:cs="Courier New"/>
          <w:b/>
          <w:b/>
          <w:color w:val="FFFFFF"/>
          <w:sz w:val="40"/>
        </w:rPr>
      </w:pPr>
      <w:r>
        <w:rPr>
          <w:rFonts w:cs="Courier New" w:ascii="Courier New" w:hAnsi="Courier New"/>
          <w:b/>
          <w:color w:val="FFFFFF"/>
          <w:sz w:val="40"/>
          <w:highlight w:val="black"/>
        </w:rPr>
        <w:t>Спутниковые средства связи Украины</w:t>
      </w:r>
    </w:p>
    <w:p>
      <w:pPr>
        <w:pStyle w:val="Normal"/>
        <w:spacing w:lineRule="atLeast" w:line="400"/>
        <w:rPr>
          <w:rFonts w:ascii="Courier New" w:hAnsi="Courier New" w:cs="Courier New"/>
          <w:b/>
          <w:b/>
          <w:color w:val="FFFFFF"/>
          <w:sz w:val="40"/>
        </w:rPr>
      </w:pPr>
      <w:r>
        <w:rPr>
          <w:rFonts w:cs="Courier New" w:ascii="Courier New" w:hAnsi="Courier New"/>
          <w:b/>
          <w:color w:val="FFFFFF"/>
          <w:sz w:val="40"/>
        </w:rPr>
      </w:r>
    </w:p>
    <w:p>
      <w:pPr>
        <w:pStyle w:val="Heading5"/>
        <w:spacing w:lineRule="atLeast" w:line="400"/>
        <w:rPr/>
      </w:pPr>
      <w:r>
        <w:rPr/>
        <w:t>Открытая дверь в будущее человечества</w:t>
      </w:r>
    </w:p>
    <w:p>
      <w:pPr>
        <w:pStyle w:val="Normal"/>
        <w:spacing w:lineRule="atLeast" w:line="400"/>
        <w:rPr>
          <w:rFonts w:ascii="Courier New" w:hAnsi="Courier New" w:cs="Courier New"/>
          <w:b/>
          <w:b/>
          <w:sz w:val="26"/>
          <w:u w:val="single"/>
        </w:rPr>
      </w:pPr>
      <w:r>
        <w:rPr>
          <w:rFonts w:cs="Courier New" w:ascii="Courier New" w:hAnsi="Courier New"/>
          <w:b/>
          <w:sz w:val="26"/>
          <w:u w:val="single"/>
        </w:rPr>
      </w:r>
    </w:p>
    <w:p>
      <w:pPr>
        <w:pStyle w:val="31"/>
        <w:spacing w:lineRule="atLeast" w:line="400"/>
        <w:rPr/>
      </w:pPr>
      <w:r>
        <w:rPr>
          <w:spacing w:val="0"/>
        </w:rPr>
        <w:t>Когда заходит речь о космосе и спутниковой связи, то по-пре</w:t>
        <w:softHyphen/>
        <w:t>жнему, как 10 или 20 лет назад, многие люди невольно начина</w:t>
        <w:softHyphen/>
        <w:t>ют мыслить категориями эпохи «холодной войны». Несмотря на серьезные изменения, проис</w:t>
        <w:softHyphen/>
        <w:t>шедшие за последние годы в Украине, в обществе все еще жива психологическая готовность лег</w:t>
        <w:softHyphen/>
        <w:t>ко угадывать во всем, что связа</w:t>
        <w:softHyphen/>
        <w:t>но с высокими технологиями, тень коварного внешнего врага. Политическая инертность и псевдопатриотизм заставляют рас</w:t>
        <w:softHyphen/>
        <w:t>суждать о сохранении былого лидерства советской космичес</w:t>
        <w:softHyphen/>
        <w:t>кой науки и техники, о сохране</w:t>
        <w:softHyphen/>
        <w:t>нии стратегического превосход</w:t>
        <w:softHyphen/>
        <w:t>ства в космосе, в области передовых технологий и т. п.</w:t>
      </w:r>
    </w:p>
    <w:p>
      <w:pPr>
        <w:pStyle w:val="Normal"/>
        <w:spacing w:lineRule="atLeast" w:line="400"/>
        <w:rPr>
          <w:rFonts w:ascii="Courier New" w:hAnsi="Courier New" w:cs="Courier New"/>
          <w:sz w:val="26"/>
        </w:rPr>
      </w:pPr>
      <w:r>
        <w:rPr>
          <w:rFonts w:cs="Courier New" w:ascii="Courier New" w:hAnsi="Courier New"/>
          <w:sz w:val="26"/>
        </w:rPr>
        <w:t>При этом совершенно не при</w:t>
        <w:softHyphen/>
        <w:t>нимаются во внимание реалии</w:t>
      </w:r>
    </w:p>
    <w:p>
      <w:pPr>
        <w:pStyle w:val="Normal"/>
        <w:spacing w:lineRule="atLeast" w:line="400"/>
        <w:rPr/>
      </w:pPr>
      <w:r>
        <w:rPr>
          <w:rFonts w:cs="Courier New" w:ascii="Courier New" w:hAnsi="Courier New"/>
          <w:sz w:val="26"/>
        </w:rPr>
        <w:t>сегодняшнего дня, а именно то, что передовые технологии давно спустились на землю, в сферу массового производства, и служат интересам обычных людей, а не политическим амбициям государств.                   В то время, как западный мир переживает революцию беспроводной связи (третью по счету в 20 столетии вслед за автомобильной и компьютерной), одновременно находясь на пороге уже следую</w:t>
        <w:softHyphen/>
        <w:t>щей революции - информацион</w:t>
        <w:softHyphen/>
        <w:t>ной, Украина едва приблизилась к берегу бескрайнего океана компь</w:t>
        <w:softHyphen/>
        <w:t>ютерных технологий, который уже распространился на большую часть планеты.</w:t>
      </w:r>
    </w:p>
    <w:p>
      <w:pPr>
        <w:pStyle w:val="Normal"/>
        <w:spacing w:lineRule="atLeast" w:line="400"/>
        <w:ind w:firstLine="240"/>
        <w:rPr/>
      </w:pPr>
      <w:r>
        <w:rPr>
          <w:rFonts w:cs="Courier New" w:ascii="Courier New" w:hAnsi="Courier New"/>
          <w:sz w:val="26"/>
        </w:rPr>
        <w:t>В мире происходит перераспре</w:t>
        <w:softHyphen/>
        <w:t>деление ресурсов между отрасля</w:t>
        <w:softHyphen/>
        <w:t>ми материального производства и информационной сферой экономи</w:t>
        <w:softHyphen/>
        <w:t>ки, В ряде промышленно развитых стран расходы на компьютерную технику, телекоммуникации и элек</w:t>
        <w:softHyphen/>
        <w:t>тронику уже превысили расходы на энергетику, что свидетельствует о пересечении человечеством услов</w:t>
        <w:softHyphen/>
        <w:t>ной временной границы, разделя</w:t>
        <w:softHyphen/>
        <w:t>ющей век энергетики и век инфор</w:t>
        <w:softHyphen/>
        <w:t>мации. И знаменательного, что это происходит на рубеже тысячелетий. Нам, родившимся и живущим в веке уходящем, трудно даже пред</w:t>
        <w:softHyphen/>
        <w:t>ставить себе, что может скрывать</w:t>
        <w:softHyphen/>
        <w:t>ся за таким понятием, как «инфор</w:t>
        <w:softHyphen/>
        <w:t>мационное общество». Наверное, это будет общество, которое пре</w:t>
        <w:softHyphen/>
        <w:t>одолеет все границы, простран</w:t>
        <w:softHyphen/>
        <w:t>ственные и временные, все барье</w:t>
        <w:softHyphen/>
        <w:t>ры, разделяющие нас, нацио</w:t>
        <w:softHyphen/>
        <w:t>нальные и политические.</w:t>
      </w:r>
    </w:p>
    <w:p>
      <w:pPr>
        <w:pStyle w:val="Normal"/>
        <w:spacing w:lineRule="atLeast" w:line="400"/>
        <w:ind w:firstLine="240"/>
        <w:rPr/>
      </w:pPr>
      <w:r>
        <w:rPr>
          <w:rFonts w:cs="Courier New" w:ascii="Courier New" w:hAnsi="Courier New"/>
          <w:sz w:val="26"/>
        </w:rPr>
        <w:t>Действительно, в это трудно по</w:t>
        <w:softHyphen/>
        <w:t>верить. Но сколько раз в этом веке мы были свидетелями того, как фантазия писателя становилась ре</w:t>
        <w:softHyphen/>
        <w:t>альностью. Если современный уровень телекоммуникационных технологий позволяет по обычному пор</w:t>
        <w:softHyphen/>
        <w:t>тативному радиотелефону разгова</w:t>
        <w:softHyphen/>
        <w:t>ривать с любой точкой земного шара, совершая, например, лыж</w:t>
        <w:softHyphen/>
        <w:t>ную прогулку к Северному полюсу, то завтра в руках у этого лыжника будет портативный видеотелефон. И сегодня это никого уже не удив</w:t>
        <w:softHyphen/>
        <w:t>ляет. Такие системы демонстриру</w:t>
        <w:softHyphen/>
        <w:t>ются производителями телекомму</w:t>
        <w:softHyphen/>
        <w:t>никационного оборудования, и при существующем темпе смены техно</w:t>
        <w:softHyphen/>
        <w:t>логий будет неудивительно, если они появятся в коммерческой эксп</w:t>
        <w:softHyphen/>
        <w:t>луатации в самом начале следую</w:t>
        <w:softHyphen/>
        <w:t>щего тысячелетия. Такие радикаль</w:t>
        <w:softHyphen/>
        <w:t>ные изменения в обществе стали возможными лишь благодаря пере</w:t>
        <w:softHyphen/>
        <w:t>ориентации высоких технологий с решения задач поддержания воен</w:t>
        <w:softHyphen/>
        <w:t>ного паритета между противобор</w:t>
        <w:softHyphen/>
        <w:t>ствующими политическими, лаге</w:t>
        <w:softHyphen/>
        <w:t>рями на решение задач удовлетво</w:t>
        <w:softHyphen/>
        <w:t>рения потребностей массового по</w:t>
        <w:softHyphen/>
        <w:t>требителя, с решения «космичес</w:t>
        <w:softHyphen/>
        <w:t>ких» задач на решение задач «зем</w:t>
        <w:softHyphen/>
        <w:t>ных». И оказалось, что наши с вами желания являются более мощным двигателем технологического про</w:t>
        <w:softHyphen/>
        <w:t>гресса, чем потребности военной машины.</w:t>
      </w:r>
    </w:p>
    <w:p>
      <w:pPr>
        <w:pStyle w:val="Normal"/>
        <w:spacing w:lineRule="atLeast" w:line="400"/>
        <w:rPr/>
      </w:pPr>
      <w:r>
        <w:rPr>
          <w:rFonts w:cs="Courier New" w:ascii="Courier New" w:hAnsi="Courier New"/>
          <w:sz w:val="26"/>
        </w:rPr>
        <w:t>Сегодня технологии устаревают раньше, чем они доходят до потре</w:t>
        <w:softHyphen/>
        <w:t>бителя. Массовое производство превращает в товар широкого по</w:t>
        <w:softHyphen/>
        <w:t>требления самый невероятный, самый высокотехнологичный про</w:t>
        <w:softHyphen/>
        <w:t>дукт.</w:t>
      </w:r>
    </w:p>
    <w:p>
      <w:pPr>
        <w:pStyle w:val="Normal"/>
        <w:spacing w:lineRule="atLeast" w:line="400"/>
        <w:ind w:firstLine="240"/>
        <w:rPr>
          <w:rFonts w:ascii="Courier New" w:hAnsi="Courier New" w:cs="Courier New"/>
          <w:sz w:val="26"/>
        </w:rPr>
      </w:pPr>
      <w:r>
        <w:rPr>
          <w:rFonts w:cs="Courier New" w:ascii="Courier New" w:hAnsi="Courier New"/>
          <w:sz w:val="26"/>
        </w:rPr>
        <w:t>Наступление эпохи информаци</w:t>
        <w:softHyphen/>
        <w:t>онного общества так же неизбеж</w:t>
        <w:softHyphen/>
        <w:t>но, как начало следующего тысяче</w:t>
        <w:softHyphen/>
        <w:t>летия. А его фундамент закладыва</w:t>
        <w:softHyphen/>
        <w:t>ется уже сегодня.</w:t>
      </w:r>
    </w:p>
    <w:p>
      <w:pPr>
        <w:pStyle w:val="Normal"/>
        <w:spacing w:lineRule="atLeast" w:line="400"/>
        <w:ind w:firstLine="240"/>
        <w:rPr/>
      </w:pPr>
      <w:r>
        <w:rPr>
          <w:rFonts w:cs="Courier New" w:ascii="Courier New" w:hAnsi="Courier New"/>
          <w:sz w:val="26"/>
        </w:rPr>
        <w:t>Тенденции в развитии телеком</w:t>
        <w:softHyphen/>
        <w:t>муникаций являются верным инди</w:t>
        <w:softHyphen/>
        <w:t>катором тех общественных транс</w:t>
        <w:softHyphen/>
        <w:t>формаций, которые грядут в следу</w:t>
        <w:softHyphen/>
        <w:t>ющем веке. Во всем мире происходит либерализация и глобализация рынков телекоммуникационных ус</w:t>
        <w:softHyphen/>
        <w:t>луг. Телекоммуникационные компа</w:t>
        <w:softHyphen/>
        <w:t>нии выходят за пределы своих стран, появляются новые альянсы операторов, объединяются их капи</w:t>
        <w:softHyphen/>
        <w:t>талы и инфраструктуры. Одновре</w:t>
        <w:softHyphen/>
        <w:t>менно с этим происходит слияние информационных и телекоммуни</w:t>
        <w:softHyphen/>
        <w:t>кационных технологий, которое уже вызвало появление на свет нового термина - инфокоммуникации.</w:t>
      </w:r>
    </w:p>
    <w:p>
      <w:pPr>
        <w:pStyle w:val="Normal"/>
        <w:spacing w:lineRule="atLeast" w:line="400"/>
        <w:ind w:firstLine="240"/>
        <w:rPr>
          <w:rFonts w:ascii="Courier New" w:hAnsi="Courier New" w:cs="Courier New"/>
          <w:sz w:val="26"/>
        </w:rPr>
      </w:pPr>
      <w:r>
        <w:rPr>
          <w:rFonts w:cs="Courier New" w:ascii="Courier New" w:hAnsi="Courier New"/>
          <w:sz w:val="26"/>
        </w:rPr>
        <w:t>Примеров интеграционных про</w:t>
        <w:softHyphen/>
        <w:t>цессов в отрасли связи можно при</w:t>
        <w:softHyphen/>
        <w:t>вести много, и один из самых све</w:t>
        <w:softHyphen/>
        <w:t>жих и, пожалуй, наиболее интерес</w:t>
        <w:softHyphen/>
        <w:t>ных именно украинской аудитории - это появление на рынке спутнико</w:t>
        <w:softHyphen/>
        <w:t>вой связи нового игрока - компа</w:t>
        <w:softHyphen/>
        <w:t>нии</w:t>
      </w:r>
      <w:r>
        <w:rPr>
          <w:rFonts w:cs="Courier New" w:ascii="Courier New" w:hAnsi="Courier New"/>
          <w:sz w:val="26"/>
          <w:lang w:val="en-US"/>
        </w:rPr>
        <w:t xml:space="preserve"> Lockheed Martin Intersputnik (LMI).</w:t>
      </w:r>
    </w:p>
    <w:p>
      <w:pPr>
        <w:pStyle w:val="Normal"/>
        <w:spacing w:lineRule="atLeast" w:line="400"/>
        <w:ind w:firstLine="240"/>
        <w:rPr/>
      </w:pPr>
      <w:r>
        <w:rPr>
          <w:rFonts w:cs="Courier New" w:ascii="Courier New" w:hAnsi="Courier New"/>
          <w:sz w:val="26"/>
        </w:rPr>
        <w:t>Эта компания образована в 1997 г. Международной организацией космической связи (МОКС) «Интерспутник» и американской компани</w:t>
        <w:softHyphen/>
        <w:t>ей</w:t>
      </w:r>
      <w:r>
        <w:rPr>
          <w:rFonts w:cs="Courier New" w:ascii="Courier New" w:hAnsi="Courier New"/>
          <w:sz w:val="26"/>
          <w:lang w:val="en-US"/>
        </w:rPr>
        <w:t xml:space="preserve"> Lockheed Martin.</w:t>
      </w:r>
      <w:r>
        <w:rPr>
          <w:rFonts w:cs="Courier New" w:ascii="Courier New" w:hAnsi="Courier New"/>
          <w:sz w:val="26"/>
        </w:rPr>
        <w:t xml:space="preserve"> Впервые это но</w:t>
        <w:softHyphen/>
        <w:t>вообразование предстало перед массовой аудиторией на выставке «Азия-спутник 97» в Гонконге в</w:t>
      </w:r>
    </w:p>
    <w:p>
      <w:pPr>
        <w:pStyle w:val="Normal"/>
        <w:spacing w:lineRule="atLeast" w:line="400"/>
        <w:rPr/>
      </w:pPr>
      <w:r>
        <w:rPr>
          <w:rFonts w:cs="Courier New" w:ascii="Courier New" w:hAnsi="Courier New"/>
          <w:sz w:val="26"/>
        </w:rPr>
        <w:t>июле месяце. Причин, по которым это событие заслуживает присталь</w:t>
        <w:softHyphen/>
        <w:t>ного внимания, можно назвать не</w:t>
        <w:softHyphen/>
        <w:t>сколько. Во-первых, спутниковая связь в нашей стране еще долгое время, во многих .случаях будет ре</w:t>
        <w:softHyphen/>
        <w:t>шением проблемы «последней мили». И естественно, что в этих условиях Украине небезразлично, какие именно компании будут ра</w:t>
        <w:softHyphen/>
        <w:t>ботать на этом, имеющем для нее стратегическое значение, рынке.</w:t>
      </w:r>
    </w:p>
    <w:p>
      <w:pPr>
        <w:pStyle w:val="Normal"/>
        <w:spacing w:lineRule="atLeast" w:line="400"/>
        <w:ind w:firstLine="220"/>
        <w:rPr/>
      </w:pPr>
      <w:r>
        <w:rPr>
          <w:rFonts w:cs="Courier New" w:ascii="Courier New" w:hAnsi="Courier New"/>
          <w:sz w:val="26"/>
        </w:rPr>
        <w:t>Во-вторых, «Интерспутник», воз</w:t>
        <w:softHyphen/>
        <w:t>никший 27 лет назад в рамках Вос</w:t>
        <w:softHyphen/>
        <w:t>точного блока, традиционно ориен</w:t>
        <w:softHyphen/>
        <w:t>тировался на советские спутники. 'Украина является членом междуна</w:t>
        <w:softHyphen/>
        <w:t>родной организации «Интерспут</w:t>
        <w:softHyphen/>
        <w:t>ник». Штаб-квартира этой органи</w:t>
        <w:softHyphen/>
        <w:t>зации находится в Москве Поэтому естественно, что Украине небезраз</w:t>
        <w:softHyphen/>
        <w:t>лично, что происходит с одним из основных операторов спутниковой связи, планирующих работать на ее территории. Уверенно можно ска</w:t>
        <w:softHyphen/>
        <w:t>зать, что успешная реализация про</w:t>
        <w:softHyphen/>
        <w:t>екта</w:t>
      </w:r>
      <w:r>
        <w:rPr>
          <w:rFonts w:cs="Courier New" w:ascii="Courier New" w:hAnsi="Courier New"/>
          <w:sz w:val="26"/>
          <w:lang w:val="en-US"/>
        </w:rPr>
        <w:t xml:space="preserve"> LMI</w:t>
      </w:r>
      <w:r>
        <w:rPr>
          <w:rFonts w:cs="Courier New" w:ascii="Courier New" w:hAnsi="Courier New"/>
          <w:sz w:val="26"/>
        </w:rPr>
        <w:t xml:space="preserve"> отвечает национальным интересам Украины. Как член орга</w:t>
        <w:softHyphen/>
        <w:t>низации «Интерспутник» - Украина напрямую участвует в распределе</w:t>
        <w:softHyphen/>
        <w:t>нии прибылей поданному проекту. Кроме того, спутники LMI в опреде</w:t>
        <w:softHyphen/>
        <w:t>ленной степени помогут удовлетво</w:t>
        <w:softHyphen/>
        <w:t>рить быстро растущий спрос на спут</w:t>
        <w:softHyphen/>
        <w:t>никовую емкость украинских теле</w:t>
        <w:softHyphen/>
        <w:t>коммуникационных и вещательных компаний и будут способствовать созданию основы для интеграции отдаленных регионов Украины в глобальное информационное сооб</w:t>
        <w:softHyphen/>
        <w:t>щество. Подобный ход развития</w:t>
      </w:r>
    </w:p>
    <w:p>
      <w:pPr>
        <w:pStyle w:val="Normal"/>
        <w:spacing w:lineRule="atLeast" w:line="400"/>
        <w:rPr/>
      </w:pPr>
      <w:r>
        <w:rPr>
          <w:rFonts w:cs="Courier New" w:ascii="Courier New" w:hAnsi="Courier New"/>
          <w:sz w:val="26"/>
        </w:rPr>
        <w:t xml:space="preserve">событий не случаен. В последние годы обострилась конкуренция на рынке космической связи. Ведущие МОКС, такие, как «Интерспутник», </w:t>
      </w:r>
      <w:r>
        <w:rPr>
          <w:rFonts w:cs="Courier New" w:ascii="Courier New" w:hAnsi="Courier New"/>
          <w:sz w:val="26"/>
          <w:lang w:val="en-US"/>
        </w:rPr>
        <w:t>Inmarsat, fntelsat</w:t>
      </w:r>
      <w:r>
        <w:rPr>
          <w:rFonts w:cs="Courier New" w:ascii="Courier New" w:hAnsi="Courier New"/>
          <w:sz w:val="26"/>
        </w:rPr>
        <w:t xml:space="preserve"> и другие, неоднок</w:t>
        <w:softHyphen/>
        <w:t>ратно высказывали свое беспокой</w:t>
        <w:softHyphen/>
        <w:t>ство по поводу изменения рыноч</w:t>
        <w:softHyphen/>
        <w:t>ной ситуации. Это связано с разви</w:t>
        <w:softHyphen/>
        <w:t>тием наземных волоконно-оптических сетей связи, созданием конку</w:t>
        <w:softHyphen/>
        <w:t>рирующих систем фиксированной космической связи и появлением систем подвижной спутниковой связи, использующих спутники на низких и средних околоземных ор</w:t>
        <w:softHyphen/>
        <w:t>битах. Для противостояния натиску частных компаний и повышения собственной конкурентоспособнос</w:t>
        <w:softHyphen/>
        <w:t>ти все ведущие МОКС совершен</w:t>
        <w:softHyphen/>
        <w:t>ствуют действующие и создают но</w:t>
        <w:softHyphen/>
        <w:t>вые системы спутниковой связи. Появление совместного предприя</w:t>
        <w:softHyphen/>
        <w:t>тия «Интерспутника» и</w:t>
      </w:r>
      <w:r>
        <w:rPr>
          <w:rFonts w:cs="Courier New" w:ascii="Courier New" w:hAnsi="Courier New"/>
          <w:sz w:val="26"/>
          <w:lang w:val="en-US"/>
        </w:rPr>
        <w:t xml:space="preserve"> Lokheed Martin</w:t>
      </w:r>
      <w:r>
        <w:rPr>
          <w:rFonts w:cs="Courier New" w:ascii="Courier New" w:hAnsi="Courier New"/>
          <w:sz w:val="26"/>
        </w:rPr>
        <w:t xml:space="preserve"> стало логическим заверше</w:t>
        <w:softHyphen/>
        <w:t>нием двухлетней работы «Интер</w:t>
        <w:softHyphen/>
        <w:t>спутника» по созданию организационной структуры и технической базы для новых перспективных спут</w:t>
        <w:softHyphen/>
        <w:t>ников, а также ответом на совре</w:t>
        <w:softHyphen/>
        <w:t>менные требования рынка спутни</w:t>
        <w:softHyphen/>
        <w:t>ковой связи, нашедшие свое отра</w:t>
        <w:softHyphen/>
        <w:t>жение в новых тенденциях разви</w:t>
        <w:softHyphen/>
        <w:t>тия крупных МОКС, Второй раз на протяжении последнего десятиле</w:t>
        <w:softHyphen/>
        <w:t>тия «Интерспутник» доказывает свою жизнеспособность. Первый раз вызов его конкурентоспособно</w:t>
        <w:softHyphen/>
        <w:t>сти бросили происшедшие на рубе</w:t>
        <w:softHyphen/>
        <w:t>же 80-90-х годов глубинные пре</w:t>
        <w:softHyphen/>
        <w:t>образования в странах Центральной и Восточной Европы. Десять лет назад, по единодуш-1 ному решению всех членов, орга</w:t>
        <w:softHyphen/>
        <w:t>низация продолжила существова</w:t>
        <w:softHyphen/>
        <w:t>ние и смогла в короткие сроки пе</w:t>
        <w:softHyphen/>
        <w:t>рейти к коммерческой эксплуата</w:t>
        <w:softHyphen/>
        <w:t>ции своей спутниковой системы. Во время этого решающего периода широкий доступ к космическому комплексу «Интерспутника» полу</w:t>
        <w:softHyphen/>
        <w:t>чили страны, не являющиеся чле</w:t>
        <w:softHyphen/>
        <w:t>нами организации. Кроме того, ис</w:t>
        <w:softHyphen/>
        <w:t>пользование космического сегмен</w:t>
        <w:softHyphen/>
        <w:t>та стало возможным для организа</w:t>
        <w:softHyphen/>
        <w:t>ции любых типов лицензирован</w:t>
        <w:softHyphen/>
        <w:t>ных услуг. Существуя в недалеком прошлом лишь благодаря бюджет</w:t>
        <w:softHyphen/>
        <w:t>ным инъекциям своих членов, «Ин</w:t>
        <w:softHyphen/>
        <w:t>терспутник» полностью себя обес</w:t>
        <w:softHyphen/>
        <w:t>печивает, принося ежегодную ста</w:t>
        <w:softHyphen/>
        <w:t>бильную прибыль. В настоящее время системой «Интерспутник» пользуются более 100 государ</w:t>
        <w:softHyphen/>
        <w:t>ственных организаций и частных компаний многих стран. Среди пос</w:t>
        <w:softHyphen/>
        <w:t>ледних можно отметить</w:t>
      </w:r>
      <w:r>
        <w:rPr>
          <w:rFonts w:cs="Courier New" w:ascii="Courier New" w:hAnsi="Courier New"/>
          <w:sz w:val="26"/>
          <w:lang w:val="en-US"/>
        </w:rPr>
        <w:t xml:space="preserve"> Reuters </w:t>
      </w:r>
      <w:r>
        <w:rPr>
          <w:rFonts w:cs="Courier New" w:ascii="Courier New" w:hAnsi="Courier New"/>
          <w:sz w:val="26"/>
        </w:rPr>
        <w:t>(Великобритания),</w:t>
      </w:r>
      <w:r>
        <w:rPr>
          <w:rFonts w:cs="Courier New" w:ascii="Courier New" w:hAnsi="Courier New"/>
          <w:sz w:val="26"/>
          <w:lang w:val="en-US"/>
        </w:rPr>
        <w:t xml:space="preserve"> Teleglobe</w:t>
      </w:r>
      <w:r>
        <w:rPr>
          <w:rFonts w:cs="Courier New" w:ascii="Courier New" w:hAnsi="Courier New"/>
          <w:sz w:val="26"/>
        </w:rPr>
        <w:t xml:space="preserve"> (Кана</w:t>
        <w:softHyphen/>
        <w:t xml:space="preserve">да), «НТВ», «НТВ+», «ТВ-Центр», </w:t>
      </w:r>
      <w:r>
        <w:rPr>
          <w:rFonts w:cs="Courier New" w:ascii="Courier New" w:hAnsi="Courier New"/>
          <w:sz w:val="26"/>
          <w:lang w:val="en-US"/>
        </w:rPr>
        <w:t>«ACT»,</w:t>
      </w:r>
      <w:r>
        <w:rPr>
          <w:rFonts w:cs="Courier New" w:ascii="Courier New" w:hAnsi="Courier New"/>
          <w:sz w:val="26"/>
        </w:rPr>
        <w:t xml:space="preserve"> «ТВ-6» И ЦБ РФ (Россия). </w:t>
      </w:r>
      <w:r>
        <w:rPr>
          <w:rFonts w:cs="Courier New" w:ascii="Courier New" w:hAnsi="Courier New"/>
          <w:sz w:val="26"/>
          <w:lang w:val="en-US"/>
        </w:rPr>
        <w:t>AT&amp;T. DirectNet</w:t>
      </w:r>
      <w:r>
        <w:rPr>
          <w:rFonts w:cs="Courier New" w:ascii="Courier New" w:hAnsi="Courier New"/>
          <w:sz w:val="26"/>
        </w:rPr>
        <w:t xml:space="preserve"> и</w:t>
      </w:r>
      <w:r>
        <w:rPr>
          <w:rFonts w:cs="Courier New" w:ascii="Courier New" w:hAnsi="Courier New"/>
          <w:sz w:val="26"/>
          <w:lang w:val="en-US"/>
        </w:rPr>
        <w:t xml:space="preserve"> IDB</w:t>
      </w:r>
      <w:r>
        <w:rPr>
          <w:rFonts w:cs="Courier New" w:ascii="Courier New" w:hAnsi="Courier New"/>
          <w:sz w:val="26"/>
        </w:rPr>
        <w:t xml:space="preserve"> (США). </w:t>
      </w:r>
      <w:r>
        <w:rPr>
          <w:rFonts w:cs="Courier New" w:ascii="Courier New" w:hAnsi="Courier New"/>
          <w:sz w:val="26"/>
          <w:lang w:val="en-US"/>
        </w:rPr>
        <w:t>Marconi</w:t>
      </w:r>
      <w:r>
        <w:rPr>
          <w:rFonts w:cs="Courier New" w:ascii="Courier New" w:hAnsi="Courier New"/>
          <w:sz w:val="26"/>
        </w:rPr>
        <w:t xml:space="preserve"> (Португалия) и др. «Интер</w:t>
        <w:softHyphen/>
        <w:t>спутник» - один из ведущих миро</w:t>
        <w:softHyphen/>
        <w:t>вых операторов космической связи, который установил долгосрочные партнерские отношения со многими вещательными и телекоммуника</w:t>
        <w:softHyphen/>
        <w:t>ционными компаниями во всем мире. Он предоставляет своим пользователям в Атлантическом, Индийском и Тихоокеанском реги</w:t>
        <w:softHyphen/>
        <w:t>онах широкий спектр телекоммуни</w:t>
        <w:softHyphen/>
        <w:t>кационных услуг, включая обмен телефонным графиком, передачу данных, распределение телевизи</w:t>
        <w:softHyphen/>
        <w:t>онного и звукового вещания в меж</w:t>
        <w:softHyphen/>
        <w:t>дународных, национальных и реги</w:t>
        <w:softHyphen/>
        <w:t>ональных сетях, организацию дело</w:t>
        <w:softHyphen/>
        <w:t>вых сетей связи. В настоящее вре</w:t>
        <w:softHyphen/>
        <w:t>мя в системе «Интерспутника» ра</w:t>
        <w:softHyphen/>
        <w:t>ботает более 79 приемопередаю</w:t>
        <w:softHyphen/>
        <w:t>щих земных станций. Расширение сферы деятельности организации и решение глобальных задач требу</w:t>
        <w:softHyphen/>
        <w:t>ет значительных инвестиций, что немыслимо сегодня без стратеги</w:t>
        <w:softHyphen/>
        <w:t>ческого партнерства. Таким партне</w:t>
        <w:softHyphen/>
        <w:t>ром «Интерспутника» стала компа</w:t>
        <w:softHyphen/>
        <w:t>ния</w:t>
      </w:r>
      <w:r>
        <w:rPr>
          <w:rFonts w:cs="Courier New" w:ascii="Courier New" w:hAnsi="Courier New"/>
          <w:sz w:val="26"/>
          <w:lang w:val="en-US"/>
        </w:rPr>
        <w:t xml:space="preserve"> Lokheed Martin,</w:t>
      </w:r>
      <w:r>
        <w:rPr>
          <w:rFonts w:cs="Courier New" w:ascii="Courier New" w:hAnsi="Courier New"/>
          <w:sz w:val="26"/>
        </w:rPr>
        <w:t xml:space="preserve"> которая явля</w:t>
        <w:softHyphen/>
        <w:t>ется мировым лидером в сфере раз</w:t>
        <w:softHyphen/>
        <w:t>работки и производства спутников связи и спутниковых телекоммуни</w:t>
        <w:softHyphen/>
        <w:t>кационных систем.</w:t>
      </w:r>
    </w:p>
    <w:p>
      <w:pPr>
        <w:pStyle w:val="Normal"/>
        <w:spacing w:lineRule="atLeast" w:line="400"/>
        <w:ind w:firstLine="280"/>
        <w:rPr>
          <w:rFonts w:ascii="Courier New" w:hAnsi="Courier New" w:cs="Courier New"/>
          <w:sz w:val="26"/>
        </w:rPr>
      </w:pPr>
      <w:r>
        <w:rPr>
          <w:rFonts w:cs="Courier New" w:ascii="Courier New" w:hAnsi="Courier New"/>
          <w:sz w:val="26"/>
        </w:rPr>
        <w:t>Первый спутник</w:t>
      </w:r>
      <w:r>
        <w:rPr>
          <w:rFonts w:cs="Courier New" w:ascii="Courier New" w:hAnsi="Courier New"/>
          <w:sz w:val="26"/>
          <w:lang w:val="en-US"/>
        </w:rPr>
        <w:t xml:space="preserve"> LMI-1,</w:t>
      </w:r>
      <w:r>
        <w:rPr>
          <w:rFonts w:cs="Courier New" w:ascii="Courier New" w:hAnsi="Courier New"/>
          <w:sz w:val="26"/>
        </w:rPr>
        <w:t xml:space="preserve"> на новей</w:t>
        <w:softHyphen/>
        <w:t xml:space="preserve">шей платформе А2100, компании </w:t>
      </w:r>
      <w:r>
        <w:rPr>
          <w:rFonts w:cs="Courier New" w:ascii="Courier New" w:hAnsi="Courier New"/>
          <w:sz w:val="26"/>
          <w:lang w:val="en-US"/>
        </w:rPr>
        <w:t>Lokheed Martin</w:t>
      </w:r>
      <w:r>
        <w:rPr>
          <w:rFonts w:cs="Courier New" w:ascii="Courier New" w:hAnsi="Courier New"/>
          <w:sz w:val="26"/>
        </w:rPr>
        <w:t xml:space="preserve"> будет выведен на геостационарную орбиту в позицию 75" в. д. компанией</w:t>
      </w:r>
      <w:r>
        <w:rPr>
          <w:rFonts w:cs="Courier New" w:ascii="Courier New" w:hAnsi="Courier New"/>
          <w:sz w:val="26"/>
          <w:lang w:val="en-US"/>
        </w:rPr>
        <w:t xml:space="preserve"> International Launch Service,</w:t>
      </w:r>
      <w:r>
        <w:rPr>
          <w:rFonts w:cs="Courier New" w:ascii="Courier New" w:hAnsi="Courier New"/>
          <w:sz w:val="26"/>
        </w:rPr>
        <w:t xml:space="preserve"> ракетоносителем «Протон», в IV квартале 1998 г. Этот спутник - «первая ласточка» проек</w:t>
        <w:softHyphen/>
        <w:t>та создания спутниковой сети</w:t>
      </w:r>
      <w:r>
        <w:rPr>
          <w:rFonts w:cs="Courier New" w:ascii="Courier New" w:hAnsi="Courier New"/>
          <w:sz w:val="26"/>
          <w:lang w:val="en-US"/>
        </w:rPr>
        <w:t xml:space="preserve"> LM], </w:t>
      </w:r>
      <w:r>
        <w:rPr>
          <w:rFonts w:cs="Courier New" w:ascii="Courier New" w:hAnsi="Courier New"/>
          <w:sz w:val="26"/>
        </w:rPr>
        <w:t>которая к 2001 г. обеспечит гло</w:t>
        <w:softHyphen/>
        <w:t>бальную, международную и реги</w:t>
        <w:softHyphen/>
        <w:t>ональную связь, а также новые виды услуг связи и вещания. Пред</w:t>
        <w:softHyphen/>
        <w:t>полагается, что последующие за</w:t>
        <w:softHyphen/>
        <w:t>пуски будут осуществляться каждые шесть месяцев. Таким образом, к концу 2001 г. на геостационарной орбите будет находиться четыре спутника серии</w:t>
      </w:r>
      <w:r>
        <w:rPr>
          <w:rFonts w:cs="Courier New" w:ascii="Courier New" w:hAnsi="Courier New"/>
          <w:sz w:val="26"/>
          <w:lang w:val="en-US"/>
        </w:rPr>
        <w:t xml:space="preserve"> LMI.</w:t>
      </w:r>
    </w:p>
    <w:p>
      <w:pPr>
        <w:pStyle w:val="Normal"/>
        <w:spacing w:lineRule="atLeast" w:line="400"/>
        <w:ind w:firstLine="280"/>
        <w:rPr/>
      </w:pPr>
      <w:r>
        <w:rPr>
          <w:rFonts w:cs="Courier New" w:ascii="Courier New" w:hAnsi="Courier New"/>
          <w:sz w:val="26"/>
        </w:rPr>
        <w:t>Конечно, жаль, что российс</w:t>
        <w:softHyphen/>
        <w:t>кие спутники вытесняются с рын</w:t>
        <w:softHyphen/>
        <w:t>ка. Но. с другой стороны, «Ин</w:t>
        <w:softHyphen/>
        <w:t>терспутник» не может ждать, когда появится российский спут</w:t>
        <w:softHyphen/>
        <w:t>ник с сопоставимыми эксплуата</w:t>
        <w:softHyphen/>
        <w:t>ционными характеристиками. Похоже, что спутниковая связь, которая долгое время была за</w:t>
        <w:softHyphen/>
        <w:t>ложницей в политических играх, наконец-то обретает самостоя</w:t>
        <w:softHyphen/>
        <w:t>тельность и независимость, под</w:t>
        <w:softHyphen/>
        <w:t>нимаясь над границами госу</w:t>
        <w:softHyphen/>
        <w:t>дарств. Тем же, кто хотел бы при</w:t>
        <w:softHyphen/>
        <w:t>держать естественный ход раз</w:t>
        <w:softHyphen/>
        <w:t>вития событий, ссыпаясь на за</w:t>
        <w:softHyphen/>
        <w:t>боту о безопасности страны, благе народа, следует обратить внимание на то, что в следую</w:t>
        <w:softHyphen/>
        <w:t>щем тысячелетии стратегичес</w:t>
        <w:softHyphen/>
        <w:t>кую ценность приобретет ин</w:t>
        <w:softHyphen/>
        <w:t>формация, а все остальное уй</w:t>
        <w:softHyphen/>
        <w:t>дет на второй план. Будучи отсе</w:t>
        <w:softHyphen/>
        <w:t>ченными от мирового информа</w:t>
        <w:softHyphen/>
        <w:t>ционного пространства, не пе</w:t>
        <w:softHyphen/>
        <w:t>режив вместе со всем остальным миром грядущую информаци</w:t>
        <w:softHyphen/>
        <w:t>онную революцию так же, как и все предыдущие, мы можем оказаться в ситуации, когда на одной планете будет существо</w:t>
        <w:softHyphen/>
        <w:t>вать две гуманоидные, но в то же время совершенно различные формы жизни. Для большей ча</w:t>
        <w:softHyphen/>
        <w:t>сти Украины космос - это дверь в ее будущее. Лучше, если она бу</w:t>
        <w:softHyphen/>
        <w:t>дет открытой.</w:t>
      </w:r>
    </w:p>
    <w:sectPr>
      <w:footerReference w:type="default" r:id="rId4"/>
      <w:footerReference w:type="first" r:id="rId5"/>
      <w:type w:val="nextPage"/>
      <w:pgSz w:w="11906" w:h="16838"/>
      <w:pgMar w:left="1134"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choolBookC">
    <w:altName w:val="Arial"/>
    <w:charset w:val="0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40"/>
        </w:tabs>
        <w:ind w:left="8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before="100" w:after="0"/>
      <w:ind w:right="400" w:hanging="0"/>
      <w:jc w:val="center"/>
      <w:outlineLvl w:val="0"/>
    </w:pPr>
    <w:rPr>
      <w:rFonts w:ascii="Courier New" w:hAnsi="Courier New" w:cs="Courier New"/>
      <w:b/>
      <w:sz w:val="24"/>
      <w:u w:val="single"/>
    </w:rPr>
  </w:style>
  <w:style w:type="paragraph" w:styleId="Heading2">
    <w:name w:val="Heading 2"/>
    <w:basedOn w:val="Normal"/>
    <w:next w:val="Normal"/>
    <w:qFormat/>
    <w:pPr>
      <w:keepNext w:val="true"/>
      <w:numPr>
        <w:ilvl w:val="1"/>
        <w:numId w:val="1"/>
      </w:numPr>
      <w:spacing w:before="180" w:after="0"/>
      <w:jc w:val="center"/>
      <w:outlineLvl w:val="1"/>
    </w:pPr>
    <w:rPr>
      <w:rFonts w:ascii="Courier New" w:hAnsi="Courier New" w:cs="Courier New"/>
      <w:b/>
      <w:sz w:val="24"/>
      <w:u w:val="single"/>
    </w:rPr>
  </w:style>
  <w:style w:type="paragraph" w:styleId="Heading3">
    <w:name w:val="Heading 3"/>
    <w:basedOn w:val="Normal"/>
    <w:next w:val="Normal"/>
    <w:qFormat/>
    <w:pPr>
      <w:keepNext w:val="true"/>
      <w:numPr>
        <w:ilvl w:val="2"/>
        <w:numId w:val="1"/>
      </w:numPr>
      <w:spacing w:lineRule="auto" w:line="259"/>
      <w:ind w:left="520" w:right="600" w:hanging="0"/>
      <w:jc w:val="center"/>
      <w:outlineLvl w:val="2"/>
    </w:pPr>
    <w:rPr>
      <w:rFonts w:ascii="Courier New" w:hAnsi="Courier New" w:cs="Courier New"/>
      <w:b/>
      <w:sz w:val="24"/>
      <w:u w:val="single"/>
    </w:rPr>
  </w:style>
  <w:style w:type="paragraph" w:styleId="Heading4">
    <w:name w:val="Heading 4"/>
    <w:basedOn w:val="Normal"/>
    <w:next w:val="Normal"/>
    <w:qFormat/>
    <w:pPr>
      <w:keepNext w:val="true"/>
      <w:numPr>
        <w:ilvl w:val="3"/>
        <w:numId w:val="1"/>
      </w:numPr>
      <w:outlineLvl w:val="3"/>
    </w:pPr>
    <w:rPr>
      <w:rFonts w:ascii="Courier New" w:hAnsi="Courier New" w:cs="Courier New"/>
      <w:b/>
      <w:color w:val="FFFFFF"/>
      <w:sz w:val="40"/>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6"/>
      <w:u w:val="single"/>
    </w:rPr>
  </w:style>
  <w:style w:type="paragraph" w:styleId="Heading6">
    <w:name w:val="Heading 6"/>
    <w:basedOn w:val="Normal"/>
    <w:next w:val="Normal"/>
    <w:qFormat/>
    <w:pPr>
      <w:keepNext w:val="true"/>
      <w:numPr>
        <w:ilvl w:val="5"/>
        <w:numId w:val="1"/>
      </w:numPr>
      <w:spacing w:lineRule="atLeast" w:line="400"/>
      <w:ind w:firstLine="280"/>
      <w:jc w:val="center"/>
      <w:outlineLvl w:val="5"/>
    </w:pPr>
    <w:rPr>
      <w:rFonts w:ascii="SchoolBookC;Arial" w:hAnsi="SchoolBookC;Arial" w:cs="SchoolBookC;Arial"/>
      <w:b/>
      <w:sz w:val="32"/>
    </w:rPr>
  </w:style>
  <w:style w:type="paragraph" w:styleId="Heading7">
    <w:name w:val="Heading 7"/>
    <w:basedOn w:val="Normal"/>
    <w:next w:val="Normal"/>
    <w:qFormat/>
    <w:pPr>
      <w:keepNext w:val="true"/>
      <w:numPr>
        <w:ilvl w:val="6"/>
        <w:numId w:val="1"/>
      </w:numPr>
      <w:ind w:left="120" w:hanging="0"/>
      <w:jc w:val="center"/>
      <w:outlineLvl w:val="6"/>
    </w:pPr>
    <w:rPr>
      <w:rFonts w:ascii="Courier New" w:hAnsi="Courier New" w:cs="Courier New"/>
      <w:b/>
      <w:sz w:val="24"/>
    </w:rPr>
  </w:style>
  <w:style w:type="paragraph" w:styleId="Heading8">
    <w:name w:val="Heading 8"/>
    <w:basedOn w:val="Normal"/>
    <w:next w:val="Normal"/>
    <w:qFormat/>
    <w:pPr>
      <w:keepNext w:val="true"/>
      <w:numPr>
        <w:ilvl w:val="7"/>
        <w:numId w:val="1"/>
      </w:numPr>
      <w:ind w:left="120" w:hanging="0"/>
      <w:jc w:val="center"/>
      <w:outlineLvl w:val="7"/>
    </w:pPr>
    <w:rPr>
      <w:b/>
      <w:sz w:val="32"/>
    </w:rPr>
  </w:style>
  <w:style w:type="paragraph" w:styleId="Heading9">
    <w:name w:val="Heading 9"/>
    <w:basedOn w:val="Normal"/>
    <w:next w:val="Normal"/>
    <w:qFormat/>
    <w:pPr>
      <w:keepNext w:val="true"/>
      <w:numPr>
        <w:ilvl w:val="8"/>
        <w:numId w:val="1"/>
      </w:numPr>
      <w:ind w:left="120" w:hanging="0"/>
      <w:jc w:val="center"/>
      <w:outlineLvl w:val="8"/>
    </w:pPr>
    <w:rPr>
      <w:rFonts w:ascii="Courier New" w:hAnsi="Courier New" w:cs="Courier New"/>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jc w:val="both"/>
    </w:pPr>
    <w:rPr>
      <w:rFonts w:ascii="Arial" w:hAnsi="Arial" w:eastAsia="Times New Roman" w:cs="Arial"/>
      <w:color w:val="auto"/>
      <w:sz w:val="72"/>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Courier New" w:hAnsi="Courier New" w:cs="Courier New"/>
      <w:sz w:val="24"/>
    </w:rPr>
  </w:style>
  <w:style w:type="paragraph" w:styleId="3">
    <w:name w:val="Основной текст 3"/>
    <w:basedOn w:val="Normal"/>
    <w:qFormat/>
    <w:pPr/>
    <w:rPr>
      <w:b/>
    </w:rPr>
  </w:style>
  <w:style w:type="paragraph" w:styleId="TextBodyIndent">
    <w:name w:val="Body Text Indent"/>
    <w:basedOn w:val="Normal"/>
    <w:pPr>
      <w:ind w:firstLine="220"/>
      <w:jc w:val="both"/>
    </w:pPr>
    <w:rPr>
      <w:rFonts w:ascii="Courier New" w:hAnsi="Courier New" w:cs="Courier New"/>
      <w:sz w:val="24"/>
    </w:rPr>
  </w:style>
  <w:style w:type="paragraph" w:styleId="21">
    <w:name w:val="Основной текст с отступом 2"/>
    <w:basedOn w:val="Normal"/>
    <w:qFormat/>
    <w:pPr>
      <w:spacing w:before="100" w:after="0"/>
      <w:ind w:left="1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tabs>
        <w:tab w:val="clear" w:pos="720"/>
        <w:tab w:val="left" w:pos="426" w:leader="none"/>
      </w:tabs>
      <w:ind w:hanging="643"/>
    </w:pPr>
    <w:rPr>
      <w:rFonts w:ascii="Courier New" w:hAnsi="Courier New" w:cs="Courier New"/>
      <w:sz w:val="26"/>
    </w:rPr>
  </w:style>
  <w:style w:type="paragraph" w:styleId="23">
    <w:name w:val="Продолжение списка 2"/>
    <w:basedOn w:val="Normal"/>
    <w:qFormat/>
    <w:pPr>
      <w:spacing w:before="0" w:after="120"/>
      <w:ind w:left="566" w:hanging="0"/>
    </w:pPr>
    <w:rPr/>
  </w:style>
  <w:style w:type="paragraph" w:styleId="31">
    <w:name w:val="Основной текст с отступом 3"/>
    <w:basedOn w:val="Normal"/>
    <w:qFormat/>
    <w:pPr>
      <w:spacing w:lineRule="exact" w:line="280"/>
      <w:ind w:firstLine="200"/>
    </w:pPr>
    <w:rPr>
      <w:rFonts w:ascii="Courier New" w:hAnsi="Courier New" w:cs="Courier New"/>
      <w:spacing w:val="3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55:00Z</dcterms:created>
  <dc:creator>Мельник</dc:creator>
  <dc:description/>
  <cp:keywords/>
  <dc:language>en-US</dc:language>
  <cp:lastModifiedBy>Mage</cp:lastModifiedBy>
  <dcterms:modified xsi:type="dcterms:W3CDTF">2011-10-17T23:55:00Z</dcterms:modified>
  <cp:revision>2</cp:revision>
  <dc:subject/>
  <dc:title>Телефонный ГОЭЛРО</dc:title>
</cp:coreProperties>
</file>