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іністерство освіти України</w:t>
      </w:r>
    </w:p>
    <w:p>
      <w:pPr>
        <w:pStyle w:val="Heading"/>
        <w:rPr>
          <w:sz w:val="40"/>
        </w:rPr>
      </w:pPr>
      <w:r>
        <w:rPr>
          <w:sz w:val="40"/>
        </w:rPr>
        <w:t>ХДТУРЕ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1906" w:h="16820"/>
          <w:pgMar w:left="1247" w:right="1021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right="1059" w:firstLine="284"/>
        <w:jc w:val="left"/>
        <w:rPr/>
      </w:pPr>
      <w:r>
        <w:rPr>
          <w:sz w:val="40"/>
        </w:rPr>
        <w:t>Виконав</w:t>
      </w:r>
      <w:r>
        <w:rPr>
          <w:sz w:val="40"/>
          <w:lang w:val="en-US"/>
        </w:rPr>
        <w:t>:</w:t>
      </w:r>
    </w:p>
    <w:p>
      <w:pPr>
        <w:pStyle w:val="Heading"/>
        <w:ind w:right="1059" w:firstLine="284"/>
        <w:jc w:val="left"/>
        <w:rPr>
          <w:sz w:val="40"/>
        </w:rPr>
      </w:pPr>
      <w:r>
        <w:rPr>
          <w:sz w:val="40"/>
        </w:rPr>
        <w:t>студент групи</w:t>
      </w:r>
    </w:p>
    <w:p>
      <w:pPr>
        <w:pStyle w:val="Heading"/>
        <w:ind w:right="1059" w:firstLine="284"/>
        <w:jc w:val="left"/>
        <w:rPr>
          <w:sz w:val="40"/>
        </w:rPr>
      </w:pPr>
      <w:r>
        <w:rPr>
          <w:sz w:val="40"/>
        </w:rPr>
        <w:t>ПЕА 98-1</w:t>
      </w:r>
    </w:p>
    <w:p>
      <w:pPr>
        <w:pStyle w:val="Heading"/>
        <w:ind w:right="1059" w:firstLine="284"/>
        <w:jc w:val="left"/>
        <w:rPr>
          <w:sz w:val="40"/>
        </w:rPr>
      </w:pPr>
      <w:r>
        <w:rPr>
          <w:sz w:val="40"/>
        </w:rPr>
        <w:t>Ситник О.М.</w:t>
      </w:r>
    </w:p>
    <w:p>
      <w:pPr>
        <w:pStyle w:val="Heading"/>
        <w:ind w:firstLine="1701"/>
        <w:jc w:val="left"/>
        <w:rPr/>
      </w:pPr>
      <w:r>
        <w:rPr>
          <w:sz w:val="40"/>
        </w:rPr>
        <w:t>Перевірив</w:t>
      </w:r>
      <w:r>
        <w:rPr>
          <w:sz w:val="40"/>
          <w:lang w:val="en-US"/>
        </w:rPr>
        <w:t>:</w:t>
      </w:r>
    </w:p>
    <w:p>
      <w:pPr>
        <w:pStyle w:val="Heading"/>
        <w:ind w:firstLine="1701"/>
        <w:jc w:val="left"/>
        <w:rPr>
          <w:sz w:val="40"/>
        </w:rPr>
      </w:pPr>
      <w:r>
        <w:rPr>
          <w:sz w:val="40"/>
        </w:rPr>
        <w:t xml:space="preserve">Світенко 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sectPr>
          <w:type w:val="continuous"/>
          <w:pgSz w:w="11906" w:h="16820"/>
          <w:pgMar w:left="1247" w:right="1021" w:gutter="0" w:header="0" w:top="127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Харків,</w:t>
      </w:r>
    </w:p>
    <w:p>
      <w:pPr>
        <w:pStyle w:val="Heading"/>
        <w:rPr>
          <w:sz w:val="40"/>
        </w:rPr>
      </w:pPr>
      <w:r>
        <w:rPr>
          <w:sz w:val="40"/>
        </w:rPr>
        <w:t>1998 рік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>
          <w:sz w:val="40"/>
        </w:rPr>
        <w:t>Зміст</w:t>
      </w:r>
      <w:r>
        <w:rPr>
          <w:sz w:val="40"/>
          <w:lang w:val="en-US"/>
        </w:rPr>
        <w:t>:</w:t>
      </w:r>
    </w:p>
    <w:p>
      <w:pPr>
        <w:pStyle w:val="Heading"/>
        <w:ind w:right="1410" w:firstLine="720"/>
        <w:jc w:val="right"/>
        <w:rPr>
          <w:lang w:val="en-US"/>
        </w:rPr>
      </w:pPr>
      <w:r>
        <w:rPr>
          <w:lang w:val="en-US"/>
        </w:rPr>
        <w:t>Сторінки</w:t>
      </w:r>
    </w:p>
    <w:p>
      <w:pPr>
        <w:pStyle w:val="Heading"/>
        <w:ind w:right="1410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lang w:val="en-US"/>
        </w:rPr>
      </w:pPr>
      <w:r>
        <w:rPr/>
        <w:t>Принцип роботи радіостанції.</w:t>
        <w:tab/>
        <w:tab/>
        <w:tab/>
        <w:tab/>
        <w:tab/>
        <w:t>3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lang w:val="en-US"/>
        </w:rPr>
      </w:pPr>
      <w:r>
        <w:rPr/>
        <w:t>Робота радіостанції.</w:t>
        <w:tab/>
        <w:tab/>
        <w:tab/>
        <w:tab/>
        <w:tab/>
        <w:tab/>
        <w:t>5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НЦИП РОБОТИ РАДІОСТАНЦІЙ</w:t>
      </w:r>
    </w:p>
    <w:p>
      <w:pPr>
        <w:pStyle w:val="Heading"/>
        <w:rPr/>
      </w:pPr>
      <w:r>
        <w:rPr/>
      </w:r>
    </w:p>
    <w:p>
      <w:pPr>
        <w:pStyle w:val="TextBodyIndent"/>
        <w:rPr/>
      </w:pPr>
      <w:r>
        <w:rPr/>
        <w:t>Основними блоками і приладами радіостанції є блок прийомопередавача, блок гучномовця, антенне влаштування. Прийомопередавач містить передавач, приймальник, блок управління і мікротелефо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давач з фазовою модуляцією і чотирьохкратним множенням частоти кварцевого генератора. Високочастотний сигнал з кварцевого генератора надходить на фазовий модулятор, де під впливом низькочастотного сигналу здійснюється його модуляція. Після попереднього підсилення здійснюються множення частоти високочастотного сигналу шляхом послідовного подвоєння множниками частоти і фільтрування субгармонічних що складають полосовим фільтром (ПФ). Після підсилення підсилювачем потужності (ПП) здійснюється остаточне фільтрування високочастотного сигналу від гармонік.</w:t>
      </w:r>
    </w:p>
    <w:p>
      <w:pPr>
        <w:pStyle w:val="TextBodyIndent"/>
        <w:rPr/>
      </w:pPr>
      <w:r>
        <w:rPr/>
        <w:t>Для підтримання постійного рівня вихідної потужності в кільце зворотного зв'язку включена схема автоматичного регулювання потужності (АРП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сокочастотний сигнал з виходу ПП після детектуювання управляє підсилювачем постійного струму схеми автоматичного регулювання потужності УПТ АРМ, включеним в ланцюг живлення, і відкриває транзистор, включений в ланцюг індикатора на лицевий панелі прийомопередавача ПП.</w:t>
      </w:r>
    </w:p>
    <w:p>
      <w:pPr>
        <w:pStyle w:val="TextBodyIndent"/>
        <w:rPr/>
      </w:pPr>
      <w:r>
        <w:rPr/>
        <w:t>Низькочастотний тракт передавача складається з підсилювача, обмежувача, схеми і фільтру нижніх частот ФНЧ. Після підйому верхніх частот підсилювачем відбувається обмеження сигналу і наступний завал верхніх частот схемою, що забезпечує лінійність амплітудно-частотноі характеристики при малому рівні модулюючого сигналу і постійність максимальної девиации частоти в діапазоні модулюючих частот. Фільтр нижніх частот обмежує діапазон модулюючих частот в межах 300 - 3400 Гц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тенний коммутатор (АК) служить для відключення передавача в режимі «Прийом» і виключає чинність, що інтегрує передавача на вхідному ланцюзі приймальника. Схема захисту обмежує рівень високочастотного сигналу на вході приймальника і служить для захисту вхідних цепей в режимі «Передача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uk-UA"/>
        </w:rPr>
        <w:t>Приймальник — супергетеродинного типу з однократним перетворенням частоти. Проміжна частота fпч=fгет-fc=10,7 МГЦ, де F</w:t>
      </w:r>
      <w:r>
        <w:rPr>
          <w:sz w:val="28"/>
        </w:rPr>
        <w:t xml:space="preserve">гет </w:t>
      </w:r>
      <w:r>
        <w:rPr>
          <w:sz w:val="28"/>
          <w:lang w:val="uk-UA"/>
        </w:rPr>
        <w:t>- частота гетеродину, МГЦ; fc — частота каналу радіозв'язку, МГЦ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сокочастотний сигнал і сигнал гетеродину надходять на змішувач Зм. Сигнал проміжної частоти виділяється кварцевим полосовим фільтром ПФ і після підсилення в УПЧ і обмеження Огр надходить на частотний детектор ЧД, що виділить низькочастотную що складає модулювання сигналу. Низькочастотний сигнал з ЧД після попереднього підсилення в УНЧ надходить на фільтр верхніх частот шумоподавця і підсилювач, здійснюючий завал верхніх частот. Далі НЧ сигнал через підсилювач коммутуючий надходить на телефон МТ, а через регулятор гучності на блок гучномовц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игнал гетеродину формується кварцевим генератором і після подвоєння множником частоти УмЧ з наступним підсиленням підсилювачем гетеродину УГЕТ надходить на З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відсутність частоти, що несе шуми приймальника виділяються фільтром верхніх частот шумоподавця і після підсилення детектируются детектором ДТ і надходять на підсилювач инвертуючий УИНВ, що формує сигнал управління логічним влаштуванням блоку управління за наявності шумів в радіоканалі або при натиску тангенти мікротелефо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Блок управління містить приймальник і генератори тонального виклика і логічне влаштування ЛгВ, керуюче режимами роботи прийомопередавач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ший і другій генератори виклика формують низькочастотний сигнал тонального виклика з частотами 1000 і 1450 Гц відповідно, що надходить на модуляційний вхід передавача при натиску кнопок, для виклика диспетчерської і абонентськой радіостанці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виходу приймальника тонального виклика ПТВ сигнал викликної частоти 1450 Гц після детектуювання надходить на один з входів логічного влаштування, що управляє ключем влаштування коммутуючого приймальника в низькочастотному тракті в залежності від наявності шумів, сигналу виклика і стани органів управління прийомопередавач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Блок гучномовця передвизначений для підсилення сигналу звуковий частоти і складається з широкополосного безтрансформаторного підсилювача низької частоти (УНЧ), навантаженого на динамічну голов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Блок живлення є вторинним джерелом живлення і передвизначений для живлення радіостанції від мережі напругою 220 В частотою 50 Гц. Блок живлення складається з трансформатора, випрямляча і стабілізатора. Живлення радіостанції можливо також від аварійного джерела (акумулятора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8"/>
          <w:lang w:val="uk-UA"/>
        </w:rPr>
        <w:t>Робота радіостанцій.</w:t>
      </w:r>
      <w:r>
        <w:rPr>
          <w:sz w:val="28"/>
          <w:lang w:val="uk-UA"/>
        </w:rPr>
        <w:t xml:space="preserve"> Радіостанції працюють в трьох режимах: «Черговий прийом», «Прийом» і «Передача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адіостанцію включають поворотом праворуч (по годинній стрілці) ручки потенціометра ВКЛ. При Цьому напруга надходить від джерела живлення через кабель з предохранителями на блок гучномовця і стабілізатор передавача, з виходу якого напруга ,що стабілізувалася надходить на всі каскади і блоки прийомопередавача. Індикатор на прийомопередавачі сигналізує про включення радіостанції. На підсилювач потужності напруга надходить безпосередньо від джерела живлення через контакт прийомопередавача, не торкаючи вимикач ВК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режимі «Черговий прийом» мікротелефон МТ знаходиться в трубкоутримувачі. При цьому низькочастотний сигнал на телефоні і голівці гучномовця буде відстуній, переговори абонентів радіомережі і шуми приймальника не прослуховують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 надходженні на вхід приймальника високочастотного сигналу, модульованого частотою виклика з'являється низькочастотний сигнал на виході підсилювача коммутуючого приймальника, телефоні мікротелефона і голівці блоку гучномовця. В цьому випадку гучність на голівці гучномовця максималь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 Закінченню прийому виклика низькочастотний сигнал з виходу приймальника надходить на телефон мікротелефона і гучномовец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и знятті мікротелефона з трубкоутримувача радіостанція переходить в режим «Прийом». При цьому корпус від контакту блоку управління вимикається і підключается до регулятора 'Вкл-Громк» і тангенте мікротелефо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ерехід з режиму «Прийом» в режим «Передача» здійснюється натиском тангенти мікротелефона. При цьому «корпус» подається на генератор кварцевий передавача (Гкв Прд), забезпечуючи його запуск і формування ВЧ сигналу на виході передавача. Низкочастотний тракт приймальника і гучномовця при цьому шунтрується сигналом з логічного влаштування. Низькочастотний сигнал на модульований вхід передавача надходить з мікрофону мікротелефона через мікрофонзьт підсилюва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режимі «Передача» відкривається ключ індикатора потужності (КЛІП) і подається «корпус» на індикатор, що сигналізує про наявність потужності на виході підсилювача потужності передавач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одноканальному прийомопередавачі можливий перехід в додатковий режим «Прослуховування». В цьому режимі можливі прослуховування і контроль переговорів абонентів радіомережі при знаходженні мікротелефона в трубці-утримувачу. </w:t>
      </w:r>
    </w:p>
    <w:p>
      <w:pPr>
        <w:pStyle w:val="Normal"/>
        <w:widowControl w:val="false"/>
        <w:spacing w:lineRule="auto" w:line="360"/>
        <w:ind w:firstLine="720"/>
        <w:rPr>
          <w:sz w:val="28"/>
          <w:lang w:val="uk-UA"/>
        </w:rPr>
      </w:pPr>
      <w:r>
        <w:rPr>
          <w:sz w:val="28"/>
          <w:lang w:val="uk-UA"/>
        </w:rPr>
        <w:t>Переключення каналів в трьохканальній радіостанції здійснюється натиском однієї з кнопок перемикача каналів; при цьому напруга живлення подається на відповідні кварцевие генератори передавача і приймальни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елік літератур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82 </w:t>
      </w:r>
      <w:r>
        <w:rPr>
          <w:sz w:val="28"/>
          <w:lang w:val="uk-UA"/>
        </w:rPr>
        <w:t>г 7 М. Цюрупа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8 В.Хмарцев</w:t>
      </w:r>
    </w:p>
    <w:sectPr>
      <w:type w:val="continuous"/>
      <w:pgSz w:w="11906" w:h="16820"/>
      <w:pgMar w:left="1247" w:right="1021" w:gutter="0" w:header="0" w:top="12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21:22:00Z</dcterms:created>
  <dc:creator>Alexandre Katalov</dc:creator>
  <dc:description/>
  <dc:language>en-US</dc:language>
  <cp:lastModifiedBy>Алексей Сытник</cp:lastModifiedBy>
  <dcterms:modified xsi:type="dcterms:W3CDTF">1998-11-25T21:22:00Z</dcterms:modified>
  <cp:revision>2</cp:revision>
  <dc:subject/>
  <dc:title>ГЛАВА 2</dc:title>
</cp:coreProperties>
</file>