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урсовая работа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«Программная реализация модального управления                                     для линейных стационарных систем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Постановка задачи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Для объекта управления с математическим описанием</w:t>
      </w:r>
    </w:p>
    <w:p>
      <w:pPr>
        <w:pStyle w:val="Normal"/>
        <w:ind w:firstLine="709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>
          <w:sz w:val="24"/>
          <w:szCs w:val="24"/>
        </w:rPr>
        <w:t>,</w:t>
        <w:tab/>
        <w:tab/>
        <w:t xml:space="preserve">(1)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задано,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мерный вектор состоя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,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начальный вектор состояния,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скалярное управление,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рица действительных коэффициентов,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матрица действительных коэффициентов,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 управление в функции переменных состояния объекта, т.е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,             </w:t>
        <w:tab/>
        <w:tab/>
        <w:t>(2)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матрица обратной связи, такое, чтобы замкнутая система была устойчивой.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рни характеристического уравнения замкнутой системы</w:t>
      </w:r>
    </w:p>
    <w:p>
      <w:pPr>
        <w:pStyle w:val="Normal"/>
        <w:ind w:firstLine="709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(3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жны выбираться по усмотрению (произвольно) с условием устойчивости системы (3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Зада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Разработать алгоритм решения поставленной задачи.</w:t>
      </w:r>
    </w:p>
    <w:p>
      <w:pPr>
        <w:pStyle w:val="Normal"/>
        <w:ind w:left="284" w:hanging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 Разработать программу решения поставленной задачи с интерактивным экранным интерфейсом в системах </w:t>
      </w:r>
      <w:r>
        <w:rPr>
          <w:sz w:val="24"/>
          <w:szCs w:val="24"/>
          <w:lang w:val="en-US"/>
        </w:rPr>
        <w:t>Borl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ca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urb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io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elph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 выбору. 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Разработать программу решения систем дифференциальных уравнений (1) и (3) с интерактивным экранным интерфейсом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Разработать программу графического построения решений систем (1) и (3) с интерактивным экранным интерфейсом.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ведение</w:t>
      </w:r>
    </w:p>
    <w:p>
      <w:pPr>
        <w:pStyle w:val="Normal"/>
        <w:spacing w:lineRule="atLeast" w:line="240" w:before="24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яду с общими методами синтеза оптимальных законов управления для стационарных объектов всё большее примене</w:t>
        <w:softHyphen/>
        <w:t>ние находят методы, основанные на решении задачи о размеще</w:t>
        <w:softHyphen/>
        <w:t>нии корней характеристического уравнения замкнутой системы в желаемое положение. Этого можно добиться надлежащим выбором матрицы обратной связи по состоянию. Решение ука</w:t>
        <w:softHyphen/>
        <w:t xml:space="preserve">занной задачи является предметом теор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одального управ</w:t>
        <w:softHyphen/>
        <w:t>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ермин связан с тем, что корням характеристического уравнения соответствуют составляющие свободного движения, называемы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одами).</w:t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лгоритм модального управления.</w:t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Соглаш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ваемый объект управления математически описывается уравнением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>
          <w:sz w:val="24"/>
          <w:szCs w:val="24"/>
        </w:rPr>
        <w:t>,</w:t>
        <w:tab/>
        <w:tab/>
        <w:t>(1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</w:t>
      </w:r>
      <w:r>
        <w:rPr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рицы действительных коэффициентов,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мерный вектор состояния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скалярное управление,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орядок системы (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тная связь по состоянию имеет вид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,             </w:t>
        <w:tab/>
        <w:tab/>
        <w:t>(2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матрица обратной связ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стема с введенной обратной связью описывается уравнением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(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ческое уравнение системы (1) имеет вид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рактеристическое уравнение системы (3) с задаваемыми (желаемыми) корня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ñ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ñ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ñ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имеет вид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5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Алгоритм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 Для исходной системы (1) составляем матрицу управляемости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 Обращаем матриц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.е. вычисля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существует (т.е.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вырожденная), то прекращаем вычисления: полное управление корнями характеристического уравнения (5) не возможно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 Вычисляем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 Составляем матрицу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⌈"/>
            <m:endChr m:val="⌉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. Вычисляем матрицу, обратную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.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. Вычисляем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анонической форме фазовой переменной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⌈"/>
              <m:endChr m:val="⌉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коэффициенты характеристического уравнения (4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триц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å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анонической форме имеет вид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⌈"/>
                  <m:endChr m:val="⌉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7. Составляем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 элементам которого являются коэффициенты характеристического уравнения (4)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 элементы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8. Находим коэффициенты характеристического уравнения (5) (см. пояснения) и составляем из них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9. Вычисляем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искомая матрица обратной связи системы (3), но она вычислена для системы, матрицы которой заданы в канонической форме фазовой переменно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. Для исходной системы (3) матрица обратной связи получается по формуле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трица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искомая матрица обратной связи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Пояснения к алгоритму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данной работе рассматривается случай, когда управление единственно и информация о переменных состояния полная. Задача модального управления тогда наиболее просто решается, если уравнения объекта заданы в канонической форме фазовой переменной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управление выбрано в виде линейной функции переменных состоя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 матрицей стро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таком случае уравнение замкнутой системы приобретает вид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 Здесь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⌈"/>
              <m:endChr m:val="⌉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⌈"/>
              <m:endChr m:val="⌉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ческое уравнение такой замкнутой системы будет следующим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кольку каждый коэффициент матрицы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ходит только в один коэффициент характеристического уравнения, то очевидно, что выбором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получить любые коэффициенты характеристического уравнения, а значит и любое расположение корн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же желаемое характеристическое уравнение имеет вид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коэффициенты матрицы обратной связи вычисляются с помощью соотношений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при наличии одного управления нормальные уравнения объекта заданы не в канонической форме (что наиболее вероятно), то, в соответствии с пунктами №1-6 алгоритма, от исходной формы с помощью преобраз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ужно перейти к уравнению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указанной канонической форм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правление возможно, если выполняется условие полной управляемости (ранг матрицы управляемости </w:t>
      </w:r>
      <w:r>
        <w:rPr>
          <w:i/>
          <w:iCs/>
          <w:sz w:val="24"/>
          <w:szCs w:val="24"/>
          <w:lang w:val="en-US"/>
        </w:rPr>
        <w:t>M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лжен быть равен 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. В алгоритме об управляемости системы судится по существованию матриц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>: если она существует, то ранг матрицы равен ее порядку (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. Для объекта управления с единственным управлением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казывается также единственной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нахождения коэффициентов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актеристического уравнения (5), в работе используется соотношения между корнями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коэффициентам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нейного алгебраического уравнения степени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,    (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 xml:space="preserve"> = 1, 2, ... ,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многочлен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элементарные симметрические функции, определяемые следующим образом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..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умма все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  <m:sup>
            <m:r>
              <w:rPr>
                <w:rFonts w:ascii="Cambria Math" w:hAnsi="Cambria Math"/>
              </w:rPr>
              <m:t xml:space="preserve">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изведений, каждое из которых содержит </w:t>
      </w:r>
      <w:r>
        <w:rPr>
          <w:i/>
          <w:iCs/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множителей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  <w:lang w:val="en-US"/>
        </w:rPr>
        <w:t>j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несовпадающими коэффициентами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ная реализация алгоритм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кст программной реализации приведен в ПРИЛОЖЕНИИ №1. Вот несколько кратких пояснени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грамма написана на языке </w:t>
      </w:r>
      <w:r>
        <w:rPr>
          <w:sz w:val="24"/>
          <w:szCs w:val="24"/>
          <w:lang w:val="en-US"/>
        </w:rPr>
        <w:t>Obj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ca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помощи средств </w:t>
      </w:r>
      <w:r>
        <w:rPr>
          <w:sz w:val="24"/>
          <w:szCs w:val="24"/>
          <w:lang w:val="en-US"/>
        </w:rPr>
        <w:t>Delph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.0, и состоит из следующих основных файлов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ursovayaWork.dpr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inUnit.pa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bUnit.pa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trix.pa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erates.pa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lpUnit.pa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OptsUni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sz w:val="24"/>
          <w:szCs w:val="24"/>
          <w:lang w:val="en-US"/>
        </w:rPr>
        <w:t>KursovayaWor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p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файл проекта, содержащий ссылки на все формы проекта и инициализирующий прилож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модуле </w:t>
      </w:r>
      <w:r>
        <w:rPr>
          <w:sz w:val="24"/>
          <w:szCs w:val="24"/>
          <w:lang w:val="en-US"/>
        </w:rPr>
        <w:t>MainUni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a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ится описание главной формы приложения, а также сконцентрированы процедуры и функции, поддерживаюшие нужный интерфейс програм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дули </w:t>
      </w:r>
      <w:r>
        <w:rPr>
          <w:sz w:val="24"/>
          <w:szCs w:val="24"/>
          <w:lang w:val="en-US"/>
        </w:rPr>
        <w:t>SubUni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a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Operate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a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держат процедуры и функции, составляющие смысловую часть программной реализации алгоритма, т.е. процедуры решения задачи модально управления, процедуры решения систем дифференциальных уравнений, процедуры отображения графиков решений систем  и т.д. Там также находятся процедуры отображения результатов расчетов на экра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модуле </w:t>
      </w:r>
      <w:r>
        <w:rPr>
          <w:sz w:val="24"/>
          <w:szCs w:val="24"/>
          <w:lang w:val="en-US"/>
        </w:rPr>
        <w:t>Matri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a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оложено описание класса </w:t>
      </w:r>
      <w:r>
        <w:rPr>
          <w:sz w:val="24"/>
          <w:szCs w:val="24"/>
          <w:lang w:val="en-US"/>
        </w:rPr>
        <w:t>TMatr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снова матричных данных в программ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дули </w:t>
      </w:r>
      <w:r>
        <w:rPr>
          <w:sz w:val="24"/>
          <w:szCs w:val="24"/>
          <w:lang w:val="en-US"/>
        </w:rPr>
        <w:t>HelpUni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a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OptsUni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a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сят в программе вспомогательный характе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шения систем дифференциальных уравнений использован метод Рунге-Кутта четвертого порядка точности с фиксированным шагом. Метод был позаимствован из пакета программ </w:t>
      </w:r>
      <w:r>
        <w:rPr>
          <w:sz w:val="24"/>
          <w:szCs w:val="24"/>
          <w:lang w:val="en-US"/>
        </w:rPr>
        <w:t>NumToolBo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адаптирован под новую модель матричных данн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ащение матриц производится методом исключения по главным диагональным элементам (метод Гаусса). Этот метод так же был позаимствован из </w:t>
      </w:r>
      <w:r>
        <w:rPr>
          <w:sz w:val="24"/>
          <w:szCs w:val="24"/>
          <w:lang w:val="en-US"/>
        </w:rPr>
        <w:t>NumToolBo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ответствующе адаптиров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риложение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gram KursovayaWork;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s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ms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ainUnit in 'MainUnit.pas' {Form_Main}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ptsUnit in 'OptsUnit.pas' {Form_Options}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ubUnit in 'SubUnit.pas'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atrix in 'Matrix.pas'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perates in 'Operates.pas'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HelpUnit in 'HelpUnit.pas' {Form_Help}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$R *.RES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pplication.Initialize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pplication.Title := 'Модальное управление'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pplication.CreateForm(TForm_Main, Form_Main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pplication.CreateForm(TForm_Options, Form_Option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pplication.CreateForm(TForm_Help, Form_Help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Application.Run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d.</w:t>
      </w:r>
      <w:r>
        <w:br w:type="page"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it MainUnit;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fac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s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ndows, Messages, SysUtils, Classes, Graphics, Controls, Forms, Dialogs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omCtrls, Tabnotbk, Menus, StdCtrls, Spin, ExtCtrls, Buttons, Grids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leCtrls, VCFImprs, GraphSvr, ChartFX {, ChartFX3}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yp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Form_Main = class(TForm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velMain: TBev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abbedNotebook_Main: TTabbedNotebook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pinEdit_Dim: TSpinEdi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itBtn_Close: TBitBtn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itBtn_Compute: TBitBtn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tringGrid_Ap0: TStringGri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tringGrid_Anp0: TStringGri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tringGrid_Roots: TStringGri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tringGrid_Kpp0: TStringGri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tringGrid_Bp0: TStringGri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adioGroup_RootsType: TRadioGroup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A1p0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Ap0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mBp0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Roots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Kpp0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velLine: TBev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Dim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tringGrid_Ap1: TStringGri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tringGrid_Bp1: TStringGri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Ap1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Bp1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tringGrid_Kpp1: TStringGri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Kpp1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tringGrid_InCond: TStringGri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InCond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U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dit_U: TEdi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itBtn_Options: TBitBtn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itBtn_Help: TBitBtn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tringGrid_ABKpp1: TStringGri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ABKpp1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dit_W: TEdi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w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adioGroupChart: TRadioGroup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ChartFX: TChartF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W1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tringGrid_Solve1: TStringGri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tringGrid_Solve2: TStringGri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1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2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3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BitBtn_CloseClick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BitBtn_OptionsClick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BitBtn_ComputeClick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FormCreate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SpinEdit_DimChange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StringGrid_RootsSetEditText(Sender: TObject; ACol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ARow: Longint; const Value: string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RadioGroup_RootsTypeClick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TabbedNotebook_MainChange(Sender: TObject; NewTab: Integ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var AllowChange: Boolean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StringGrid_SetEditText(Sender: TObject; ACol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ARow: Longint; const Value: string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BitBtn_HelpClick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RadioGroupChartClick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rivat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FillFixedCellsInAll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FillCellsInAll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ublic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Bind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UnBind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m_Main: TForm_Main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plementatio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s Matrix, SubUnit, OptsUnit, Operates, CFXOCX2, HelpUni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t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efOptions = [goFixedVertLine, goFixedHorzLine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goVertLine, goHorzLine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goColSizing, goEditing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goAlwaysShowEditor, goThumbTracking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$R *.DFM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FillFixedCellsInAll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rder : T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: byt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: string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rder := SpinEdit_Dim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1 to Order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 := IntToStr(i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Ap0.Cells[0, i]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Ap0.Cells[i, 0]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Bp0.Cells[0, i]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ANp0.Cells[i, 0]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ANp0.Cells[0, i]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Roots.Cells[i, 0]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Kpp0.Cells[i, 0]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Ap1.Cells[0, i]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Ap1.Cells[i, 0]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Bp1.Cells[0, i]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ABKpp1.Cells[i, 0]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ABKpp1.Cells[0, i]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InCond.Cells[i, 0]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Kpp1.Cells[i, 0]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Solve1.Cells[i, 0] := 'X' + IntToStr(i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Solve2.Cells[i, 0] := 'X' + IntToStr(i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Solve1.Cells[0, 0] := 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ремя</w:t>
      </w:r>
      <w:r>
        <w:rPr>
          <w:sz w:val="24"/>
          <w:szCs w:val="24"/>
          <w:lang w:val="en-US"/>
        </w:rPr>
        <w:t>'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ringGrid_Solve2.Cells[0, 0] := 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ремя</w:t>
      </w:r>
      <w:r>
        <w:rPr>
          <w:sz w:val="24"/>
          <w:szCs w:val="24"/>
          <w:lang w:val="en-US"/>
        </w:rPr>
        <w:t>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FillCellsInAll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rder : T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, j : byt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rder := SpinEdit_Dim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1 to Order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for j := 1 to Order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tringGrid_Ap0.Cells[j, i] := '0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tringGrid_Ap0.Cells[i, i] := '1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tringGrid_Bp0.Cells[1, i] := '0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tringGrid_Roots.Cells[i, 1] := '-1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tringGrid_Roots.Cells[i, 2] := '0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tringGrid_Kpp0.Cells[i, 1] := '0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tringGrid_Ap1.Cells[j, i] := '0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tringGrid_Ap1.Cells[i, i] := '1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tringGrid_Bp1.Cells[1, i] := '0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tringGrid_ABKpp1.Cells[j, i] := '0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tringGrid_ABKpp1.Cells[i, i] := '1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tringGrid_InCond.Cells[i, 1] := '0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tringGrid_Kpp1.Cells[i, 1] := '0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illFixedCellsInAll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Roots.Cells[0, 1] := 'Re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Roots.Cells[0, 2] := 'Im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Bp1.Cells[1, 0] := '1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Bp0.Cells[1, 0] := '1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Bind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opyGrid(StringGrid_Ap1, StringGrid_Ap0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opyGrid(StringGrid_Bp1, StringGrid_Bp0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opyGrid(StringGrid_Kpp1, StringGrid_Kpp0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Ap1.Options := DefOptions - [goEditing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Bp1.Options := DefOptions - [goEditing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Kpp1.Options := DefOptions - [goEditing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UnBind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Ap1.Options := DefOption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Bp1.Options := DefOption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Kpp1.Options := DefOption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BitBtn_CloseClick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los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BitBtn_OptionsClick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0, V1, V2, V3: LongI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S: TCheckBoxStat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th Form_Option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V0 := SpinEdit0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V1 := SpinEdit1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V2 := SpinEdit2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V3 := SpinEdit3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LS := CheckBox_Link.Stat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howModa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ModalResult = mrCancel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SpinEdit0.Value := V0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SpinEdit1.Value := V1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SpinEdit2.Value := V2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SpinEdit3.Value := V3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CheckBox_Link.State := L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ls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((SpinEdit0.Value &lt;&gt; V0) or (SpinEdit1.Value &lt;&gt; V1)) o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((SpinEdit2.Value &lt;&gt; V2) or (SpinEdit3.Value &lt;&gt; V3))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BitBtn_Compute.Enabled := Tr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case BitBtn_Compute.Tag of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4, 5 :BitBtn_Compute.Tag := BitBtn_Compute.Tag - 4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6, 7 :BitBtn_Compute.Tag := BitBtn_Compute.Tag - 4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8, 9 :BitBtn_Compute.Tag := BitBtn_Compute.Tag - 8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10, 11 :BitBtn_Compute.Tag := BitBtn_Compute.Tag - 8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12, 13 :BitBtn_Compute.Tag := BitBtn_Compute.Tag - 12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14, 15 :BitBtn_Compute.Tag := BitBtn_Compute.Tag - 12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 xml:space="preserve">end;  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BitBtn_ComputeClick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itBtn_Compute.Enabled := Fals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Form_Options.CheckBox_Link.State = cbChecked then Bind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TabbedNotebook_Main.PageIndex of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0 : 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ComputeFromPage0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BitBtn_Compute.Tag := BitBtn_Compute.Tag + 1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1 : 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ComputeFromPage1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ShowChart(Succ(RadioGroupChart.ItemIndex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BitBtn_Compute.Tag := BitBtn_Compute.Tag + 14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2 : 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ComputeFromPage2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BitBtn_Compute.Tag := BitBtn_Compute.Tag + 4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3 : 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ComputeFromPage3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BitBtn_Compute.Tag := BitBtn_Compute.Tag + 8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FormCreate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t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irstColWidth = 20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Ap0.ColWidths    [0] := FirstColWidth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Anp0.ColWidths   [0] := FirstColWidth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Bp0.ColWidths    [0] := FirstColWidth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Roots.ColWidths  [0] := FirstColWidth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Ap1.ColWidths    [0] := FirstColWidth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ABKpp1.ColWidths [0] := FirstColWidth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Bp1.ColWidths    [0] := FirstColWidth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Kpp0.ColWidths   [0] := FirstColWidth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Kpp1.ColWidths   [0] := FirstColWidth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InCond.ColWidths [0] := FirstColWidth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illCellsInAll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ind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SpinEdit_DimChange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rder: byt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rder := Succ(SpinEdit_Dim.Value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Ap0.ColCount   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Ap0.RowCount   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Anp0.ColCount  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Anp0.RowCount  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Bp0.RowCount   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Roots.ColCount 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Kpp0.ColCount  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Ap1.ColCount   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Ap1.RowCount   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Bp1.RowCount   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ABKpp1.ColCount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ABKpp1.RowCount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InCond.ColCount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Grid_Kpp1.ColCount  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illFixedCellsInAll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itBtn_Compute.Enabled := Tr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StringGrid_RootsSetEditText(Sender: TObject; ACol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Row: Longint; const Value: string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l : string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(ARow = 2) and (Value &lt;&gt; '')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Val := StringGrid_Roots.Cells [ACol, ARow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StrToFloat (Value) &lt;&gt; 0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StringGrid_Roots.Cells[Succ(ACol),ARow]:=FloatToStr(- StrToFloat(Value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StrToFloat (Value) = 0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StringGrid_Roots.Cells [Succ(ACol),ARow] := FloatToStr(0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RadioGroup_RootsTypeClick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rder: T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j: byt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Half: byt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artAlfa, NAlfa, dAlfa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rder := SpinEdit_Dim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 := StrToFloat (Edit_W.Tex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RadioGroup_RootsType.ItemIndex of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0 :StringGrid_Roots.Options := DefOption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 :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for j := 1 to Order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StringGrid_Roots.Cells [j, 1] := FloatToStr (-W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StringGrid_Roots.Cells [j, 2] := '0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StringGrid_Roots.Options := DefOptions - [goEditing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end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 :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dAlfa := Pi /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StartAlfa := Pi/2 - dAlfa/2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NHalf := Order div 2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for j := 1 to NHalf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NAlfa := StartAlfa + dAlfa * j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StringGrid_Roots.Cells [j, 1] := FloatToStr (Cos (NAlfa) * W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StringGrid_Roots.Cells [Order - Pred (j), 1] := FloatToStr (Cos (-NAlfa) * W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StringGrid_Roots.Cells [j, 2] := FloatToStr (Sin (NAlfa) * W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StringGrid_Roots.Cells [Order - Pred (j), 2] := FloatToStr (Sin (-NAlfa) * W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if Odd (Order)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StringGrid_Roots.Cells [NHalf +1, 1] := FloatToStr (-W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StringGrid_Roots.Cells [NHalf +1, 2] := '0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StringGrid_Roots.Options := DefOptions - [goEditing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TabbedNotebook_MainChange(Sender: TObjec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wTab: Integer; var AllowChange: Boolean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th BitBtn_Compute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NewTab of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0 :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SpinEdit_Dim.Enabled := Tr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if Tag in [1, 3, 5, 7, 9, 11, 13, 15] then Enabled := Fals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</w:t>
      </w:r>
      <w:r>
        <w:rPr>
          <w:sz w:val="24"/>
          <w:szCs w:val="24"/>
          <w:lang w:val="en-US"/>
        </w:rPr>
        <w:t>else Enabled := True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itBtn_Compute.Caption := 'Рассчитать модальное управление'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1 :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SpinEdit_Dim.Enabled := Tr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if Tag in [2, 3, 6, 7, 10, 11, 14, 15] then Enabled := Fals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</w:t>
      </w:r>
      <w:r>
        <w:rPr>
          <w:sz w:val="24"/>
          <w:szCs w:val="24"/>
          <w:lang w:val="en-US"/>
        </w:rPr>
        <w:t>else Enabled := True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itBtn_Compute.Caption := 'Решить системы дифф. уравнений '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if Form_Options.CheckBox_Link.State = cbChecked then Bind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2 :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SpinEdit_Dim.Enabled := Fals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if Tag in [4, 5, 6, 7, 12, 13, 14, 15] then Enabled := Fals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</w:t>
      </w:r>
      <w:r>
        <w:rPr>
          <w:sz w:val="24"/>
          <w:szCs w:val="24"/>
          <w:lang w:val="en-US"/>
        </w:rPr>
        <w:t>else Enabled := True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itBtn_Compute.Caption := 'Обновить результаты решений    '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3 :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SpinEdit_Dim.Enabled := Fals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if Tag in [8, 9, 10, 11, 12, 13, 14, 15] then Enabled := Fals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</w:t>
      </w:r>
      <w:r>
        <w:rPr>
          <w:sz w:val="24"/>
          <w:szCs w:val="24"/>
          <w:lang w:val="en-US"/>
        </w:rPr>
        <w:t>else Enabled := True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itBtn_Compute.Caption := 'Обновить диаграмму решения      '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StringGrid_SetEditText(Sender: TObject; ACol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Row: Longint; const Value: string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not BitBtn_Compute.Enabled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case TabbedNotebook_Main.PageIndex of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0 :if Form_Options.CheckBox_Link.State = cbChecked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BitBtn_Compute.Tag := BitBtn_Compute.Tag - 3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ls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BitBtn_Compute.Tag := BitBtn_Compute.Tag - 1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1 :BitBtn_Compute.Tag := BitBtn_Compute.Tag - 2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itBtn_Compute.Enabled := Tr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BitBtn_HelpClick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m_Help.ShowModa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Main.RadioGroupChartClick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RadioGroupChart.ItemIndex of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0 :ShowChart(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 :ShowChart(2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.</w:t>
      </w:r>
      <w:r>
        <w:br w:type="page"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it SubUnit;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fac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s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ysUtils, Matrix, Operates, Grid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CopyGrid(AGrid, BGrid: TStringGri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LoadMatrixSolveFromStrGrd (AMatrix: TMatrix; AGrid: TStringGri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ComputeFromPage0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ComputeFromPage1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ComputeFromPage2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ComputeFromPage3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ShowChart(NumberOfChart: Byte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plementatio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s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ainUnit, OptsUnit, CFXOCX2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CopyGrid(AGrid, BGrid: TStringGri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, j: LongI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Grid.ColCount := BGrid.ColCou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Grid.RowCount := BGrid.RowCou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j := 0 to AGrid.ColCount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i := 0 to AGrid.RowCount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AGrid.Cells[j, i] := BGrid.Cells[j, i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CropStr (Str: String): String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: Byt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_1: String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Length(Str) downto 1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Str [i] = ' ' then Str := Copy(Str, 1, i-1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else Break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_1 := S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1 to Length(Str)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Str[i] = ' ' then Str_1 := Copy(Str, i+1, Length(Str) - i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else Break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ropStr := Str_1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LoadMatrixFromStrGrd (AMatrix: TMatrix; AGrid: TStringGri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, j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Matrix.Resize (Pred(AGrid.ColCount), Pred(AGrid.RowCount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1 to AMatrix.RowCount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j := 1 to AMatrix.ColCount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CropStr(AGrid.Cells[j, i]) = '' then AGrid.Cells[j, i] := '0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Matrix[j ,i] := StrToFloat(AGrid.Cells[j, i]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OutPutMatrixToStrGrd (AMatrix: TMatrix; AGrid: TStringGri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, j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Grid.ColCount := Succ(AMatrix.ColCoun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Grid.RowCount := Succ(AMatrix.RowCoun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1 to AMatrix.RowCount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j := 1 to AMatrix.ColCount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Grid.Cells[j, 0] := IntToStr (j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Grid.Cells[0, i] := IntToStr (i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Grid.Cells[j, i] := FloatToStrF(AMatrix[j ,i],ffGeneral,5,3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OutPutMatrixSolveToStrGrd (AMatrix: TMatrix; AGrid: TStringGri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, j, k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Grid.ColCount := AMatrix.ColCou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Grid.RowCount := Succ(AMatrix.RowCoun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1 to AMatrix.RowCount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j := 1 to AMatrix.ColCount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j = AMatrix.ColCount then k := 0 else k := j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Grid.Cells[j, 0] := 'X' + IntToStr (j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Grid.Cells[k, i] := FloatToStrF(AMatrix[j ,i],ffGeneral,5,3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Grid.Cells[0, 0] := 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ремя</w:t>
      </w:r>
      <w:r>
        <w:rPr>
          <w:sz w:val="24"/>
          <w:szCs w:val="24"/>
          <w:lang w:val="en-US"/>
        </w:rPr>
        <w:t>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LoadMatrixSolveFromStrGrd (AMatrix: TMatrix; AGrid: TStringGri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, j, k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Matrix.Resize (AGrid.ColCount, Pred(AGrid.RowCount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1 to AMatrix.RowCount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j := 0 to AMatrix.ColCount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j = 0 then k := AMatrix.ColCount else k := j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CropStr(AGrid.Cells[j, i]) = '' then AGrid.Cells[j, i] := '0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Matrix[k ,i] := StrToFloat(AGrid.Cells[j, i]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ComputeFromPage0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rder : T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, j : byt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K : ShortI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Dummy1, mDummy2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A, mB, mKp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M, mN, mN1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vRoots: TComplexVecto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th Form_Main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Order := SpinEdit_Dim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A := TMatrix.Create(Order, Order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B := TMatrix.Create(1, Order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M := TMatrix.Create(Order, Order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Dummy1 := TMatrix.Create(Order, Order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N1 := TMatrix.Create(Order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N := TMatrix.Create(Order, Order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Dummy2 := TMatrix.Create(Order, Order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Kp := TMatrix.Create(Order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oadMatrixFromStrGrd (mA, StringGrid_Ap0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oadMatrixFromStrGrd (mB, StringGrid_Bp0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j := 1 to Order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mDummy1.Assign(mA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mDummy1.NthPower(j -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mDummy1.MultFromRight(mB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or i := 1 to Order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mM[j, i] := mDummy1[1, i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not mM.Inverse then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Raise ES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gularMatrix.Create('Система неполностью управляема:' +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'матрица M - вырожденная !!!'#10 +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'Измените значения коэффициентов матриц А и B'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mN1.SetNul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N1[Order, 1] := 1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N1.MultFromRight(mM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i := 1 to Order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mDummy2.Assign(mA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mDummy2.NthPower(i-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mDummy1.Assign(mN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mDummy1.MultFromRight(mDummy2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or j := 1 to Order do mN[j, i] := mDummy1[j, 1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Dummy1.Assign(mN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not mDummy1.Inverse then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aise ESingularMatrix.Create('Не могу обратить матрицу N !!!'#10 +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'(не разбрасывайтесь порядками коэффициентов матриц)'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mA.MultFromLeft(mN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A.MultFromRight(mDummy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OutPutMatrixToStrGrd(mA, StringGrid_Anp0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cvRoots.Dim := 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j := 1 to Order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vRoots.Data[j].Re := StrToFloat(StringGrid_Roots.Cells[j, 1]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vRoots.Data[j].Im := StrToFloat(StringGrid_Roots.Cells[j, 2]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j := 1 to Order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Odd (j) then K := -1 else K := +1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mKp[Order-Pred(j), 1] := - mA[Order-Pred(j), Order] -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</w:t>
      </w:r>
      <w:r>
        <w:rPr>
          <w:sz w:val="24"/>
          <w:szCs w:val="24"/>
          <w:lang w:val="en-US"/>
        </w:rPr>
        <w:t>K * SymmetricalFunction(cvRoots, j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Kp.MultFromRight(mN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OutPutMatrixToStrGrd (mKp, StringGrid_Kpp0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Dummy1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Dummy2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A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B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Kp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M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N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N1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ComputeFromPage1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rder: T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A, mB, mABKp, mInCond, mKp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SolutionValues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owerLimit, UpperLimit, NumReturn, NumIntervals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th Form_Main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Order := SpinEdit_Dim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A := TMatrix.Create(Order, Order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B := TMatrix.Create(1, Order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Kp := TMatrix.Create(Order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InCond := TMatrix.Create(Order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oadMatrixFromStrGrd(mA, StringGrid_Ap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oadMatrixFromStrGrd(mB, StringGrid_Bp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oadMatrixFromStrGrd(mKp, StringGrid_Kpp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oadMatrixFromStrGrd(mInCond, StringGrid_InCon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ABKp := TMatrix.Create(Order, Order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ABKp.Assign(mB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ABKp.MultFromRight(mKp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ABKp.AddMatrix(mA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OutPutMatrixToStrGrd(mABKp, StringGrid_ABKpp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B.MultConst(StrToFloat(Edit_U.Text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with Form_Option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LowerLimit := SpinEdit0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UpperLimit := SpinEdit1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NumReturn := SpinEdit2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NumIntervals := SpinEdit3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SolutionValues := TMatrix.Create(1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ry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iffSystemSolve (mA, mB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LowerLimit, UpperLimit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mInCond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NumReturn, NumIntervals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mSolutionValue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OutPutMatrixSolveToStrGrd(mSolutionValues, StringGrid_Solve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SolutionValues.ReSize(1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iffSystemSolve (mABKp, mB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LowerLimit, UpperLimit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mInCond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NumReturn, NumIntervals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mSolutionValue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OutPutMatrixSolveToStrGrd(mSolutionValues, StringGrid_Solve2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xcept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on EO: EOverflow do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begin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O.Message := 'Не буду считать !!!'#10 +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'С уменьшите разброс коэффициентов в матрицах'#10 +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'либо измените опции (уменьшите их pls.)'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Rais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 xml:space="preserve">end;  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A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B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ABKp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InCond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Kp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SolutionValues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ShowChart(NumberOfChart: Byte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rder, Serie: T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umReturn, Point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SolutionValues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SetAdm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t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ivisor = 3.4E+38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, j: LongI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Greatest, Least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Greatest := mSolutionValues[1, 1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east := Greates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j := 1 to Order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i := 1 to NumReturn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mSolutionValues[j, i] &gt; Greatest then Greatest := mSolutionValues[j, i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mSolutionValues[j, i] &lt; Least then Least := mSolutionValues[j, i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Form_Main.ChartFX.Adm[CSA_MAX] := Greates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Form_Main.ChartFX.Adm[CSA_MIN] := Leas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Form_Main.ChartFX.Title[CHART_TOPTIT] := 'Y = Y '' * '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th Form_Main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Order := SpinEdit_Dim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umReturn := Form_Options.SpinEdit2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SolutionValues := TMatrix.Create(1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ComputeFromPage1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case NumberOfChart of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1 :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LoadMatrixSolveFromStrGrd(mSolutionValues, StringGrid_Solve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SetAdm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ChartFX.OpenDataEx(Cod_Values, Order, Pred(NumReturn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for Serie := 1 to Order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ChartFX.SerLeg[Pred(Serie)] := 'X ' + IntToStr(Serie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ChartFX.ThisSerie := Pred(Serie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for Point := 0 to Pred(NumReturn)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en-US"/>
        </w:rPr>
        <w:t>ChartFX.Value[Point] := mSolutionValues[Serie, Succ(Point)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ChartFX.CloseData(Cod_Value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{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ChartFX.OpenDataEx(Cod_XValues, Order, Pred(NumReturn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for Serie := 1 to Order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ChartFX.ThisSerie := Pred(Serie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for Point := 0 to Pred(NumReturn)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en-US"/>
        </w:rPr>
        <w:t>ChartFX.XValue[Point] := mSolutionValues[1, Succ(Point)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ChartFX.CloseData(Cod_XValue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2 :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LoadMatrixSolveFromStrGrd(mSolutionValues, StringGrid_Solve2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SetAdm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ChartFX.OpenDataEx(Cod_Values, Order, Pred(NumReturn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for Serie := 1 to Order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ChartFX.SerLeg[Pred(Serie)] := 'X ' + IntToStr(Serie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ChartFX.ThisSerie := Pred(Serie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for Point := 0 to Pred(NumReturn)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en-US"/>
        </w:rPr>
        <w:t>ChartFX.Value[Point] := mSolutionValues[Serie, Succ(Point)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ChartFX.CloseData(Cod_Value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SolutionValues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ComputeFromPage2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omputeFromPage1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ComputeFromPage3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ase Form_Main.RadioGroupChart.ItemIndex of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0 :ShowChart(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 :ShowChart(2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d.</w:t>
      </w:r>
      <w:r>
        <w:br w:type="page"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it Matrix;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fac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s SysUtil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yp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loat = Extende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MatrixOperatingError = class (Exception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t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arlyZero = 1E-15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yp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Matrix = class (TObject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rivat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ataPtr: Point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Cols, FRows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unction GetCell (ACol, ARow: Word)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SetCell (ACol, ARow: Word; AValue: Floa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unction GetItem (NumItem: LongInt)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SetItem (NumItem: LongInt; AValue: Floa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SwitchRows (FirstRow, SecondRow: Wor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ublic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constructor Create (NCols, NRows: Wor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estructor Destroy; overrid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Assign (AMatrix: T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ReSize (NewCols, NewRows: Wor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SetNul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SetSingl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SetNegativ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AddConst (AConst: Floa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AddMatrix (AMatrix: T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MultConst (MConst: Floa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MultFromRight (MMatrix: T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MultFromLeft (MMatrix: T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NthPower (Power: Wor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Transpos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unction Inverse: Boolean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unction Determinant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unction Rang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perty ColCount: Word read FCol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perty RowCount: Word read FRow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perty Cells [ACol, ARow: Word]: Float read GetCell write SetCell; defaul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perty Items [NumItem: LongInt]: Float read GetItem write SetItem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plementatio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uses Windows; 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IncPtr (p: Pointer; i: LongInt): Point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m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ush EBX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ov  EBX,EAX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dd  EBX,EDX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ov  EAX,EBX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op  EBX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TMatrix.GetCell (ACol, ARow: Word)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ellPtr: ^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ellPtr := IncPtr(DataPtr, (FRows * Pred(ACol) + Pred(ARow)) * SizeOf(Float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ult := CellPtr^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SetCell (ACol, ARow: Word; AValue: Floa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ellPtr: ^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ellPtr := IncPtr(DataPtr, (FRows * Pred(ACol) + Pred(ARow)) * SizeOf(Float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ellPtr^ := A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TMatrix.GetItem (NumItem: LongInt)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ellPtr: ^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ellPtr := IncPtr(DataPtr, Pred(NumItem) * SizeOf(Float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ult := CellPtr^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SetItem (NumItem: LongInt; AValue: Floa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ellPtr: ^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ellPtr := IncPtr(DataPtr, Pred(NumItem) * SizeOf(Float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ellPtr^ := A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SwitchRows (FirstRow, SecondRow: Wor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uffer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1 to FCol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uffer := GetCell(i, FirstRow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etCell(i, FirstRow, GetCell(i, SecondRow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etCell(i, SecondRow, Buffer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tructor TMatrix.Create (NCols, NRows: Wor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herited Creat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Cols := NCol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Rows := NRow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ataPtr := AllocMem(FCols * FRows * SizeOf(Float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structor TMatrix.Destroy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reeMem(DataPtr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herited Destroy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Assign (AMatrix: T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wMatrixSize: LongI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wMatrixSize := AMatrix.ColCount * AMatrix.RowCount * SizeOf(Floa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AllocMem(DataPtr, NewMatrixSize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opyMemory(DataPtr, AMatrix.DataPtr, NewMatrixSize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Cols := AMatrix.ColCou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Rows := AMatrix.RowCount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ReSize (NewCols, NewRows: Wor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wMatrixSize: LongI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wMatrixSize := NewCols * NewRows * SizeOf(Floa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AllocMem(DataPtr, NewMatrixSize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Cols := NewCol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Rows := NewRow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SetNul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ZeroMemory (DataPtr, FCols * FRows * SizeOf(Float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SetSingl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FCols &lt;&gt; FRows then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aise EMatrixOperatingError.Create (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динична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риц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лжн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ть</w:t>
      </w:r>
      <w:r>
        <w:rPr>
          <w:sz w:val="24"/>
          <w:szCs w:val="24"/>
          <w:lang w:val="en-US"/>
        </w:rPr>
        <w:t xml:space="preserve"> '+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>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дратной</w:t>
      </w:r>
      <w:r>
        <w:rPr>
          <w:sz w:val="24"/>
          <w:szCs w:val="24"/>
          <w:lang w:val="en-US"/>
        </w:rPr>
        <w:t>'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ls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SetNul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for i := 1 to FCols do SetCell (i, i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SetNegativ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: LongI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1 to FCols * FRows do SetItem(i, - GetItem(i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AddConst (AConst: Floa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: LongI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1 to FCols * FRows do SetItem (i, GetItem(i) + ACons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AddMatrix (AMatrix: T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: LongI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1 to FCols * FRows do SetItem (i, GetItem(i) + AMatrix.Items [i]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MultConst (MConst: Floa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: LongI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1 to FCols * FRows do SetItem (i, GetItem(i) * MCons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MultFromRight (MMatrix: T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j, i, k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Res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Matrix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Matrix := TMatrix.Create (MMatrix.ColCount, FRow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FCols &lt;&gt; MMatrix.RowCount then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aise EMatrixOperatingError.Create (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множаемые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рицы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лжны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ть</w:t>
      </w:r>
      <w:r>
        <w:rPr>
          <w:sz w:val="24"/>
          <w:szCs w:val="24"/>
          <w:lang w:val="en-US"/>
        </w:rPr>
        <w:t xml:space="preserve"> '+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>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ей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ности</w:t>
      </w:r>
      <w:r>
        <w:rPr>
          <w:sz w:val="24"/>
          <w:szCs w:val="24"/>
          <w:lang w:val="en-US"/>
        </w:rPr>
        <w:t>'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ls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i := 1 to FRow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for j := 1 to MMatrix.ColCount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DummyRes := 0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for k := 1 to FCol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DummyRes := DummyRes + Cells[k, i] * MMatrix[j, k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DummyMatrix[j, i] := DummyRe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ssign(Dummy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Matrix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MultFromLeft (MMatrix: T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j, i, k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Res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Matrix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Matrix := TMatrix.Create (FCols, MMatrix.RowCoun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MMatrix.ColCount &lt;&gt; FRows then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aise EMatrixOperatingError.Create (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множаемые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рицы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лжны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ть</w:t>
      </w:r>
      <w:r>
        <w:rPr>
          <w:sz w:val="24"/>
          <w:szCs w:val="24"/>
          <w:lang w:val="en-US"/>
        </w:rPr>
        <w:t xml:space="preserve"> '+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>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ей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ности</w:t>
      </w:r>
      <w:r>
        <w:rPr>
          <w:sz w:val="24"/>
          <w:szCs w:val="24"/>
          <w:lang w:val="en-US"/>
        </w:rPr>
        <w:t>'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ls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i := 1 to MMatrix.ColCount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for j := 1 to FCol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DummyRes := 0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for k := 1 to MMatrix.ColCount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DummyRes := DummyRes + MMatrix[k, i] * Cells[j, k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DummyMatrix[j, i] := DummyRe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ssign(Dummy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Matrix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NthPower (Power: Word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Matrix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Matrix := TMatrix.Create (FCols, FRow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Matrix.Assign (Self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FCols &lt;&gt; FRows then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aise EMatrixOperatingError.Create ('Возводимая в степень матрица должна '+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lang w:val="en-US"/>
        </w:rPr>
        <w:t>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ть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дратной</w:t>
      </w:r>
      <w:r>
        <w:rPr>
          <w:sz w:val="24"/>
          <w:szCs w:val="24"/>
          <w:lang w:val="en-US"/>
        </w:rPr>
        <w:t>'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ls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case Power of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0 : SetSingl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 : begin 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ls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for i := 2 to Power do  MultFromRight (Dummy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Matrix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Matrix.Transpos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, j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FCols &lt;&gt; FRows then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aise EMatrixOperatingError.Create (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анспонируема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риц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лжн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ть</w:t>
      </w:r>
      <w:r>
        <w:rPr>
          <w:sz w:val="24"/>
          <w:szCs w:val="24"/>
          <w:lang w:val="en-US"/>
        </w:rPr>
        <w:t xml:space="preserve"> '+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>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дратной</w:t>
      </w:r>
      <w:r>
        <w:rPr>
          <w:sz w:val="24"/>
          <w:szCs w:val="24"/>
          <w:lang w:val="en-US"/>
        </w:rPr>
        <w:t>'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ls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for i := 1 to FCol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or j := 1 to FRow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if j &gt; i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Dummy := GetCell(j, i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SetCell(j, i, GetCell(i, j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SetCell(i, j, Dummy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nd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TMatrix.Inverse: Boolean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Matrix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ivisor, Multiplier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ow, RefRow, NewRow, Term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ingular: Boolean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ingular := Fals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Matrix := TMatrix.Create (FCols, FRow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(FCols &lt;&gt; FRows) or (FCols = 0) then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aise EMatrixOperatingError.Create (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вертируема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риц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лжн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ть</w:t>
      </w:r>
      <w:r>
        <w:rPr>
          <w:sz w:val="24"/>
          <w:szCs w:val="24"/>
          <w:lang w:val="en-US"/>
        </w:rPr>
        <w:t xml:space="preserve"> '+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'квадратной и ненулевого размера'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if FCols = 1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ABS(GetItem(1)) &lt; NearlyZero then Singular := Tru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lse DummyMatrix.Items[1] := 1 / GetItem(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FCols &gt; 1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DummyMatrix.SetSingl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RefRow := 0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repeat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c(RefRow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ABS(Cells[RefRow, RefRow]) &lt; NearlyZero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Singular := TR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NewRow := RefRow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repeat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Inc(NewRow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if ABS(Cells[RefRow, NewRow]) &gt; NearlyZero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en-US"/>
        </w:rPr>
        <w:t>SwitchRows(NewRow, RefRow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en-US"/>
        </w:rPr>
        <w:t>DummyMatrix.SwitchRows(NewRow, RefRow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en-US"/>
        </w:rPr>
        <w:t>Singular := Fals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until (not Singular) or (NewRow &gt;= FCol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not Singular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Divisor := Cells[RefRow, RefRow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for Term := 1 to FCol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SetCell(Term, RefRow, GetCell(Term, RefRow)/Divisor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DummyMatrix[Term, RefRow] := DummyMatrix[Term, RefRow]/Diviso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for Row := 1 to FCol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if (Row &lt;&gt; RefRow) and (ABS(Cells[RefRow, Row]) &gt; NearlyZero) the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en-US"/>
        </w:rPr>
        <w:t>Multiplier := - Cells[RefRow, Row] / Cells[RefRow, RefRow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en-US"/>
        </w:rPr>
        <w:t>for Term := 1 to FCol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</w:t>
      </w:r>
      <w:r>
        <w:rPr>
          <w:sz w:val="24"/>
          <w:szCs w:val="24"/>
          <w:lang w:val="en-US"/>
        </w:rPr>
        <w:t>SetCell(Term, Row, GetCell(Term, Row) +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</w:t>
      </w:r>
      <w:r>
        <w:rPr>
          <w:sz w:val="24"/>
          <w:szCs w:val="24"/>
          <w:lang w:val="en-US"/>
        </w:rPr>
        <w:t>Multiplier * GetCell(Term, RefRow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</w:t>
      </w:r>
      <w:r>
        <w:rPr>
          <w:sz w:val="24"/>
          <w:szCs w:val="24"/>
          <w:lang w:val="en-US"/>
        </w:rPr>
        <w:t>DummyMatrix[Term, Row] := DummyMatrix[Term, Row] +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</w:t>
      </w:r>
      <w:r>
        <w:rPr>
          <w:sz w:val="24"/>
          <w:szCs w:val="24"/>
          <w:lang w:val="en-US"/>
        </w:rPr>
        <w:t>Multiplier * DummyMatrix[Term, RefRow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end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until Singular or (RefRow &gt;= FCol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ssign(Dummy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ummyMatrix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not Singular then Result := Tru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en-US"/>
        </w:rPr>
        <w:t>else Result := Fals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TMatrix.Determinant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ult := 0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TMatrix.Rang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ult := 0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d.</w:t>
      </w:r>
      <w:r>
        <w:br w:type="page"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it Operates;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fac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s Matrix, Grids, SysUtil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t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axArraySize = 30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yp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loat = Extende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Order = 1..MaxArraySiz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SingularMatrix = class (Exception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yp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Complex = record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Re, Im 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ComplexVector = record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Data : array [1..MaxArraySize] of TComple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Dim : TOrd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SymmetricalFunction (Roots: TComplexVector; K: byte)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DiffSystemSolve (matrixA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  <w:lang w:val="en-US"/>
        </w:rPr>
        <w:t>matrixB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  <w:lang w:val="en-US"/>
        </w:rPr>
        <w:t>LowerLimit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  <w:lang w:val="en-US"/>
        </w:rPr>
        <w:t>UpperLimit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  <w:lang w:val="en-US"/>
        </w:rPr>
        <w:t>InitialValues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  <w:lang w:val="en-US"/>
        </w:rPr>
        <w:t>NumReturn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  <w:lang w:val="en-US"/>
        </w:rPr>
        <w:t>NumIntervals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  <w:lang w:val="en-US"/>
        </w:rPr>
        <w:t>SolutionValues: T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plementatio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SymmetricalFunction (Roots: TComplexVector; K: byte)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Z: TComple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SummComplex (FirstNC, SecondNC: TComplex): TComple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ult.Re := FirstNC.Re + SecondNC.R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ult.Im := FirstNC.Im + SecondNC.Im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MultComplex (FirstNC, SecondNC: TComplex): TComple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ult.Re := FirstNC.Re * SecondNC.Re - FirstNC.Im * SecondNC.Im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ult.Im := FirstNC.Re * SecondNC.Im + FirstNC.Im * SecondNC.R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DivComplex (FirstNC, SecondNC: TComplex): TComple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Z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Z := Sqr(SecondNC.Re) + Sqr(SecondNC.Im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ult.Re := (FirstNC.Re * SecondNC.Re + FirstNC.Im * SecondNC.Im) / Z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ult.Im := (FirstNC.Im * SecondNC.Re - FirstNC.Re * SecondNC.Im) / Z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CombinationSumm (LowLimit, HighLimit, K: byte): TComple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 i: byt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ult.Re := 0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ult.Im := 0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LowLimit = HighLimit then Result := Roots.Data[LowLimit]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ls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i := LowLimit to HighLimit - K + 1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K = 1  then Result := SummComplex(Result, Roots.Data [i]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lse Result := SummComplex(Result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</w:t>
      </w:r>
      <w:r>
        <w:rPr>
          <w:sz w:val="24"/>
          <w:szCs w:val="24"/>
          <w:lang w:val="en-US"/>
        </w:rPr>
        <w:t>MultComplex(Roots.Data [i]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</w:t>
      </w:r>
      <w:r>
        <w:rPr>
          <w:sz w:val="24"/>
          <w:szCs w:val="24"/>
          <w:lang w:val="en-US"/>
        </w:rPr>
        <w:t>CombinationSumm(i + 1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</w:t>
      </w:r>
      <w:r>
        <w:rPr>
          <w:sz w:val="24"/>
          <w:szCs w:val="24"/>
          <w:lang w:val="en-US"/>
        </w:rPr>
        <w:t>HighLimit, K-1)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Z := CombinationSumm(1, Roots.Dim, K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ult := Z.R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DiffSystemSolve (matrixA, matrixB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  <w:lang w:val="en-US"/>
        </w:rPr>
        <w:t>LowerLimit, UpperLimit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  <w:lang w:val="en-US"/>
        </w:rPr>
        <w:t>InitialValues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  <w:lang w:val="en-US"/>
        </w:rPr>
        <w:t>NumReturn, NumIntervals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  <w:lang w:val="en-US"/>
        </w:rPr>
        <w:t>SolutionValues: T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yp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tr = ^Data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ata = record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Values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Next: P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luesStack: P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Spacing, HalfSpacing: Float;           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dex, Term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1, F2, F3, F4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urrentValues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mpValues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umEquations, NumTimeCol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TargetALL (matrixA, mayrixB: TMatrix; Values: TMatrix; KRow: Word): Floa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j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ry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ult := matrixB.Items[KRow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j := 1 to NumEquation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esult := Result + matrixA[j, KRow] * Values.Items[j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xcept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on EO: EOverflow do EO.Message := 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уду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итать</w:t>
      </w:r>
      <w:r>
        <w:rPr>
          <w:sz w:val="24"/>
          <w:szCs w:val="24"/>
          <w:lang w:val="en-US"/>
        </w:rPr>
        <w:t xml:space="preserve"> !!!'#10 +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'С уменьшите разброс коэффициентов в матрице А'#10 +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'либо измените опции (уменьшите их pls.)'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Push (var ValuesStack: P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CurrentValues: T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wNode : P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w(NewNode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wNode^.Values := TMatrix.Create(NumTimeCol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wNode^.Values.Assign(CurrentValue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ewNode^.Next := ValuesStack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luesStack := NewNod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 { procedure Push 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Pop (var ValuesStack: P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CurrentValues: T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ldNode : P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ldNode := ValuesStack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luesStack := OldNode^.Nex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urrentValues.Assign(OldNode^.Value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OldNode^.Values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ispose(OldNode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 { procedure Pop 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GetValues(NumReturn, NumIntervals: Word; var ValuesStack: Pt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SolutionValues: T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dex, Term: Integer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j: Wor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urrValues: TMatri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olutionValues.ReSize(NumTimeCol, Succ(NumReturn)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urrValues := TMatrix.Create(NumTimeCol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rm := NumInterval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ndex := NumReturn downto 0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Pop(ValuesStack, CurrValue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Dec(Term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while (Term / NumIntervals &gt;= Index / NumReturn) and (Term &gt;= 0)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Pop(ValuesStack, CurrValue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Dec(Term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for j := 1 to NumTimeCol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olutionValues[j, Succ(Index)] := CurrValues.Items[j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CurrValues.Free;  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 { procedure GetValues 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Step(Spacing: Float; CurrentValues: TMatrix; F: TMatrix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 : byt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1 to NumEquation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.Items[i] := Spacing * TargetALL (matrixA, matrixB, CurrentValues, i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 { procedure Step 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egin  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umEquations := matrixA.RowCoun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NumTimeCol := Succ(NumEquation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luesStack := ni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pacing := (UpperLimit - LowerLimit) / NumInterval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urrentValues := TMatrix.Create(1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urrentValues.Assign(InitialValue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urrentValues.ReSize(NumTimeCol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urrentValues.Items[NumTimeCol] := LowerLimi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mpValues := TMatrix.Create(NumTimeCol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1 := TMatrix.Create(NumTimeCol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2 := TMatrix.Create(NumTimeCol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3 := TMatrix.Create(NumTimeCol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4 := TMatrix.Create(NumTimeCol, 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ush(ValuesStack, CurrentValue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HalfSpacing := Spacing / 2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ndex := 1 to NumInterval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{ First step - calculate F1  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ep(Spacing, CurrentValues, F1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TempValues.Items[NumTimeCol] := CurrentValues.Items[NumTimeCol] + HalfSpacing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for Term := 1 to NumEquation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empValues.Items[Term] := CurrentValues.Items[Term] + 0.5 * F1.Items[Term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{ 2nd step - calculate F2  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ep(Spacing, TempValues, F2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for Term := 1 to NumEquation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empValues.Items[Term] := CurrentValues.Items[Term] + 0.5 * F2.Items[Term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{ Third step - calculate F3  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ep(Spacing, TempValues, F3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TempValues.Items[NumTimeCol] := CurrentValues.Items[NumTimeCol] + Spacing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for Term := 1 to NumEquation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empValues.Items[Term] := CurrentValues.Items[Term] + F3.Items[Term]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{ Fourth step - calculate F4[1]; first equation  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tep(Spacing, TempValues, F4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{ Combine F1, F2, F3, and F4 to get  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{ the solution at this mesh point    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CurrentValues.Items[NumTimeCol] := CurrentValues.Items[NumTimeCol] + Spacing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for Term := 1 to NumEquations do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urrentValues.Items[Term] := CurrentValues.Items[Term] +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</w:t>
      </w:r>
      <w:r>
        <w:rPr>
          <w:sz w:val="24"/>
          <w:szCs w:val="24"/>
          <w:lang w:val="en-US"/>
        </w:rPr>
        <w:t>(F1.Items[Term] + 2 * F2.Items[Term] +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</w:t>
      </w:r>
      <w:r>
        <w:rPr>
          <w:sz w:val="24"/>
          <w:szCs w:val="24"/>
          <w:lang w:val="en-US"/>
        </w:rPr>
        <w:t>2 * F3.Items[Term] + F4.Items[Term]) /6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Push(ValuesStack, CurrentValue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GetValues(NumReturn, NumIntervals, ValuesStack, SolutionValues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1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2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3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4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urrentValues.Fre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mpValues.Free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d.</w:t>
      </w:r>
      <w:r>
        <w:br w:type="page"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it HelpUnit;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fac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s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ndows, Messages, SysUtils, Classes, Graphics, Controls, Forms, Dialogs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dCtrls, ExtCtrls, Button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yp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Form_Help = class(TForm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itBtn1: TBitBtn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vel1: TBev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1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2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3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4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5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6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7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rivat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{ Private declarations 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ublic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{ Public declarations 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m_Help: TForm_Help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plementatio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$R *.DFM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d.</w:t>
      </w:r>
      <w:r>
        <w:br w:type="page"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unit OptsUnit;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fac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s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ndows, Messages, SysUtils, Classes, Graphics, Controls, Forms, Dialogs,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dCtrls, Spin, Buttons, ExtCtrl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yp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Form_Options = class(TForm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CheckBox_Link: TCheckBox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pinEdit1: TSpinEdi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pinEdit2: TSpinEdi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pinEdit3: TSpinEdi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UpLimit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PointsNumber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Intervals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_1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itBtn_Ok: TBitBtn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itBtn_Cancel: TBitBtn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pinEdit0: TSpinEdi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bel1: TLab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vel1: TBevel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SpinEdit0Change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SpinEdit2Change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ocedure CheckBox_LinkClick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rivate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{ Private declarations 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ublic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{ Public declarations 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m_Options: TForm_Options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plementatio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s MainUnit, SubUnit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$R *.DFM}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Options.SpinEdit0Change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pinEdit1.MinValue := Succ(SpinEdit0.Value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SpinEdit1.Value &lt; SpinEdit1.MinValue then SpinEdit1.Value:= SpinEdit1.Min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Options.SpinEdit2Change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pinEdit3.MinValue := SpinEdit2.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SpinEdit3.Value &lt; SpinEdit3.MinValue then SpinEdit3.Value:= SpinEdit3.MinValue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TForm_Options.CheckBox_LinkClick(Sender: TObject);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CheckBox_Link.State = cbChecked then Form_Main.BindGrids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</w:t>
      </w:r>
      <w:r>
        <w:rPr>
          <w:sz w:val="24"/>
          <w:szCs w:val="24"/>
          <w:lang w:val="en-US"/>
        </w:rPr>
        <w:t>else Form_Main.UnBindGrids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d.</w:t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7:00:00Z</dcterms:created>
  <dc:creator>Ухлов А.Г.</dc:creator>
  <dc:description/>
  <dc:language>en-US</dc:language>
  <cp:lastModifiedBy>Alexey G. Ukhlov</cp:lastModifiedBy>
  <cp:lastPrinted>1997-12-29T14:36:00Z</cp:lastPrinted>
  <dcterms:modified xsi:type="dcterms:W3CDTF">2000-05-25T07:11:00Z</dcterms:modified>
  <cp:revision>4</cp:revision>
  <dc:subject/>
  <dc:title>Курсовая работа: «Программная реализация модального управления для линейных стационарных систем»</dc:title>
</cp:coreProperties>
</file>