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е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1. Исходные данны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2. 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3. 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оэ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    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  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4. Автоматическая трассировка с помощью программы PC-ROUTE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уктура предприят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1.ПРОЕ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1.1.Исходные данны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Схема аналогового фильтра рис. 1.1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)Частота среза - </w:t>
      </w:r>
      <w:r>
        <w:rPr>
          <w:rFonts w:eastAsia="Arial" w:cs="Arial" w:ascii="Arial" w:hAnsi="Arial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М 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Полоса частот полезного сигнала - 1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Динамический диапозон сигнала - 18 дб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Уровень помех не более - 3 дб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6)Тактовая частота - </w:t>
      </w:r>
      <w:r>
        <w:rPr>
          <w:rFonts w:eastAsia="Arial" w:cs="Arial" w:ascii="Arial" w:hAnsi="Arial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Разрядность - 8 бит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5783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15pt;height:158.25pt" filled="f" o:ole="">
            <v:imagedata r:id="rId3" o:title=""/>
          </v:shape>
          <o:OLEObject Type="Embed" ProgID="" ShapeID="ole_rId2" DrawAspect="Content" ObjectID="_1888391881" r:id="rId2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3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дадимся значением элемента R1 = 1</w:t>
      </w:r>
      <w:r>
        <w:rPr>
          <w:rFonts w:eastAsia="Arial" w:cs="Arial" w:ascii="Arial" w:hAnsi="Arial"/>
          <w:sz w:val="24"/>
          <w:szCs w:val="24"/>
          <w:lang w:val="en-US"/>
        </w:rPr>
        <w:t>,5</w:t>
      </w:r>
      <w:r>
        <w:rPr>
          <w:rFonts w:eastAsia="Arial Cyr" w:cs="Arial Cyr" w:ascii="Arial Cyr" w:hAnsi="Arial Cyr"/>
          <w:sz w:val="24"/>
          <w:szCs w:val="24"/>
        </w:rPr>
        <w:t xml:space="preserve"> кОм и воспользовавшись формулой (1.1) определим значение элемента C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1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ставив численные значения в формулу (1.1) получим значение C1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ì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</m:oMath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 формулы (1.2) определим номинал элемента L1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2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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ä</m:t>
        </m:r>
      </m:oMath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7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начала определим передаточную функцию К(р) для схемы изображонной на рисунке 1.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3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изведём z-преобразование заменив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а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в результате получим К(z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(1.4)</w:t>
      </w:r>
    </w:p>
    <w:p>
      <w:pPr>
        <w:pStyle w:val="Normal"/>
        <w:spacing w:before="12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образуем формулу (1.4) к виду (1.5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(1.5), где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ифровой фильтр будет иметь структуру указанную на рисунке (1.2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674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208.5pt" filled="f" o:ole="">
            <v:imagedata r:id="rId5" o:title=""/>
          </v:shape>
          <o:OLEObject Type="Embed" ProgID="" ShapeID="ole_rId4" DrawAspect="Content" ObjectID="_1575853776" r:id="rId4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руктурная схема состоит из линий задержки, перемножителей и сумматора. Для реализаций данного устройства в качестве линий задержки будем использовать регистр К555ИР22, в качестве перемножителей микросхему памяти КР556РТ5, суматор К555ИМ6 (УГО вышеперечисленных микросхем приведенно в приложении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95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устройства будет проводитьсч с использованием системы автоматизированного проектирования P-CAD 4.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P-CAD позволяет выполнять следующие проектные операци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создание условных графических обозначений элементов принципиальной электрической схемы (УГО) и их физических образов (конструктив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графический ввод чертежа принципиальной электрической схемы и конструктивов проектируемого устройств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атематическое моделирование цифровых электронных устройств, в том числе программируемых логических матриц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одно и двустороннее размещение разногабаритных элементов с планарными и многослойными контактными площадками на поле ПП с печатными и навесными (вырубными) шинами питания в интерактивном и автоматическом режимах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ручную и автоматическую трассировку печатных проводников произвольной ширины в интерактивном режиме (число слоев 1...32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мещение межслойных переход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зированный контроль результатов проектирования ПП на соответствие принципиальной электрической схеме и конструкторско-технологическим ограничения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ческую коррекцию электрической принципиальной схемы по результатам размещения элементов на ПП (после эквивалентной перестановки компонентов или их вывод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олуавтоматическую корректировку разработанной ПП по изменениям, внесенным в принципиальную электрическую схему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выпуск конструкторской документации (чертеж принципиальной схемы, деталировочный и сборочный чертежи) и технологической информации (фотошаблоны и файлы данных для сверления отверстий с помощью станков с ЧПУ) на проектируемую ПП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ный комплекс системы P-CAD включает в себя взаимосвязанные пакеты программ и отдельные программы, образующие систему сквозного проектирования радиоэлектронной аппаратуры. В состав подсистемы проектирования ПП входят следующие программные модули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HELL - управляющая оболочка системы P-CAD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PS - графический ввод и редактирование УГО радиоэлектронных компонентов (создание файлов с расширением .SYM) и принципиальных электрических схем (создание файлов с расширением .SCH), подготовка файлов для передачи данных программам PC-PRINT и PC-PLOTS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RDS -  графический ввод и редактирование конструктивов компонентов РЭА (.PRT) и конструктивов ПП (.PCB), подготовка файлов для передачи данных программам P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COMP - редактирование информации в текстовой форме о выводах компонентов, упаковке нескольких секций в корпус интегральной микросхемы и расположении выводов на УГО компонента и его конструктив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B - создание библиотечных файлов радиоэлектронных компонентов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ODES - извлечение списка электрических связей из принципиальной схемы или ПП в виде двоичных файлов, имеющих расширение .NLT или .P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NK - объединение взаимосвязанных списков электрических связей схем, состоящих из нескольких страниц или имеющих иерархическую структуру, в единый список в файле с расширением .X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LACE - автоматическое или ручное размещение компонентов на ПП, подготовка файлов для передачи данных программам Р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ROUTE - автоматическая трассировка соединений ПП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REPACK - преобразование текстового файла перекрестных ссылок УГО и конструктивов компонентов, используемых в схеме, в двоичный файл с расширением .LIB, включая обработку нескольких файлов перекрестных ссылок, объединенных средствами DOS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ACK - составление базы данных ПП на основе списков электрических связей и перекрестных ссылок ("упаковка" схемы в файл с расширением .PKG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ERC - выявление ошибок в принципиальных схемах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DRC - контроль технологии спроектированной ПП на соответствие конструкторско-технологическим ограничениям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LC - сравнение и указание различий двух списков соединени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частности, составленных по чертежу ПП и принципиальной электрической схеме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NLT - составление файла упаковки схемы путем преобразования текстового файла с расширением .ALT, содержащего перечень конструктивов и таблицу электрических соединений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BACK - создание командного файла для коррекции принципиальной электрической схемы с помощью программы PC-CAPS при наличии перестановок компонентов или их выводов, сделанных с помощью программ PC-PLACE или PC-CARDS (эти возможности перекрываются программой PC-ECO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ECO - автоматическая коррекция электрической принципиальной схемы по результатам проектирования ПП (back annotation - коррекция "назад") и наоборот (forward annotation - коррекция "вперед"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FORM - составление текстовых файлов отчётов проекта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OUT - преобразование двоичных файлов с расширением .SYM, .SCH, .PRT, .PS и .PCB в текстовые файлы .PDF для последующего реда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IN - обратное преобразование отредактированного текстового файла с расширением .PDF в двоичные файлы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X-ACAD - преобразование данных о чертеже схемы или ПП (файлы с расширением .PLT) в DXF-формат пакета программ AutoCAD (в состав системы P-CAD не входит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RINT - вывод чертежа электрической принципиальной схемы или топологии ПП на принтер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LOTS - вывод чертежа электрической принципиальной схемы или топологии ПП на плоттер (графопостроитель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HOTO - изготовление фотошаблонов на фотоплоттер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DRILL - составление файлов координат отверстий ПП для управления сверлильными станками с ЧПУ и вывод их на перфоленту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цесс проектирования ПП состоит из нескольких этапов. На каждом из них используются отдельные модули системы P-CAD. В данной работе используються лиш некоторые программные модули: PC-CAPS, PC-CARDS,   PC-ROUTE, PC-PRINT. Далее приведенно более полное описание их назначения и краткое описание принципов работы без полного списка команд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предназначена для графического ввода и редактирования схем и схемных символов на персональном компьютере и является мощным диалоговым инструментом проектировщик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ринципиальных электрических схем PC-CAPS используется для решения двух задач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УГО компонента принципиальной электрической схемы (создается файл с расширением .SYM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принципиальной электрической схемы аналогового или цифрового устройства (создается файл с расширением .SCH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ходит в систему автоматизированного проектирования больших интегральных схем на персональном компьютере (PCAD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грамма работает с пользовательской и библиотечной базами данных и выполняет следующие основные функци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имвол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хе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состоит из символьного и схемного процессоров. Символьный процессор позволяет пользователю графически создавать оригинальные символы, представляющие логические описания в контурной форм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хемный процессор позволяет графически создавать разнообразные схемы из имеющихся символов. Программа поддерживает иерархию проекта, позволяя создавать схемы с иерархией. Таким образом, символ заменяет схему, состоящую в свою очередь из символов более низкого уровн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еденная с помощью этой программы информация о созданных схемах запоминается в пользовательской базе данных, откуда извлекаются таблицы связей, необходимые для работы других программ системы РСАD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ызывается с помощью управляющей оболочки Shell (режим Design Entry  Subsystem/Schematic Capture) или непосредственно с помощью командной строки. После вызова программы PC-CAPS (без указания параметров в командной строке) на экране появляется начальное меню программы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работе с программой экран дисплея разбивается на несколько зон, как показано на рис.2.1.</w:t>
      </w:r>
    </w:p>
    <w:p>
      <w:pPr>
        <w:pStyle w:val="Normal"/>
        <w:ind w:left="30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390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5pt;height:229.5pt" filled="f" o:ole="">
            <v:imagedata r:id="rId7" o:title=""/>
          </v:shape>
          <o:OLEObject Type="Embed" ProgID="" ShapeID="ole_rId6" DrawAspect="Content" ObjectID="_1151289857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1 - главная зона показа;     2 - зона меню команд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3 - зона текста;             4 - зона статус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лавная зона показа предназначена для изображения редактируемой схемы или символа. Зона меню команд предназначена для меню и подменю команд схемного или символьного редактора. Зона текста предназначена для диалоговой связи между пользователем и программой. В этой зоне оказываются сообщения об ошибках. Зона статуса показывает текущие параметры активной команды, включая активные слои,текущую координатную сетку, координаты курсора и другую информацию о выбранной команд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28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истеме проектирования используется структура слоев. Она предназначена для удобного использования комплексной информации о проекте, хранящейся в базе данных. При редактировании схем использование слоев просто необходимо. Структура слоев по умолчанию приведена в таблице 2.1.      Слои могут иметь любой из 6 цветов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1 - зеле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2 - крас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3 - желт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4 - сини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5 - голубо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6 - фиолетовы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слой имеет статус, который может принимать следующие значени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FF - невидим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N - видимый, но  для   редактирования  недоступен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- видимый и может становиться активным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A - видимый и актив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Таблица 2.1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85"/>
        <w:gridCol w:w="896"/>
        <w:gridCol w:w="1087"/>
        <w:gridCol w:w="4997"/>
      </w:tblGrid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Номер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мя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Цвет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Статус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9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WIRES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 A</w:t>
            </w:r>
          </w:p>
        </w:tc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п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U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ин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GAT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IEE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 в IEEE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FU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ункции выводов (IEEE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U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омер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CO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оединение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REFD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спомогательные обозначе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SDO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чки межсоединени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DEVIG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компонента или номер ячейк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UTLIN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ходные линии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OT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кстовые замеча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ET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цепе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CMP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ORDE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рдюр на схем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грамма использует меню команд для вызова редактирующих команд. Чтобы выбрать команду, пользователь передвигает курсор в зону меню команд и устанавливает его на прямоугольник с надписью нужной команды. Затем пользователь нажимает левую клавишу мыши, и выбранная команда становится активной до тех пор, пока не будет выбрана другая команда, или отменена выбранна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используються клавиатурные команды (вводимые только с клавиатуры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зультате работы с программой PC-CAPS созданна пользовательская база данных для микросхем используемых в схеме и принципиальная схема самого устройства (см. приложение)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 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ечатных плат PC-CARDS используется для решения следующих задач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графического изображения конструкторско-топологического образа (конструктива) отдельного компонента электронного устройства (создается файл с расширением .PRT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контура ПП, на которой осуществляется установка компонентов (создается файл с расширением .PCB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топологии ПП в режиме ручного или полу автоматического прое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оздания вспомогательных файлов для вывода чертежей на принтер, плоттер и фотоплоттер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 работы графического редактора печатных плат PC-CARDS тот же, что для редактора принципиальных схем PC-CAPS. Ряд команд идентичен. Далее расмотрим принципиальные различия графического редактора                    PC-CARD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зываеться программа PC-CARDS с помощью управляющей оболочки или непосредственно с помощью командной строк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 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выбора в начальном меню режима Edit Database экран дисплея форматируется и разбивается на несколько зон аналогично экрану программы PC-CAPS (рис.  2.1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построение чертежа платы в системе P-CAD используются две системы единиц: английская (English unit) и метрическая (metric unit). В английской системе условная единица редактора PC-CARDS составляет 1 мил = 0,001 дюйма, т.е. 0,0254 мм, а в метрической системе - 0,01 мм. Максимальный размер чертежа, помещающегося в базе данных, составляет 60000 7&amp; 060000 условных единиц. Текущие координаты курсора x, y указываются в самом правом поле строки состоя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английской системе единиц координаты приводятся в относительных единицах DBU, в метрической системе - в миллиметрах с точностью 0,01 мм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грамме PC-CARDS полная информация о чертеже заносится в 45 цветовых слоёв, устанавливаемых по умолчанию. На каждой фазе работы с графическим редактором необходима не вся имеющаяся информация, поэтому часть слоев делают невидимыми, чтобы не перегружать чертеж. Пользователь может ввести новые слои, в  частности,  для проектирования многослойных ПП. Всего программа PC-CARDS поддерживает до 100 различных слое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ведем структуру слоев графического редактора, устанавливаемую по умолчанию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Имя        Цвет      Состоя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лоя        слоя       ние по               Назначение сло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</w:t>
      </w:r>
      <w:r>
        <w:rPr>
          <w:rFonts w:eastAsia="Arial Cyr" w:cs="Arial Cyr" w:ascii="Arial Cyr" w:hAnsi="Arial Cyr"/>
          <w:sz w:val="24"/>
          <w:szCs w:val="24"/>
        </w:rPr>
        <w:t>умолча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   </w:t>
      </w:r>
      <w:r>
        <w:rPr>
          <w:rFonts w:eastAsia="Arial Cyr" w:cs="Arial Cyr" w:ascii="Arial Cyr" w:hAnsi="Arial Cyr"/>
          <w:sz w:val="24"/>
          <w:szCs w:val="24"/>
        </w:rPr>
        <w:t>ни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COM     7           ON              Графика  контактных  площадок  на 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 (со стороны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OMP      7          OFF 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SLD      8          OFF            Графика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OLD       8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INT        9          OFF           Графика контактных площадок внутренни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INT            9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GNDCON    10         OFF           Графика контактных площадок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GCON     10         OFF 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LEAR         12        OFF          Графическая информация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LER       12        OFF         Информация для фотоплоттера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WRCON    13        OFF         Графика контактных площадок на слое полей 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PCON      13        OFF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полей и 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DMSK      14        OFF         Графика маски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MSK      14        OFF         Информация для фотоплоттера о мас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ILL           15        OFF         Графическая информация о сверлении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DRLL       15        OFF        Информация для фотоплоттера о контрол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                 4          ON         Слой обозначений выводов (графика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RDOUT       4          ON         Слой контура ПП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TARG         4         OFF        Информация о реперных знаках на фотошаблон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SCR        6          ON         Графика контуров компонентов для односторон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го монтаж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EVICE         5          ON         Имена компонентов при размещении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одной стороне ПП (используются при создани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севдонимов по команде Alias программы PC-LIB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ATTR              6          ON         Слой атрибу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ES        6         OFF        Позиционные обозначения компонентов пр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дностороннем монтаж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OMP             1         ABL        Слой трассировки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OLDER        2         ABL        Слой трассировки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проводник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1               14        OFF        Первы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2                6         OFF         Второ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GIN          5         OFF         Графика 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FIN          6         OFF         Информация для фотоплоттера для контрол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TOP          4         OFF         Слой планарных контактных площадок на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BOT          3         OFF         Слой планарных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TP       13        OFF         Графика маски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BT       14        OFF         Графика маски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TP         3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BT         8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TP          1        OFF         Графика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BT          2        OFF         Графика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TP         12       OFF 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BT         13       OFF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TOP          6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BOT          5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TOP          1       ON          Имена планарных компонентов на верх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BOT         2        ON          Имена планарных компонентов на ниж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TP          3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BT          6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ые 16 слоев PADCOM...FLDRLL используются для создания стеков контактных площадок. Слой COMP соответствует верхней стороне ПП (слой компонентов), слой SOLDER - нижней стороне. Слой INT1 - первый внутренний слой, INT2 - второй; при проектировании многослойных ПП остальные внутренние слои создаются пользователем. Слои 27-45 (начиная со слоя INT2), могут использоваться, в частности, для реализации технологии монтажа на поверхность (SMT, Surface-MountTechnology). Дополнительные внутренние слои и любые другие пользователь имеет возможность задать самостоятельно. Кроме того, по команде BARR программа PC-PLACE автоматически создает слои дл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) запрета размещения компонент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TOP - на верх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BOT - на ниж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PLC - на обеих сторонах платы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запрета трассировки программе PC-ROUTE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ALL - на всех слоях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CMP - на слое COMP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SLD - на слое SOLDER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IN1 - на внутреннем слое INT1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VIA - запрет на создание переходных отверсти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ыше приведена информация о слоях для определенной (американской) технологии. В каждой конкретной разработке пользователь может изменить их назначения и добавить новые слои, определяя самостоятельно распределение графической информации по слоя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 первой строке меню команд помещены две команды SYMB и DETL, устанавливающие режим графического редактора. Команда SYMB устанавливает режим ввода/редактирования конструктивов компонентов ПП и стеков контактных площадок; при этом меню команд окрашено в красный цвет. Команда DETL определяет режим ввода/редактирования конструктивов ПП; при этом меню команд окрашено в зеленый цве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она меню команд содержит список основных команд и подкоманд. Чтобы выбрать команду из этого меню, необходимо пометить курсором имя команды (в зоне меню команд курсор имеет форму прямоугольника) и нажать левую кнопку мыши или клавишу [Пробел] на клавиатуре. Если у выбранной команды имеются подкоманды, они высвечиваются желтым цветом в средней части левой колонки зоны меню команд. После выбора подкоманды она активизируется, в строке состояний появляются сопутствующие параметры, а в строке сообщений информация о дальнейших действиях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манда из зоны меню выбирается не только с помощью курсора, но и нажатием клавиши [/] на клавиатуре и затем вводом имени команды по запросу программы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Menu command: &lt;имя команды&gt; [Return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яд команд, не отмеченных в зоне меню команд, вызывается только с помощью клавиатуры (назовем их клавиатурными командами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аграмма PC-CARDS была использована для размешения элементов ПП и указания электрических связей для дальнейшей автоматической разводки. Расположение элементов приведенно в приложен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 xml:space="preserve">2.4. Автоматическая трассировка соединений с помощью программы            </w:t>
      </w:r>
    </w:p>
    <w:p>
      <w:pPr>
        <w:pStyle w:val="Normal"/>
        <w:ind w:left="709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PC-ROUTE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 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автоматической трассировки печатных плат PC-ROUTE обладает следующими основными характеристикам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ддерживает большинство современных технологий изготовления ПП, включая многослойную, планарную и тонкую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рассирует проводники в любых направлениях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имеет специальный алгоритм для трассировки микросхем памят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зволяет минимизировать число переходных отверстий и сглаживать изгибы проводник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редусматривает специальную трассировку общих цепей ("земли") и цепей питания, возможность объединения в шины, генерацию широких проводник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едоставляет возможность смешанной (ручной и автоматической) трассировк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астраивается на конкретный режим работы при помощи системы мен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 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тратегия трассировки позволяет настроить программу PC-ROUTE в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ответствии с теми технологическими требованиями, которые предъявляются к трассировке конкретной ПП. Для совместимости с множеством разных техник трассировки и технологических процессов изготовления ПП программа PC-ROUTE предоставляет большие возможности по настройке и изменению стратегии. Так как разобраться с множеством параметров стратегии трассировки может оказаться затруднительным, в комплект PC-ROUTE входит базовая стратегия PCAD1, содержащая некие усредненные параметры. С ее помощью можно успешно трассировать достаточно широкий набор ПП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данной работе был создан новый файл стратегии трасировки, результаты трасировки приведены в приложени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3. СТРУКТУРА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беспечение всесторонней интенсификации общественного производства и повышения его эффективности является одной из главных линий развития экономики Украины. Рост эффективности производства на базе широкого использования научно-технических достижений - объективная необходимость современного этапа развития производственно-техничаского комплекса. В решении этой задачи значительная роль принадлежит радиотехнической промышленности, продукция которой находит широкое применение практически во всех отраслях производственно-технической деятельности нашей стра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цессе прохождения практики была проведена экскурсия на СКБ «Молния» - научно-техническуюорганизацию, коллектив которой ведет работу по разработке и проектированию печатных плат для различных радиоэлектронных систем, а также занимаеться разработкой аппаратуры для управления энергосистемами (в момент экурсии разрабатывалась резервная энерго система для автоматических телефонных станций (АТС)) и работой по заказам Министерства обороны Украи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смотрим организационную структуру предприятия на примере СКБ «Молния» рис. 3.1. СКБ «Молния» состоит из совокупности функционально связанных отделов: отдел системных разработок, двух отделов схемных разработок ( один из которых занимается схемотехническими решением для аппаратуры систем связи), отдел конструирования РЭА, а также отдел опытного-эксперементального производства, техническийотдел (испытания выпускаемой продукции на надёжность и стойкость), отдел технической документации, служба нормоконтроля (проверка соответствия чертежей разрабатываемой продукции установленным ГОСТам), отдел стандартизации и метрологии (метрологическая экспертиза). Отдельной совокупностью выступают административно-управленческие отделы СКБ: бухгалтерия, отдел кадров, административно-правовой отдел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СКБ «Молния» имеет собственный опытный завод, состоящий из заготовительного производства, цеха гальваники, цеха печатных плат и двух сборочных цехов, а также инструментарного цеха, отдела материально-технического обслуживания, отдала главного конструктоара и отдела главного технолог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7380" w:dyaOrig="5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pt;height:272.25pt" filled="f" o:ole="">
            <v:imagedata r:id="rId9" o:title=""/>
          </v:shape>
          <o:OLEObject Type="Embed" ProgID="" ShapeID="ole_rId8" DrawAspect="Content" ObjectID="_1619875534" r:id="rId8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>СПИСОК ЛИТЕРАТУТ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ак работать с пакетом </w:t>
      </w:r>
      <w:r>
        <w:rPr>
          <w:rFonts w:eastAsia="Arial" w:cs="Arial" w:ascii="Arial" w:hAnsi="Arial"/>
          <w:sz w:val="24"/>
          <w:szCs w:val="24"/>
          <w:lang w:val="en-US"/>
        </w:rPr>
        <w:t>P-CAD</w:t>
      </w:r>
      <w:r>
        <w:rPr>
          <w:rFonts w:eastAsia="Arial Cyr" w:cs="Arial Cyr" w:ascii="Arial Cyr" w:hAnsi="Arial Cyr"/>
          <w:sz w:val="24"/>
          <w:szCs w:val="24"/>
        </w:rPr>
        <w:t>? - М.:ИВК-СОФТ,1990. - 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Разевиг В. Д. Применение программ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PCAD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Pspice</w:t>
      </w:r>
      <w:r>
        <w:rPr>
          <w:rFonts w:eastAsia="Arial Cyr" w:cs="Arial Cyr" w:ascii="Arial Cyr" w:hAnsi="Arial Cyr"/>
          <w:sz w:val="24"/>
          <w:szCs w:val="24"/>
        </w:rPr>
        <w:t xml:space="preserve"> для схемотехническогомоделирования на ПЭВМ. - М.: Радио и связь, 1992. - 1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Разевиг В. Д., Блохин С. Н. Система </w:t>
      </w:r>
      <w:r>
        <w:rPr>
          <w:rFonts w:eastAsia="Arial" w:cs="Arial" w:ascii="Arial" w:hAnsi="Arial"/>
          <w:sz w:val="24"/>
          <w:szCs w:val="24"/>
          <w:lang w:val="en-US"/>
        </w:rPr>
        <w:t>P-CAD 4</w:t>
      </w:r>
      <w:r>
        <w:rPr>
          <w:rFonts w:eastAsia="Arial Cyr" w:cs="Arial Cyr" w:ascii="Arial Cyr" w:hAnsi="Arial Cyr"/>
          <w:sz w:val="24"/>
          <w:szCs w:val="24"/>
        </w:rPr>
        <w:t>.5. Руководство пользователя. - М.: ООО «Илекса», 1996. - 233 с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10"/>
      <w:type w:val="nextPage"/>
      <w:pgSz w:w="11906" w:h="16838"/>
      <w:pgMar w:left="1758" w:right="1134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2:02:00Z</dcterms:created>
  <dc:creator>СЕРГЕЙ</dc:creator>
  <dc:description/>
  <dc:language>en-US</dc:language>
  <cp:lastModifiedBy>СЕРГЕЙ</cp:lastModifiedBy>
  <dcterms:modified xsi:type="dcterms:W3CDTF">1999-08-30T19:00:00Z</dcterms:modified>
  <cp:revision>38</cp:revision>
  <dc:subject/>
  <dc:title>                               1</dc:title>
</cp:coreProperties>
</file>