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ариант №. 8 </w:t>
        <w:tab/>
        <w:tab/>
        <w:tab/>
        <w:tab/>
        <w:tab/>
        <w:t>Контрольная № 2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ЯЗАТЕЛЬНО  ПЕРЕПИСАТЬ ВРУЧНУЮ!!!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Задание 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ивести описание принципа действия с временной диаграммой и расчет схемы автоколебательного мультивибратора транзисторно-транзисторной логики (ТТЛ).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firstLine="567"/>
        <w:rPr/>
      </w:pP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и1</w:t>
      </w:r>
      <w:r>
        <w:rPr>
          <w:b/>
          <w:sz w:val="32"/>
          <w:vertAlign w:val="subscript"/>
          <w:lang w:val="en-US"/>
        </w:rPr>
        <w:t xml:space="preserve"> </w:t>
      </w:r>
      <w:r>
        <w:rPr>
          <w:b/>
          <w:sz w:val="32"/>
          <w:lang w:val="en-US"/>
        </w:rPr>
        <w:t>= 0,4</w:t>
      </w:r>
      <w:r>
        <w:rPr>
          <w:b/>
          <w:sz w:val="32"/>
          <w:vertAlign w:val="subscript"/>
          <w:lang w:val="en-US"/>
        </w:rPr>
        <w:t xml:space="preserve">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 xml:space="preserve">мкс ; </w:t>
        <w:tab/>
        <w:tab/>
        <w:tab/>
      </w:r>
      <w:r>
        <w:rPr>
          <w:b/>
          <w:sz w:val="28"/>
        </w:rPr>
        <w:t>Т</w:t>
      </w:r>
      <w:r>
        <w:rPr>
          <w:sz w:val="28"/>
        </w:rPr>
        <w:t xml:space="preserve"> =  0,7 мкс  ; 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п ф</w:t>
      </w:r>
      <w:r>
        <w:rPr>
          <w:b/>
          <w:sz w:val="28"/>
          <w:lang w:val="en-US"/>
        </w:rPr>
        <w:t>/U</w:t>
      </w:r>
      <w:r>
        <w:rPr>
          <w:b/>
          <w:sz w:val="28"/>
          <w:vertAlign w:val="subscript"/>
          <w:lang w:val="en-US"/>
        </w:rPr>
        <w:t>з ф</w:t>
      </w:r>
      <w:r>
        <w:rPr>
          <w:sz w:val="28"/>
          <w:lang w:val="en-US"/>
        </w:rPr>
        <w:t xml:space="preserve"> = 0,78 B; </w:t>
        <w:tab/>
        <w:tab/>
        <w:t>Серия ИС : К531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Основные параметры :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vertAlign w:val="subscript"/>
          <w:lang w:val="en-US"/>
        </w:rPr>
        <w:t>n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пороговое входное напряжение соответствующее переходу элемента из единичного  состояния  в нулевое;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  <w:vertAlign w:val="subscript"/>
          <w:lang w:val="en-US"/>
        </w:rPr>
        <w:t>n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пороговое входное напряжение соответствующее переходу элемента из состояния нулевого в единичное;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I</w:t>
      </w:r>
      <w:r>
        <w:rPr>
          <w:b/>
          <w:sz w:val="28"/>
          <w:vertAlign w:val="superscript"/>
          <w:lang w:val="en-US"/>
        </w:rPr>
        <w:t xml:space="preserve">1 </w:t>
      </w:r>
      <w:r>
        <w:rPr>
          <w:b/>
          <w:sz w:val="28"/>
        </w:rPr>
        <w:t>вх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  <w:lang w:val="en-US"/>
        </w:rPr>
        <w:t xml:space="preserve">1 </w:t>
      </w:r>
      <w:r>
        <w:rPr>
          <w:b/>
          <w:sz w:val="28"/>
        </w:rPr>
        <w:t>вх</w:t>
      </w:r>
      <w:r>
        <w:rPr>
          <w:sz w:val="28"/>
        </w:rPr>
        <w:t>,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>dU</w:t>
      </w:r>
      <w:r>
        <w:rPr>
          <w:b/>
          <w:sz w:val="28"/>
        </w:rPr>
        <w:t>вх</w:t>
      </w:r>
      <w:r>
        <w:rPr>
          <w:b/>
          <w:sz w:val="28"/>
          <w:lang w:val="en-US"/>
        </w:rPr>
        <w:t>/di</w:t>
      </w:r>
      <w:r>
        <w:rPr>
          <w:b/>
          <w:sz w:val="28"/>
        </w:rPr>
        <w:t>вх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</w:rPr>
        <w:t>вых</w:t>
      </w:r>
      <w:r>
        <w:rPr>
          <w:sz w:val="28"/>
          <w:lang w:val="en-US"/>
        </w:rPr>
        <w:t xml:space="preserve"> , </w:t>
      </w:r>
      <w:r>
        <w:rPr>
          <w:b/>
          <w:sz w:val="28"/>
          <w:lang w:val="en-US"/>
        </w:rPr>
        <w:t>Е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</w:rPr>
        <w:t>вых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</w:rPr>
        <w:t>вых</w:t>
      </w:r>
      <w:r>
        <w:rPr>
          <w:sz w:val="28"/>
        </w:rPr>
        <w:t xml:space="preserve"> = </w:t>
      </w:r>
      <w:r>
        <w:rPr>
          <w:b/>
          <w:sz w:val="28"/>
          <w:lang w:val="en-US"/>
        </w:rPr>
        <w:t>dU</w:t>
      </w:r>
      <w:r>
        <w:rPr>
          <w:b/>
          <w:sz w:val="28"/>
        </w:rPr>
        <w:t>вых</w:t>
      </w:r>
      <w:r>
        <w:rPr>
          <w:b/>
          <w:sz w:val="28"/>
          <w:lang w:val="en-US"/>
        </w:rPr>
        <w:t>/di</w:t>
      </w:r>
      <w:r>
        <w:rPr>
          <w:b/>
          <w:sz w:val="28"/>
        </w:rPr>
        <w:t>вых</w:t>
      </w:r>
      <w:r>
        <w:rPr>
          <w:sz w:val="28"/>
        </w:rPr>
        <w:t xml:space="preserve"> –</w:t>
      </w:r>
    </w:p>
    <w:p>
      <w:pPr>
        <w:pStyle w:val="TextBody"/>
        <w:rPr/>
      </w:pPr>
      <w:r>
        <w:rPr/>
        <w:t>входной ток,  дифференциальное  входное сопротивление,  входное сопротивление нагруженной схемы,  дифференциальное  выходное сопротивление соответствующие  единичному состоянию ИЛЭ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ых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  <w:lang w:val="en-US"/>
        </w:rPr>
        <w:t xml:space="preserve">( ) </w:t>
      </w:r>
      <w:r>
        <w:rPr>
          <w:b/>
          <w:sz w:val="28"/>
          <w:lang w:val="en-US"/>
        </w:rPr>
        <w:t>вых</w:t>
      </w:r>
      <w:r>
        <w:rPr>
          <w:sz w:val="28"/>
          <w:lang w:val="en-US"/>
        </w:rPr>
        <w:t xml:space="preserve"> – входной ток</w:t>
      </w:r>
      <w:r>
        <w:rPr>
          <w:sz w:val="28"/>
        </w:rPr>
        <w:t xml:space="preserve">,  дифференциальное  входное сопротивление, входное напряжение ненагруженной схемы, выходное сопротивление ненагруженной схемы, дифференциальное  выходное сопротивление соответствующие  нулевому состоянию ИЛЭ:  </w:t>
      </w:r>
    </w:p>
    <w:p>
      <w:pPr>
        <w:pStyle w:val="Normal"/>
        <w:rPr/>
      </w:pPr>
      <w:r>
        <w:rPr>
          <w:b/>
          <w:sz w:val="28"/>
        </w:rPr>
        <w:t xml:space="preserve">К = </w:t>
      </w:r>
      <w:r>
        <w:rPr>
          <w:b/>
          <w:sz w:val="28"/>
          <w:lang w:val="en-US"/>
        </w:rPr>
        <w:t>dUвых/dU вх</w:t>
      </w:r>
      <w:r>
        <w:rPr>
          <w:sz w:val="28"/>
          <w:lang w:val="en-US"/>
        </w:rPr>
        <w:t xml:space="preserve"> – коэффициент  усиления ИЛЭ врежиме усил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ШЕНИ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). Описание принцыпа действ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В состав мультивибратора входят: два инвертора на двухвходовых ИЛЭ</w:t>
      </w:r>
    </w:p>
    <w:p>
      <w:pPr>
        <w:pStyle w:val="Normal"/>
        <w:ind w:firstLine="567"/>
        <w:rPr/>
      </w:pPr>
      <w:r>
        <w:rPr>
          <w:sz w:val="28"/>
        </w:rPr>
        <w:t xml:space="preserve">И-НЕ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, резисторы </w:t>
      </w:r>
      <w:r>
        <w:rPr>
          <w:b/>
          <w:sz w:val="28"/>
          <w:lang w:val="en-US"/>
        </w:rPr>
        <w:t>R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R2</w:t>
      </w:r>
      <w:r>
        <w:rPr>
          <w:sz w:val="28"/>
          <w:lang w:val="en-US"/>
        </w:rPr>
        <w:t xml:space="preserve"> и конденсаторы </w:t>
      </w:r>
      <w:r>
        <w:rPr>
          <w:b/>
          <w:sz w:val="28"/>
          <w:lang w:val="en-US"/>
        </w:rPr>
        <w:t>C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 xml:space="preserve">C2 </w:t>
      </w:r>
      <w:r>
        <w:rPr>
          <w:sz w:val="28"/>
          <w:lang w:val="en-US"/>
        </w:rPr>
        <w:t xml:space="preserve">времязавдающие цепи (ВЗЦ), защитные (демпфирущие) диоды </w:t>
      </w:r>
      <w:r>
        <w:rPr>
          <w:b/>
          <w:sz w:val="28"/>
          <w:lang w:val="en-US"/>
        </w:rPr>
        <w:t>VD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VD2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и работе мультивибратора в автоколебательном режиме инверторы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,   поочередно находятся  в единичном  и нулевом состояниях. Время прибывания инверторов  в нулевом или единичном состоянии определяется временем заряда одного из конденсаторов </w:t>
      </w:r>
      <w:r>
        <w:rPr>
          <w:b/>
          <w:sz w:val="28"/>
          <w:lang w:val="en-US"/>
        </w:rPr>
        <w:t>С1</w:t>
      </w:r>
      <w:r>
        <w:rPr>
          <w:sz w:val="28"/>
          <w:lang w:val="en-US"/>
        </w:rPr>
        <w:t xml:space="preserve"> или </w:t>
      </w:r>
      <w:r>
        <w:rPr>
          <w:b/>
          <w:sz w:val="28"/>
          <w:lang w:val="en-US"/>
        </w:rPr>
        <w:t>С2</w:t>
      </w:r>
      <w:r>
        <w:rPr>
          <w:sz w:val="28"/>
          <w:lang w:val="en-US"/>
        </w:rPr>
        <w:t xml:space="preserve">.Если ИЛЭ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 находится в единичном состоянии, а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 в нулевом </w:t>
      </w:r>
      <w:r>
        <w:rPr>
          <w:b/>
          <w:sz w:val="28"/>
          <w:lang w:val="en-US"/>
        </w:rPr>
        <w:t>(t = 0)</w:t>
      </w:r>
      <w:r>
        <w:rPr>
          <w:sz w:val="28"/>
        </w:rPr>
        <w:t xml:space="preserve">, то конденсатор </w:t>
      </w:r>
      <w:r>
        <w:rPr>
          <w:b/>
          <w:sz w:val="28"/>
        </w:rPr>
        <w:t xml:space="preserve">С1 </w:t>
      </w:r>
      <w:r>
        <w:rPr>
          <w:sz w:val="28"/>
        </w:rPr>
        <w:t xml:space="preserve">заряжен током, протекающим  через выход  ИЛЭ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 и резистор </w:t>
      </w:r>
      <w:r>
        <w:rPr>
          <w:b/>
          <w:sz w:val="28"/>
          <w:lang w:val="en-US"/>
        </w:rPr>
        <w:t>R1</w:t>
      </w:r>
      <w:r>
        <w:rPr>
          <w:sz w:val="28"/>
          <w:lang w:val="en-US"/>
        </w:rPr>
        <w:t xml:space="preserve">. К как диод </w:t>
      </w:r>
      <w:r>
        <w:rPr>
          <w:b/>
          <w:sz w:val="28"/>
          <w:lang w:val="en-US"/>
        </w:rPr>
        <w:t>VD1</w:t>
      </w:r>
      <w:r>
        <w:rPr>
          <w:sz w:val="28"/>
          <w:lang w:val="en-US"/>
        </w:rPr>
        <w:t xml:space="preserve"> при этом закрыт, то ток,  протекающий через него , как и входной ток ИЛЭ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, пренебрежимо мал  и не оказывает существенного влияния  на процесс заряда конденсатора . По мере заряда конденсатора </w:t>
      </w:r>
      <w:r>
        <w:rPr>
          <w:b/>
          <w:sz w:val="28"/>
          <w:lang w:val="en-US"/>
        </w:rPr>
        <w:t>С1</w:t>
      </w:r>
      <w:r>
        <w:rPr>
          <w:sz w:val="28"/>
          <w:lang w:val="en-US"/>
        </w:rPr>
        <w:t xml:space="preserve"> входное напряжение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2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 инвертора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 уменшается по экспотенциальному закону с постоянной </w:t>
      </w:r>
      <w:r>
        <w:rPr>
          <w:b/>
          <w:sz w:val="36"/>
          <w:lang w:val="en-US"/>
        </w:rPr>
        <w:t>τ</w:t>
      </w:r>
      <w:r>
        <w:rPr>
          <w:b/>
          <w:sz w:val="28"/>
          <w:vertAlign w:val="subscript"/>
          <w:lang w:val="en-US"/>
        </w:rPr>
        <w:t xml:space="preserve">1  </w:t>
      </w:r>
      <w:r>
        <w:rPr>
          <w:b/>
          <w:sz w:val="28"/>
          <w:lang w:val="en-US"/>
        </w:rPr>
        <w:t xml:space="preserve">, </w:t>
      </w:r>
      <w:r>
        <w:rPr>
          <w:sz w:val="28"/>
          <w:lang w:val="en-US"/>
        </w:rPr>
        <w:t>стремясь</w:t>
      </w:r>
      <w:r>
        <w:rPr>
          <w:sz w:val="28"/>
          <w:vertAlign w:val="subscript"/>
          <w:lang w:val="en-US"/>
        </w:rPr>
        <w:t xml:space="preserve"> 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к нулевому</w:t>
      </w:r>
      <w:r>
        <w:rPr>
          <w:b/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уровню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Когда напряжение</w:t>
      </w:r>
      <w:r>
        <w:rPr>
          <w:sz w:val="28"/>
          <w:vertAlign w:val="superscript"/>
          <w:lang w:val="en-US"/>
        </w:rPr>
        <w:t xml:space="preserve">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2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  достигает порогового напряжения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1) </w:t>
      </w:r>
      <w:r>
        <w:rPr>
          <w:b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иже которого дальнейшее уменьшение </w:t>
      </w:r>
      <w:r>
        <w:rPr>
          <w:sz w:val="28"/>
          <w:lang w:val="en-US"/>
        </w:rPr>
        <w:t xml:space="preserve"> входного напряжения  приводит к уменьшению выходного  напряжения инвертора ТТЛ, в мультивибраторе  развивается регенеративный процесс,  при  котором состояние элементов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 изменяются на противоположные </w:t>
      </w:r>
      <w:r>
        <w:rPr>
          <w:b/>
          <w:sz w:val="28"/>
          <w:lang w:val="en-US"/>
        </w:rPr>
        <w:t>(t = t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)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Скачкообразное уменьшение выходного  напряжения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1 ) </w:t>
      </w:r>
      <w:r>
        <w:rPr>
          <w:b/>
          <w:sz w:val="28"/>
          <w:lang w:val="en-US"/>
        </w:rPr>
        <w:t>вых</w:t>
      </w:r>
      <w:r>
        <w:rPr>
          <w:sz w:val="28"/>
          <w:lang w:val="en-US"/>
        </w:rPr>
        <w:t xml:space="preserve">  ИЛЭ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 вызывает уменьшение выходного напряжения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perscript"/>
          <w:lang w:val="en-US"/>
        </w:rPr>
        <w:t xml:space="preserve">(2 ) </w:t>
      </w:r>
      <w:r>
        <w:rPr>
          <w:b/>
          <w:sz w:val="28"/>
          <w:lang w:val="en-US"/>
        </w:rPr>
        <w:t>вх</w:t>
      </w:r>
      <w:r>
        <w:rPr>
          <w:sz w:val="28"/>
          <w:lang w:val="en-US"/>
        </w:rPr>
        <w:t xml:space="preserve"> , что приводит к быстрому разряду конденсатора  </w:t>
      </w:r>
      <w:r>
        <w:rPr>
          <w:b/>
          <w:sz w:val="28"/>
          <w:lang w:val="en-US"/>
        </w:rPr>
        <w:t xml:space="preserve">С2 </w:t>
      </w:r>
      <w:r>
        <w:rPr>
          <w:sz w:val="28"/>
          <w:lang w:val="en-US"/>
        </w:rPr>
        <w:t xml:space="preserve">с постоянной  времени </w:t>
      </w:r>
      <w:r>
        <w:rPr>
          <w:b/>
          <w:sz w:val="36"/>
          <w:lang w:val="en-US"/>
        </w:rPr>
        <w:t>τ</w:t>
      </w:r>
      <w:r>
        <w:rPr>
          <w:b/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в противоположной ветви мультивибратора  </w:t>
      </w:r>
      <w:r>
        <w:rPr>
          <w:b/>
          <w:sz w:val="28"/>
          <w:lang w:val="en-US"/>
        </w:rPr>
        <w:t>(t = t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При периодически повторяющихся процессах , на выходах  ИЛЭ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DD1.2</w:t>
      </w:r>
      <w:r>
        <w:rPr>
          <w:sz w:val="28"/>
          <w:lang w:val="en-US"/>
        </w:rPr>
        <w:t xml:space="preserve"> формируются два изменяющихся в противофазе импульсных напряжения с длительностями </w:t>
      </w:r>
      <w:r>
        <w:rPr>
          <w:b/>
          <w:sz w:val="36"/>
          <w:lang w:val="en-US"/>
        </w:rPr>
        <w:t>t</w:t>
      </w:r>
      <w:r>
        <w:rPr>
          <w:b/>
          <w:sz w:val="28"/>
          <w:vertAlign w:val="subscript"/>
          <w:lang w:val="en-US"/>
        </w:rPr>
        <w:t xml:space="preserve">U1  </w:t>
      </w:r>
      <w:r>
        <w:rPr>
          <w:sz w:val="28"/>
        </w:rPr>
        <w:t xml:space="preserve">и </w:t>
      </w:r>
      <w:r>
        <w:rPr>
          <w:b/>
          <w:sz w:val="36"/>
          <w:lang w:val="en-US"/>
        </w:rPr>
        <w:t>t</w:t>
      </w:r>
      <w:r>
        <w:rPr>
          <w:b/>
          <w:sz w:val="28"/>
          <w:vertAlign w:val="subscript"/>
          <w:lang w:val="en-US"/>
        </w:rPr>
        <w:t xml:space="preserve">U2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. Расчет устрой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пределим длительность выходного импульса :</w:t>
      </w:r>
    </w:p>
    <w:p>
      <w:pPr>
        <w:pStyle w:val="Normal"/>
        <w:rPr>
          <w:b/>
          <w:b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59330</wp:posOffset>
            </wp:positionH>
            <wp:positionV relativeFrom="paragraph">
              <wp:posOffset>358775</wp:posOffset>
            </wp:positionV>
            <wp:extent cx="1483995" cy="398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ind w:firstLine="567"/>
        <w:rPr/>
      </w:pPr>
      <w:r>
        <w:rPr>
          <w:sz w:val="36"/>
          <w:lang w:val="en-US"/>
        </w:rPr>
        <w:t>t</w:t>
      </w:r>
      <w:r>
        <w:rPr>
          <w:sz w:val="36"/>
          <w:vertAlign w:val="subscript"/>
        </w:rPr>
        <w:t xml:space="preserve">И2 </w:t>
      </w:r>
      <w:r>
        <w:rPr>
          <w:sz w:val="36"/>
        </w:rPr>
        <w:t>= 0,3 мкс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 как 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 xml:space="preserve">И1 </w:t>
      </w:r>
      <w:r>
        <w:rPr>
          <w:b/>
          <w:sz w:val="28"/>
        </w:rPr>
        <w:t xml:space="preserve">≠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 xml:space="preserve">И2,  </w:t>
      </w:r>
      <w:r>
        <w:rPr>
          <w:sz w:val="28"/>
        </w:rPr>
        <w:t xml:space="preserve">мультивибратор несиметричен и </w:t>
      </w:r>
      <w:r>
        <w:rPr>
          <w:b/>
          <w:sz w:val="28"/>
        </w:rPr>
        <w:t>С1</w:t>
      </w:r>
      <w:r>
        <w:rPr>
          <w:sz w:val="28"/>
        </w:rPr>
        <w:t xml:space="preserve">≠ </w:t>
      </w:r>
      <w:r>
        <w:rPr>
          <w:b/>
          <w:sz w:val="28"/>
        </w:rPr>
        <w:t>С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Выходные  импульсы мультивибратора по форме близки к прямоугольным.</w:t>
      </w:r>
    </w:p>
    <w:p>
      <w:pPr>
        <w:pStyle w:val="Normal"/>
        <w:rPr>
          <w:sz w:val="28"/>
        </w:rPr>
      </w:pPr>
      <w:r>
        <w:rPr>
          <w:sz w:val="28"/>
        </w:rPr>
        <w:t>Отношение амплитуд переднего и заднего фронтов выходного напряжения определяется соотношением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800</wp:posOffset>
                </wp:positionH>
                <wp:positionV relativeFrom="paragraph">
                  <wp:posOffset>255270</wp:posOffset>
                </wp:positionV>
                <wp:extent cx="1739900" cy="6953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695160"/>
                          <a:chOff x="0" y="0"/>
                          <a:chExt cx="1739880" cy="695160"/>
                        </a:xfrm>
                      </wpg:grpSpPr>
                      <wps:wsp>
                        <wps:cNvSpPr/>
                        <wps:spPr>
                          <a:xfrm>
                            <a:off x="5760" y="29448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360" y="163080"/>
                            <a:ext cx="2062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63080"/>
                            <a:ext cx="2062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480" y="294480"/>
                            <a:ext cx="86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3092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46656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404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0096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1213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46980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46800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46800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14148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4148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3283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3283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504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32652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20.1pt;width:137pt;height:54.75pt" coordorigin="2680,402" coordsize="2740,1095">
                <v:line id="shape_0" from="2689,866" to="3438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3;top:659;width:32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95;top:659;width:32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24,866" to="5188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46;top:889;width:19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28;top:1137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59;top:623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0;top:876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6;top:593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45;top:1142;width:35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73;top:1139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11;top:1139;width:19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04;top:625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87;top:625;width:24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20;top:919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52;top:919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3;top:410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1;top:916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80;top:402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426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426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14960</wp:posOffset>
            </wp:positionH>
            <wp:positionV relativeFrom="paragraph">
              <wp:posOffset>-258445</wp:posOffset>
            </wp:positionV>
            <wp:extent cx="4873625" cy="22847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/>
      </w:pPr>
      <w:r>
        <w:rPr>
          <w:sz w:val="28"/>
          <w:lang w:val="en-US"/>
        </w:rPr>
        <w:t xml:space="preserve">Где </w:t>
      </w:r>
      <w:r>
        <w:rPr>
          <w:b/>
          <w:sz w:val="28"/>
          <w:lang w:val="en-US"/>
        </w:rPr>
        <w:t xml:space="preserve">R = R1 </w:t>
      </w:r>
      <w:r>
        <w:rPr>
          <w:sz w:val="28"/>
        </w:rPr>
        <w:t>для выходных импульсов ИЛЭ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D1.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 xml:space="preserve">R = R2 </w:t>
      </w:r>
      <w:r>
        <w:rPr>
          <w:sz w:val="28"/>
        </w:rPr>
        <w:t>для выходных импульсов ИЛЭ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D1.2</w:t>
      </w:r>
    </w:p>
    <w:p>
      <w:pPr>
        <w:pStyle w:val="Normal"/>
        <w:ind w:left="-426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426" w:hanging="0"/>
        <w:rPr/>
      </w:pPr>
      <w:r>
        <w:rPr>
          <w:sz w:val="28"/>
        </w:rPr>
        <w:t xml:space="preserve">Вычислим значения  резисторов </w:t>
      </w:r>
      <w:r>
        <w:rPr>
          <w:sz w:val="28"/>
          <w:lang w:val="en-US"/>
        </w:rPr>
        <w:t>R1, R2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 = R1 = R2 =  35,455 кОм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426" w:hanging="0"/>
        <w:rPr/>
      </w:pPr>
      <w:r>
        <w:rPr>
          <w:sz w:val="28"/>
        </w:rPr>
        <w:t xml:space="preserve">Вычислим значени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нденсаторов </w:t>
      </w:r>
      <w:r>
        <w:rPr>
          <w:b/>
          <w:sz w:val="28"/>
          <w:lang w:val="en-US"/>
        </w:rPr>
        <w:t>C1, C2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  <w:t>Из выражений для длительности импульсов  на выходах мультивибратора: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58165</wp:posOffset>
            </wp:positionH>
            <wp:positionV relativeFrom="paragraph">
              <wp:posOffset>375285</wp:posOffset>
            </wp:positionV>
            <wp:extent cx="4770120" cy="14065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77190</wp:posOffset>
            </wp:positionH>
            <wp:positionV relativeFrom="paragraph">
              <wp:posOffset>344170</wp:posOffset>
            </wp:positionV>
            <wp:extent cx="5130165" cy="19075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1 = 0,008 пкФ;</w:t>
        <w:tab/>
        <w:tab/>
        <w:t>С2 = 0,006 пкФ;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Принципиальная схема мультивибратора: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530</wp:posOffset>
                </wp:positionH>
                <wp:positionV relativeFrom="paragraph">
                  <wp:posOffset>339090</wp:posOffset>
                </wp:positionV>
                <wp:extent cx="4260850" cy="4415790"/>
                <wp:effectExtent l="0" t="14605" r="14605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0960" cy="4415760"/>
                          <a:chOff x="0" y="0"/>
                          <a:chExt cx="4260960" cy="4415760"/>
                        </a:xfrm>
                      </wpg:grpSpPr>
                      <wps:wsp>
                        <wps:cNvSpPr txBox="1"/>
                        <wps:spPr>
                          <a:xfrm>
                            <a:off x="321480" y="251208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84060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74744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55620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366768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36160"/>
                            <a:ext cx="6757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458800"/>
                            <a:ext cx="10598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894240"/>
                            <a:ext cx="10598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28160" cy="441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960" y="3416400"/>
                              <a:ext cx="217080" cy="251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7280" y="17280"/>
                                <a:ext cx="251640" cy="217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20160"/>
                              <a:ext cx="217080" cy="251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7280" y="17280"/>
                                <a:ext cx="251640" cy="217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728160" cy="441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56280" y="0"/>
                                <a:ext cx="687600" cy="94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51600" cy="94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360" y="398160"/>
                                  <a:ext cx="93240" cy="932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" y="144720"/>
                                <a:ext cx="3413160" cy="354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84640" y="2606040"/>
                                  <a:ext cx="687600" cy="941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1600" cy="94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94360" y="398160"/>
                                    <a:ext cx="93240" cy="932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83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600" y="289800"/>
                                  <a:ext cx="1122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600" y="3040560"/>
                                  <a:ext cx="1122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360" y="217080"/>
                                  <a:ext cx="118800" cy="118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360" y="2968200"/>
                                  <a:ext cx="118800" cy="118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60" y="144720"/>
                                <a:ext cx="0" cy="4271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75996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54708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296784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14472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180972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43452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1809720"/>
                                <a:ext cx="0" cy="1375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4480" y="1303200"/>
                                <a:ext cx="141156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1303200"/>
                                <a:ext cx="141156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157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8920" y="15202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280" y="1556280"/>
                                <a:ext cx="380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9440" y="15562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080" y="17737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240" y="317448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351108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13392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240" y="39816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72396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351108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295704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4760" y="663120"/>
                              <a:ext cx="4345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2885400"/>
                              <a:ext cx="4345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95000" y="876240"/>
                              <a:ext cx="568800" cy="16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200" y="35640"/>
                                <a:ext cx="3600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95000" y="2067480"/>
                              <a:ext cx="568800" cy="16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200" y="35640"/>
                                <a:ext cx="3600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201840" y="751680"/>
                            <a:ext cx="10591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2192040"/>
                            <a:ext cx="8355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26.7pt;width:335.5pt;height:347.65pt" coordorigin="1278,534" coordsize="6710,6953">
                <v:shape id="shape_0" fillcolor="white" stroked="t" o:allowincell="f" style="position:absolute;left:1784;top:4490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1812;top:1858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5508;top:3286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5508;top:1410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1756;top:6310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1700;top:906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1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3390;top:4406;width:166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3547;top:1942;width:166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1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group id="shape_0" style="position:absolute;left:1278;top:534;width:5870;height:6953">
                  <v:group id="shape_0" style="position:absolute;left:2065;top:5914;width:396;height:395"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f" style="position:absolute;left:2065;top:5941;width:395;height:341;mso-wrap-style:none;v-text-anchor:middle;rotation:270" type="_x0000_t128">
                      <v:fill o:detectmouseclick="t" type="solid" color2="black"/>
                      <v:stroke color="black" weight="28440" joinstyle="miter" endcap="flat"/>
                      <w10:wrap type="topAndBottom"/>
                    </v:shape>
                    <v:line id="shape_0" from="2434,5914" to="2434,6309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992;top:566;width:396;height:395">
                    <v:shape id="shape_0" fillcolor="white" stroked="t" o:allowincell="f" style="position:absolute;left:1992;top:593;width:395;height:341;mso-wrap-style:none;v-text-anchor:middle;rotation:270" type="_x0000_t128">
                      <v:fill o:detectmouseclick="t" type="solid" color2="black"/>
                      <v:stroke color="black" weight="28440" joinstyle="miter" endcap="flat"/>
                      <w10:wrap type="topAndBottom"/>
                    </v:shape>
                    <v:line id="shape_0" from="2361,566" to="2361,961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278;top:534;width:5870;height:6953">
                    <v:group id="shape_0" style="position:absolute;left:3729;top:534;width:1083;height:1482">
                      <v:shape id="shape_0" fillcolor="white" stroked="t" o:allowincell="f" style="position:absolute;left:3729;top:534;width:1025;height:14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topAndBottom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4665;top:1161;width:146;height:146;mso-wrap-style:none;v-text-anchor:middle" type="_x0000_t120">
                        <v:fill o:detectmouseclick="t" type="solid" color2="black"/>
                        <v:stroke color="black" weight="28440" joinstyle="miter" endcap="flat"/>
                        <w10:wrap type="topAndBottom"/>
                      </v:shape>
                    </v:group>
                    <v:group id="shape_0" style="position:absolute;left:1391;top:762;width:5375;height:5586">
                      <v:group id="shape_0" style="position:absolute;left:3729;top:4866;width:1083;height:1482">
                        <v:shape id="shape_0" fillcolor="white" stroked="t" o:allowincell="f" style="position:absolute;left:3729;top:4866;width:1025;height:14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topAndBottom"/>
                        </v:shape>
                        <v:shape id="shape_0" fillcolor="white" stroked="t" o:allowincell="f" style="position:absolute;left:4665;top:5493;width:146;height:146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topAndBottom"/>
                        </v:shape>
                      </v:group>
                      <v:line id="shape_0" from="1391,762" to="3727,762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4812,1218" to="6578,1218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4812,5550" to="6578,5550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6579;top:1104;width:186;height:186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oval>
                      <v:oval id="shape_0" fillcolor="white" stroked="t" o:allowincell="f" style="position:absolute;left:6579;top:5436;width:186;height:186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oval>
                    </v:group>
                    <v:line id="shape_0" from="1392,762" to="1392,748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391,1731" to="3727,1731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391,6120" to="3727,6120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391,5208" to="3727,5208" stroked="t" o:allowincell="f" style="position:absolute;flip:x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159,762" to="3159,2585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159,3384" to="3159,6119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5382,1218" to="5382,2585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5382,3384" to="5382,5549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159,2586" to="5381,3383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3159,2586" to="5381,3383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278,7488" to="1562,7488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6237;top:2928;width:141;height:141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line id="shape_0" from="6379,2985" to="6977,2985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978,2985" to="6978,3326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864,3327" to="7148,3327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5365;top:5533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3142;top:6063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3142;top:745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5365;top:1161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1375;top:1674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1375;top:6063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  <v:oval id="shape_0" fillcolor="black" stroked="t" o:allowincell="f" style="position:absolute;left:1375;top:5191;width:73;height:73;mso-wrap-style:none;v-text-anchor:middle">
                      <v:fill o:detectmouseclick="t" type="solid" color2="white"/>
                      <v:stroke color="black" weight="28440" joinstyle="miter" endcap="flat"/>
                      <w10:wrap type="topAndBottom"/>
                    </v:oval>
                  </v:group>
                  <v:rect id="shape_0" fillcolor="white" stroked="t" o:allowincell="f" style="position:absolute;left:1868;top:1578;width:683;height:28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rect id="shape_0" fillcolor="white" stroked="t" o:allowincell="f" style="position:absolute;left:1924;top:5078;width:683;height:28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group id="shape_0" style="position:absolute;left:4892;top:1914;width:896;height:252">
                    <v:shape id="shape_0" fillcolor="white" stroked="t" o:allowincell="f" style="position:absolute;left:4892;top:1914;width:895;height:25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8440" joinstyle="miter" endcap="flat"/>
                      <w10:wrap type="topAndBottom"/>
                    </v:shape>
                    <v:group id="shape_0" style="position:absolute;left:5116;top:1970;width:566;height:171">
                      <v:line id="shape_0" from="5116,1970" to="5682,1970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5116,2141" to="5682,2141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4892;top:3790;width:896;height:252">
                    <v:shape id="shape_0" fillcolor="white" stroked="t" o:allowincell="f" style="position:absolute;left:4892;top:3790;width:895;height:25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8440" joinstyle="miter" endcap="flat"/>
                      <w10:wrap type="topAndBottom"/>
                    </v:shape>
                    <v:group id="shape_0" style="position:absolute;left:5116;top:3846;width:566;height:170">
                      <v:line id="shape_0" from="5116,3846" to="5682,3846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5116,4017" to="5682,4017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fillcolor="white" stroked="t" o:allowincell="f" style="position:absolute;left:6320;top:1718;width:166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  <v:shape id="shape_0" fillcolor="white" stroked="t" o:allowincell="f" style="position:absolute;left:6404;top:3986;width:131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2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Временная диаграмма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4055</wp:posOffset>
                </wp:positionH>
                <wp:positionV relativeFrom="paragraph">
                  <wp:posOffset>994410</wp:posOffset>
                </wp:positionV>
                <wp:extent cx="951230" cy="559435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112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65pt;margin-top:78.25pt;width:74.8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Х</w:t>
                      </w: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4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</w:t>
                      </w:r>
                      <w:r>
                        <w:rPr>
                          <w:kern w:val="2"/>
                          <w:szCs w:val="20"/>
                          <w:sz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</w:t>
                      </w:r>
                      <w:r>
                        <w:rPr>
                          <w:kern w:val="2"/>
                          <w:szCs w:val="20"/>
                          <w:sz w:val="3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9335</wp:posOffset>
                </wp:positionH>
                <wp:positionV relativeFrom="paragraph">
                  <wp:posOffset>1591945</wp:posOffset>
                </wp:positionV>
                <wp:extent cx="594995" cy="559435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08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1pt;margin-top:125.35pt;width:46.8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Х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0990</wp:posOffset>
                </wp:positionH>
                <wp:positionV relativeFrom="paragraph">
                  <wp:posOffset>4411980</wp:posOffset>
                </wp:positionV>
                <wp:extent cx="580390" cy="559435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032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.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pt;margin-top:347.35pt;width:45.6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.Ф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9920</wp:posOffset>
                </wp:positionH>
                <wp:positionV relativeFrom="paragraph">
                  <wp:posOffset>4384040</wp:posOffset>
                </wp:positionV>
                <wp:extent cx="559435" cy="48260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.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345.15pt;width:44pt;height:3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.Ф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155</wp:posOffset>
                </wp:positionH>
                <wp:positionV relativeFrom="paragraph">
                  <wp:posOffset>3620770</wp:posOffset>
                </wp:positionV>
                <wp:extent cx="0" cy="1995805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5.1pt" to="27.65pt,44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155</wp:posOffset>
                </wp:positionH>
                <wp:positionV relativeFrom="paragraph">
                  <wp:posOffset>5346700</wp:posOffset>
                </wp:positionV>
                <wp:extent cx="522478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21pt" to="439pt,4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0305</wp:posOffset>
                </wp:positionH>
                <wp:positionV relativeFrom="paragraph">
                  <wp:posOffset>3783965</wp:posOffset>
                </wp:positionV>
                <wp:extent cx="0" cy="1564640"/>
                <wp:effectExtent l="14605" t="0" r="1460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297.95pt" to="192.15pt,421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0">
                <wp:simplePos x="0" y="0"/>
                <wp:positionH relativeFrom="column">
                  <wp:posOffset>358775</wp:posOffset>
                </wp:positionH>
                <wp:positionV relativeFrom="paragraph">
                  <wp:posOffset>3793490</wp:posOffset>
                </wp:positionV>
                <wp:extent cx="2109470" cy="481965"/>
                <wp:effectExtent l="4445" t="1524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48" h="10799">
                              <a:moveTo>
                                <a:pt x="10853" y="0"/>
                              </a:moveTo>
                              <a:arcTo wR="10800" hR="10800" stAng="-5383279" swAng="3644854"/>
                              <a:lnTo>
                                <a:pt x="10800" y="10800"/>
                              </a:lnTo>
                              <a:close/>
                            </a:path>
                            <a:path fill="none" w="9448" h="10799">
                              <a:moveTo>
                                <a:pt x="10853" y="0"/>
                              </a:moveTo>
                              <a:arcTo wR="10800" hR="10800" stAng="-5383279" swAng="3644854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448,10799" path="l0,21600xee" stroked="t" o:allowincell="f" style="position:absolute;margin-left:28.25pt;margin-top:298.7pt;width:166.05pt;height:37.9pt;flip:x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2160</wp:posOffset>
                </wp:positionH>
                <wp:positionV relativeFrom="paragraph">
                  <wp:posOffset>4051935</wp:posOffset>
                </wp:positionV>
                <wp:extent cx="0" cy="1292225"/>
                <wp:effectExtent l="57150" t="0" r="5715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319.05pt" to="160.8pt,420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3635</wp:posOffset>
                </wp:positionH>
                <wp:positionV relativeFrom="paragraph">
                  <wp:posOffset>4058920</wp:posOffset>
                </wp:positionV>
                <wp:extent cx="0" cy="1292225"/>
                <wp:effectExtent l="57150" t="0" r="5715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319.6pt" to="290.05pt,421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5230</wp:posOffset>
                </wp:positionH>
                <wp:positionV relativeFrom="paragraph">
                  <wp:posOffset>3248660</wp:posOffset>
                </wp:positionV>
                <wp:extent cx="0" cy="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55.8pt" to="194.9pt,25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890</wp:posOffset>
                </wp:positionH>
                <wp:positionV relativeFrom="paragraph">
                  <wp:posOffset>2236470</wp:posOffset>
                </wp:positionV>
                <wp:extent cx="0" cy="611505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76.1pt" to="30.7pt,22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890</wp:posOffset>
                </wp:positionH>
                <wp:positionV relativeFrom="paragraph">
                  <wp:posOffset>2128520</wp:posOffset>
                </wp:positionV>
                <wp:extent cx="522478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67.6pt" to="442.05pt,16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595</wp:posOffset>
                </wp:positionH>
                <wp:positionV relativeFrom="paragraph">
                  <wp:posOffset>791845</wp:posOffset>
                </wp:positionV>
                <wp:extent cx="517144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62.35pt" to="442pt,62.3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640</wp:posOffset>
                </wp:positionH>
                <wp:positionV relativeFrom="paragraph">
                  <wp:posOffset>2328545</wp:posOffset>
                </wp:positionV>
                <wp:extent cx="5172075" cy="0"/>
                <wp:effectExtent l="0" t="5080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183.35pt" to="440.4pt,183.3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4655</wp:posOffset>
                </wp:positionH>
                <wp:positionV relativeFrom="paragraph">
                  <wp:posOffset>1916430</wp:posOffset>
                </wp:positionV>
                <wp:extent cx="4372610" cy="13970"/>
                <wp:effectExtent l="635" t="5080" r="6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256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50.9pt" to="376.9pt,151.95pt" stroked="t" o:allowincell="f" style="position:absolute;flip: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1640</wp:posOffset>
                </wp:positionH>
                <wp:positionV relativeFrom="paragraph">
                  <wp:posOffset>1483360</wp:posOffset>
                </wp:positionV>
                <wp:extent cx="5171440" cy="0"/>
                <wp:effectExtent l="635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116.8pt" to="440.35pt,116.8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86630</wp:posOffset>
                </wp:positionH>
                <wp:positionV relativeFrom="paragraph">
                  <wp:posOffset>763905</wp:posOffset>
                </wp:positionV>
                <wp:extent cx="635" cy="1180465"/>
                <wp:effectExtent l="14605" t="635" r="14605" b="6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60.15pt" to="376.9pt,153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9890</wp:posOffset>
                </wp:positionH>
                <wp:positionV relativeFrom="paragraph">
                  <wp:posOffset>402590</wp:posOffset>
                </wp:positionV>
                <wp:extent cx="0" cy="1995805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1.7pt" to="30.7pt,18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61260</wp:posOffset>
                </wp:positionH>
                <wp:positionV relativeFrom="paragraph">
                  <wp:posOffset>1462405</wp:posOffset>
                </wp:positionV>
                <wp:extent cx="0" cy="1033780"/>
                <wp:effectExtent l="14605" t="0" r="1460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15.15pt" to="193.8pt,196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0150</wp:posOffset>
                </wp:positionH>
                <wp:positionV relativeFrom="paragraph">
                  <wp:posOffset>1930400</wp:posOffset>
                </wp:positionV>
                <wp:extent cx="2386965" cy="516890"/>
                <wp:effectExtent l="15240" t="14605" r="1270" b="19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244" h="10933">
                              <a:moveTo>
                                <a:pt x="1" y="10933"/>
                              </a:moveTo>
                              <a:arcTo wR="10800" hR="10800" stAng="10757561" swAng="6558397"/>
                              <a:lnTo>
                                <a:pt x="10800" y="10800"/>
                              </a:lnTo>
                              <a:close/>
                            </a:path>
                            <a:path fill="none" w="14244" h="10933">
                              <a:moveTo>
                                <a:pt x="1" y="10933"/>
                              </a:moveTo>
                              <a:arcTo wR="10800" hR="10800" stAng="10757561" swAng="655839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244,10933" path="l0,21600xee" stroked="t" o:allowincell="f" style="position:absolute;margin-left:194.5pt;margin-top:152pt;width:187.9pt;height:40.65pt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1">
                <wp:simplePos x="0" y="0"/>
                <wp:positionH relativeFrom="column">
                  <wp:posOffset>393700</wp:posOffset>
                </wp:positionH>
                <wp:positionV relativeFrom="paragraph">
                  <wp:posOffset>323850</wp:posOffset>
                </wp:positionV>
                <wp:extent cx="5378450" cy="1173480"/>
                <wp:effectExtent l="8890" t="0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7840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19" h="8759">
                              <a:moveTo>
                                <a:pt x="17117" y="2040"/>
                              </a:moveTo>
                              <a:arcTo wR="10800" hR="10800" stAng="-3252141" swAng="2222926"/>
                              <a:lnTo>
                                <a:pt x="10800" y="10800"/>
                              </a:lnTo>
                              <a:close/>
                            </a:path>
                            <a:path fill="none" w="10319" h="8759">
                              <a:moveTo>
                                <a:pt x="17117" y="2040"/>
                              </a:moveTo>
                              <a:arcTo wR="10800" hR="10800" stAng="-3252141" swAng="222292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40" coordsize="10319,8759" path="l0,21600xee" stroked="t" o:allowincell="f" style="position:absolute;margin-left:31pt;margin-top:25.5pt;width:423.45pt;height:92.35pt;flip:xy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655</wp:posOffset>
                </wp:positionH>
                <wp:positionV relativeFrom="paragraph">
                  <wp:posOffset>1644015</wp:posOffset>
                </wp:positionV>
                <wp:extent cx="5172075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29.45pt" to="439.85pt,129.4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3">
                <wp:simplePos x="0" y="0"/>
                <wp:positionH relativeFrom="column">
                  <wp:posOffset>4801235</wp:posOffset>
                </wp:positionH>
                <wp:positionV relativeFrom="paragraph">
                  <wp:posOffset>323850</wp:posOffset>
                </wp:positionV>
                <wp:extent cx="1096645" cy="677545"/>
                <wp:effectExtent l="9525" t="0" r="0" b="1397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656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679" h="9183">
                              <a:moveTo>
                                <a:pt x="19480" y="17226"/>
                              </a:moveTo>
                              <a:arcTo wR="10800" hR="10800" stAng="2190943" swAng="1303646"/>
                              <a:lnTo>
                                <a:pt x="10800" y="10800"/>
                              </a:lnTo>
                              <a:close/>
                            </a:path>
                            <a:path fill="none" w="8679" h="9183">
                              <a:moveTo>
                                <a:pt x="19480" y="17226"/>
                              </a:moveTo>
                              <a:arcTo wR="10800" hR="10800" stAng="2190943" swAng="130364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8679,9183" path="l0,21600xee" stroked="t" o:allowincell="f" style="position:absolute;margin-left:378.05pt;margin-top:25.5pt;width:86.3pt;height:53.3pt;flip:x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60035</wp:posOffset>
                </wp:positionH>
                <wp:positionV relativeFrom="paragraph">
                  <wp:posOffset>1671955</wp:posOffset>
                </wp:positionV>
                <wp:extent cx="0" cy="454025"/>
                <wp:effectExtent l="57150" t="0" r="5715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31.65pt" to="422.05pt,167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11300</wp:posOffset>
                </wp:positionH>
                <wp:positionV relativeFrom="paragraph">
                  <wp:posOffset>1623060</wp:posOffset>
                </wp:positionV>
                <wp:extent cx="0" cy="796290"/>
                <wp:effectExtent l="38100" t="0" r="3810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796320"/>
                          <a:chOff x="0" y="0"/>
                          <a:chExt cx="0" cy="796320"/>
                        </a:xfrm>
                      </wpg:grpSpPr>
                      <wps:wsp>
                        <wps:cNvSpPr/>
                        <wps:spPr>
                          <a:xfrm>
                            <a:off x="0" y="50292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9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127.8pt;width:0pt;height:62.65pt" coordorigin="2380,2556" coordsize="0,1253">
                <v:line id="shape_0" from="2380,3348" to="2380,380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380,2556" to="2380,3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80,2874" to="2380,336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4275</wp:posOffset>
                </wp:positionH>
                <wp:positionV relativeFrom="paragraph">
                  <wp:posOffset>2454275</wp:posOffset>
                </wp:positionV>
                <wp:extent cx="0" cy="1334135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193.25pt" to="193.25pt,298.2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80280</wp:posOffset>
                </wp:positionH>
                <wp:positionV relativeFrom="paragraph">
                  <wp:posOffset>1881505</wp:posOffset>
                </wp:positionV>
                <wp:extent cx="0" cy="2172335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48.15pt" to="376.4pt,319.1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2915</wp:posOffset>
                </wp:positionH>
                <wp:positionV relativeFrom="paragraph">
                  <wp:posOffset>1326515</wp:posOffset>
                </wp:positionV>
                <wp:extent cx="553720" cy="351155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6pt;height:27.65pt;mso-wrap-distance-left:9.05pt;mso-wrap-distance-right:9.05pt;mso-wrap-distance-top:0pt;mso-wrap-distance-bottom:0pt;margin-top:104.45pt;mso-position-vertical-relative:text;margin-left:-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36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8945</wp:posOffset>
                </wp:positionH>
                <wp:positionV relativeFrom="paragraph">
                  <wp:posOffset>1675765</wp:posOffset>
                </wp:positionV>
                <wp:extent cx="728345" cy="379095"/>
                <wp:effectExtent l="0" t="0" r="0" b="0"/>
                <wp:wrapTopAndBottom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35pt;height:29.85pt;mso-wrap-distance-left:9.05pt;mso-wrap-distance-right:9.05pt;mso-wrap-distance-top:0pt;mso-wrap-distance-bottom:0pt;margin-top:131.95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36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sz w:val="36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3720</wp:posOffset>
                </wp:positionH>
                <wp:positionV relativeFrom="paragraph">
                  <wp:posOffset>3823970</wp:posOffset>
                </wp:positionV>
                <wp:extent cx="1049655" cy="588645"/>
                <wp:effectExtent l="0" t="0" r="0" b="0"/>
                <wp:wrapTopAndBottom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ВЫ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46.35pt;mso-wrap-distance-left:9.05pt;mso-wrap-distance-right:9.05pt;mso-wrap-distance-top:0pt;mso-wrap-distance-bottom:0pt;margin-top:301.1pt;mso-position-vertical-relative:text;margin-left:-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36"/>
                          <w:vertAlign w:val="subscript"/>
                        </w:rPr>
                        <w:t>ВЫХ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3665</wp:posOffset>
                </wp:positionH>
                <wp:positionV relativeFrom="paragraph">
                  <wp:posOffset>5116195</wp:posOffset>
                </wp:positionV>
                <wp:extent cx="448945" cy="393065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402.8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5125</wp:posOffset>
                </wp:positionH>
                <wp:positionV relativeFrom="paragraph">
                  <wp:posOffset>2283460</wp:posOffset>
                </wp:positionV>
                <wp:extent cx="1049655" cy="588645"/>
                <wp:effectExtent l="0" t="0" r="0" b="0"/>
                <wp:wrapTopAndBottom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-U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46.35pt;mso-wrap-distance-left:9.05pt;mso-wrap-distance-right:9.05pt;mso-wrap-distance-top:0pt;mso-wrap-distance-bottom:0pt;margin-top:179.8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-U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1005</wp:posOffset>
                </wp:positionH>
                <wp:positionV relativeFrom="paragraph">
                  <wp:posOffset>614045</wp:posOffset>
                </wp:positionV>
                <wp:extent cx="1049655" cy="448945"/>
                <wp:effectExtent l="0" t="0" r="0" b="0"/>
                <wp:wrapTopAndBottom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Е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35.35pt;mso-wrap-distance-left:9.05pt;mso-wrap-distance-right:9.05pt;mso-wrap-distance-top:0pt;mso-wrap-distance-bottom:0pt;margin-top:48.3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Е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7035</wp:posOffset>
                </wp:positionH>
                <wp:positionV relativeFrom="paragraph">
                  <wp:posOffset>313690</wp:posOffset>
                </wp:positionV>
                <wp:extent cx="1049655" cy="365125"/>
                <wp:effectExtent l="0" t="0" r="0" b="0"/>
                <wp:wrapTopAndBottom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ВХ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28.75pt;mso-wrap-distance-left:9.05pt;mso-wrap-distance-right:9.05pt;mso-wrap-distance-top:0pt;mso-wrap-distance-bottom:0pt;margin-top:24.7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36"/>
                          <w:vertAlign w:val="subscript"/>
                        </w:rPr>
                        <w:t>ВХ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</wp:posOffset>
                </wp:positionH>
                <wp:positionV relativeFrom="paragraph">
                  <wp:posOffset>1990090</wp:posOffset>
                </wp:positionV>
                <wp:extent cx="344170" cy="302260"/>
                <wp:effectExtent l="0" t="0" r="0" b="0"/>
                <wp:wrapTopAndBottom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8pt;mso-wrap-distance-left:9.05pt;mso-wrap-distance-right:9.05pt;mso-wrap-distance-top:0pt;mso-wrap-distance-bottom:0pt;margin-top:156.7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3885</wp:posOffset>
                </wp:positionH>
                <wp:positionV relativeFrom="paragraph">
                  <wp:posOffset>2037715</wp:posOffset>
                </wp:positionV>
                <wp:extent cx="260350" cy="365125"/>
                <wp:effectExtent l="0" t="0" r="0" b="0"/>
                <wp:wrapTopAndBottom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5pt;height:28.75pt;mso-wrap-distance-left:9.05pt;mso-wrap-distance-right:9.05pt;mso-wrap-distance-top:0pt;mso-wrap-distance-bottom:0pt;margin-top:160.45pt;mso-position-vertical-relative:text;margin-left:44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36980</wp:posOffset>
                </wp:positionH>
                <wp:positionV relativeFrom="paragraph">
                  <wp:posOffset>2843530</wp:posOffset>
                </wp:positionV>
                <wp:extent cx="448945" cy="393065"/>
                <wp:effectExtent l="0" t="0" r="0" b="0"/>
                <wp:wrapTopAndBottom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U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223.9pt;mso-position-vertical-relative:text;margin-left: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U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8360</wp:posOffset>
                </wp:positionH>
                <wp:positionV relativeFrom="paragraph">
                  <wp:posOffset>2843530</wp:posOffset>
                </wp:positionV>
                <wp:extent cx="613410" cy="393065"/>
                <wp:effectExtent l="0" t="0" r="0" b="0"/>
                <wp:wrapTopAndBottom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U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3pt;height:30.95pt;mso-wrap-distance-left:9.05pt;mso-wrap-distance-right:9.05pt;mso-wrap-distance-top:0pt;mso-wrap-distance-bottom:0pt;margin-top:223.9pt;mso-position-vertical-relative:text;margin-left:26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U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4787265</wp:posOffset>
                </wp:positionH>
                <wp:positionV relativeFrom="paragraph">
                  <wp:posOffset>3561080</wp:posOffset>
                </wp:positionV>
                <wp:extent cx="1564640" cy="756285"/>
                <wp:effectExtent l="7620" t="1524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4560" cy="75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665" h="9913">
                              <a:moveTo>
                                <a:pt x="15086" y="887"/>
                              </a:moveTo>
                              <a:arcTo wR="10800" hR="10800" stAng="-3997151" swAng="1798759"/>
                              <a:lnTo>
                                <a:pt x="10800" y="10800"/>
                              </a:lnTo>
                              <a:close/>
                            </a:path>
                            <a:path fill="none" w="8665" h="9913">
                              <a:moveTo>
                                <a:pt x="15086" y="887"/>
                              </a:moveTo>
                              <a:arcTo wR="10800" hR="10800" stAng="-3997151" swAng="179875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6" coordsize="8665,9913" path="l0,21600xee" stroked="t" o:allowincell="f" style="position:absolute;margin-left:376.95pt;margin-top:280.4pt;width:123.15pt;height:59.5pt;flip:x;mso-wrap-style:none;v-text-anchor:middl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935</wp:posOffset>
                </wp:positionH>
                <wp:positionV relativeFrom="paragraph">
                  <wp:posOffset>3842385</wp:posOffset>
                </wp:positionV>
                <wp:extent cx="4425315" cy="3810"/>
                <wp:effectExtent l="635" t="5080" r="635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5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302.55pt" to="377.45pt,302.8pt" stroked="t" o:allowincell="f" style="position:absolute;flip: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935</wp:posOffset>
                </wp:positionH>
                <wp:positionV relativeFrom="paragraph">
                  <wp:posOffset>3576955</wp:posOffset>
                </wp:positionV>
                <wp:extent cx="5242560" cy="2540"/>
                <wp:effectExtent l="635" t="5080" r="635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2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81.65pt" to="441.8pt,281.8pt" stroked="t" o:allowincell="f" style="position:absolute;flip: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0280</wp:posOffset>
                </wp:positionH>
                <wp:positionV relativeFrom="paragraph">
                  <wp:posOffset>3828415</wp:posOffset>
                </wp:positionV>
                <wp:extent cx="0" cy="1306195"/>
                <wp:effectExtent l="14605" t="0" r="14605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01.45pt" to="376.4pt,404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7290</wp:posOffset>
                </wp:positionH>
                <wp:positionV relativeFrom="paragraph">
                  <wp:posOffset>5148580</wp:posOffset>
                </wp:positionV>
                <wp:extent cx="2319020" cy="5080"/>
                <wp:effectExtent l="635" t="14605" r="635" b="146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9120" cy="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405.4pt" to="375.25pt,405.7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790</wp:posOffset>
                </wp:positionH>
                <wp:positionV relativeFrom="paragraph">
                  <wp:posOffset>2899410</wp:posOffset>
                </wp:positionV>
                <wp:extent cx="0" cy="619760"/>
                <wp:effectExtent l="5080" t="0" r="5080" b="63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228.3pt" to="27.7pt,277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775</wp:posOffset>
                </wp:positionH>
                <wp:positionV relativeFrom="paragraph">
                  <wp:posOffset>3088005</wp:posOffset>
                </wp:positionV>
                <wp:extent cx="2081530" cy="0"/>
                <wp:effectExtent l="635" t="57150" r="0" b="5715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43.15pt" to="192.1pt,243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4275</wp:posOffset>
                </wp:positionH>
                <wp:positionV relativeFrom="paragraph">
                  <wp:posOffset>3088005</wp:posOffset>
                </wp:positionV>
                <wp:extent cx="2319020" cy="0"/>
                <wp:effectExtent l="0" t="57150" r="0" b="5715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243.15pt" to="375.8pt,243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58155</wp:posOffset>
                </wp:positionH>
                <wp:positionV relativeFrom="paragraph">
                  <wp:posOffset>5137150</wp:posOffset>
                </wp:positionV>
                <wp:extent cx="448945" cy="393065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404.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9475</wp:posOffset>
                </wp:positionH>
                <wp:positionV relativeFrom="paragraph">
                  <wp:posOffset>5262880</wp:posOffset>
                </wp:positionV>
                <wp:extent cx="448945" cy="393065"/>
                <wp:effectExtent l="0" t="0" r="0" b="0"/>
                <wp:wrapTopAndBottom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414.4pt;mso-position-vertical-relative:text;margin-left:1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0555</wp:posOffset>
                </wp:positionH>
                <wp:positionV relativeFrom="paragraph">
                  <wp:posOffset>5213985</wp:posOffset>
                </wp:positionV>
                <wp:extent cx="448945" cy="393065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30.95pt;mso-wrap-distance-left:9.05pt;mso-wrap-distance-right:9.05pt;mso-wrap-distance-top:0pt;mso-wrap-distance-bottom:0pt;margin-top:410.5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дание №  2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ивести описание принципа действия с временной диаграммой и расчет схемы транзисторно-транзисторной логики (ТТЛ)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firstLine="567"/>
        <w:rPr/>
      </w:pP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и2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мкс; </w:t>
        <w:tab/>
        <w:tab/>
        <w:tab/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п ф</w:t>
      </w:r>
      <w:r>
        <w:rPr>
          <w:b/>
          <w:sz w:val="28"/>
          <w:lang w:val="en-US"/>
        </w:rPr>
        <w:t>/U</w:t>
      </w:r>
      <w:r>
        <w:rPr>
          <w:b/>
          <w:sz w:val="28"/>
          <w:vertAlign w:val="subscript"/>
          <w:lang w:val="en-US"/>
        </w:rPr>
        <w:t>з ф</w:t>
      </w:r>
      <w:r>
        <w:rPr>
          <w:sz w:val="28"/>
          <w:lang w:val="en-US"/>
        </w:rPr>
        <w:t xml:space="preserve"> =   В;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РЕШЕНИЕ:</w:t>
      </w:r>
    </w:p>
    <w:p>
      <w:pPr>
        <w:pStyle w:val="Normal"/>
        <w:rPr/>
      </w:pPr>
      <w:r>
        <w:rPr>
          <w:sz w:val="28"/>
        </w:rPr>
        <w:t xml:space="preserve">Заторможенного мультивибратора с резисторно-емкостной обратной связью на ИЛЭ И-НЕ ТТЛ получим из автоколебательного мультивибратора путем исключения, конденсатора С2, резистора </w:t>
      </w:r>
      <w:r>
        <w:rPr>
          <w:sz w:val="28"/>
          <w:lang w:val="en-US"/>
        </w:rPr>
        <w:t xml:space="preserve"> R1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и диода </w:t>
      </w:r>
      <w:r>
        <w:rPr>
          <w:color w:val="000000"/>
          <w:sz w:val="28"/>
          <w:lang w:val="en-US"/>
        </w:rPr>
        <w:t>VD2</w:t>
      </w:r>
      <w:r>
        <w:rPr>
          <w:sz w:val="28"/>
        </w:rPr>
        <w:t xml:space="preserve">. При этом исключенная резистивно-емкостная обратная связь заменяется непосредственной связью выхода ИЛЭ </w:t>
      </w:r>
      <w:r>
        <w:rPr>
          <w:sz w:val="28"/>
          <w:lang w:val="en-US"/>
        </w:rPr>
        <w:t>DD1.2.</w:t>
      </w:r>
      <w:r>
        <w:rPr>
          <w:sz w:val="28"/>
        </w:rPr>
        <w:t xml:space="preserve"> В качестве запускающего сигнала используется отрицательный перепад потенциалов значений </w:t>
      </w:r>
    </w:p>
    <w:p>
      <w:pPr>
        <w:pStyle w:val="Normal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ВХ</w:t>
      </w:r>
      <w:r>
        <w:rPr>
          <w:b/>
          <w:sz w:val="28"/>
          <w:lang w:val="en-US"/>
        </w:rPr>
        <w:t xml:space="preserve">  = Е</w:t>
      </w:r>
      <w:r>
        <w:rPr>
          <w:b/>
          <w:sz w:val="28"/>
          <w:vertAlign w:val="subscript"/>
        </w:rPr>
        <w:t xml:space="preserve">ВЫХ, </w:t>
      </w:r>
      <w:r>
        <w:rPr>
          <w:sz w:val="28"/>
        </w:rPr>
        <w:t xml:space="preserve">который подается на свободный от тригерного включения вход ИЛЭ </w:t>
      </w:r>
      <w:r>
        <w:rPr>
          <w:sz w:val="28"/>
          <w:lang w:val="en-US"/>
        </w:rPr>
        <w:t>DD1.1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2565</wp:posOffset>
                </wp:positionH>
                <wp:positionV relativeFrom="paragraph">
                  <wp:posOffset>3792855</wp:posOffset>
                </wp:positionV>
                <wp:extent cx="251460" cy="217170"/>
                <wp:effectExtent l="14605" t="26035" r="29210" b="2476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1640" cy="217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5pt;margin-top:298.65pt;width:19.75pt;height:17.05pt;mso-wrap-style:none;v-text-anchor:middle;rotation:270" type="_x0000_t128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6245</wp:posOffset>
                </wp:positionH>
                <wp:positionV relativeFrom="paragraph">
                  <wp:posOffset>3775075</wp:posOffset>
                </wp:positionV>
                <wp:extent cx="0" cy="251460"/>
                <wp:effectExtent l="14605" t="0" r="14605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297.25pt" to="134.35pt,317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29205</wp:posOffset>
                </wp:positionH>
                <wp:positionV relativeFrom="paragraph">
                  <wp:posOffset>359410</wp:posOffset>
                </wp:positionV>
                <wp:extent cx="687705" cy="941070"/>
                <wp:effectExtent l="14605" t="14605" r="14605" b="14605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941040"/>
                          <a:chOff x="0" y="0"/>
                          <a:chExt cx="687600" cy="94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60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98160"/>
                            <a:ext cx="93240" cy="93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5pt;margin-top:28.3pt;width:54.15pt;height:74.1pt" coordorigin="3983,566" coordsize="1083,1482">
                <v:shape id="shape_0" fillcolor="white" stroked="t" o:allowincell="f" style="position:absolute;left:3983;top:566;width:1025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4919;top:1193;width:146;height:146;mso-wrap-style:none;v-text-anchor:middle" type="_x0000_t120">
                  <v:fill o:detectmouseclick="t" type="solid" color2="black"/>
                  <v:stroke color="black" weight="284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7935</wp:posOffset>
                </wp:positionH>
                <wp:positionV relativeFrom="paragraph">
                  <wp:posOffset>3107690</wp:posOffset>
                </wp:positionV>
                <wp:extent cx="687705" cy="941070"/>
                <wp:effectExtent l="14605" t="14605" r="14605" b="14605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941040"/>
                          <a:chOff x="0" y="0"/>
                          <a:chExt cx="687600" cy="94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60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98160"/>
                            <a:ext cx="93240" cy="93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05pt;margin-top:244.7pt;width:54.15pt;height:74.1pt" coordorigin="3981,4894" coordsize="1083,1482">
                <v:shape id="shape_0" fillcolor="white" stroked="t" o:allowincell="f" style="position:absolute;left:3981;top:4894;width:1025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4917;top:5521;width:146;height:146;mso-wrap-style:none;v-text-anchor:middle" type="_x0000_t120">
                  <v:fill o:detectmouseclick="t" type="solid" color2="black"/>
                  <v:stroke color="black" weight="284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5640</wp:posOffset>
                </wp:positionH>
                <wp:positionV relativeFrom="paragraph">
                  <wp:posOffset>791210</wp:posOffset>
                </wp:positionV>
                <wp:extent cx="1122045" cy="0"/>
                <wp:effectExtent l="0" t="14605" r="635" b="1460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62.3pt" to="341.5pt,62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5640</wp:posOffset>
                </wp:positionH>
                <wp:positionV relativeFrom="paragraph">
                  <wp:posOffset>3542030</wp:posOffset>
                </wp:positionV>
                <wp:extent cx="1122045" cy="0"/>
                <wp:effectExtent l="0" t="14605" r="635" b="1460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78.9pt" to="341.5pt,278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7685</wp:posOffset>
                </wp:positionH>
                <wp:positionV relativeFrom="paragraph">
                  <wp:posOffset>718820</wp:posOffset>
                </wp:positionV>
                <wp:extent cx="118745" cy="118745"/>
                <wp:effectExtent l="15240" t="15240" r="14605" b="1460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55pt;margin-top:56.6pt;width:9.3pt;height:9.3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37685</wp:posOffset>
                </wp:positionH>
                <wp:positionV relativeFrom="paragraph">
                  <wp:posOffset>3469640</wp:posOffset>
                </wp:positionV>
                <wp:extent cx="118745" cy="118745"/>
                <wp:effectExtent l="15240" t="15240" r="14605" b="1460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55pt;margin-top:273.2pt;width:9.3pt;height:9.3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3940</wp:posOffset>
                </wp:positionH>
                <wp:positionV relativeFrom="paragraph">
                  <wp:posOffset>1106170</wp:posOffset>
                </wp:positionV>
                <wp:extent cx="1270" cy="3669030"/>
                <wp:effectExtent l="14605" t="635" r="14605" b="63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6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87.1pt" to="82.25pt,375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4575</wp:posOffset>
                </wp:positionH>
                <wp:positionV relativeFrom="paragraph">
                  <wp:posOffset>3906520</wp:posOffset>
                </wp:positionV>
                <wp:extent cx="1483995" cy="0"/>
                <wp:effectExtent l="0" t="14605" r="0" b="1460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307.6pt" to="199.05pt,307.6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4575</wp:posOffset>
                </wp:positionH>
                <wp:positionV relativeFrom="paragraph">
                  <wp:posOffset>3327400</wp:posOffset>
                </wp:positionV>
                <wp:extent cx="1483995" cy="0"/>
                <wp:effectExtent l="0" t="14605" r="0" b="1460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262pt" to="199.05pt,262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7255</wp:posOffset>
                </wp:positionH>
                <wp:positionV relativeFrom="paragraph">
                  <wp:posOffset>1106170</wp:posOffset>
                </wp:positionV>
                <wp:extent cx="0" cy="556260"/>
                <wp:effectExtent l="14605" t="0" r="14605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87.1pt" to="170.65pt,130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7255</wp:posOffset>
                </wp:positionH>
                <wp:positionV relativeFrom="paragraph">
                  <wp:posOffset>2169160</wp:posOffset>
                </wp:positionV>
                <wp:extent cx="0" cy="1737360"/>
                <wp:effectExtent l="14605" t="0" r="14605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70.8pt" to="170.65pt,307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78860</wp:posOffset>
                </wp:positionH>
                <wp:positionV relativeFrom="paragraph">
                  <wp:posOffset>793750</wp:posOffset>
                </wp:positionV>
                <wp:extent cx="0" cy="868680"/>
                <wp:effectExtent l="14605" t="0" r="14605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62.5pt" to="281.8pt,130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78860</wp:posOffset>
                </wp:positionH>
                <wp:positionV relativeFrom="paragraph">
                  <wp:posOffset>2169160</wp:posOffset>
                </wp:positionV>
                <wp:extent cx="0" cy="1375410"/>
                <wp:effectExtent l="14605" t="0" r="14605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70.8pt" to="281.8pt,279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7255</wp:posOffset>
                </wp:positionH>
                <wp:positionV relativeFrom="paragraph">
                  <wp:posOffset>1662430</wp:posOffset>
                </wp:positionV>
                <wp:extent cx="1411605" cy="506730"/>
                <wp:effectExtent l="5080" t="13970" r="5080" b="1397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50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30.9pt" to="281.75pt,170.7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1662430</wp:posOffset>
                </wp:positionV>
                <wp:extent cx="1411605" cy="506730"/>
                <wp:effectExtent l="5080" t="13970" r="5080" b="1397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50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30.9pt" to="281.75pt,170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72820</wp:posOffset>
                </wp:positionH>
                <wp:positionV relativeFrom="paragraph">
                  <wp:posOffset>4775200</wp:posOffset>
                </wp:positionV>
                <wp:extent cx="180975" cy="0"/>
                <wp:effectExtent l="0" t="14605" r="0" b="1460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376pt" to="90.8pt,37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1785</wp:posOffset>
                </wp:positionH>
                <wp:positionV relativeFrom="paragraph">
                  <wp:posOffset>1879600</wp:posOffset>
                </wp:positionV>
                <wp:extent cx="90170" cy="90170"/>
                <wp:effectExtent l="14605" t="14605" r="15240" b="1524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55pt;margin-top:148pt;width:7.05pt;height:7.0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1955</wp:posOffset>
                </wp:positionH>
                <wp:positionV relativeFrom="paragraph">
                  <wp:posOffset>1915795</wp:posOffset>
                </wp:positionV>
                <wp:extent cx="380365" cy="0"/>
                <wp:effectExtent l="0" t="14605" r="0" b="1460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50.85pt" to="361.55pt,150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92320</wp:posOffset>
                </wp:positionH>
                <wp:positionV relativeFrom="paragraph">
                  <wp:posOffset>1915795</wp:posOffset>
                </wp:positionV>
                <wp:extent cx="0" cy="217170"/>
                <wp:effectExtent l="14605" t="0" r="14605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50.85pt" to="361.6pt,167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19930</wp:posOffset>
                </wp:positionH>
                <wp:positionV relativeFrom="paragraph">
                  <wp:posOffset>2132965</wp:posOffset>
                </wp:positionV>
                <wp:extent cx="180975" cy="0"/>
                <wp:effectExtent l="0" t="14605" r="635" b="1460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67.95pt" to="370.1pt,1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68065</wp:posOffset>
                </wp:positionH>
                <wp:positionV relativeFrom="paragraph">
                  <wp:posOffset>3533775</wp:posOffset>
                </wp:positionV>
                <wp:extent cx="46990" cy="46990"/>
                <wp:effectExtent l="14605" t="14605" r="15240" b="1524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95pt;margin-top:278.2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56460</wp:posOffset>
                </wp:positionH>
                <wp:positionV relativeFrom="paragraph">
                  <wp:posOffset>3870325</wp:posOffset>
                </wp:positionV>
                <wp:extent cx="46990" cy="46990"/>
                <wp:effectExtent l="14605" t="14605" r="15240" b="1524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9.8pt;margin-top:304.7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68065</wp:posOffset>
                </wp:positionH>
                <wp:positionV relativeFrom="paragraph">
                  <wp:posOffset>757555</wp:posOffset>
                </wp:positionV>
                <wp:extent cx="46990" cy="46990"/>
                <wp:effectExtent l="14605" t="14605" r="15240" b="1524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95pt;margin-top:59.6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34415</wp:posOffset>
                </wp:positionH>
                <wp:positionV relativeFrom="paragraph">
                  <wp:posOffset>3870325</wp:posOffset>
                </wp:positionV>
                <wp:extent cx="46990" cy="46990"/>
                <wp:effectExtent l="14605" t="14605" r="15240" b="1524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45pt;margin-top:304.7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34415</wp:posOffset>
                </wp:positionH>
                <wp:positionV relativeFrom="paragraph">
                  <wp:posOffset>3316605</wp:posOffset>
                </wp:positionV>
                <wp:extent cx="46990" cy="46990"/>
                <wp:effectExtent l="14605" t="14605" r="15240" b="1524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45pt;margin-top:261.15pt;width:3.65pt;height:3.65pt;mso-wrap-style:none;v-text-anchor:middle">
                <v:fill o:detectmouseclick="t" type="solid" color2="white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3030</wp:posOffset>
                </wp:positionH>
                <wp:positionV relativeFrom="paragraph">
                  <wp:posOffset>3244850</wp:posOffset>
                </wp:positionV>
                <wp:extent cx="434340" cy="180975"/>
                <wp:effectExtent l="14605" t="15240" r="14605" b="1397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255.5pt;width:34.15pt;height:14.2pt;mso-wrap-style:none;v-text-anchor:middle">
                <v:fill o:detectmouseclick="t" type="solid" color2="black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9950</wp:posOffset>
                </wp:positionH>
                <wp:positionV relativeFrom="paragraph">
                  <wp:posOffset>1271270</wp:posOffset>
                </wp:positionV>
                <wp:extent cx="360045" cy="108585"/>
                <wp:effectExtent l="635" t="14605" r="0" b="14605"/>
                <wp:wrapTopAndBottom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08720"/>
                          <a:chOff x="0" y="0"/>
                          <a:chExt cx="36000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100.1pt;width:28.3pt;height:8.5pt" coordorigin="5370,2002" coordsize="566,170">
                <v:line id="shape_0" from="5370,2002" to="5936,200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370,2173" to="5936,217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07110</wp:posOffset>
                </wp:positionH>
                <wp:positionV relativeFrom="paragraph">
                  <wp:posOffset>483870</wp:posOffset>
                </wp:positionV>
                <wp:extent cx="90170" cy="90170"/>
                <wp:effectExtent l="14605" t="14605" r="15240" b="1524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3pt;margin-top:38.1pt;width:7.05pt;height:7.0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07110</wp:posOffset>
                </wp:positionH>
                <wp:positionV relativeFrom="paragraph">
                  <wp:posOffset>1087120</wp:posOffset>
                </wp:positionV>
                <wp:extent cx="90170" cy="90170"/>
                <wp:effectExtent l="14605" t="14605" r="15240" b="1524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3pt;margin-top:85.6pt;width:7.05pt;height:7.0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03960</wp:posOffset>
                </wp:positionH>
                <wp:positionV relativeFrom="paragraph">
                  <wp:posOffset>732790</wp:posOffset>
                </wp:positionV>
                <wp:extent cx="337820" cy="177800"/>
                <wp:effectExtent l="0" t="9525" r="9525" b="9525"/>
                <wp:wrapTopAndBottom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680" cy="177840"/>
                          <a:chOff x="0" y="0"/>
                          <a:chExt cx="33768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77840"/>
                            <a:ext cx="12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12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57.7pt;width:26.55pt;height:14pt" coordorigin="1896,1154" coordsize="531,280">
                <v:line id="shape_0" from="1896,1154" to="2035,115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036,1154" to="2036,14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036,1434" to="2231,14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232,1154" to="2232,143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896,1154" to="1951,115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428,1154" to="2428,14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232,1154" to="2427,115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1405</wp:posOffset>
                </wp:positionH>
                <wp:positionV relativeFrom="paragraph">
                  <wp:posOffset>511175</wp:posOffset>
                </wp:positionV>
                <wp:extent cx="1446530" cy="0"/>
                <wp:effectExtent l="0" t="14605" r="0" b="1460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0.25pt" to="199pt,40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67255</wp:posOffset>
                </wp:positionH>
                <wp:positionV relativeFrom="paragraph">
                  <wp:posOffset>1106170</wp:posOffset>
                </wp:positionV>
                <wp:extent cx="360680" cy="0"/>
                <wp:effectExtent l="0" t="14605" r="635" b="14605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87.1pt" to="199pt,87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1470</wp:posOffset>
                </wp:positionH>
                <wp:positionV relativeFrom="paragraph">
                  <wp:posOffset>1234440</wp:posOffset>
                </wp:positionV>
                <wp:extent cx="1087120" cy="401320"/>
                <wp:effectExtent l="0" t="0" r="0" b="0"/>
                <wp:wrapTopAndBottom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ВЫ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85.6pt;height:31.6pt;mso-wrap-distance-left:9.05pt;mso-wrap-distance-right:9.05pt;mso-wrap-distance-top:0pt;mso-wrap-distance-bottom:0pt;margin-top:97.2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U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ВЫХ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3860</wp:posOffset>
                </wp:positionH>
                <wp:positionV relativeFrom="paragraph">
                  <wp:posOffset>2537460</wp:posOffset>
                </wp:positionV>
                <wp:extent cx="863600" cy="401320"/>
                <wp:effectExtent l="0" t="0" r="0" b="0"/>
                <wp:wrapTopAndBottom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ВЫХ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8pt;height:31.6pt;mso-wrap-distance-left:9.05pt;mso-wrap-distance-right:9.05pt;mso-wrap-distance-top:0pt;mso-wrap-distance-bottom:0pt;margin-top:199.8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U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ВЫХ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1030</wp:posOffset>
                </wp:positionH>
                <wp:positionV relativeFrom="paragraph">
                  <wp:posOffset>647700</wp:posOffset>
                </wp:positionV>
                <wp:extent cx="1087120" cy="401320"/>
                <wp:effectExtent l="0" t="0" r="0" b="0"/>
                <wp:wrapTopAndBottom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В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85.6pt;height:31.6pt;mso-wrap-distance-left:9.05pt;mso-wrap-distance-right:9.05pt;mso-wrap-distance-top:0pt;mso-wrap-distance-bottom:0pt;margin-top:51pt;mso-position-vertical-relative:text;margin-left: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U</w:t>
                      </w:r>
                      <w:r>
                        <w:rPr>
                          <w:sz w:val="32"/>
                          <w:vertAlign w:val="subscript"/>
                        </w:rPr>
                        <w:t>ВХ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0160</wp:posOffset>
                </wp:positionH>
                <wp:positionV relativeFrom="paragraph">
                  <wp:posOffset>2857500</wp:posOffset>
                </wp:positionV>
                <wp:extent cx="703580" cy="401320"/>
                <wp:effectExtent l="0" t="0" r="0" b="0"/>
                <wp:wrapTopAndBottom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5.4pt;height:31.6pt;mso-wrap-distance-left:9.05pt;mso-wrap-distance-right:9.05pt;mso-wrap-distance-top:0pt;mso-wrap-distance-bottom:0pt;margin-top:22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44900</wp:posOffset>
                </wp:positionH>
                <wp:positionV relativeFrom="paragraph">
                  <wp:posOffset>901700</wp:posOffset>
                </wp:positionV>
                <wp:extent cx="703580" cy="401320"/>
                <wp:effectExtent l="0" t="0" r="0" b="0"/>
                <wp:wrapTopAndBottom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5.4pt;height:31.6pt;mso-wrap-distance-left:9.05pt;mso-wrap-distance-right:9.05pt;mso-wrap-distance-top:0pt;mso-wrap-distance-bottom:0pt;margin-top:71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2380</wp:posOffset>
                </wp:positionH>
                <wp:positionV relativeFrom="paragraph">
                  <wp:posOffset>4013200</wp:posOffset>
                </wp:positionV>
                <wp:extent cx="703580" cy="401320"/>
                <wp:effectExtent l="0" t="0" r="0" b="0"/>
                <wp:wrapTopAndBottom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5.4pt;height:31.6pt;mso-wrap-distance-left:9.05pt;mso-wrap-distance-right:9.05pt;mso-wrap-distance-top:0pt;mso-wrap-distance-bottom:0pt;margin-top:316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0605</wp:posOffset>
                </wp:positionH>
                <wp:positionV relativeFrom="paragraph">
                  <wp:posOffset>2804160</wp:posOffset>
                </wp:positionV>
                <wp:extent cx="1087755" cy="401320"/>
                <wp:effectExtent l="0" t="0" r="0" b="0"/>
                <wp:wrapTopAndBottom/>
                <wp:docPr id="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85.65pt;height:31.6pt;mso-wrap-distance-left:9.05pt;mso-wrap-distance-right:9.05pt;mso-wrap-distance-top:0pt;mso-wrap-distance-bottom:0pt;margin-top:220.8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DD1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1239520</wp:posOffset>
                </wp:positionV>
                <wp:extent cx="1087755" cy="401320"/>
                <wp:effectExtent l="0" t="0" r="0" b="0"/>
                <wp:wrapTopAndBottom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85.65pt;height:31.6pt;mso-wrap-distance-left:9.05pt;mso-wrap-distance-right:9.05pt;mso-wrap-distance-top:0pt;mso-wrap-distance-bottom:0pt;margin-top:97.6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DD1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53740</wp:posOffset>
                </wp:positionH>
                <wp:positionV relativeFrom="paragraph">
                  <wp:posOffset>1221740</wp:posOffset>
                </wp:positionV>
                <wp:extent cx="596900" cy="187960"/>
                <wp:effectExtent l="0" t="0" r="0" b="0"/>
                <wp:wrapTopAndBottom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7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7pt;height:14.8pt;mso-wrap-distance-left:9.05pt;mso-wrap-distance-right:9.05pt;mso-wrap-distance-top:0pt;mso-wrap-distance-bottom:0pt;margin-top:96.2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исходном состоянии </w:t>
      </w:r>
      <w:r>
        <w:rPr>
          <w:sz w:val="28"/>
          <w:lang w:val="en-US"/>
        </w:rPr>
        <w:t xml:space="preserve">и </w:t>
      </w:r>
      <w:r>
        <w:rPr>
          <w:sz w:val="28"/>
        </w:rPr>
        <w:t xml:space="preserve">ИЛЭ ТТЛ </w:t>
      </w:r>
      <w:r>
        <w:rPr>
          <w:sz w:val="28"/>
          <w:lang w:val="en-US"/>
        </w:rPr>
        <w:t xml:space="preserve">DD1.1 DD1.2 находятся в нулевом  и единичном состояниях соответственно . Под действием запускающего импульса (в момент </w:t>
      </w:r>
      <w:r>
        <w:rPr>
          <w:sz w:val="36"/>
          <w:lang w:val="en-US"/>
        </w:rPr>
        <w:t>t = t</w:t>
      </w:r>
      <w:r>
        <w:rPr>
          <w:sz w:val="36"/>
          <w:vertAlign w:val="subscript"/>
          <w:lang w:val="en-US"/>
        </w:rPr>
        <w:t>1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логические элементы изменяют свои состояния на противоположные , времязадающий конденсатор начинает заряжатся через выход ИЛЭ ТТЛ </w:t>
      </w:r>
      <w:r>
        <w:rPr>
          <w:sz w:val="28"/>
          <w:lang w:val="en-US"/>
        </w:rPr>
        <w:t xml:space="preserve">DD1.2 </w:t>
      </w:r>
      <w:r>
        <w:rPr>
          <w:sz w:val="28"/>
        </w:rPr>
        <w:t xml:space="preserve"> </w:t>
      </w:r>
      <w:r>
        <w:rPr>
          <w:sz w:val="28"/>
          <w:lang w:val="en-US"/>
        </w:rPr>
        <w:t>и резистор R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Х2 </w:t>
      </w:r>
      <w:r>
        <w:rPr>
          <w:sz w:val="28"/>
        </w:rPr>
        <w:t>на выходе</w:t>
      </w:r>
      <w:r>
        <w:rPr>
          <w:sz w:val="32"/>
        </w:rPr>
        <w:t xml:space="preserve"> </w:t>
      </w:r>
      <w:r>
        <w:rPr>
          <w:sz w:val="28"/>
        </w:rPr>
        <w:t xml:space="preserve">ИЛЭ ТТЛ </w:t>
      </w:r>
      <w:r>
        <w:rPr>
          <w:sz w:val="28"/>
          <w:lang w:val="en-US"/>
        </w:rPr>
        <w:t>DD1.2 экспотенциально изменяется от E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 xml:space="preserve">, </w:t>
      </w:r>
      <w:r>
        <w:rPr>
          <w:sz w:val="28"/>
          <w:lang w:val="en-US"/>
        </w:rPr>
        <w:t>стремясь к нулю . Формирование рабочего импульса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длительностю </w:t>
      </w:r>
      <w:r>
        <w:rPr>
          <w:sz w:val="36"/>
          <w:lang w:val="en-US"/>
        </w:rPr>
        <w:t>t</w:t>
      </w:r>
      <w:r>
        <w:rPr>
          <w:sz w:val="36"/>
          <w:vertAlign w:val="subscript"/>
          <w:lang w:val="en-US"/>
        </w:rPr>
        <w:t xml:space="preserve">U </w:t>
      </w:r>
      <w:r>
        <w:rPr>
          <w:sz w:val="28"/>
        </w:rPr>
        <w:t xml:space="preserve">заканчивается при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2</w:t>
      </w:r>
      <w:r>
        <w:rPr>
          <w:sz w:val="32"/>
        </w:rPr>
        <w:t>(</w:t>
      </w:r>
      <w:r>
        <w:rPr>
          <w:sz w:val="36"/>
          <w:lang w:val="en-US"/>
        </w:rPr>
        <w:t>t</w:t>
      </w:r>
      <w:r>
        <w:rPr>
          <w:sz w:val="36"/>
          <w:vertAlign w:val="subscript"/>
          <w:lang w:val="en-US"/>
        </w:rPr>
        <w:t>U</w:t>
      </w:r>
      <w:r>
        <w:rPr>
          <w:sz w:val="32"/>
        </w:rPr>
        <w:t xml:space="preserve">) = </w:t>
      </w:r>
      <w:r>
        <w:rPr>
          <w:sz w:val="32"/>
          <w:lang w:val="en-US"/>
        </w:rPr>
        <w:t>U</w:t>
      </w:r>
      <w:r>
        <w:rPr>
          <w:sz w:val="32"/>
          <w:vertAlign w:val="superscript"/>
        </w:rPr>
        <w:t>1</w:t>
      </w:r>
      <w:r>
        <w:rPr>
          <w:sz w:val="40"/>
          <w:vertAlign w:val="subscript"/>
          <w:lang w:val="en-US"/>
        </w:rPr>
        <w:t>n</w:t>
      </w:r>
      <w:r>
        <w:rPr>
          <w:sz w:val="40"/>
          <w:lang w:val="en-US"/>
        </w:rPr>
        <w:t xml:space="preserve"> </w:t>
      </w:r>
      <w:r>
        <w:rPr>
          <w:sz w:val="40"/>
        </w:rPr>
        <w:t xml:space="preserve">, </w:t>
      </w:r>
      <w:r>
        <w:rPr>
          <w:sz w:val="28"/>
        </w:rPr>
        <w:t xml:space="preserve">так как дальнейшее уменшение входного напряжения приводит к увеличению выходного напряжения ИЛЭ ТТЛ </w:t>
      </w:r>
      <w:r>
        <w:rPr>
          <w:sz w:val="28"/>
          <w:lang w:val="en-US"/>
        </w:rPr>
        <w:t>DD1.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sz w:val="36"/>
          <w:lang w:val="en-US"/>
        </w:rPr>
        <w:t>t &gt; t</w:t>
      </w:r>
      <w:r>
        <w:rPr>
          <w:sz w:val="36"/>
          <w:vertAlign w:val="subscript"/>
          <w:lang w:val="en-US"/>
        </w:rPr>
        <w:t>1</w:t>
      </w:r>
      <w:r>
        <w:rPr>
          <w:sz w:val="28"/>
        </w:rPr>
        <w:t xml:space="preserve"> в мультивибраторе развивается регенеративный процесс, по окончании которого ИЛЭ возвращается в исходное состояние , а 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2</w:t>
      </w:r>
      <w:r>
        <w:rPr>
          <w:sz w:val="32"/>
          <w:lang w:val="en-US"/>
        </w:rPr>
        <w:t xml:space="preserve"> </w:t>
      </w:r>
      <w:r>
        <w:rPr>
          <w:sz w:val="28"/>
        </w:rPr>
        <w:t>уменшается скачком от</w:t>
      </w:r>
      <w:r>
        <w:rPr>
          <w:sz w:val="28"/>
          <w:lang w:val="en-US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2</w:t>
      </w:r>
      <w:r>
        <w:rPr>
          <w:sz w:val="28"/>
        </w:rPr>
        <w:t xml:space="preserve">  до (</w:t>
      </w:r>
      <w:r>
        <w:rPr>
          <w:sz w:val="32"/>
          <w:lang w:val="en-US"/>
        </w:rPr>
        <w:t>U</w:t>
      </w:r>
      <w:r>
        <w:rPr>
          <w:sz w:val="32"/>
          <w:vertAlign w:val="superscript"/>
        </w:rPr>
        <w:t>1</w:t>
      </w:r>
      <w:r>
        <w:rPr>
          <w:sz w:val="40"/>
          <w:vertAlign w:val="subscript"/>
          <w:lang w:val="en-US"/>
        </w:rPr>
        <w:t>n</w:t>
      </w:r>
      <w:r>
        <w:rPr>
          <w:sz w:val="32"/>
          <w:lang w:val="en-US"/>
        </w:rPr>
        <w:t xml:space="preserve"> -Е</w:t>
      </w:r>
      <w:r>
        <w:rPr>
          <w:sz w:val="32"/>
          <w:vertAlign w:val="superscript"/>
        </w:rPr>
        <w:t>1</w:t>
      </w:r>
      <w:r>
        <w:rPr>
          <w:sz w:val="40"/>
          <w:vertAlign w:val="subscript"/>
        </w:rPr>
        <w:t>вых</w:t>
      </w:r>
      <w:r>
        <w:rPr>
          <w:sz w:val="28"/>
        </w:rPr>
        <w:t xml:space="preserve">). Далее мультивибратор в два этапа возвращается в исходноое состояние . Сначала конденсатор С разряжается </w:t>
      </w:r>
      <w:r>
        <w:rPr>
          <w:color w:val="000000"/>
          <w:sz w:val="28"/>
        </w:rPr>
        <w:t xml:space="preserve">через смещенный в прямом направлении диод </w:t>
      </w:r>
      <w:r>
        <w:rPr>
          <w:color w:val="000000"/>
          <w:sz w:val="28"/>
          <w:lang w:val="en-US"/>
        </w:rPr>
        <w:t>VD</w:t>
      </w:r>
      <w:r>
        <w:rPr>
          <w:color w:val="000000"/>
          <w:sz w:val="28"/>
        </w:rPr>
        <w:t>,</w:t>
      </w:r>
      <w:r>
        <w:rPr>
          <w:sz w:val="28"/>
        </w:rPr>
        <w:t xml:space="preserve"> а затем после запирания диода перезаряжается входным вытекающим ток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Э, </w:t>
      </w:r>
      <w:r>
        <w:rPr>
          <w:sz w:val="28"/>
          <w:lang w:val="en-US"/>
        </w:rPr>
        <w:t>DD1.2</w:t>
      </w:r>
      <w:r>
        <w:rPr>
          <w:sz w:val="28"/>
        </w:rPr>
        <w:t xml:space="preserve">, а 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2</w:t>
      </w:r>
      <w:r>
        <w:rPr>
          <w:sz w:val="32"/>
          <w:lang w:val="en-US"/>
        </w:rPr>
        <w:t xml:space="preserve"> </w:t>
      </w:r>
      <w:r>
        <w:rPr>
          <w:sz w:val="28"/>
        </w:rPr>
        <w:t>стремится к значению</w:t>
      </w:r>
      <w:r>
        <w:rPr>
          <w:sz w:val="28"/>
          <w:lang w:val="en-US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perscript"/>
          <w:lang w:val="en-US"/>
        </w:rPr>
        <w:t>1</w:t>
      </w:r>
      <w:r>
        <w:rPr>
          <w:sz w:val="32"/>
          <w:vertAlign w:val="subscript"/>
          <w:lang w:val="en-US"/>
        </w:rPr>
        <w:t>ВХ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получения прямоугольной формы выходных импульсов заторможенного мультивибратора сопротивление времязадающего резистора </w:t>
      </w:r>
      <w:r>
        <w:rPr>
          <w:sz w:val="28"/>
          <w:lang w:val="en-US"/>
        </w:rPr>
        <w:t>R должно удовлетворять</w:t>
      </w:r>
      <w:r>
        <w:rPr>
          <w:sz w:val="28"/>
        </w:rPr>
        <w:t xml:space="preserve"> услови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f>
                      <m:fPr>
                        <m:type m:val="lin"/>
                      </m:fPr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rPr>
          <w:b/>
          <w:b/>
        </w:rPr>
      </w:pPr>
      <w:r>
        <w:rPr/>
        <w:t>Реальные значения найдем из соотношен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42720</wp:posOffset>
                </wp:positionH>
                <wp:positionV relativeFrom="paragraph">
                  <wp:posOffset>137160</wp:posOffset>
                </wp:positionV>
                <wp:extent cx="1739900" cy="695325"/>
                <wp:effectExtent l="0" t="0" r="0" b="0"/>
                <wp:wrapTopAndBottom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695160"/>
                          <a:chOff x="0" y="0"/>
                          <a:chExt cx="1739880" cy="695160"/>
                        </a:xfrm>
                      </wpg:grpSpPr>
                      <wps:wsp>
                        <wps:cNvSpPr/>
                        <wps:spPr>
                          <a:xfrm>
                            <a:off x="5760" y="29448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360" y="163080"/>
                            <a:ext cx="2062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63080"/>
                            <a:ext cx="2062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480" y="294480"/>
                            <a:ext cx="86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3092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46656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404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0096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1213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46980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46800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46800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14148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4148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3283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3283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504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32652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10.8pt;width:137.05pt;height:54.75pt" coordorigin="2272,216" coordsize="2741,1095">
                <v:line id="shape_0" from="2281,680" to="3030,6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35;top:473;width:32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7;top:473;width:32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16,680" to="4780,6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338;top:703;width:19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0;top:951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1;top:437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690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28;top:407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37;top:956;width:35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5;top:953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03;top:953;width:19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96;top:439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80;top:439;width:24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13;top:733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44;top:733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95;top:224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3;top:730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72;top:216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3985</wp:posOffset>
                </wp:positionH>
                <wp:positionV relativeFrom="paragraph">
                  <wp:posOffset>158115</wp:posOffset>
                </wp:positionV>
                <wp:extent cx="4906645" cy="1963420"/>
                <wp:effectExtent l="0" t="0" r="0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0" cy="1963440"/>
                          <a:chOff x="0" y="0"/>
                          <a:chExt cx="4906800" cy="1963440"/>
                        </a:xfrm>
                      </wpg:grpSpPr>
                      <wps:wsp>
                        <wps:cNvSpPr/>
                        <wps:spPr>
                          <a:xfrm>
                            <a:off x="2062440" y="39168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391680"/>
                            <a:ext cx="74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391680"/>
                            <a:ext cx="38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7920"/>
                            <a:ext cx="38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177920"/>
                            <a:ext cx="47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569240"/>
                            <a:ext cx="4762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17792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6040" y="1031760"/>
                            <a:ext cx="155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160" y="1423080"/>
                            <a:ext cx="205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31760"/>
                            <a:ext cx="205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245880"/>
                            <a:ext cx="155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245880"/>
                            <a:ext cx="205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19268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174168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14148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8654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8006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3500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02348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6544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960" y="7992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7992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4760"/>
                            <a:ext cx="126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56376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237600"/>
                            <a:ext cx="90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5680" y="13957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14878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13831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16336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12362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14878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13831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16336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12362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100440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1004400"/>
                            <a:ext cx="358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100440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10958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9910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12427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8452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0958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9910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2427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8452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0440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3760" y="2185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185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520" y="7164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218520"/>
                            <a:ext cx="258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30996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2059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4564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590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30996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20592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45648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59040"/>
                            <a:ext cx="220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18520"/>
                            <a:ext cx="370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1177920"/>
                            <a:ext cx="158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786240"/>
                            <a:ext cx="158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400" y="0"/>
                            <a:ext cx="158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4312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74312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141588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41588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02600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135144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35144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02492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02492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02600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24084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240840"/>
                            <a:ext cx="227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56520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565200"/>
                            <a:ext cx="124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238680"/>
                            <a:ext cx="168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238680"/>
                            <a:ext cx="156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960" y="160164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127440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8845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103176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120960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8344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2096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8845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4237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960" y="990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42372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640" y="990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9000"/>
                            <a:ext cx="231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42372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7200"/>
                            <a:ext cx="25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200"/>
                            <a:ext cx="173988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5760" y="294480"/>
                              <a:ext cx="476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163080"/>
                              <a:ext cx="20628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8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163080"/>
                              <a:ext cx="206280" cy="5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8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6480" y="294480"/>
                              <a:ext cx="86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1840" y="309240"/>
                              <a:ext cx="1263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466560"/>
                              <a:ext cx="90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200" y="140400"/>
                              <a:ext cx="90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00960"/>
                              <a:ext cx="258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00" y="121320"/>
                              <a:ext cx="258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120" y="469800"/>
                              <a:ext cx="2271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200" y="468000"/>
                              <a:ext cx="16812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" y="468000"/>
                              <a:ext cx="12492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40" y="141480"/>
                              <a:ext cx="16812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" y="141480"/>
                              <a:ext cx="1569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560" y="328320"/>
                              <a:ext cx="231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840" y="328320"/>
                              <a:ext cx="231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040" y="5040"/>
                              <a:ext cx="231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326520"/>
                              <a:ext cx="256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6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5pt;margin-top:12.45pt;width:386.3pt;height:154.6pt" coordorigin="211,249" coordsize="7726,3092">
                <v:line id="shape_0" from="3459,866" to="4208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36,866" to="6216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41,866" to="7654,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0,2104" to="833,21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87,2104" to="2137,21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5,2720" to="5084,2720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136,2104" to="5977,21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016;top:1874;width:24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13;top:2490;width:32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6;top:1874;width:32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93;top:636;width:24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7;top:636;width:32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93;top:2127;width:19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74;top:2992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5;top:2477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3;top:1612;width:19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1510;width:19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27;top:2375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58;top:1861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2;top:1612;width:19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04;top:375;width:19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66;top:375;width:19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30;top:272;width:19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98;top:1137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9;top:623;width:14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90;top:2447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9;top:2592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9;top:2427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9;top:2822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9;top:2196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2592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2427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2822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2196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48;top:1831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87;top:1831;width:56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3;top:1831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2;top:1975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2;top:1810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2;top:2206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2;top:1580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1;top:1975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1;top:1810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1;top:2206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1;top:1580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0;top:1831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68;top:593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13;top:593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0;top:362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47;top:593;width:40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3;top:737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3;top:573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3;top:968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3;top:342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72;top:737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72;top:573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72;top:968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72;top:342;width:34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7;top:593;width:58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91;top:2104;width:24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44;top:1487;width:24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15;top:249;width:24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19;top:2994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7;top:2994;width:19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50;top:2479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33;top:2479;width:24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2;top:1865;width:35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2377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10;top:2377;width:19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03;top:1863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5;top:1863;width:24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1;top:1865;width:35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03;top:628;width:35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65;top:628;width:35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43;top:1139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81;top:1139;width:19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74;top:625;width:26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7;top:625;width:24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56;top:2771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25;top:2256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6;top:1642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8;top:1874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09;top:2154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78;top:1640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;top:2154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6;top:1642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916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7;top:405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23;top:916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39;top:405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1;top:405;width:3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80;top:916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49;top:402;width:4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11;top:402;width:2740;height:1095">
                  <v:line id="shape_0" from="220,866" to="969,8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74;top:659;width:324;height:8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8"/>
                              <w:szCs w:val="20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6;top:659;width:324;height:8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8"/>
                              <w:szCs w:val="20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55,866" to="2719,8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277;top:889;width:19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9;top:1137;width:142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0;top:623;width:142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71;top:876;width:406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67;top:593;width:406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76;top:1142;width:357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4;top:1139;width:264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2;top:1139;width:196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5;top:625;width:264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8;top:625;width:246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51;top:919;width:36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3;top:919;width:36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34;top:410;width:36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2;top:916;width:40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1;top:402;width:40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 = 0,532  к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</m:e>
        </m:d>
      </m:oMath>
      <w:r>
        <w:rPr>
          <w:sz w:val="28"/>
        </w:rPr>
        <w:t>Время востановления мултивибратора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10565</wp:posOffset>
                </wp:positionH>
                <wp:positionV relativeFrom="paragraph">
                  <wp:posOffset>456565</wp:posOffset>
                </wp:positionV>
                <wp:extent cx="1163955" cy="442595"/>
                <wp:effectExtent l="0" t="0" r="0" b="0"/>
                <wp:wrapNone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ЫХ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b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65pt;height:34.85pt;mso-wrap-distance-left:9.05pt;mso-wrap-distance-right:9.05pt;mso-wrap-distance-top:0pt;mso-wrap-distance-bottom:0pt;margin-top:35.95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ЫХ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567"/>
        <w:rPr>
          <w:lang w:val="en-US"/>
        </w:rPr>
      </w:pPr>
      <w:r>
        <w:rPr>
          <w:lang w:val="en-US"/>
        </w:rPr>
        <w:t>Где :                           -- паралельное соединение резисто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адение напряжения на открытом диоде </w:t>
      </w:r>
      <w:r>
        <w:rPr>
          <w:sz w:val="28"/>
          <w:lang w:val="en-US"/>
        </w:rPr>
        <w:t>VD</w:t>
      </w:r>
      <w:r>
        <w:rPr>
          <w:sz w:val="28"/>
        </w:rPr>
        <w:t>, равное 0,6 В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0,357 </w:t>
      </w:r>
      <w:r>
        <w:rPr>
          <w:sz w:val="28"/>
        </w:rPr>
        <w:t>мкс;</w:t>
      </w:r>
      <w:r>
        <w:rPr>
          <w:sz w:val="28"/>
          <w:vertAlign w:val="subscript"/>
          <w:lang w:val="en-US"/>
        </w:rPr>
        <w:t>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Длительность импульс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den>
            </m:f>
          </m:e>
        </m:d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= 0,44 пк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тобы мультивибратор успевал востанавливатся период повторения запускающих импульсов выберем следующим образом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T &gt; t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</w:t>
      </w:r>
      <w:r>
        <w:rPr>
          <w:sz w:val="28"/>
          <w:lang w:val="en-US"/>
        </w:rPr>
        <w:t xml:space="preserve">&gt; 0,757 </w:t>
      </w:r>
      <w:r>
        <w:rPr>
          <w:sz w:val="28"/>
        </w:rPr>
        <w:t>мкс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5080" simplePos="0" locked="0" layoutInCell="0" allowOverlap="1" relativeHeight="109">
                <wp:simplePos x="0" y="0"/>
                <wp:positionH relativeFrom="column">
                  <wp:posOffset>-414020</wp:posOffset>
                </wp:positionH>
                <wp:positionV relativeFrom="paragraph">
                  <wp:posOffset>308610</wp:posOffset>
                </wp:positionV>
                <wp:extent cx="6407785" cy="8616315"/>
                <wp:effectExtent l="5080" t="0" r="0" b="5080"/>
                <wp:wrapTopAndBottom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7640" cy="8616240"/>
                          <a:chOff x="0" y="0"/>
                          <a:chExt cx="6407640" cy="8616240"/>
                        </a:xfrm>
                      </wpg:grpSpPr>
                      <wps:wsp>
                        <wps:cNvSpPr txBox="1"/>
                        <wps:spPr>
                          <a:xfrm>
                            <a:off x="3212640" y="672336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584316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12680" y="3661200"/>
                            <a:ext cx="58032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.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10960" y="3600720"/>
                            <a:ext cx="5803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.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840" y="2302560"/>
                            <a:ext cx="4399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79760"/>
                            <a:ext cx="54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8036640"/>
                            <a:ext cx="104076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6367320"/>
                            <a:ext cx="104076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6066720"/>
                            <a:ext cx="1040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832840"/>
                            <a:ext cx="104076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04040"/>
                            <a:ext cx="104076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539280"/>
                            <a:ext cx="104076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0520" y="2877120"/>
                            <a:ext cx="0" cy="199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602960"/>
                            <a:ext cx="52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330912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0"/>
                            <a:ext cx="0" cy="199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725840"/>
                            <a:ext cx="52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43164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43164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43164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431640"/>
                            <a:ext cx="0" cy="129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431640"/>
                            <a:ext cx="301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431640"/>
                            <a:ext cx="938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800" y="431640"/>
                            <a:ext cx="46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431640"/>
                            <a:ext cx="33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431640"/>
                            <a:ext cx="3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43056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726560"/>
                            <a:ext cx="0" cy="57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1706760"/>
                            <a:ext cx="720" cy="49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9600" y="1714680"/>
                            <a:ext cx="1440" cy="57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98588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6348240"/>
                            <a:ext cx="180792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13" h="8196">
                                <a:moveTo>
                                  <a:pt x="3768" y="18997"/>
                                </a:moveTo>
                                <a:arcTo wR="10800" hR="10800" stAng="7837609" swAng="19271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13" h="8196">
                                <a:moveTo>
                                  <a:pt x="3768" y="18997"/>
                                </a:moveTo>
                                <a:arcTo wR="10800" hR="10800" stAng="7837609" swAng="192714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877880"/>
                            <a:ext cx="52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6565320"/>
                            <a:ext cx="51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8201520"/>
                            <a:ext cx="517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572240"/>
                            <a:ext cx="517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392600"/>
                            <a:ext cx="51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77200"/>
                            <a:ext cx="720" cy="10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6152040"/>
                            <a:ext cx="0" cy="199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6547320"/>
                            <a:ext cx="1800" cy="102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7374960"/>
                            <a:ext cx="0" cy="100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378560"/>
                            <a:ext cx="2026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" h="784">
                                <a:moveTo>
                                  <a:pt x="0" y="0"/>
                                </a:moveTo>
                                <a:cubicBezTo>
                                  <a:pt x="392" y="130"/>
                                  <a:pt x="784" y="261"/>
                                  <a:pt x="1316" y="392"/>
                                </a:cubicBezTo>
                                <a:cubicBezTo>
                                  <a:pt x="1848" y="523"/>
                                  <a:pt x="2893" y="719"/>
                                  <a:pt x="3192" y="7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6561000"/>
                            <a:ext cx="172476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6" h="1288">
                                <a:moveTo>
                                  <a:pt x="0" y="0"/>
                                </a:moveTo>
                                <a:cubicBezTo>
                                  <a:pt x="289" y="158"/>
                                  <a:pt x="579" y="317"/>
                                  <a:pt x="1008" y="532"/>
                                </a:cubicBezTo>
                                <a:cubicBezTo>
                                  <a:pt x="1437" y="747"/>
                                  <a:pt x="2315" y="1162"/>
                                  <a:pt x="2576" y="128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7574400"/>
                            <a:ext cx="17146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30">
                                <a:moveTo>
                                  <a:pt x="1" y="10933"/>
                                </a:moveTo>
                                <a:arcTo wR="10800" hR="10800" stAng="10757561" swAng="53700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30">
                                <a:moveTo>
                                  <a:pt x="1" y="10933"/>
                                </a:moveTo>
                                <a:arcTo wR="10800" hR="10800" stAng="10757561" swAng="537007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7572240"/>
                            <a:ext cx="58860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705" h="10644">
                                <a:moveTo>
                                  <a:pt x="3095" y="3232"/>
                                </a:moveTo>
                                <a:arcTo wR="10800" hR="10800" stAng="-8130931" swAng="21461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705" h="10644">
                                <a:moveTo>
                                  <a:pt x="3095" y="3232"/>
                                </a:moveTo>
                                <a:arcTo wR="10800" hR="10800" stAng="-8130931" swAng="214619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720" y="6863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711216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6222960"/>
                            <a:ext cx="16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306960"/>
                            <a:ext cx="51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040560"/>
                            <a:ext cx="51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3040560"/>
                            <a:ext cx="0" cy="156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3315240"/>
                            <a:ext cx="0" cy="130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3043080"/>
                            <a:ext cx="165528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48" h="10799">
                                <a:moveTo>
                                  <a:pt x="10853" y="0"/>
                                </a:moveTo>
                                <a:arcTo wR="10800" hR="10800" stAng="-5383279" swAng="36448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48" h="10799">
                                <a:moveTo>
                                  <a:pt x="10853" y="0"/>
                                </a:moveTo>
                                <a:arcTo wR="10800" hR="10800" stAng="-5383279" swAng="364485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3043080"/>
                            <a:ext cx="162756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66" h="9610">
                                <a:moveTo>
                                  <a:pt x="15728" y="1190"/>
                                </a:moveTo>
                                <a:arcTo wR="10800" hR="10800" stAng="-3771228" swAng="23312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66" h="9610">
                                <a:moveTo>
                                  <a:pt x="15728" y="1190"/>
                                </a:moveTo>
                                <a:arcTo wR="10800" hR="10800" stAng="-3771228" swAng="233122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3308400"/>
                            <a:ext cx="0" cy="12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3315240"/>
                            <a:ext cx="0" cy="12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2672640"/>
                            <a:ext cx="33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600440"/>
                            <a:ext cx="447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4592880"/>
                            <a:ext cx="1662480" cy="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715760"/>
                            <a:ext cx="307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1715760"/>
                            <a:ext cx="30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428960"/>
                            <a:ext cx="7192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176400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177804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200" y="177084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5840" y="179892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880" y="466272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00" y="791784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150552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7743960"/>
                            <a:ext cx="3351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4376520"/>
                            <a:ext cx="439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24.3pt;width:504.55pt;height:678.45pt" coordorigin="-652,486" coordsize="10091,13569">
                <v:shape id="shape_0" fillcolor="white" stroked="t" o:allowincell="f" style="position:absolute;left:4407;top:11074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284;top:9688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195;top:6251;width:913;height:8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.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515;top:6157;width:913;height:7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.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483;top:4112;width:69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652;top:11635;width:8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99;top:13142;width:163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587;top:10513;width:163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565;top:10040;width:1638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620;top:4947;width:163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44;top:650;width:163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55;top:1335;width:163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56,5017" to="656,8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6,7735" to="8883,77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81,5697" to="1381,773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56,486" to="656,36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6,3204" to="8883,32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81,1166" to="1381,32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855,1166" to="1855,32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597,1166" to="6597,32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071,1166" to="7071,32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855,1166" to="6596,116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043,1166" to="8520,116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55,1166" to="1379,116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1353,1166" to="1882,1166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1827,1166" to="1882,116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597,1164" to="7042,1164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1381,3205" to="1381,1223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598,3174" to="6598,1104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46,3186" to="3947,12273" stroked="t" o:allowincell="f" style="position:absolute;flip:x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84,13062" to="684,140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486,10800" coordsize="10313,8196" path="l0,21600xee" stroked="t" o:allowincell="f" style="position:absolute;left:6592;top:10483;width:2846;height:846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line id="shape_0" from="684,12892" to="8911,12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0,10825" to="8883,1082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5,13402" to="8859,1340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84,12411" to="8828,1241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84,12128" to="8827,1212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619,10844" to="6619,1243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84,10174" to="684,133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81,10797" to="1383,1241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947,12100" to="3947,1368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coordsize="3192,784" path="m0,0c392,130,784,261,1316,392c1848,523,2893,719,3192,784e" stroked="t" o:allowincell="f" style="position:absolute;left:3932;top:12106;width:3191;height:783;mso-wrap-style:none;v-text-anchor:middle">
                  <v:fill o:detectmouseclick="t" on="false"/>
                  <v:stroke color="black" weight="28440" dashstyle="dash" joinstyle="round" endcap="flat"/>
                  <w10:wrap type="topAndBottom"/>
                </v:shape>
                <v:shape id="shape_0" coordsize="2576,1288" path="m0,0c289,158,579,317,1008,532c1437,747,2315,1162,2576,1288e" stroked="t" o:allowincell="f" style="position:absolute;left:1384;top:10818;width:2715;height:1323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rect id="shape_0" coordsize="10800,10930" path="l0,21600xee" stroked="t" o:allowincell="f" style="position:absolute;left:3960;top:12414;width:2699;height:1259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rect id="shape_0" coordorigin="3094,155" coordsize="7705,10644" path="l0,21600xee" stroked="t" o:allowincell="f" style="position:absolute;left:669;top:12411;width:926;height:919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line id="shape_0" from="5472,11294" to="5472,1255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960,11686" to="5499,116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384,10286" to="3959,102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84,5694" to="8827,569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84,5274" to="8827,527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46,5274" to="3946,773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608,5707" to="6608,776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coordsize="9448,10799" path="l0,21600xee" stroked="t" o:allowincell="f" style="position:absolute;left:1382;top:5278;width:2606;height:769;flip:x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rect id="shape_0" coordorigin="10800,1189" coordsize="9866,9610" path="l0,21600xee" stroked="t" o:allowincell="f" style="position:absolute;left:6618;top:5278;width:2562;height:780;flip:x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line id="shape_0" from="3319,5696" to="3319,77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904,5707" to="5904,774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394,4695" to="6607,469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79,7731" to="1382,773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968,7719" to="6585,7729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1383,3188" to="1866,318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608,3188" to="7080,318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630;top:12185;width:113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59;top:3264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066;top:3286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673;top:3275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444;top:3319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565;top:7829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532;top:12955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257;top:2857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7;top:12681;width:52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70;top:7378;width: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</w:rPr>
        <w:t>Временная диаграмма:</w:t>
      </w:r>
    </w:p>
    <w:sectPr>
      <w:footerReference w:type="default" r:id="rId6"/>
      <w:type w:val="nextPage"/>
      <w:pgSz w:w="11906" w:h="16838"/>
      <w:pgMar w:left="1800" w:right="1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10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3:05:00Z</dcterms:created>
  <dc:creator>Друзь Александр.</dc:creator>
  <dc:description/>
  <cp:keywords/>
  <dc:language>en-US</dc:language>
  <cp:lastModifiedBy>Mage</cp:lastModifiedBy>
  <dcterms:modified xsi:type="dcterms:W3CDTF">2011-10-17T23:05:00Z</dcterms:modified>
  <cp:revision>2</cp:revision>
  <dc:subject/>
  <dc:title>Вариант №</dc:title>
</cp:coreProperties>
</file>