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6550</wp:posOffset>
                </wp:positionH>
                <wp:positionV relativeFrom="paragraph">
                  <wp:posOffset>4705350</wp:posOffset>
                </wp:positionV>
                <wp:extent cx="762635" cy="16586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1658520"/>
                          <a:chOff x="0" y="0"/>
                          <a:chExt cx="762480" cy="1658520"/>
                        </a:xfrm>
                      </wpg:grpSpPr>
                      <wps:wsp>
                        <wps:cNvSpPr txBox="1"/>
                        <wps:spPr>
                          <a:xfrm>
                            <a:off x="477000" y="0"/>
                            <a:ext cx="2858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209520"/>
                            <a:ext cx="2858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410040"/>
                            <a:ext cx="2858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619920"/>
                            <a:ext cx="2858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829440"/>
                            <a:ext cx="28584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32480"/>
                            <a:ext cx="2858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242000"/>
                            <a:ext cx="28584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449720"/>
                            <a:ext cx="2858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9440" cy="165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94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4694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0040"/>
                              <a:ext cx="4694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+5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9920"/>
                              <a:ext cx="4694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9440"/>
                              <a:ext cx="46944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2480"/>
                              <a:ext cx="4694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2000"/>
                              <a:ext cx="46944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9720"/>
                              <a:ext cx="4694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-5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pt;margin-top:370.5pt;width:60.05pt;height:130.6pt" coordorigin="6530,7410" coordsize="1201,26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81;top:7410;width:44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1;top:7740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1;top:8055;width:44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1;top:8386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1;top:8716;width:44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1;top:9036;width:44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1;top:9366;width:44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1;top:9693;width:44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530;top:7410;width:739;height:2612">
                  <v:shape id="shape_0" fillcolor="white" stroked="t" o:allowincell="f" style="position:absolute;left:6530;top:7410;width:738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0;top:7740;width:738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0;top:8055;width:738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+5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0;top:8386;width:738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0;top:8716;width:738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0;top:9036;width:738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0;top:9366;width:738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0;top:9693;width:738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-5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5280</wp:posOffset>
                </wp:positionH>
                <wp:positionV relativeFrom="paragraph">
                  <wp:posOffset>2268855</wp:posOffset>
                </wp:positionV>
                <wp:extent cx="721360" cy="18935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893600"/>
                          <a:chOff x="0" y="0"/>
                          <a:chExt cx="721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44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pt;margin-top:178.65pt;width:56.8pt;height:149.1pt" coordorigin="6528,3573" coordsize="1136,2982">
                <v:shape id="shape_0" fillcolor="white" stroked="t" o:allowincell="f" style="position:absolute;left:6528;top:3573;width:1135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54,3573" to="6954,6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8,5561" to="6953,5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4451985</wp:posOffset>
                </wp:positionV>
                <wp:extent cx="721360" cy="18935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893600"/>
                          <a:chOff x="0" y="0"/>
                          <a:chExt cx="721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44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350.55pt;width:56.8pt;height:149.1pt" coordorigin="2640,7011" coordsize="1136,2982">
                <v:shape id="shape_0" fillcolor="white" stroked="t" o:allowincell="f" style="position:absolute;left:2640;top:7011;width:1135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6,7011" to="3066,9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8999" to="3065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100</wp:posOffset>
                </wp:positionH>
                <wp:positionV relativeFrom="paragraph">
                  <wp:posOffset>274955</wp:posOffset>
                </wp:positionV>
                <wp:extent cx="721360" cy="18935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893600"/>
                          <a:chOff x="0" y="0"/>
                          <a:chExt cx="721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44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M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pt;margin-top:21.65pt;width:56.8pt;height:149.1pt" coordorigin="2660,433" coordsize="1136,2982">
                <v:shape id="shape_0" fillcolor="white" stroked="t" o:allowincell="f" style="position:absolute;left:2660;top:433;width:1135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M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86,433" to="3086,3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0,2421" to="3085,2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2570</wp:posOffset>
                </wp:positionH>
                <wp:positionV relativeFrom="paragraph">
                  <wp:posOffset>3170555</wp:posOffset>
                </wp:positionV>
                <wp:extent cx="1123950" cy="28511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8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4490">
                              <a:moveTo>
                                <a:pt x="1279" y="0"/>
                              </a:moveTo>
                              <a:lnTo>
                                <a:pt x="1770" y="0"/>
                              </a:lnTo>
                              <a:lnTo>
                                <a:pt x="1770" y="1970"/>
                              </a:lnTo>
                              <a:lnTo>
                                <a:pt x="0" y="1970"/>
                              </a:lnTo>
                              <a:lnTo>
                                <a:pt x="0" y="4490"/>
                              </a:lnTo>
                              <a:lnTo>
                                <a:pt x="150" y="44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0,4490" path="m1279,0l1770,0l1770,1970l0,1970l0,4490l150,4490e" stroked="t" o:allowincell="f" style="position:absolute;margin-left:319.1pt;margin-top:249.65pt;width:88.45pt;height:22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4090</wp:posOffset>
                </wp:positionH>
                <wp:positionV relativeFrom="paragraph">
                  <wp:posOffset>3711575</wp:posOffset>
                </wp:positionV>
                <wp:extent cx="6311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292.25pt" to="326.35pt,29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4430</wp:posOffset>
                </wp:positionH>
                <wp:positionV relativeFrom="paragraph">
                  <wp:posOffset>3891915</wp:posOffset>
                </wp:positionV>
                <wp:extent cx="4508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306.45pt" to="326.35pt,30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0330</wp:posOffset>
                </wp:positionH>
                <wp:positionV relativeFrom="paragraph">
                  <wp:posOffset>4067175</wp:posOffset>
                </wp:positionV>
                <wp:extent cx="2343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320.25pt" to="326.3pt,3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8900</wp:posOffset>
                </wp:positionH>
                <wp:positionV relativeFrom="paragraph">
                  <wp:posOffset>4073525</wp:posOffset>
                </wp:positionV>
                <wp:extent cx="255270" cy="177038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7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2788">
                              <a:moveTo>
                                <a:pt x="0" y="0"/>
                              </a:moveTo>
                              <a:lnTo>
                                <a:pt x="2" y="2788"/>
                              </a:lnTo>
                              <a:lnTo>
                                <a:pt x="402" y="27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2788" path="m0,0l2,2788l402,2788e" stroked="t" o:allowincell="f" style="position:absolute;margin-left:307pt;margin-top:320.75pt;width:20.05pt;height:13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4430</wp:posOffset>
                </wp:positionH>
                <wp:positionV relativeFrom="paragraph">
                  <wp:posOffset>3891915</wp:posOffset>
                </wp:positionV>
                <wp:extent cx="453390" cy="1742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74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2744">
                              <a:moveTo>
                                <a:pt x="0" y="0"/>
                              </a:moveTo>
                              <a:lnTo>
                                <a:pt x="4" y="2744"/>
                              </a:lnTo>
                              <a:lnTo>
                                <a:pt x="714" y="27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2744" path="m0,0l4,2744l714,2744e" stroked="t" o:allowincell="f" style="position:absolute;margin-left:290.9pt;margin-top:306.45pt;width:35.65pt;height:1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2820</wp:posOffset>
                </wp:positionH>
                <wp:positionV relativeFrom="paragraph">
                  <wp:posOffset>3709670</wp:posOffset>
                </wp:positionV>
                <wp:extent cx="635000" cy="171513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71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2701">
                              <a:moveTo>
                                <a:pt x="2" y="0"/>
                              </a:moveTo>
                              <a:lnTo>
                                <a:pt x="0" y="2701"/>
                              </a:lnTo>
                              <a:lnTo>
                                <a:pt x="1000" y="27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2701" path="m2,0l0,2701l1000,2701e" stroked="t" o:allowincell="f" style="position:absolute;margin-left:276.6pt;margin-top:292.1pt;width:49.95pt;height:1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2550</wp:posOffset>
                </wp:positionH>
                <wp:positionV relativeFrom="paragraph">
                  <wp:posOffset>3190875</wp:posOffset>
                </wp:positionV>
                <wp:extent cx="326390" cy="0"/>
                <wp:effectExtent l="2540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51.25pt" to="132.15pt,251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5420</wp:posOffset>
                </wp:positionH>
                <wp:positionV relativeFrom="paragraph">
                  <wp:posOffset>2668905</wp:posOffset>
                </wp:positionV>
                <wp:extent cx="152400" cy="165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0">
                              <a:moveTo>
                                <a:pt x="240" y="0"/>
                              </a:moveTo>
                              <a:lnTo>
                                <a:pt x="0" y="0"/>
                              </a:lnTo>
                              <a:lnTo>
                                <a:pt x="0" y="260"/>
                              </a:lnTo>
                              <a:lnTo>
                                <a:pt x="24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0" path="m240,0l0,0l0,260l240,260e" stroked="t" o:allowincell="f" style="position:absolute;margin-left:314.6pt;margin-top:210.15pt;width:11.95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5420</wp:posOffset>
                </wp:positionH>
                <wp:positionV relativeFrom="paragraph">
                  <wp:posOffset>3100705</wp:posOffset>
                </wp:positionV>
                <wp:extent cx="152400" cy="165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0">
                              <a:moveTo>
                                <a:pt x="240" y="0"/>
                              </a:moveTo>
                              <a:lnTo>
                                <a:pt x="0" y="0"/>
                              </a:lnTo>
                              <a:lnTo>
                                <a:pt x="0" y="260"/>
                              </a:lnTo>
                              <a:lnTo>
                                <a:pt x="24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0" path="m240,0l0,0l0,260l240,260e" stroked="t" o:allowincell="f" style="position:absolute;margin-left:314.6pt;margin-top:244.15pt;width:11.95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0775</wp:posOffset>
                </wp:positionH>
                <wp:positionV relativeFrom="paragraph">
                  <wp:posOffset>3100705</wp:posOffset>
                </wp:positionV>
                <wp:extent cx="336550" cy="107950"/>
                <wp:effectExtent l="5080" t="26035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0" h="170">
                              <a:moveTo>
                                <a:pt x="530" y="0"/>
                              </a:moveTo>
                              <a:lnTo>
                                <a:pt x="100" y="0"/>
                              </a:lnTo>
                              <a:lnTo>
                                <a:pt x="100" y="170"/>
                              </a:lnTo>
                              <a:lnTo>
                                <a:pt x="0" y="170"/>
                              </a:lnTo>
                              <a:lnTo>
                                <a:pt x="210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0,170" path="m530,0l100,0l100,170l0,170l210,170e" stroked="t" o:allowincell="f" style="position:absolute;margin-left:288.25pt;margin-top:244.15pt;width:26.4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2320</wp:posOffset>
                </wp:positionH>
                <wp:positionV relativeFrom="paragraph">
                  <wp:posOffset>2738755</wp:posOffset>
                </wp:positionV>
                <wp:extent cx="673100" cy="2476500"/>
                <wp:effectExtent l="25400" t="2540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4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3900">
                              <a:moveTo>
                                <a:pt x="0" y="3900"/>
                              </a:moveTo>
                              <a:lnTo>
                                <a:pt x="0" y="0"/>
                              </a:lnTo>
                              <a:lnTo>
                                <a:pt x="1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3900" path="m0,3900l0,0l1060,0e" stroked="t" o:allowincell="f" style="position:absolute;margin-left:261.6pt;margin-top:215.65pt;width:52.95pt;height:194.95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4270</wp:posOffset>
                </wp:positionH>
                <wp:positionV relativeFrom="paragraph">
                  <wp:posOffset>1081405</wp:posOffset>
                </wp:positionV>
                <wp:extent cx="1733550" cy="1295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0" h="2660">
                              <a:moveTo>
                                <a:pt x="0" y="0"/>
                              </a:moveTo>
                              <a:lnTo>
                                <a:pt x="2120" y="0"/>
                              </a:lnTo>
                              <a:lnTo>
                                <a:pt x="2120" y="2660"/>
                              </a:lnTo>
                              <a:lnTo>
                                <a:pt x="2990" y="2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0,2660" path="m0,0l2120,0l2120,2660l2990,2660e" stroked="t" o:allowincell="f" style="position:absolute;margin-left:190.1pt;margin-top:85.15pt;width:136.45pt;height:10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4270</wp:posOffset>
                </wp:positionH>
                <wp:positionV relativeFrom="paragraph">
                  <wp:posOffset>2548255</wp:posOffset>
                </wp:positionV>
                <wp:extent cx="1746250" cy="647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0" h="860">
                              <a:moveTo>
                                <a:pt x="0" y="860"/>
                              </a:moveTo>
                              <a:lnTo>
                                <a:pt x="490" y="860"/>
                              </a:lnTo>
                              <a:lnTo>
                                <a:pt x="490" y="0"/>
                              </a:lnTo>
                              <a:lnTo>
                                <a:pt x="30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0,860" path="m0,860l490,860l490,0l3010,0e" stroked="t" o:allowincell="f" style="position:absolute;margin-left:190.1pt;margin-top:200.65pt;width:137.45pt;height:5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2750</wp:posOffset>
                </wp:positionH>
                <wp:positionV relativeFrom="paragraph">
                  <wp:posOffset>2331085</wp:posOffset>
                </wp:positionV>
                <wp:extent cx="721360" cy="18935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893600"/>
                          <a:chOff x="0" y="0"/>
                          <a:chExt cx="721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440" cy="18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pt;margin-top:183.55pt;width:56.8pt;height:149.1pt" coordorigin="2650,3671" coordsize="1136,2982">
                <v:shape id="shape_0" fillcolor="white" stroked="t" o:allowincell="f" style="position:absolute;left:2650;top:3671;width:1135;height:2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76,3671" to="3076,6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0,5659" to="3075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5220</wp:posOffset>
                </wp:positionH>
                <wp:positionV relativeFrom="paragraph">
                  <wp:posOffset>3405505</wp:posOffset>
                </wp:positionV>
                <wp:extent cx="1746250" cy="19240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92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0" h="3030">
                              <a:moveTo>
                                <a:pt x="0" y="3030"/>
                              </a:moveTo>
                              <a:lnTo>
                                <a:pt x="600" y="3030"/>
                              </a:lnTo>
                              <a:lnTo>
                                <a:pt x="600" y="0"/>
                              </a:lnTo>
                              <a:lnTo>
                                <a:pt x="2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0,3030" path="m0,3030l600,3030l600,0l2750,0e" stroked="t" o:allowincell="f" style="position:absolute;margin-left:188.6pt;margin-top:268.15pt;width:137.45pt;height:15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8070</wp:posOffset>
                </wp:positionH>
                <wp:positionV relativeFrom="paragraph">
                  <wp:posOffset>397510</wp:posOffset>
                </wp:positionV>
                <wp:extent cx="3086100" cy="61512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1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9687">
                              <a:moveTo>
                                <a:pt x="0" y="0"/>
                              </a:moveTo>
                              <a:lnTo>
                                <a:pt x="0" y="9687"/>
                              </a:lnTo>
                              <a:lnTo>
                                <a:pt x="3540" y="9687"/>
                              </a:lnTo>
                              <a:lnTo>
                                <a:pt x="3540" y="7587"/>
                              </a:lnTo>
                              <a:lnTo>
                                <a:pt x="4860" y="75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9687" path="m0,0l0,9687l3540,9687l3540,7587l4860,7587e" stroked="t" o:allowincell="f" style="position:absolute;margin-left:84.1pt;margin-top:31.3pt;width:242.95pt;height:48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3820</wp:posOffset>
                </wp:positionH>
                <wp:positionV relativeFrom="paragraph">
                  <wp:posOffset>554355</wp:posOffset>
                </wp:positionV>
                <wp:extent cx="635" cy="59055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300">
                              <a:moveTo>
                                <a:pt x="0" y="0"/>
                              </a:moveTo>
                              <a:lnTo>
                                <a:pt x="0" y="9260"/>
                              </a:lnTo>
                              <a:lnTo>
                                <a:pt x="0" y="9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300" path="m0,0l0,9260l0,9300e" stroked="t" o:allowincell="f" style="position:absolute;margin-left:106.6pt;margin-top:43.65pt;width:0pt;height:46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8070</wp:posOffset>
                </wp:positionH>
                <wp:positionV relativeFrom="paragraph">
                  <wp:posOffset>389255</wp:posOffset>
                </wp:positionV>
                <wp:extent cx="6223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30.65pt" to="133.0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3820</wp:posOffset>
                </wp:positionH>
                <wp:positionV relativeFrom="paragraph">
                  <wp:posOffset>548005</wp:posOffset>
                </wp:positionV>
                <wp:extent cx="3365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43.15pt" to="133.05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8070</wp:posOffset>
                </wp:positionH>
                <wp:positionV relativeFrom="paragraph">
                  <wp:posOffset>694055</wp:posOffset>
                </wp:positionV>
                <wp:extent cx="622300" cy="0"/>
                <wp:effectExtent l="25400" t="25400" r="6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54.65pt" to="133.05pt,54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8070</wp:posOffset>
                </wp:positionH>
                <wp:positionV relativeFrom="paragraph">
                  <wp:posOffset>852805</wp:posOffset>
                </wp:positionV>
                <wp:extent cx="622300" cy="0"/>
                <wp:effectExtent l="2540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67.15pt" to="133.05pt,67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1720</wp:posOffset>
                </wp:positionH>
                <wp:positionV relativeFrom="paragraph">
                  <wp:posOffset>2910205</wp:posOffset>
                </wp:positionV>
                <wp:extent cx="622300" cy="0"/>
                <wp:effectExtent l="2540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229.15pt" to="132.55pt,229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8070</wp:posOffset>
                </wp:positionH>
                <wp:positionV relativeFrom="paragraph">
                  <wp:posOffset>2764155</wp:posOffset>
                </wp:positionV>
                <wp:extent cx="622300" cy="0"/>
                <wp:effectExtent l="25400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17.65pt" to="133.05pt,217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1720</wp:posOffset>
                </wp:positionH>
                <wp:positionV relativeFrom="paragraph">
                  <wp:posOffset>2586355</wp:posOffset>
                </wp:positionV>
                <wp:extent cx="622300" cy="0"/>
                <wp:effectExtent l="2540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203.65pt" to="132.55pt,203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1720</wp:posOffset>
                </wp:positionH>
                <wp:positionV relativeFrom="paragraph">
                  <wp:posOffset>4707255</wp:posOffset>
                </wp:positionV>
                <wp:extent cx="622300" cy="0"/>
                <wp:effectExtent l="2540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370.65pt" to="132.55pt,370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8900</wp:posOffset>
                </wp:positionH>
                <wp:positionV relativeFrom="paragraph">
                  <wp:posOffset>3330575</wp:posOffset>
                </wp:positionV>
                <wp:extent cx="326390" cy="0"/>
                <wp:effectExtent l="2540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262.25pt" to="132.65pt,26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8900</wp:posOffset>
                </wp:positionH>
                <wp:positionV relativeFrom="paragraph">
                  <wp:posOffset>3476625</wp:posOffset>
                </wp:positionV>
                <wp:extent cx="326390" cy="0"/>
                <wp:effectExtent l="2540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273.75pt" to="132.65pt,273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2550</wp:posOffset>
                </wp:positionH>
                <wp:positionV relativeFrom="paragraph">
                  <wp:posOffset>3057525</wp:posOffset>
                </wp:positionV>
                <wp:extent cx="326390" cy="0"/>
                <wp:effectExtent l="2540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40.75pt" to="132.15pt,240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5250</wp:posOffset>
                </wp:positionH>
                <wp:positionV relativeFrom="paragraph">
                  <wp:posOffset>2454275</wp:posOffset>
                </wp:positionV>
                <wp:extent cx="326390" cy="0"/>
                <wp:effectExtent l="2540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193.25pt" to="133.15pt,193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6200</wp:posOffset>
                </wp:positionH>
                <wp:positionV relativeFrom="paragraph">
                  <wp:posOffset>5305425</wp:posOffset>
                </wp:positionV>
                <wp:extent cx="326390" cy="0"/>
                <wp:effectExtent l="25400" t="25400" r="63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417.75pt" to="131.65pt,417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2550</wp:posOffset>
                </wp:positionH>
                <wp:positionV relativeFrom="paragraph">
                  <wp:posOffset>5445125</wp:posOffset>
                </wp:positionV>
                <wp:extent cx="326390" cy="0"/>
                <wp:effectExtent l="2540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428.75pt" to="132.15pt,428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2550</wp:posOffset>
                </wp:positionH>
                <wp:positionV relativeFrom="paragraph">
                  <wp:posOffset>5591175</wp:posOffset>
                </wp:positionV>
                <wp:extent cx="326390" cy="0"/>
                <wp:effectExtent l="2540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440.25pt" to="132.15pt,440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6200</wp:posOffset>
                </wp:positionH>
                <wp:positionV relativeFrom="paragraph">
                  <wp:posOffset>5172075</wp:posOffset>
                </wp:positionV>
                <wp:extent cx="326390" cy="0"/>
                <wp:effectExtent l="2540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407.25pt" to="131.65pt,407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58900</wp:posOffset>
                </wp:positionH>
                <wp:positionV relativeFrom="paragraph">
                  <wp:posOffset>1133475</wp:posOffset>
                </wp:positionV>
                <wp:extent cx="326390" cy="0"/>
                <wp:effectExtent l="2540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89.25pt" to="132.65pt,89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5250</wp:posOffset>
                </wp:positionH>
                <wp:positionV relativeFrom="paragraph">
                  <wp:posOffset>1273175</wp:posOffset>
                </wp:positionV>
                <wp:extent cx="326390" cy="0"/>
                <wp:effectExtent l="2540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100.25pt" to="133.15pt,100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5250</wp:posOffset>
                </wp:positionH>
                <wp:positionV relativeFrom="paragraph">
                  <wp:posOffset>1419225</wp:posOffset>
                </wp:positionV>
                <wp:extent cx="326390" cy="0"/>
                <wp:effectExtent l="2540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111.75pt" to="133.15pt,111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8900</wp:posOffset>
                </wp:positionH>
                <wp:positionV relativeFrom="paragraph">
                  <wp:posOffset>1000125</wp:posOffset>
                </wp:positionV>
                <wp:extent cx="326390" cy="0"/>
                <wp:effectExtent l="2540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8.75pt" to="132.65pt,78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2550</wp:posOffset>
                </wp:positionH>
                <wp:positionV relativeFrom="paragraph">
                  <wp:posOffset>4079875</wp:posOffset>
                </wp:positionV>
                <wp:extent cx="326390" cy="0"/>
                <wp:effectExtent l="2540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21.25pt" to="132.15pt,321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8900</wp:posOffset>
                </wp:positionH>
                <wp:positionV relativeFrom="paragraph">
                  <wp:posOffset>2016125</wp:posOffset>
                </wp:positionV>
                <wp:extent cx="326390" cy="0"/>
                <wp:effectExtent l="2540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58.75pt" to="132.65pt,158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58900</wp:posOffset>
                </wp:positionH>
                <wp:positionV relativeFrom="paragraph">
                  <wp:posOffset>6200775</wp:posOffset>
                </wp:positionV>
                <wp:extent cx="326390" cy="0"/>
                <wp:effectExtent l="2540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488.25pt" to="132.65pt,488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6200</wp:posOffset>
                </wp:positionH>
                <wp:positionV relativeFrom="paragraph">
                  <wp:posOffset>4879975</wp:posOffset>
                </wp:positionV>
                <wp:extent cx="326390" cy="0"/>
                <wp:effectExtent l="25400" t="25400" r="635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384.25pt" to="131.65pt,384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6200</wp:posOffset>
                </wp:positionH>
                <wp:positionV relativeFrom="paragraph">
                  <wp:posOffset>5026025</wp:posOffset>
                </wp:positionV>
                <wp:extent cx="326390" cy="0"/>
                <wp:effectExtent l="25400" t="25400" r="635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395.75pt" to="131.65pt,395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58900</wp:posOffset>
                </wp:positionH>
                <wp:positionV relativeFrom="paragraph">
                  <wp:posOffset>4575175</wp:posOffset>
                </wp:positionV>
                <wp:extent cx="326390" cy="0"/>
                <wp:effectExtent l="2540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360.25pt" to="132.65pt,360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020</wp:posOffset>
                </wp:positionH>
                <wp:positionV relativeFrom="paragraph">
                  <wp:posOffset>1894205</wp:posOffset>
                </wp:positionV>
                <wp:extent cx="3352800" cy="47561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75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0" h="7490">
                              <a:moveTo>
                                <a:pt x="0" y="0"/>
                              </a:moveTo>
                              <a:lnTo>
                                <a:pt x="0" y="7490"/>
                              </a:lnTo>
                              <a:lnTo>
                                <a:pt x="3750" y="7490"/>
                              </a:lnTo>
                              <a:lnTo>
                                <a:pt x="3750" y="4910"/>
                              </a:lnTo>
                              <a:lnTo>
                                <a:pt x="5280" y="49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0,7490" path="m0,0l0,7490l3750,7490l3750,4910l5280,4910e" stroked="t" o:allowincell="f" style="position:absolute;margin-left:62.6pt;margin-top:149.15pt;width:263.95pt;height:37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4670</wp:posOffset>
                </wp:positionH>
                <wp:positionV relativeFrom="paragraph">
                  <wp:posOffset>1722755</wp:posOffset>
                </wp:positionV>
                <wp:extent cx="3613150" cy="50355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3320" cy="503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0" h="7930">
                              <a:moveTo>
                                <a:pt x="0" y="0"/>
                              </a:moveTo>
                              <a:lnTo>
                                <a:pt x="0" y="7930"/>
                              </a:lnTo>
                              <a:lnTo>
                                <a:pt x="3930" y="7930"/>
                              </a:lnTo>
                              <a:lnTo>
                                <a:pt x="3930" y="4870"/>
                              </a:lnTo>
                              <a:lnTo>
                                <a:pt x="5690" y="48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0,7930" path="m0,0l0,7930l3930,7930l3930,4870l5690,4870e" stroked="t" o:allowincell="f" style="position:absolute;margin-left:42.1pt;margin-top:135.65pt;width:284.45pt;height:39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5020</wp:posOffset>
                </wp:positionH>
                <wp:positionV relativeFrom="paragraph">
                  <wp:posOffset>1887855</wp:posOffset>
                </wp:positionV>
                <wp:extent cx="8953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148.65pt" to="133.05pt,14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320</wp:posOffset>
                </wp:positionH>
                <wp:positionV relativeFrom="paragraph">
                  <wp:posOffset>1729105</wp:posOffset>
                </wp:positionV>
                <wp:extent cx="116205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36.15pt" to="133.05pt,13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4670</wp:posOffset>
                </wp:positionH>
                <wp:positionV relativeFrom="paragraph">
                  <wp:posOffset>3786505</wp:posOffset>
                </wp:positionV>
                <wp:extent cx="1149350" cy="0"/>
                <wp:effectExtent l="25400" t="25400" r="635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298.15pt" to="132.55pt,298.1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1370</wp:posOffset>
                </wp:positionH>
                <wp:positionV relativeFrom="paragraph">
                  <wp:posOffset>3938905</wp:posOffset>
                </wp:positionV>
                <wp:extent cx="882650" cy="0"/>
                <wp:effectExtent l="2540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310.15pt" to="132.55pt,310.1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8320</wp:posOffset>
                </wp:positionH>
                <wp:positionV relativeFrom="paragraph">
                  <wp:posOffset>5901055</wp:posOffset>
                </wp:positionV>
                <wp:extent cx="1149350" cy="0"/>
                <wp:effectExtent l="2540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64.65pt" to="132.05pt,464.6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5020</wp:posOffset>
                </wp:positionH>
                <wp:positionV relativeFrom="paragraph">
                  <wp:posOffset>6053455</wp:posOffset>
                </wp:positionV>
                <wp:extent cx="882650" cy="0"/>
                <wp:effectExtent l="2540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476.65pt" to="132.05pt,476.6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8670</wp:posOffset>
                </wp:positionH>
                <wp:positionV relativeFrom="paragraph">
                  <wp:posOffset>2205355</wp:posOffset>
                </wp:positionV>
                <wp:extent cx="3359150" cy="768350"/>
                <wp:effectExtent l="25400" t="2540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76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0" h="1130">
                              <a:moveTo>
                                <a:pt x="5290" y="1130"/>
                              </a:moveTo>
                              <a:lnTo>
                                <a:pt x="3180" y="1130"/>
                              </a:lnTo>
                              <a:lnTo>
                                <a:pt x="31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0,1130" path="m5290,1130l3180,1130l3180,0l0,0e" stroked="t" o:allowincell="f" style="position:absolute;margin-left:62.1pt;margin-top:173.65pt;width:264.45pt;height:6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8570</wp:posOffset>
                </wp:positionH>
                <wp:positionV relativeFrom="paragraph">
                  <wp:posOffset>6453505</wp:posOffset>
                </wp:positionV>
                <wp:extent cx="184150" cy="635"/>
                <wp:effectExtent l="5080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1">
                              <a:moveTo>
                                <a:pt x="0" y="0"/>
                              </a:moveTo>
                              <a:lnTo>
                                <a:pt x="29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,1" path="m0,0l290,1e" stroked="t" o:allowincell="f" style="position:absolute;margin-left:99.1pt;margin-top:508.15pt;width:14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23970</wp:posOffset>
                </wp:positionH>
                <wp:positionV relativeFrom="paragraph">
                  <wp:posOffset>6263005</wp:posOffset>
                </wp:positionV>
                <wp:extent cx="323850" cy="29845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470">
                              <a:moveTo>
                                <a:pt x="510" y="0"/>
                              </a:moveTo>
                              <a:lnTo>
                                <a:pt x="160" y="0"/>
                              </a:lnTo>
                              <a:lnTo>
                                <a:pt x="160" y="470"/>
                              </a:lnTo>
                              <a:lnTo>
                                <a:pt x="0" y="470"/>
                              </a:lnTo>
                              <a:lnTo>
                                <a:pt x="310" y="4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470" path="m510,0l160,0l160,470l0,470l310,470e" stroked="t" o:allowincell="f" style="position:absolute;margin-left:301.1pt;margin-top:493.15pt;width:25.45pt;height:2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2020</wp:posOffset>
                </wp:positionH>
                <wp:positionV relativeFrom="paragraph">
                  <wp:posOffset>6548755</wp:posOffset>
                </wp:positionV>
                <wp:extent cx="1123950" cy="400050"/>
                <wp:effectExtent l="0" t="25400" r="26035" b="450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630">
                              <a:moveTo>
                                <a:pt x="1770" y="0"/>
                              </a:moveTo>
                              <a:lnTo>
                                <a:pt x="1770" y="630"/>
                              </a:lnTo>
                              <a:lnTo>
                                <a:pt x="0" y="6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0,630" path="m1770,0l1770,630l0,630e" stroked="t" o:allowincell="f" style="position:absolute;margin-left:172.6pt;margin-top:515.65pt;width:88.45pt;height:31.45pt;mso-wrap-style:none;v-text-anchor:middle">
                <v:fill o:detectmouseclick="t" on="false"/>
                <v:stroke color="black" weight="9360" startarrow="oval" endarrow="open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4720</wp:posOffset>
                </wp:positionH>
                <wp:positionV relativeFrom="paragraph">
                  <wp:posOffset>6264910</wp:posOffset>
                </wp:positionV>
                <wp:extent cx="1720850" cy="958850"/>
                <wp:effectExtent l="0" t="25400" r="26035" b="450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95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0" h="1510">
                              <a:moveTo>
                                <a:pt x="2710" y="0"/>
                              </a:moveTo>
                              <a:lnTo>
                                <a:pt x="2250" y="0"/>
                              </a:lnTo>
                              <a:lnTo>
                                <a:pt x="2250" y="1510"/>
                              </a:lnTo>
                              <a:lnTo>
                                <a:pt x="0" y="1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0,1510" path="m2710,0l2250,0l2250,1510l0,1510e" stroked="t" o:allowincell="f" style="position:absolute;margin-left:173.6pt;margin-top:493.3pt;width:135.45pt;height:75.45pt;mso-wrap-style:none;v-text-anchor:middle">
                <v:fill o:detectmouseclick="t" on="false"/>
                <v:stroke color="black" weight="9360" startarrow="oval" endarrow="open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4920</wp:posOffset>
                </wp:positionH>
                <wp:positionV relativeFrom="paragraph">
                  <wp:posOffset>7044055</wp:posOffset>
                </wp:positionV>
                <wp:extent cx="196850" cy="6350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63360"/>
                          <a:chOff x="0" y="0"/>
                          <a:chExt cx="19692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6pt;margin-top:554.65pt;width:15.45pt;height:4.95pt" coordorigin="3992,11093" coordsize="309,99">
                <v:line id="shape_0" from="3992,11093" to="4301,1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2,11193" to="4293,1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32075</wp:posOffset>
                </wp:positionH>
                <wp:positionV relativeFrom="paragraph">
                  <wp:posOffset>6955155</wp:posOffset>
                </wp:positionV>
                <wp:extent cx="0" cy="88900"/>
                <wp:effectExtent l="25400" t="2540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547.65pt" to="207.25pt,554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32075</wp:posOffset>
                </wp:positionH>
                <wp:positionV relativeFrom="paragraph">
                  <wp:posOffset>7113905</wp:posOffset>
                </wp:positionV>
                <wp:extent cx="0" cy="114300"/>
                <wp:effectExtent l="25400" t="0" r="2540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560.15pt" to="207.25pt,569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8620</wp:posOffset>
                </wp:positionH>
                <wp:positionV relativeFrom="paragraph">
                  <wp:posOffset>7044055</wp:posOffset>
                </wp:positionV>
                <wp:extent cx="196850" cy="6350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63360"/>
                          <a:chOff x="0" y="0"/>
                          <a:chExt cx="19692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pt;margin-top:554.65pt;width:15.45pt;height:4.95pt" coordorigin="4612,11093" coordsize="309,99">
                <v:line id="shape_0" from="4612,11093" to="4921,1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2,11193" to="4913,1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5775</wp:posOffset>
                </wp:positionH>
                <wp:positionV relativeFrom="paragraph">
                  <wp:posOffset>6955155</wp:posOffset>
                </wp:positionV>
                <wp:extent cx="0" cy="88900"/>
                <wp:effectExtent l="25400" t="2540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547.65pt" to="238.25pt,554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25775</wp:posOffset>
                </wp:positionH>
                <wp:positionV relativeFrom="paragraph">
                  <wp:posOffset>7113905</wp:posOffset>
                </wp:positionV>
                <wp:extent cx="0" cy="114300"/>
                <wp:effectExtent l="25400" t="0" r="26035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560.15pt" to="238.25pt,569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7320</wp:posOffset>
                </wp:positionH>
                <wp:positionV relativeFrom="paragraph">
                  <wp:posOffset>3080385</wp:posOffset>
                </wp:positionV>
                <wp:extent cx="360680" cy="36068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242.55pt;mso-position-vertical-relative:text;margin-left:4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8990</wp:posOffset>
                </wp:positionH>
                <wp:positionV relativeFrom="paragraph">
                  <wp:posOffset>4793615</wp:posOffset>
                </wp:positionV>
                <wp:extent cx="360680" cy="360680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377.45pt;mso-position-vertical-relative:text;margin-left: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4470</wp:posOffset>
                </wp:positionH>
                <wp:positionV relativeFrom="paragraph">
                  <wp:posOffset>6840855</wp:posOffset>
                </wp:positionV>
                <wp:extent cx="3359150" cy="57150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выводам 16 </w:t>
                            </w:r>
                            <w:r>
                              <w:rPr>
                                <w:lang w:val="en-US"/>
                              </w:rPr>
                              <w:t>DD1,DD2,DD3,DD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C1                       C2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выводам </w:t>
                            </w:r>
                            <w:r>
                              <w:rPr>
                                <w:lang w:val="en-US"/>
                              </w:rPr>
                              <w:t xml:space="preserve">8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D1,DD2,DD3,D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45pt;mso-wrap-distance-left:9.05pt;mso-wrap-distance-right:9.05pt;mso-wrap-distance-top:0pt;mso-wrap-distance-bottom:0pt;margin-top:538.65pt;mso-position-vertical-relative:text;margin-left: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выводам 16 </w:t>
                      </w:r>
                      <w:r>
                        <w:rPr>
                          <w:lang w:val="en-US"/>
                        </w:rPr>
                        <w:t>DD1,DD2,DD3,DD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C1                       C2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выводам </w:t>
                      </w:r>
                      <w:r>
                        <w:rPr>
                          <w:lang w:val="en-US"/>
                        </w:rPr>
                        <w:t xml:space="preserve">8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DD1,DD2,DD3,D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8:28:00Z</dcterms:created>
  <dc:creator>kos</dc:creator>
  <dc:description/>
  <dc:language>en-US</dc:language>
  <cp:lastModifiedBy>kos</cp:lastModifiedBy>
  <dcterms:modified xsi:type="dcterms:W3CDTF">2001-06-12T19:16:00Z</dcterms:modified>
  <cp:revision>1</cp:revision>
  <dc:subject/>
  <dc:title/>
</cp:coreProperties>
</file>