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529964063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1273377078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1785937979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86570760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472632861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1957594154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