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Министерство образования Российской Федерации </w:t>
      </w:r>
    </w:p>
    <w:p>
      <w:pPr>
        <w:pStyle w:val="2"/>
        <w:rPr/>
      </w:pPr>
      <w:r>
        <w:rPr/>
        <w:t>Северокавказский Государственный Технический Университет</w:t>
      </w:r>
    </w:p>
    <w:p>
      <w:pPr>
        <w:pStyle w:val="Heading1"/>
        <w:suppressLineNumbers/>
        <w:jc w:val="center"/>
        <w:rPr/>
      </w:pPr>
      <w:r>
        <w:rPr/>
        <w:t>Кафедра электроники и микроэлектроники</w:t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Bookman Old Style" w:hAnsi="Bookman Old Style" w:cs="Bookman Old Style"/>
          <w:i/>
          <w:i/>
          <w:sz w:val="96"/>
        </w:rPr>
      </w:pPr>
      <w:r>
        <w:rPr>
          <w:rFonts w:cs="Bookman Old Style" w:ascii="Bookman Old Style" w:hAnsi="Bookman Old Style"/>
          <w:i/>
          <w:sz w:val="96"/>
        </w:rPr>
        <w:t>Курсовая работа</w:t>
      </w:r>
    </w:p>
    <w:p>
      <w:pPr>
        <w:pStyle w:val="Heading1"/>
        <w:jc w:val="center"/>
        <w:rPr>
          <w:rFonts w:ascii="Bookman Old Style" w:hAnsi="Bookman Old Style" w:cs="Bookman Old Style"/>
          <w:i/>
          <w:i/>
          <w:sz w:val="96"/>
        </w:rPr>
      </w:pPr>
      <w:r>
        <w:rPr>
          <w:rFonts w:cs="Bookman Old Style" w:ascii="Bookman Old Style" w:hAnsi="Bookman Old Style"/>
          <w:i/>
          <w:sz w:val="96"/>
        </w:rPr>
      </w:r>
    </w:p>
    <w:p>
      <w:pPr>
        <w:pStyle w:val="Heading1"/>
        <w:jc w:val="center"/>
        <w:rPr/>
      </w:pPr>
      <w:r>
        <w:rPr>
          <w:i/>
        </w:rPr>
        <w:t>По дисциплине</w:t>
      </w:r>
      <w:r>
        <w:rPr/>
        <w:t xml:space="preserve">  :</w:t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ind w:left="0" w:right="800" w:hanging="0"/>
        <w:jc w:val="left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Heading2"/>
        <w:ind w:right="29" w:hanging="0"/>
        <w:rPr/>
      </w:pPr>
      <w:r>
        <w:rPr>
          <w:i/>
        </w:rPr>
        <w:t>Выполнил</w:t>
      </w:r>
      <w:r>
        <w:rPr/>
        <w:t xml:space="preserve">:  студент   курса </w:t>
      </w:r>
    </w:p>
    <w:p>
      <w:pPr>
        <w:pStyle w:val="Heading2"/>
        <w:ind w:right="1218" w:hanging="0"/>
        <w:rPr/>
      </w:pPr>
      <w:r>
        <w:rPr/>
        <w:t xml:space="preserve">группы УПЭ-991 </w:t>
      </w:r>
    </w:p>
    <w:p>
      <w:pPr>
        <w:pStyle w:val="Heading2"/>
        <w:ind w:right="1218" w:hanging="0"/>
        <w:rPr/>
      </w:pPr>
      <w:r>
        <w:rPr/>
        <w:t xml:space="preserve">                        </w:t>
      </w:r>
      <w:r>
        <w:rPr/>
        <w:t xml:space="preserve">Козидубов  Е. Н.                   </w:t>
      </w:r>
    </w:p>
    <w:p>
      <w:pPr>
        <w:pStyle w:val="Style9"/>
        <w:spacing w:lineRule="auto" w:line="240"/>
        <w:ind w:left="4960" w:right="509" w:hanging="0"/>
        <w:jc w:val="right"/>
        <w:rPr/>
      </w:pPr>
      <w:r>
        <w:rPr>
          <w:i/>
        </w:rPr>
        <w:t>Принял</w:t>
      </w:r>
      <w:r>
        <w:rPr/>
        <w:t xml:space="preserve">:   Якушев В.М.  </w:t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Normal"/>
        <w:ind w:left="3400" w:hanging="0"/>
        <w:rPr>
          <w:sz w:val="28"/>
        </w:rPr>
      </w:pPr>
      <w:r>
        <w:rPr>
          <w:sz w:val="28"/>
        </w:rPr>
        <w:t>Ставрополь 2001</w:t>
      </w:r>
      <w:r>
        <w:br w:type="page"/>
      </w:r>
    </w:p>
    <w:p>
      <w:pPr>
        <w:pStyle w:val="Normal"/>
        <w:spacing w:lineRule="auto" w:line="360"/>
        <w:ind w:left="3400" w:hanging="0"/>
        <w:rPr/>
      </w:pPr>
      <w:r>
        <w:rPr>
          <w:caps/>
          <w:sz w:val="28"/>
        </w:rPr>
        <w:t>ТЕХНИЧЕСКОЕ</w:t>
      </w:r>
      <w:r>
        <w:rPr>
          <w:caps/>
        </w:rPr>
        <w:t xml:space="preserve"> </w:t>
      </w:r>
      <w:r>
        <w:rPr>
          <w:sz w:val="28"/>
        </w:rPr>
        <w:t>ЗАДА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/>
      </w:pPr>
      <w:r>
        <w:rPr/>
        <w:t>На выполнение курсовой работы по тему "Разработка одноплатного микроконтроллера"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Микропроцессор ……………………………………………    к 1810 вм 88</w:t>
      </w:r>
    </w:p>
    <w:p>
      <w:pPr>
        <w:pStyle w:val="Heading"/>
        <w:spacing w:lineRule="auto" w:line="360"/>
        <w:jc w:val="left"/>
        <w:rPr/>
      </w:pPr>
      <w:r>
        <w:rPr/>
        <w:t xml:space="preserve">Заданный объем РПЗУ  (кбайт)   ……………………………………….. 64                      </w:t>
      </w:r>
    </w:p>
    <w:p>
      <w:pPr>
        <w:pStyle w:val="Heading"/>
        <w:spacing w:lineRule="auto" w:line="360"/>
        <w:jc w:val="left"/>
        <w:rPr/>
      </w:pPr>
      <w:r>
        <w:rPr/>
        <w:t>Заданный объем ОЗУ    (кбайт)   ………………………………………..  8</w:t>
      </w:r>
    </w:p>
    <w:p>
      <w:pPr>
        <w:pStyle w:val="Heading"/>
        <w:spacing w:lineRule="auto" w:line="360"/>
        <w:jc w:val="left"/>
        <w:rPr/>
      </w:pPr>
      <w:r>
        <w:rPr/>
        <w:t>Паралельный порт ввода\вывода  ……………………………………    ВВ55</w:t>
      </w:r>
    </w:p>
    <w:p>
      <w:pPr>
        <w:pStyle w:val="Heading"/>
        <w:spacing w:lineRule="auto" w:line="360"/>
        <w:jc w:val="left"/>
        <w:rPr/>
      </w:pPr>
      <w:r>
        <w:rPr/>
        <w:t>Включение порта ввода\вывода как  ……………….     внешнее  устройство</w:t>
      </w:r>
    </w:p>
    <w:p>
      <w:pPr>
        <w:pStyle w:val="Heading"/>
        <w:spacing w:lineRule="auto" w:line="360"/>
        <w:jc w:val="left"/>
        <w:rPr/>
      </w:pPr>
      <w:r>
        <w:rPr/>
        <w:t xml:space="preserve">Режим работы максимальный 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rPr/>
      </w:pPr>
      <w:r>
        <w:rPr/>
        <w:t xml:space="preserve">   </w:t>
      </w:r>
      <w:r>
        <w:rPr/>
        <w:t>Введение 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  Разработка структурной схемы микроконтроллера  _______________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Краткое описание микропроцессорной системы   _________________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Описание структурной схемы микроконтроллера _________________ 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Предварительный выбор элементной базы 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  Разработка принципиальной схемы  микроконтроллера  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1 Разработка процессорного модуля  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2 Организация памяти микроконтроллера  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3 Организация параллельного порта ввода/вывода 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4 Разработка схемы дешифратора адреса памяти  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 литературы 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вВЕДЕНИЕ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spacing w:lineRule="auto" w:line="360"/>
        <w:rPr/>
      </w:pPr>
      <w:r>
        <w:rPr/>
        <w:tab/>
        <w:t xml:space="preserve">В данной работе будет рассмотрен один из вариантов построения микроконтроллера на основе микропроцессора 8088. С целью закркпления знаний пиобретенных на лекциях и приобретения навыков разработки микропроцессорных систем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рабатываемое устройство является контроллером(блок местного управления) он необходим для управления устройствами ввода вывода информации, для первичной обработки информ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ожет применятся для запуска электрических двигателей, управления выпрямительными вентелями и их группами, электромеханическими переключателями, принимать и осушествлять первичную обработку данных от информационных датч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обшем такой контроллер может найти применение в различных областях науки и техники и даже в сфере развлечения, при совместном его использовании с персональными ЭВМ и без нее тоже.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Разработка структурной схемы микроконтроллер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1Краткое описание микропроцессорной систем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</wp:posOffset>
                </wp:positionH>
                <wp:positionV relativeFrom="paragraph">
                  <wp:posOffset>779780</wp:posOffset>
                </wp:positionV>
                <wp:extent cx="5828665" cy="3819525"/>
                <wp:effectExtent l="5080" t="5080" r="5080" b="4692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819600"/>
                          <a:chOff x="0" y="0"/>
                          <a:chExt cx="5828760" cy="381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8760" cy="330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19200" y="579600"/>
                              <a:ext cx="5209560" cy="259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0560" y="134640"/>
                                <a:ext cx="5067360" cy="238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икропроцесс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9600" y="972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Блок памяти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 ПЗ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1280" y="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Блок памяти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 ОЗ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3240" y="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Устройство ввода\вывода  информации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0" y="1210320"/>
                                  <a:ext cx="50144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Шина адре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1677240"/>
                                  <a:ext cx="50144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Шина данны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0" y="2115360"/>
                                  <a:ext cx="50144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Шина управле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760" y="686520"/>
                                  <a:ext cx="132120" cy="5238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991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920" y="68652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720" y="696240"/>
                                  <a:ext cx="141120" cy="143820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0288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0680" y="67716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5640" y="67716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680" y="67716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696240"/>
                                  <a:ext cx="141120" cy="514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11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7480" y="677160"/>
                                  <a:ext cx="141120" cy="514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11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080" y="686520"/>
                                  <a:ext cx="141120" cy="514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11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0840" y="686520"/>
                                  <a:ext cx="158760" cy="14288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720" y="677160"/>
                                  <a:ext cx="158760" cy="14288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0" y="686520"/>
                                  <a:ext cx="141120" cy="143820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0288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5209560" cy="2590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88520" y="267480"/>
                              <a:ext cx="238680" cy="447840"/>
                            </a:xfrm>
                            <a:prstGeom prst="upDownArrow">
                              <a:avLst>
                                <a:gd name="adj1" fmla="val 50000"/>
                                <a:gd name="adj2" fmla="val 373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94120" y="0"/>
                              <a:ext cx="6361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520" y="1991520"/>
                              <a:ext cx="353520" cy="114480"/>
                            </a:xfrm>
                            <a:prstGeom prst="leftRightArrow">
                              <a:avLst>
                                <a:gd name="adj1" fmla="val 50000"/>
                                <a:gd name="adj2" fmla="val 6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458080"/>
                              <a:ext cx="353520" cy="114480"/>
                            </a:xfrm>
                            <a:prstGeom prst="leftRightArrow">
                              <a:avLst>
                                <a:gd name="adj1" fmla="val 50000"/>
                                <a:gd name="adj2" fmla="val 6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915280"/>
                              <a:ext cx="353520" cy="114480"/>
                            </a:xfrm>
                            <a:prstGeom prst="leftRightArrow">
                              <a:avLst>
                                <a:gd name="adj1" fmla="val 50000"/>
                                <a:gd name="adj2" fmla="val 6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2920"/>
                              <a:ext cx="388800" cy="154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440" y="3467160"/>
                            <a:ext cx="57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. Структурная схема микроконтролл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61.4pt;width:458.95pt;height:300.75pt" coordorigin="279,1228" coordsize="9179,6015">
                <v:group id="shape_0" style="position:absolute;left:279;top:1228;width:9179;height:5206">
                  <v:group id="shape_0" style="position:absolute;left:1254;top:2141;width:8204;height:4080">
                    <v:group id="shape_0" style="position:absolute;left:1365;top:2353;width:7980;height:375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365;top:2353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кропроцесс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3412;top:2368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памяти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ПЗ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5446;top:2353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памяти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ОЗ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465;top:2353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Устройство ввода\вывода  информации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405;top:4259;width:7896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Шина адре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419;top:4994;width:7896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Шина данны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405;top:5684;width:7896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ина управл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f" style="position:absolute;left:1601;top:3434;width:207;height:824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white" stroked="t" o:allowincell="f" style="position:absolute;left:2214;top:3434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869;top:3449;width:221;height:2264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4122;top:3419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6240;top:3419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190;top:3419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white" stroked="t" o:allowincell="f" style="position:absolute;left:3593;top:3449;width:221;height:80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5613;top:3419;width:221;height:80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660;top:3434;width:221;height:80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4721;top:3434;width:249;height:224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6894;top:3419;width:249;height:224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775;top:3434;width:221;height:2264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rect id="shape_0" stroked="t" o:allowincell="f" style="position:absolute;left:1254;top:2141;width:8203;height:4079;mso-wrap-style:none;v-text-anchor:middle">
                      <v:fill o:detectmouseclick="t" on="false"/>
                      <v:stroke color="black" weight="9360" dashstyle="dash" joinstyle="miter" endcap="flat"/>
                      <w10:wrap type="square"/>
                    </v:rect>
                  </v:group>
                  <v:shape id="shape_0" fillcolor="white" stroked="t" o:allowincell="f" style="position:absolute;left:8135;top:1649;width:375;height:704;mso-wrap-style:none;v-text-anchor:middle" type="_x0000_t7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829;top:1228;width:100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864;top:4364;width:556;height:179;mso-wrap-style:none;v-text-anchor:middle" type="_x0000_t6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64;top:5099;width:556;height:179;mso-wrap-style:none;v-text-anchor:middle" type="_x0000_t6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64;top:5819;width:556;height:179;mso-wrap-style:none;v-text-anchor:middle" type="_x0000_t6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79;top:4004;width:611;height:2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338;top:6688;width:91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. Структурная схема микроконтролл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lang w:val="en-US"/>
        </w:rPr>
        <w:tab/>
        <w:t xml:space="preserve">На рисунке 1. Приведина структурная схема полной  микропроцессорной системы (микроконтроллер), содержащей сам микропроцессор, устроуства хранения информации блоки памяти и устройство связи системы с внешними участниками (УВВ-устройство ввода\вывода). Внешнее управление микро-ЭВМ становится возможным и при помоши системного разъема (СР) но по другим правилам в отличие от порта ввода\вывода, что расширяет возможности контроллера, с его помощью может осуществлятся связь с шинами базовой ЭВМ(например шины </w:t>
      </w:r>
      <w:r>
        <w:rPr>
          <w:sz w:val="28"/>
          <w:lang w:val="en-US"/>
        </w:rPr>
        <w:t xml:space="preserve">ISA,PCI, </w:t>
      </w:r>
      <w:r>
        <w:rPr>
          <w:sz w:val="28"/>
        </w:rPr>
        <w:t>широко распространенных в настоящее время персональных компьютеров типа</w:t>
      </w:r>
      <w:r>
        <w:rPr>
          <w:sz w:val="28"/>
          <w:lang w:val="en-US"/>
        </w:rPr>
        <w:t xml:space="preserve"> IBM</w:t>
      </w:r>
      <w:r>
        <w:rPr>
          <w:sz w:val="28"/>
          <w:lang w:val="en-US"/>
        </w:rPr>
        <w:t>)</w:t>
      </w:r>
      <w:r>
        <w:rPr>
          <w:sz w:val="28"/>
        </w:rPr>
        <w:t>.Также этот разъем может быть использован при отладке работы микропроцессорной системы в це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истеме присутствуют три шины (управления, адреса, данных), они представляют из себя проводные линии(проводники) соединяющие между собой составные части всей системы. Шины имеют разрядность (4,8-разрядная,16,32) т.е соответственно (4,8-проводников в линии,16,32 и.т.д).Разрядность шины может зависеть от производительности системы. Большое количество информации большая шин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на данных – служет для передачи данных идуших из памяти или УВВ к процессору или из процессора в память т.е она двунаправленная.(8,16-разрядов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Шина адреса - используется для указания адреса ячеек памяти или портов ввода\вывода, ее разрядность зависит в основном от необходимого размера памяти (8-разрядов 256 байт, 16-раз. 64кбайт, 20-разрядов 1мбайт, и т.д )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Шина управления – передает информацию УВВ или памяти о готовности микропроцессора выполнить пересылку данных. По управляющей шине передаются и сигналы которые позволяют УВВ или памяти обращатся к процессору с запросами. Разрядность этой шины зависит в основном от типа используемого процессора и количества  его управляющих (используемых) сигналов.(не менее 5 - разрядов 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 схемы видно что инициатором действий выполняемых системой является микропроцессор который вырабатывает сигналы управления и выдает их на шину управления. По ней они подаются на устройства памяти и УВВ, также процессором задается адрес выбранной ячейки памяти он подается на шину адреса </w:t>
      </w:r>
      <w:r>
        <w:rPr>
          <w:sz w:val="28"/>
          <w:lang w:val="en-US"/>
        </w:rPr>
        <w:t xml:space="preserve"> и на адресные входы микросхем памяти, по шене данных информация идет в процессор или из него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Описание структурной схемы микроконтроллера</w:t>
      </w:r>
    </w:p>
    <w:p>
      <w:pPr>
        <w:pStyle w:val="Normal"/>
        <w:spacing w:lineRule="auto" w:line="360"/>
        <w:ind w:firstLine="420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360"/>
        <w:rPr/>
      </w:pPr>
      <w:r>
        <w:rPr/>
        <w:t>Рассмотрим работу  микроконтроллера на основе схемы электрической структурной, показанной на рисунке 2.</w:t>
      </w:r>
    </w:p>
    <w:p>
      <w:pPr>
        <w:pStyle w:val="Style10"/>
        <w:spacing w:lineRule="auto" w:line="360"/>
        <w:rPr/>
      </w:pPr>
      <w:r>
        <w:rPr/>
        <w:t>Микроконтроллер состоит из следующих узлов: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 xml:space="preserve">микропроцессорное ядро на основе 8088-го микропроцессора, схемы формирования сигналов управления(контроллер системной шины в максимальном режиме работы), внешнего тактового  генератора,регистры шины адреса  и буфера шины данных;     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памяти программ ПЗУ, объемом 64 Кбайта;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ОЗУ, объемом 8 Кбайт ;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дешифратор адреса;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устройства ввода\вывода (параллельный интерфейс)  ;</w:t>
      </w:r>
    </w:p>
    <w:p>
      <w:pPr>
        <w:pStyle w:val="Style11"/>
        <w:numPr>
          <w:ilvl w:val="0"/>
          <w:numId w:val="0"/>
        </w:numPr>
        <w:spacing w:lineRule="auto" w:line="360"/>
        <w:ind w:left="1353" w:hanging="360"/>
        <w:rPr/>
      </w:pPr>
      <w:r>
        <w:rPr/>
      </w:r>
    </w:p>
    <w:p>
      <w:pPr>
        <w:pStyle w:val="Style10"/>
        <w:spacing w:lineRule="auto" w:line="360"/>
        <w:rPr/>
      </w:pPr>
      <w:r>
        <w:rPr/>
        <w:t xml:space="preserve">Схема формирования сигналов управления формирует 4 инвертированных сигнала </w:t>
      </w:r>
      <w:r>
        <w:rPr>
          <w:lang w:val="en-US"/>
        </w:rPr>
        <w:t>IOWR (</w:t>
      </w:r>
      <w:r>
        <w:rPr/>
        <w:t xml:space="preserve"> внешнее устройство запись</w:t>
      </w:r>
      <w:r>
        <w:rPr>
          <w:lang w:val="en-US"/>
        </w:rPr>
        <w:t>), IORD(</w:t>
      </w:r>
      <w:r>
        <w:rPr/>
        <w:t>внешнее устройство чтение</w:t>
      </w:r>
      <w:r>
        <w:rPr>
          <w:lang w:val="en-US"/>
        </w:rPr>
        <w:t>),MEMR (память чтение), MEMW (память ..).В максимальном режиме (МР) работа процессора возможна только с системным контроллероим К1810ВГ88 (i8288)</w:t>
      </w:r>
      <w:r>
        <w:rPr/>
        <w:t xml:space="preserve"> который формирует необходимые сигналы управления.  Тактовый генератор вырабатывает синхронизирующие импульсы тактовой частоты, которые позволяют синхронизировать работу ЭВМ и остальных узлов микроконтроллера, например системный контроллер при работе процессора в МР или других микропроцессоров если система много-процессорная . Регистры адреса предназначены для фиксации старшей и младшей части адреса. Буфер шины данных выполняет усиление сигнала данных в двух правлениях   </w:t>
      </w:r>
    </w:p>
    <w:p>
      <w:pPr>
        <w:pStyle w:val="Style10"/>
        <w:spacing w:lineRule="auto" w:line="360"/>
        <w:rPr/>
      </w:pPr>
      <w:r>
        <w:rPr/>
        <w:t xml:space="preserve">ОЗУ для  временного хранения данных, основной программы расположенной в ПЗУ. </w:t>
      </w:r>
    </w:p>
    <w:p>
      <w:pPr>
        <w:pStyle w:val="Style10"/>
        <w:spacing w:lineRule="auto" w:line="360"/>
        <w:rPr/>
      </w:pPr>
      <w:r>
        <w:rPr/>
        <w:t>Порт ввода/вывода  представляет собой двунаправленный буфер с тремя состояниями и предназначен для побайтного ввода, вывода или ввода/вывода информации.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</wp:posOffset>
                </wp:positionH>
                <wp:positionV relativeFrom="paragraph">
                  <wp:posOffset>6132195</wp:posOffset>
                </wp:positionV>
                <wp:extent cx="534352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2. Структурная схема микроконтролл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47.25pt;mso-wrap-distance-left:9.05pt;mso-wrap-distance-right:9.05pt;mso-wrap-distance-top:0pt;mso-wrap-distance-bottom:0pt;margin-top:482.85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2. Структурная схема микроконтролл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81965</wp:posOffset>
                </wp:positionH>
                <wp:positionV relativeFrom="paragraph">
                  <wp:posOffset>271145</wp:posOffset>
                </wp:positionV>
                <wp:extent cx="5495925" cy="6055995"/>
                <wp:effectExtent l="5715" t="0" r="889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6055920"/>
                          <a:chOff x="0" y="0"/>
                          <a:chExt cx="5495760" cy="6055920"/>
                        </a:xfrm>
                      </wpg:grpSpPr>
                      <wpg:grpSp>
                        <wpg:cNvGrpSpPr/>
                        <wpg:grpSpPr>
                          <a:xfrm>
                            <a:off x="104760" y="83880"/>
                            <a:ext cx="1143000" cy="247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3920" cy="247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икропроцессорное ядр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0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143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4840" y="45720"/>
                            <a:ext cx="1257480" cy="42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40" y="0"/>
                              <a:ext cx="1228680" cy="424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лок памя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ПЗУ 64 кбай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73рф8 (2*32кб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зу1 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управл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зу2 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озу 8 кбай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37ру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238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581120"/>
                              <a:ext cx="122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590920"/>
                              <a:ext cx="1238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009960"/>
                              <a:ext cx="12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2280" y="4474800"/>
                            <a:ext cx="1200240" cy="158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9440" cy="158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в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580вв55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71520"/>
                              <a:ext cx="1199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3550320"/>
                            <a:ext cx="1209600" cy="200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00240" cy="200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ешифратор адрес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33ид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           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2680"/>
                              <a:ext cx="120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6400" y="131400"/>
                            <a:ext cx="85680" cy="58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5265360"/>
                            <a:ext cx="552600" cy="171360"/>
                          </a:xfrm>
                          <a:prstGeom prst="leftRightArrow">
                            <a:avLst>
                              <a:gd name="adj1" fmla="val 50000"/>
                              <a:gd name="adj2" fmla="val 641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122200"/>
                            <a:ext cx="781200" cy="152280"/>
                          </a:xfrm>
                          <a:prstGeom prst="leftRightArrow">
                            <a:avLst>
                              <a:gd name="adj1" fmla="val 50000"/>
                              <a:gd name="adj2" fmla="val 102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46280"/>
                            <a:ext cx="771480" cy="152280"/>
                          </a:xfrm>
                          <a:prstGeom prst="leftRightArrow">
                            <a:avLst>
                              <a:gd name="adj1" fmla="val 50000"/>
                              <a:gd name="adj2" fmla="val 1008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112400"/>
                            <a:ext cx="762120" cy="152280"/>
                          </a:xfrm>
                          <a:prstGeom prst="leftRightArrow">
                            <a:avLst>
                              <a:gd name="adj1" fmla="val 50000"/>
                              <a:gd name="adj2" fmla="val 996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293480"/>
                            <a:ext cx="1333440" cy="171360"/>
                          </a:xfrm>
                          <a:prstGeom prst="rightArrow">
                            <a:avLst>
                              <a:gd name="adj1" fmla="val 49630"/>
                              <a:gd name="adj2" fmla="val 889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41120"/>
                            <a:ext cx="85680" cy="57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807840"/>
                            <a:ext cx="1066680" cy="171360"/>
                          </a:xfrm>
                          <a:prstGeom prst="rightArrow">
                            <a:avLst>
                              <a:gd name="adj1" fmla="val 49630"/>
                              <a:gd name="adj2" fmla="val 1000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4951080"/>
                            <a:ext cx="1085760" cy="171360"/>
                          </a:xfrm>
                          <a:prstGeom prst="rightArrow">
                            <a:avLst>
                              <a:gd name="adj1" fmla="val 38519"/>
                              <a:gd name="adj2" fmla="val 970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874520"/>
                            <a:ext cx="1066680" cy="171360"/>
                          </a:xfrm>
                          <a:prstGeom prst="rightArrow">
                            <a:avLst>
                              <a:gd name="adj1" fmla="val 49630"/>
                              <a:gd name="adj2" fmla="val 778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2198520"/>
                            <a:ext cx="95400" cy="345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5532120"/>
                            <a:ext cx="1438200" cy="171360"/>
                          </a:xfrm>
                          <a:prstGeom prst="rightArrow">
                            <a:avLst>
                              <a:gd name="adj1" fmla="val 49630"/>
                              <a:gd name="adj2" fmla="val 874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76320" cy="177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646160"/>
                            <a:ext cx="352440" cy="200160"/>
                          </a:xfrm>
                          <a:prstGeom prst="rightArrow">
                            <a:avLst>
                              <a:gd name="adj1" fmla="val 50000"/>
                              <a:gd name="adj2" fmla="val 440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474560"/>
                            <a:ext cx="2085840" cy="28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5" h="4410">
                                <a:moveTo>
                                  <a:pt x="0" y="4410"/>
                                </a:moveTo>
                                <a:lnTo>
                                  <a:pt x="615" y="4410"/>
                                </a:lnTo>
                                <a:lnTo>
                                  <a:pt x="615" y="1605"/>
                                </a:lnTo>
                                <a:lnTo>
                                  <a:pt x="615" y="0"/>
                                </a:lnTo>
                                <a:lnTo>
                                  <a:pt x="328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512800"/>
                            <a:ext cx="2066760" cy="220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5" h="1125">
                                <a:moveTo>
                                  <a:pt x="0" y="1125"/>
                                </a:moveTo>
                                <a:lnTo>
                                  <a:pt x="2265" y="1125"/>
                                </a:lnTo>
                                <a:lnTo>
                                  <a:pt x="2265" y="0"/>
                                </a:lnTo>
                                <a:lnTo>
                                  <a:pt x="325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951000"/>
                            <a:ext cx="2085840" cy="12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5" h="1920">
                                <a:moveTo>
                                  <a:pt x="0" y="1920"/>
                                </a:moveTo>
                                <a:lnTo>
                                  <a:pt x="1245" y="1920"/>
                                </a:lnTo>
                                <a:lnTo>
                                  <a:pt x="1245" y="0"/>
                                </a:lnTo>
                                <a:lnTo>
                                  <a:pt x="328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6880"/>
                            <a:ext cx="260028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4046400"/>
                            <a:ext cx="1419120" cy="171360"/>
                          </a:xfrm>
                          <a:prstGeom prst="rightArrow">
                            <a:avLst>
                              <a:gd name="adj1" fmla="val 38519"/>
                              <a:gd name="adj2" fmla="val 959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188800"/>
                            <a:ext cx="981000" cy="171360"/>
                          </a:xfrm>
                          <a:prstGeom prst="rightArrow">
                            <a:avLst>
                              <a:gd name="adj1" fmla="val 38519"/>
                              <a:gd name="adj2" fmla="val 1208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293640"/>
                            <a:ext cx="1066680" cy="171360"/>
                          </a:xfrm>
                          <a:prstGeom prst="rightArrow">
                            <a:avLst>
                              <a:gd name="adj1" fmla="val 49630"/>
                              <a:gd name="adj2" fmla="val 1000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3598560"/>
                            <a:ext cx="762120" cy="152280"/>
                          </a:xfrm>
                          <a:prstGeom prst="leftRightArrow">
                            <a:avLst>
                              <a:gd name="adj1" fmla="val 50000"/>
                              <a:gd name="adj2" fmla="val 996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684080"/>
                            <a:ext cx="1628640" cy="171360"/>
                          </a:xfrm>
                          <a:prstGeom prst="leftRightArrow">
                            <a:avLst>
                              <a:gd name="adj1" fmla="val 49630"/>
                              <a:gd name="adj2" fmla="val 733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112392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А               Ш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              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6160" y="295920"/>
                            <a:ext cx="2761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200520"/>
                            <a:ext cx="2761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5pt;margin-top:21.35pt;width:432.75pt;height:476.85pt" coordorigin="759,427" coordsize="8655,9537">
                <v:group id="shape_0" style="position:absolute;left:924;top:559;width:1799;height:3900">
                  <v:shape id="shape_0" fillcolor="white" stroked="t" o:allowincell="f" style="position:absolute;left:924;top:559;width:1769;height:3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икропроцессорное ядр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0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924,1849" to="2723,184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6609;top:499;width:1979;height:6690">
                  <v:shape id="shape_0" fillcolor="white" stroked="t" o:allowincell="f" style="position:absolute;left:6623;top:499;width:1934;height:6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лок памят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ПЗУ 64 кбай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73рф8 (2*32кб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зу1 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управл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зу2 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озу 8 кбай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37ру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609,1354" to="8558,1354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6654,2989" to="8588,29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24,4579" to="8573,4579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6624,5239" to="8573,52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668;top:7474;width:1890;height:2490">
                  <v:shape id="shape_0" fillcolor="white" stroked="t" o:allowincell="f" style="position:absolute;left:6668;top:7474;width:1872;height:2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в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580вв55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669,8059" to="8557,805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1449;top:6018;width:1904;height:3165">
                  <v:shape id="shape_0" fillcolor="white" stroked="t" o:allowincell="f" style="position:absolute;left:1449;top:6018;width:1889;height:3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ешифратор адрес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533ид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           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449,6904" to="3353,6904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rect id="shape_0" fillcolor="white" stroked="t" o:allowincell="f" style="position:absolute;left:5289;top:634;width:134;height:913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8544;top:8719;width:869;height:26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09;top:3769;width:1229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39;top:8689;width:1214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24;top:2179;width:1199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724;top:2464;width:209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4839;top:649;width:134;height:90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974;top:1699;width:167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59;top:8224;width:170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44;top:3379;width:167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4254;top:3889;width:149;height:544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404;top:9139;width:2264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759;top:5179;width:119;height:278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879;top:7744;width:554;height:314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3285,4410" path="m0,4410l615,4410l615,1605l615,0l3285,0e" stroked="t" o:allowincell="f" style="position:absolute;left:3339;top:2749;width:3284;height:4409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topAndBottom"/>
                </v:shape>
                <v:shape id="shape_0" coordsize="3255,1125" path="m0,1125l2265,1125l2265,0l3255,0e" stroked="t" o:allowincell="f" style="position:absolute;left:3339;top:4384;width:3254;height:3464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topAndBottom"/>
                </v:shape>
                <v:shape id="shape_0" coordsize="3285,1920" path="m0,1920l1245,1920l1245,0l3285,0e" stroked="t" o:allowincell="f" style="position:absolute;left:3339;top:6649;width:3284;height:1919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topAndBottom"/>
                </v:shape>
                <v:rect id="shape_0" fillcolor="white" stroked="t" o:allowincell="f" style="position:absolute;left:759;top:5194;width:4094;height:13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404;top:6799;width:2234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09;top:3874;width:1544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59;top:5614;width:167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24;top:6094;width:1199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94;top:3079;width:2564;height:26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299;top:427;width:176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А               Ш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               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74,893" to="5108,12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54,743" to="5588,10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165</wp:posOffset>
                </wp:positionH>
                <wp:positionV relativeFrom="paragraph">
                  <wp:posOffset>6100445</wp:posOffset>
                </wp:positionV>
                <wp:extent cx="3000375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2. Структурная схем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30pt;mso-wrap-distance-left:9.05pt;mso-wrap-distance-right:9.05pt;mso-wrap-distance-top:0pt;mso-wrap-distance-bottom:0pt;margin-top:480.35pt;mso-position-vertical-relative:text;margin-left: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2. Структурная схе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варительный выбор элементной базы</w:t>
      </w:r>
    </w:p>
    <w:p>
      <w:pPr>
        <w:pStyle w:val="Style10"/>
        <w:spacing w:lineRule="auto" w:line="360"/>
        <w:rPr/>
      </w:pPr>
      <w:r>
        <w:rPr/>
        <w:t>Для создания схемы электрической принципиальной микроконтроллера в курсовом проекте используются интегральные микросхемы серий К1810, К1533, КР573, К537, КР580. Серия К1810 представлена микросхемой 1810ВМ88(</w:t>
      </w:r>
      <w:r>
        <w:rPr>
          <w:lang w:val="en-US"/>
        </w:rPr>
        <w:t>I</w:t>
      </w:r>
      <w:r>
        <w:rPr/>
        <w:t>8088). Она представляет собой 16-битный процессор с 8-битовой шиной данных. Микропроцессоры 8088 и 8086 имеют одинаковую архитектуру различия состоят в изменении разрядности шины данных. Условно графическое обозначение (УГО) приведено на рисунке 3. Процесс выполнения любой команды в МП состоит из следующих этапов:</w:t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57150</wp:posOffset>
                </wp:positionH>
                <wp:positionV relativeFrom="paragraph">
                  <wp:posOffset>-389890</wp:posOffset>
                </wp:positionV>
                <wp:extent cx="3613150" cy="6471285"/>
                <wp:effectExtent l="5080" t="5080" r="5080" b="0"/>
                <wp:wrapSquare wrapText="larges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3320" cy="6471360"/>
                          <a:chOff x="0" y="0"/>
                          <a:chExt cx="3613320" cy="6471360"/>
                        </a:xfrm>
                      </wpg:grpSpPr>
                      <wps:wsp>
                        <wps:cNvSpPr/>
                        <wps:spPr>
                          <a:xfrm>
                            <a:off x="1031760" y="318240"/>
                            <a:ext cx="1567080" cy="57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318240"/>
                            <a:ext cx="488880" cy="57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301680"/>
                            <a:ext cx="70416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\S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7\S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8\S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9\S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T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M/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158508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8670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369108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240" y="301680"/>
                            <a:ext cx="62928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A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N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O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OL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D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335880"/>
                            <a:ext cx="59040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P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80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2600" y="2768040"/>
                            <a:ext cx="590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3275280"/>
                            <a:ext cx="590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487044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3782520"/>
                            <a:ext cx="590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454392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526932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5440" y="4809960"/>
                            <a:ext cx="3942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2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84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0040" y="4113000"/>
                            <a:ext cx="394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415620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5440" y="4475520"/>
                            <a:ext cx="394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8320" y="45187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4480" y="5559480"/>
                            <a:ext cx="39492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9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4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4109040"/>
                            <a:ext cx="39492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9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4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4720" y="3745800"/>
                            <a:ext cx="394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S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378900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3231360"/>
                            <a:ext cx="5500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327420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720" y="2686680"/>
                            <a:ext cx="394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3840" y="272988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5440" y="5201280"/>
                            <a:ext cx="3942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2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4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0280" y="417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5608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0090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2859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82320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23360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81572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52545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703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866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1422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42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7341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87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020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182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325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459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6020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7450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0506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1939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3336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349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918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4233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5674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5311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49204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57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5511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993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42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87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31588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8029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29868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240" y="177840"/>
                            <a:ext cx="63000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360" y="225360"/>
                            <a:ext cx="70488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4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56361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594108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6109200"/>
                            <a:ext cx="22309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унок.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280"/>
                            <a:ext cx="723960" cy="603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036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A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IG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S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Q/GT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Q/G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4705200"/>
                              <a:ext cx="1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470520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149800"/>
                              <a:ext cx="1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5136840"/>
                              <a:ext cx="1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84040" y="0"/>
                            <a:ext cx="629280" cy="614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O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45604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413496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5280120"/>
                            <a:ext cx="3049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55785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44132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4495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30.7pt;width:284.5pt;height:509.55pt" coordorigin="-90,-614" coordsize="5690,10191">
                <v:rect id="shape_0" stroked="t" o:allowincell="f" style="position:absolute;left:1535;top:-113;width:2467;height:9036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rect id="shape_0" stroked="t" o:allowincell="f" style="position:absolute;left:2395;top:-113;width:769;height:9036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3051;top:-139;width:1108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\S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7\S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8\S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9\S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T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M/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3165,1882" to="3979,188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165,3901" to="3979,390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165,5199" to="3979,519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474;top:-139;width:990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A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S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N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OL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OL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D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c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307;top:-85;width:929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P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80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oval id="shape_0" fillcolor="white" stroked="t" o:allowincell="f" style="position:absolute;left:1489;top:3745;width:92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1489;top:4544;width:92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3977;top:7056;width:91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1489;top:5343;width:92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3977;top:6542;width:91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3977;top:7684;width:91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group id="shape_0" style="position:absolute;left:3399;top:6961;width:621;height:398">
                  <v:shape id="shape_0" stroked="f" o:allowincell="f" style="position:absolute;left:3399;top:6961;width:620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581,7028" to="3810,7028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shape id="shape_0" stroked="f" o:allowincell="f" style="position:absolute;left:3532;top:5863;width:62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3751,5931" to="3908,593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3399;top:6434;width:62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3545,6502" to="3859,650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3492;top:8141;width:622;height:398">
                  <v:shape id="shape_0" stroked="f" o:allowincell="f" style="position:absolute;left:3492;top:8141;width:62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674,8208" to="3903,8208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30;top:5857;width:622;height:398">
                  <v:shape id="shape_0" stroked="f" o:allowincell="f" style="position:absolute;left:1830;top:5857;width:62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12,5924" to="2241,5924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shape id="shape_0" stroked="f" o:allowincell="f" style="position:absolute;left:1697;top:5285;width:62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830,5353" to="2181,53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528;top:4475;width:86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782,4542" to="2181,45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697;top:3617;width:62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806,3685" to="2206,36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3399;top:7577;width:621;height:398">
                  <v:shape id="shape_0" stroked="f" o:allowincell="f" style="position:absolute;left:3399;top:7577;width:620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W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581,7644" to="3810,7644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4005,44" to="4574,4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05,269" to="4574,26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05,975" to="4574,9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05,1411" to="4574,141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5407" to="1567,54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6053" to="1567,60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6970" to="1567,697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09,7661" to="1579,766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494" to="4586,4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750" to="4586,75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1185" to="4586,11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1636" to="4586,16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2117" to="4598,21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2342" to="4598,23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2568" to="4610,25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2823" to="4610,28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3048" to="4598,304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3259" to="4610,325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3484" to="4598,348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3709" to="4610,370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4190" to="4586,419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4416" to="4586,441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4641" to="4598,464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4896" to="4598,489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5557" to="4586,555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6053" to="4586,60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8322" to="4586,832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7751" to="4598,775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7135" to="4586,713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6594" to="4598,65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254" to="1567,25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960" to="1567,96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73,1636" to="1542,16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73,2342" to="1542,23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85,3033" to="1555,30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85,3800" to="1555,380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85,4581" to="1555,458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553;top:-334;width:991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2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191;top:-259;width:1109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4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006,8262" to="1576,826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09,8742" to="1579,87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245;top:9007;width:351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унок.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group id="shape_0" style="position:absolute;left:-90;top:-587;width:1140;height:9507">
                  <v:shape id="shape_0" stroked="t" o:allowincell="f" style="position:absolute;left:-90;top:-587;width:1139;height:9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A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IG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S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Q/GT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Q/GT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square" side="largest"/>
                  </v:shape>
                  <v:line id="shape_0" from="98,6823" to="384,682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  <v:line id="shape_0" from="501,6823" to="833,682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  <v:line id="shape_0" from="98,7523" to="373,752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  <v:line id="shape_0" from="524,7503" to="799,750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</v:group>
                <v:shape id="shape_0" stroked="t" o:allowincell="f" style="position:absolute;left:4609;top:-614;width:990;height:9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O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square" side="largest"/>
                </v:shape>
                <v:line id="shape_0" from="4734,6568" to="4983,65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764,5898" to="4953,58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774,7701" to="5253,771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754,8171" to="5003,817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24,6336" to="2183,63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4,6466" to="1533,6466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/>
        <w:t>1.Извлечение кода команды и операндов (если это требуется) из памяти.</w:t>
      </w:r>
    </w:p>
    <w:p>
      <w:pPr>
        <w:pStyle w:val="Style10"/>
        <w:spacing w:lineRule="auto" w:line="360"/>
        <w:rPr/>
      </w:pPr>
      <w:r>
        <w:rPr/>
        <w:t>2.Выполнение команды.</w:t>
      </w:r>
    </w:p>
    <w:p>
      <w:pPr>
        <w:pStyle w:val="Style10"/>
        <w:spacing w:lineRule="auto" w:line="360"/>
        <w:rPr/>
      </w:pPr>
      <w:r>
        <w:rPr/>
        <w:t>3.Запись результата (если это требует команда).</w:t>
      </w:r>
    </w:p>
    <w:p>
      <w:pPr>
        <w:pStyle w:val="Style10"/>
        <w:spacing w:lineRule="auto" w:line="360"/>
        <w:rPr/>
      </w:pPr>
      <w:r>
        <w:rPr/>
        <w:t xml:space="preserve">Как правило, эти этапы выполняются последовательно, что приводит к временной недогрузки магистралей микро ЭВМ. В МП процес выполнения, состоящий из техже этапов, выполняется в двух раздельных процессорных блоках </w:t>
      </w:r>
      <w:r>
        <w:rPr>
          <w:lang w:val="en-US"/>
        </w:rPr>
        <w:t xml:space="preserve">EU </w:t>
      </w:r>
      <w:r>
        <w:rPr/>
        <w:t xml:space="preserve">и </w:t>
      </w:r>
      <w:r>
        <w:rPr>
          <w:lang w:val="en-US"/>
        </w:rPr>
        <w:t>BUI и может идти паралельно. В функции блока BUI входит извлечение из памяти кода команды и их операндов, а в функции блока EU непосредственное выполнение команд.  За счет паралельной работы блоков возрастает быстродействие МП БИС и магистрали микро ЭВМ используются более эффективно.</w:t>
      </w:r>
    </w:p>
    <w:p>
      <w:pPr>
        <w:pStyle w:val="Style10"/>
        <w:spacing w:lineRule="auto" w:line="360"/>
        <w:rPr/>
      </w:pPr>
      <w:r>
        <w:rPr>
          <w:lang w:val="en-US"/>
        </w:rPr>
        <w:t xml:space="preserve"> </w:t>
      </w:r>
      <w:r>
        <w:rPr/>
        <w:t xml:space="preserve">Структурная схема приведина на рисунке 4. Блок выполнения команд имеет 16-разрядный АЛУ с регистром состояний и флагом управления, а также регистры общего назначения. Все регистры и внутренние магистрали блока 16-разрядные. Блок не имеет связи с внешними магистралями.  На АЛУ поступают коды команд из конвейера команд расположенного в </w:t>
      </w:r>
      <w:r>
        <w:rPr>
          <w:lang w:val="en-US"/>
        </w:rPr>
        <w:t>BIU</w:t>
      </w:r>
      <w:r>
        <w:rPr/>
        <w:t xml:space="preserve">. Если в результате дешифрации кода  команды в АЛУ необходимо получение одного или нескольких операндов по внешним магистралям МП БИС , то </w:t>
      </w:r>
      <w:r>
        <w:rPr>
          <w:lang w:val="en-US"/>
        </w:rPr>
        <w:t>EU</w:t>
      </w:r>
      <w:r>
        <w:rPr/>
        <w:t xml:space="preserve">  запрашивает </w:t>
      </w:r>
      <w:r>
        <w:rPr>
          <w:lang w:val="en-US"/>
        </w:rPr>
        <w:t xml:space="preserve">BIU </w:t>
      </w:r>
      <w:r>
        <w:rPr/>
        <w:t xml:space="preserve">на получение и размещение необходимых данных в </w:t>
      </w:r>
      <w:r>
        <w:rPr>
          <w:lang w:val="en-US"/>
        </w:rPr>
        <w:t>BIU. Несмотря на то что все адреса с которыми оперирует EU</w:t>
      </w:r>
      <w:r>
        <w:rPr/>
        <w:t>, 16-разрядные,</w:t>
      </w:r>
      <w:r>
        <w:rPr>
          <w:lang w:val="en-US"/>
        </w:rPr>
        <w:t xml:space="preserve"> BIU преобразует их так, чтобы иметь возможность адресоваться ко всему возможному  адресному пространству (1 Мбайт) микропроцессорной ссистемы.</w:t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</wp:posOffset>
                </wp:positionH>
                <wp:positionV relativeFrom="paragraph">
                  <wp:posOffset>-1157605</wp:posOffset>
                </wp:positionV>
                <wp:extent cx="2285365" cy="2705100"/>
                <wp:effectExtent l="0" t="0" r="0" b="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705040"/>
                          <a:chOff x="0" y="0"/>
                          <a:chExt cx="2285280" cy="27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5280" cy="2021760"/>
                          </a:xfrm>
                        </wpg:grpSpPr>
                        <wps:wsp>
                          <wps:cNvSpPr/>
                          <wps:spPr>
                            <a:xfrm>
                              <a:off x="544320" y="79920"/>
                              <a:ext cx="1383120" cy="189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4000" y="118080"/>
                              <a:ext cx="345600" cy="163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79920"/>
                              <a:ext cx="0" cy="191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79920"/>
                              <a:ext cx="0" cy="18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2560" y="118080"/>
                              <a:ext cx="729720" cy="163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L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A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S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40" y="79920"/>
                              <a:ext cx="691560" cy="194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F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DY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DY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S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461520"/>
                              <a:ext cx="52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821160"/>
                              <a:ext cx="766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265040"/>
                              <a:ext cx="766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920" y="549360"/>
                              <a:ext cx="51804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8680" y="59364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729000"/>
                              <a:ext cx="55872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EN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9080" y="77328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5480" y="1169640"/>
                              <a:ext cx="591840" cy="26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9184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EN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6160" y="4500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31760" y="5396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8593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2502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904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506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5988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8593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1088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075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56708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7467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91560" cy="194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5400" y="2156400"/>
                            <a:ext cx="1405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-91.15pt;width:179.9pt;height:212.95pt" coordorigin="69,-1823" coordsize="3598,4259">
                <v:group id="shape_0" style="position:absolute;left:69;top:-1823;width:3598;height:3183">
                  <v:rect id="shape_0" stroked="t" o:allowincell="f" style="position:absolute;left:926;top:-1697;width:2177;height:2984;mso-wrap-style:none;v-text-anchor:middle">
                    <v:fill o:detectmouseclick="t" on="false"/>
                    <v:stroke color="black" weight="9360" joinstyle="miter" endcap="flat"/>
                    <w10:wrap type="square" side="right"/>
                  </v:rect>
                  <v:shape id="shape_0" stroked="f" o:allowincell="f" style="position:absolute;left:1713;top:-1637;width:543;height:2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773,-1697" to="1773,131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197,-1697" to="2197,128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2136;top:-1637;width:1148;height:2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L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AD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S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865;top:-1697;width:1088;height:30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F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DY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DY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SE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937,-1096" to="1766,-1096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oval id="shape_0" fillcolor="white" stroked="t" o:allowincell="f" style="position:absolute;left:876;top:-530;width:120;height:118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oval id="shape_0" fillcolor="white" stroked="t" o:allowincell="f" style="position:absolute;left:876;top:169;width:120;height:118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shape id="shape_0" stroked="f" o:allowincell="f" style="position:absolute;left:960;top:-958;width:815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295,-888" to="1469,-888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928;top:-675;width:879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EN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091,-605" to="1617,-60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group id="shape_0" style="position:absolute;left:944;top:19;width:932;height:415">
                    <v:shape id="shape_0" stroked="f" o:allowincell="f" style="position:absolute;left:944;top:19;width:931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EN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1174,90" to="1625,90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  <v:line id="shape_0" from="3111,-973" to="3635,-973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143,-470" to="3667,-4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127,-1429" to="3651,-142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88,-1523" to="912,-1523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04,-1271" to="928,-127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72,-784" to="896,-78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88,-470" to="912,-4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-77" to="944,-7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236" to="944,236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645" to="944,64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927" to="944,92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69;top:-1823;width:1088;height:30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shape id="shape_0" stroked="f" o:allowincell="f" style="position:absolute;left:786;top:1573;width:221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lang w:val="en-US"/>
        </w:rPr>
        <w:t>Блок сопряжения  с магистралями BIU производит все  пересылки данных и кодов для EU. Пересылка между МП БИС и памятью или внешними устройствами осуществляется по требованию</w:t>
      </w:r>
      <w:r>
        <w:rPr/>
        <w:t xml:space="preserve"> </w:t>
      </w:r>
      <w:r>
        <w:rPr>
          <w:lang w:val="en-US"/>
        </w:rPr>
        <w:t xml:space="preserve">EU. В то время как EU занят выполнением команд, блок BIU </w:t>
      </w:r>
      <w:r>
        <w:rPr/>
        <w:t xml:space="preserve">получает последующие в программе коды команд из памяти и сохраняет их в конвеере команд. Конвеер может содержать до шести (8086) и до четырех (8088) кодов команд и выдовать их в </w:t>
      </w:r>
      <w:r>
        <w:rPr>
          <w:lang w:val="en-US"/>
        </w:rPr>
        <w:t xml:space="preserve">EU </w:t>
      </w:r>
      <w:r>
        <w:rPr/>
        <w:t xml:space="preserve">по мере необходимости без загрузки внешних магистралей. Коды команд подаются в </w:t>
      </w:r>
      <w:r>
        <w:rPr>
          <w:lang w:val="en-US"/>
        </w:rPr>
        <w:t>EU последовательно, так как они записаны в программе. Если EU выполняет команду передачи управления, в другое место программы, то BIU</w:t>
      </w:r>
      <w:r>
        <w:rPr/>
        <w:t xml:space="preserve"> очишает конвейер команд, получает код команды из нового адреса, передает его в </w:t>
      </w:r>
      <w:r>
        <w:rPr>
          <w:lang w:val="en-US"/>
        </w:rPr>
        <w:t>BIU</w:t>
      </w:r>
      <w:r>
        <w:rPr/>
        <w:t xml:space="preserve"> и начинает заполнять конвейер  заново  Если </w:t>
      </w:r>
      <w:r>
        <w:rPr>
          <w:lang w:val="en-US"/>
        </w:rPr>
        <w:t>EU</w:t>
      </w:r>
      <w:r>
        <w:rPr/>
        <w:t xml:space="preserve"> требует обрашения к памяти или внешнему устройству, то </w:t>
      </w:r>
      <w:r>
        <w:rPr>
          <w:lang w:val="en-US"/>
        </w:rPr>
        <w:t>BIU</w:t>
      </w:r>
      <w:r>
        <w:rPr/>
        <w:t xml:space="preserve"> приостанавливает  процесс получения команд в конвейер и организует необходимый цикл обмена данными.</w:t>
      </w:r>
    </w:p>
    <w:p>
      <w:pPr>
        <w:pStyle w:val="Style10"/>
        <w:spacing w:lineRule="auto" w:line="360"/>
        <w:rPr/>
      </w:pPr>
      <w:r>
        <w:rPr/>
        <w:t>Назначение выводов в максимальном режиме работы  1810ВМ88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</w:t>
      </w:r>
    </w:p>
    <w:tbl>
      <w:tblPr>
        <w:tblW w:w="883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11"/>
        <w:gridCol w:w="1050"/>
        <w:gridCol w:w="5010"/>
      </w:tblGrid>
      <w:tr>
        <w:trPr>
          <w:trHeight w:val="55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б означение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ывод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правление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D0-AD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-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\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Шина адрес\данные двунаправленная</w:t>
            </w:r>
          </w:p>
        </w:tc>
      </w:tr>
      <w:tr>
        <w:trPr>
          <w:trHeight w:val="37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5-A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8. 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ана адреса 8-15 разряды</w:t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9-A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-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дрес 16-19 разряды</w:t>
            </w:r>
          </w:p>
        </w:tc>
      </w:tr>
      <w:tr>
        <w:trPr>
          <w:trHeight w:val="37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об чтения данных из памяти или ВУ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AD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Сигнал готовности ВУ или памяти к обмену данными. Если  ВУ или память выдает БИС </w:t>
            </w:r>
            <w:r>
              <w:rPr>
                <w:sz w:val="28"/>
                <w:lang w:val="en-US"/>
              </w:rPr>
              <w:t>READY=0, то микропроцессор переходит в режим ожидания  который будет длится до прихода READY=1</w:t>
            </w:r>
          </w:p>
        </w:tc>
      </w:tr>
      <w:tr>
        <w:trPr>
          <w:trHeight w:val="3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R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 маскируемого прерывания</w:t>
            </w:r>
          </w:p>
        </w:tc>
      </w:tr>
      <w:tr>
        <w:trPr>
          <w:trHeight w:val="26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S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Вход програмной проверки готовности устройства в системе. Используется совместно с командой ожидания </w:t>
            </w:r>
            <w:r>
              <w:rPr>
                <w:sz w:val="28"/>
                <w:lang w:val="en-US"/>
              </w:rPr>
              <w:t>WAIT</w:t>
            </w:r>
            <w:r>
              <w:rPr>
                <w:sz w:val="28"/>
              </w:rPr>
              <w:t xml:space="preserve">. Выполняя эту команду  БИС проверяет уровень сигнала на входе «тест». Если </w:t>
            </w:r>
            <w:r>
              <w:rPr>
                <w:sz w:val="28"/>
                <w:lang w:val="en-US"/>
              </w:rPr>
              <w:t>TEST=0, то МП БИС переходит к выполнению следующей по порядку команды. Если TEST=1 то БИС вводит холостые такты Т1 и периодически с интервалом  5Т проверяет значение сигнала TEST.</w:t>
            </w:r>
          </w:p>
        </w:tc>
      </w:tr>
      <w:tr>
        <w:trPr>
          <w:trHeight w:val="60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Вход не маскируемого прерывания </w:t>
            </w:r>
          </w:p>
        </w:tc>
      </w:tr>
      <w:tr>
        <w:trPr>
          <w:trHeight w:val="46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SE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начальной установки</w:t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 xml:space="preserve">Вход синхронизации  от внешнего генератора. Периуд синхронизации 200-500 нс (те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= 2-5 Мгц</w:t>
            </w:r>
            <w:r>
              <w:rPr>
                <w:sz w:val="28"/>
                <w:lang w:val="en-US"/>
              </w:rPr>
              <w:t xml:space="preserve">) </w:t>
            </w:r>
          </w:p>
        </w:tc>
      </w:tr>
      <w:tr>
        <w:trPr>
          <w:trHeight w:val="49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c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итающее напряжение +5в</w:t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N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емля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\M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ежим работы минимальный(1)\ максимальный(0)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OC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локировка шины. Сигнал на данном выходе информирует устройства системы  о том что они не должны пытатся запрашивать шину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S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идентефицирующий состояние внутренней четырех байтовой очереди команд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S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Сигнал идентефицирующий состояние внутренней четырех байтовой очереди команд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игнал состояния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Сигнал состояния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игнал состояния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Q/GT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Q/GT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ве одинаковые линии для передачи импульсных сигналов запроса \ подтверждения доступа к локальной шине(каналу) .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IG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гда  «1» в максимальном режим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Микропроцессор выпускается в 40-выводном корпусе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Сигналы микропроцессора </w:t>
      </w:r>
      <w:r>
        <w:rPr>
          <w:sz w:val="28"/>
          <w:lang w:val="en-US"/>
        </w:rPr>
        <w:t xml:space="preserve">S1 S2 S3 выдают информацию о типе цикла шины микропроцессора . сигналы состояния подаются на контролер шины, который дешифрирует их и формирует расширенный набор управляющих сигналов. (см.таблицу)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04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0"/>
        <w:gridCol w:w="1350"/>
        <w:gridCol w:w="5145"/>
      </w:tblGrid>
      <w:tr>
        <w:trPr>
          <w:trHeight w:val="5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Тип цикла шины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дтверждение прерывания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ВУ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ВУ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станов</w:t>
            </w:r>
          </w:p>
        </w:tc>
      </w:tr>
      <w:tr>
        <w:trPr>
          <w:trHeight w:val="2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борка команды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ЗУ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ЗУ</w:t>
            </w:r>
          </w:p>
        </w:tc>
      </w:tr>
      <w:tr>
        <w:trPr>
          <w:trHeight w:val="1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икла шины не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  <w:lang w:val="en-US"/>
        </w:rPr>
        <w:t xml:space="preserve">QS0 QS1 </w:t>
      </w:r>
      <w:r>
        <w:rPr>
          <w:sz w:val="28"/>
          <w:lang w:val="en-US"/>
        </w:rPr>
        <w:t>Сигнал идентефицирующий состояние внутренней четырех байтовой очереди команд микропроцессора</w:t>
      </w:r>
      <w:r>
        <w:rPr>
          <w:sz w:val="28"/>
          <w:lang w:val="en-US"/>
        </w:rPr>
        <w:t xml:space="preserve"> , действует в течении такта синхронизации после выполнения операции над очередью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235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00"/>
        <w:gridCol w:w="5190"/>
      </w:tblGrid>
      <w:tr>
        <w:trPr>
          <w:trHeight w:val="6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QS0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S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ации над очередью</w:t>
            </w:r>
          </w:p>
        </w:tc>
      </w:tr>
      <w:tr>
        <w:trPr>
          <w:trHeight w:val="5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перации нет, в последнем такте небыло выборки из очереди </w:t>
            </w:r>
          </w:p>
        </w:tc>
      </w:tr>
      <w:tr>
        <w:trPr>
          <w:trHeight w:val="4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з очереди выбран первый байт команды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чередь пуста в результате  выполнения команды передачи управления</w:t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з очереди выбран следующий байт команды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</wp:posOffset>
                </wp:positionH>
                <wp:positionV relativeFrom="paragraph">
                  <wp:posOffset>885190</wp:posOffset>
                </wp:positionV>
                <wp:extent cx="2068830" cy="2649220"/>
                <wp:effectExtent l="0" t="635" r="0" b="0"/>
                <wp:wrapSquare wrapText="larges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2649240"/>
                          <a:chOff x="0" y="0"/>
                          <a:chExt cx="2068920" cy="2649240"/>
                        </a:xfrm>
                      </wpg:grpSpPr>
                      <wps:wsp>
                        <wps:cNvSpPr/>
                        <wps:spPr>
                          <a:xfrm>
                            <a:off x="466560" y="5040"/>
                            <a:ext cx="1194480" cy="204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80" y="3240"/>
                            <a:ext cx="412920" cy="15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920" y="5040"/>
                            <a:ext cx="0" cy="20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1520"/>
                            <a:ext cx="0" cy="20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720" y="1389240"/>
                            <a:ext cx="65232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1053000"/>
                            <a:ext cx="546120" cy="90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99504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212544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2750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27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734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151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97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920"/>
                            <a:ext cx="38592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480" y="186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38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4845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6433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776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910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06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608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2640" y="0"/>
                            <a:ext cx="385920" cy="211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4497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6020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2200" y="4752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RD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219240"/>
                            <a:ext cx="73584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584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WT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0" y="42480"/>
                              <a:ext cx="27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2520" y="371520"/>
                            <a:ext cx="8121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121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MWT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42480"/>
                              <a:ext cx="30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120" y="52380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OR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9600" y="65736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OW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120" y="803160"/>
                            <a:ext cx="76788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78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IOW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000" y="4284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960" y="94284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N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84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183816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84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1247760"/>
                            <a:ext cx="57168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T/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800" y="42480"/>
                              <a:ext cx="1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" y="136224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30168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45396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14940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2400" y="115776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60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513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6592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93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9.7pt;width:162.9pt;height:208.6pt" coordorigin="72,1394" coordsize="3258,4172">
                <v:rect id="shape_0" stroked="t" o:allowincell="f" style="position:absolute;left:807;top:1402;width:1880;height:3214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1321;top:1399;width:64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431,1402" to="1431,46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22,1412" to="1822,46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717;top:3582;width:1026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710;top:3052;width:859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807,2961" to="1430,296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38;top:4741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34,1827" to="793,18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4,2067" to="793,206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2297" to="803,229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4,3207" to="793,32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3437" to="803,34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72;top:1534;width:607;height:2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704,1687" to="3263,168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1927" to="3263,19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4,2157" to="3273,215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94,2407" to="3273,24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2617" to="3263,26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2827" to="3263,28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067" to="3263,306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537" to="3293,35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722;top:1394;width:607;height:3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14,3677" to="803,36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3917" to="813,39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1855;top:1469;width:899;height:398">
                  <v:shape id="shape_0" stroked="f" o:allowincell="f" style="position:absolute;left:1855;top:146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RD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119,1536" to="2451,153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695;top:1739;width:1159;height:398">
                  <v:shape id="shape_0" stroked="f" o:allowincell="f" style="position:absolute;left:1695;top:1739;width:115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WT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35,1806" to="2463,180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635;top:1979;width:1279;height:398">
                  <v:shape id="shape_0" stroked="f" o:allowincell="f" style="position:absolute;left:1635;top:1979;width:127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MWT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10,2046" to="2483,204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25;top:2219;width:899;height:398">
                  <v:shape id="shape_0" stroked="f" o:allowincell="f" style="position:absolute;left:1825;top:221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OR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89,2286" to="2421,228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35;top:2429;width:899;height:398">
                  <v:shape id="shape_0" stroked="f" o:allowincell="f" style="position:absolute;left:1835;top:242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OW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99,2496" to="2431,249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655;top:2659;width:1209;height:398">
                  <v:shape id="shape_0" stroked="f" o:allowincell="f" style="position:absolute;left:1655;top:2659;width:120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IOW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09,2726" to="2456,272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793;top:2879;width:899;height:398">
                  <v:shape id="shape_0" stroked="f" o:allowincell="f" style="position:absolute;left:1793;top:287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57,2946" to="2389,294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05;top:4289;width:899;height:398">
                  <v:shape id="shape_0" stroked="f" o:allowincell="f" style="position:absolute;left:1805;top:428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69,4356" to="2401,435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776;top:3359;width:900;height:398">
                  <v:shape id="shape_0" stroked="f" o:allowincell="f" style="position:absolute;left:1776;top:3359;width:89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T/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289,3426" to="2482,342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13;top:3539;width:899;height:398">
                  <v:shape id="shape_0" stroked="f" o:allowincell="f" style="position:absolute;left:713;top:353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77,3606" to="1309,360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15;top:1869;width:899;height:398">
                  <v:shape id="shape_0" stroked="f" o:allowincell="f" style="position:absolute;left:715;top:186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79,1936" to="1311,193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23;top:2109;width:899;height:398">
                  <v:shape id="shape_0" stroked="f" o:allowincell="f" style="position:absolute;left:723;top:210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87,2176" to="1319,217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23;top:1629;width:899;height:398">
                  <v:shape id="shape_0" stroked="f" o:allowincell="f" style="position:absolute;left:723;top:162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87,1696" to="1319,169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1824,3217" to="2683,32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537" to="3263,35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777" to="3263,37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4,4007" to="3273,40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4447" to="3263,44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 xml:space="preserve">Работа микропроцессора 8088 в максимальном режиме во многом аналогична работе в минимальном однако изменяется значение 8 управляющих сигналов также работа процессора невозможна без контроллера системной шины </w:t>
      </w:r>
      <w:r>
        <w:rPr>
          <w:sz w:val="28"/>
          <w:lang w:val="en-US"/>
        </w:rPr>
        <w:t>i</w:t>
      </w:r>
      <w:r>
        <w:rPr>
          <w:sz w:val="28"/>
        </w:rPr>
        <w:t>8288 (К1810ВГ88)</w:t>
      </w:r>
      <w:r>
        <w:rPr>
          <w:sz w:val="28"/>
          <w:lang w:val="en-US"/>
        </w:rPr>
        <w:t xml:space="preserve">. Условно графическое обозначение приведено на рисунке. Структурная схема приведена на рисунке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азначение выводов контроллера дано в таблице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7165</wp:posOffset>
                </wp:positionH>
                <wp:positionV relativeFrom="paragraph">
                  <wp:posOffset>176530</wp:posOffset>
                </wp:positionV>
                <wp:extent cx="5779770" cy="4866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800" cy="4866480"/>
                          <a:chOff x="0" y="0"/>
                          <a:chExt cx="5779800" cy="4866480"/>
                        </a:xfrm>
                      </wpg:grpSpPr>
                      <wps:wsp>
                        <wps:cNvSpPr txBox="1"/>
                        <wps:spPr>
                          <a:xfrm>
                            <a:off x="951840" y="228600"/>
                            <a:ext cx="1190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ешифратор состоя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0640" y="181080"/>
                            <a:ext cx="172404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тор командных сигн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2211840"/>
                            <a:ext cx="11905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ройство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3107160"/>
                            <a:ext cx="163836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тор сигналов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68580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14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49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497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64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59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214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928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230688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25008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570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259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0209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7923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4878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7164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1928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88800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6500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421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81200" cy="40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760" y="5259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4285440"/>
                            <a:ext cx="45910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   .Структурная схема системного контролл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280" y="3290040"/>
                            <a:ext cx="65232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000" y="147960"/>
                            <a:ext cx="5716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R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7320" y="1951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6640" y="423720"/>
                            <a:ext cx="73656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W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2200" y="4420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6920" y="669960"/>
                            <a:ext cx="8128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MW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6160" y="69804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0640" y="916920"/>
                            <a:ext cx="57168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R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7320" y="9259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760" y="1115640"/>
                            <a:ext cx="5716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W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3800" y="115308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2000" y="1369080"/>
                            <a:ext cx="76824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IOW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5440" y="136836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9840" y="1619280"/>
                            <a:ext cx="57168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6240" y="16185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83760" y="3927960"/>
                            <a:ext cx="771480" cy="5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148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920" y="18720"/>
                              <a:ext cx="35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02840" y="3045960"/>
                            <a:ext cx="75240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T/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0" y="309312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13.9pt;width:455.1pt;height:383.15pt" coordorigin="279,278" coordsize="9102,7663">
                <v:shape id="shape_0" fillcolor="white" stroked="t" o:allowincell="f" style="position:absolute;left:1778;top:638;width:187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ешифратор состоя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8;top:563;width:2714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тор командных сигн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8;top:3761;width:1874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ройств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4;top:5171;width:2579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тор сигналов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4,1358" to="4673,1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773" to="1763,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4,1301" to="1748,1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4,1931" to="1748,1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4316" to="1763,4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5411" to="1763,5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5036" to="1763,5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4676" to="1763,46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3911" to="4673,3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9,5396" to="4733,5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683" to="8168,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2261" to="8168,2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1886" to="8168,1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1526" to="8168,1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2621" to="8168,2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2981" to="8168,2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5306" to="8123,5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6401" to="8123,6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6026" to="8123,6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5666" to="8123,5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;top:278;width:1229;height:6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9,1106" to="8153,1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9;top:7027;width:722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   .Структурная схема системного контролл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2;top:5459;width:1026;height:2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6;top:511;width:89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R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4,585" to="8797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16;top:945;width:115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W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0,974" to="8869,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01;top:1333;width:127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MW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6,1377" to="8919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01;top:1722;width:89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R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4,1736" to="8797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11;top:2035;width:89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W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4,2094" to="8807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46;top:2434;width:120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IOW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5,2433" to="8892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84;top:2828;width:89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2,2827" to="8795,2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70;top:6464;width:1215;height:794">
                  <v:shape id="shape_0" stroked="f" o:allowincell="f" style="position:absolute;left:7970;top:6464;width:1214;height:7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94,6493" to="8852,6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00;top:5075;width:1184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T/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9,5149" to="8902,5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1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417"/>
        <w:gridCol w:w="5915"/>
      </w:tblGrid>
      <w:tr>
        <w:trPr>
          <w:trHeight w:val="45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бо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вод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значение</w:t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0-S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19,1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ы сигналов состояния МП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 сигналов генератора тактовых импульсов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управляющий выдачей командных сигналов  контроллера которая осуществляется через 115 нс после поступления сигнала AEN</w:t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Сигнал управления выдачей командных сигналов управления </w:t>
            </w:r>
            <w:r>
              <w:rPr>
                <w:sz w:val="28"/>
                <w:lang w:val="en-US"/>
              </w:rPr>
              <w:t xml:space="preserve">DEN  и PDEN. Действует как определитель возможности использования командных сигналов , формируемых контроллером системной шины при 1 контроллер функционирует нормально, а при 0 все командные сигналы удерживаются в неактивном состоянии. Это используется для для разделения адресного пространства и устранения конфликтов между внешними устройствами подключенными к системной шине.    </w:t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управления режимом работы контроллера при 1 задается режим режим работы с шиной ввода вывода, а при 0 с системной шиной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D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чтения из памяти</w:t>
            </w:r>
          </w:p>
        </w:tc>
      </w:tr>
      <w:tr>
        <w:trPr>
          <w:trHeight w:val="21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WT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в память</w:t>
            </w:r>
          </w:p>
        </w:tc>
      </w:tr>
      <w:tr>
        <w:trPr>
          <w:trHeight w:val="21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ежающий сигнал записи в память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вод информации из ВУ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вод информации в ВУ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IO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ежающий сигнал вывода информации в ВУ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T/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правление передачи шинных формирователей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ключение шинных формирователей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иксация адресного регистра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GE/P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(При</w:t>
            </w:r>
            <w:r>
              <w:rPr>
                <w:sz w:val="28"/>
                <w:lang w:val="en-US"/>
              </w:rPr>
              <w:t xml:space="preserve"> IOB=1) </w:t>
            </w:r>
            <w:r>
              <w:rPr>
                <w:sz w:val="28"/>
                <w:lang w:val="en-US"/>
              </w:rPr>
              <w:t>PDEN сигнал включения шинных формирователей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При</w:t>
            </w:r>
            <w:r>
              <w:rPr>
                <w:sz w:val="28"/>
                <w:lang w:val="en-US"/>
              </w:rPr>
              <w:t xml:space="preserve"> IOB=0)</w:t>
            </w:r>
            <w:r>
              <w:rPr>
                <w:sz w:val="28"/>
                <w:lang w:val="en-US"/>
              </w:rPr>
              <w:t xml:space="preserve"> MGE он управляет считыванием номера ведомого кантроллера прерываний, подлежащего обслуживанию </w:t>
            </w:r>
          </w:p>
        </w:tc>
      </w:tr>
    </w:tbl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Тактирование работы  МП БИС (к1810ВМ88)  осушествляет генератор тактовых импульсов к1810ГФ84 (</w:t>
      </w:r>
      <w:r>
        <w:rPr>
          <w:sz w:val="28"/>
          <w:lang w:val="en-US"/>
        </w:rPr>
        <w:t>i</w:t>
      </w:r>
      <w:r>
        <w:rPr>
          <w:sz w:val="28"/>
          <w:lang w:val="en-US"/>
        </w:rPr>
        <w:t xml:space="preserve">8284) </w:t>
      </w:r>
      <w:r>
        <w:rPr>
          <w:sz w:val="28"/>
        </w:rPr>
        <w:t xml:space="preserve">генератор включает схемы формирования тактовых импульсов </w:t>
      </w:r>
      <w:r>
        <w:rPr>
          <w:sz w:val="28"/>
          <w:lang w:val="en-US"/>
        </w:rPr>
        <w:t>(OSK,CLK,PCLK)</w:t>
      </w:r>
      <w:r>
        <w:rPr>
          <w:sz w:val="28"/>
        </w:rPr>
        <w:t>, сигнала сброса (</w:t>
      </w:r>
      <w:r>
        <w:rPr>
          <w:sz w:val="28"/>
          <w:lang w:val="en-US"/>
        </w:rPr>
        <w:t>RESET</w:t>
      </w:r>
      <w:r>
        <w:rPr>
          <w:sz w:val="28"/>
        </w:rPr>
        <w:t>) , и сигнала готовности (</w:t>
      </w:r>
      <w:r>
        <w:rPr>
          <w:sz w:val="28"/>
          <w:lang w:val="en-US"/>
        </w:rPr>
        <w:t>READY</w:t>
      </w:r>
      <w:r>
        <w:rPr>
          <w:sz w:val="28"/>
        </w:rPr>
        <w:t>). Условно графическое обозначение показано на рисунке 6.</w:t>
      </w:r>
      <w:r>
        <w:rPr>
          <w:sz w:val="28"/>
          <w:lang w:val="en-US"/>
        </w:rPr>
        <w:t xml:space="preserve"> </w:t>
      </w:r>
    </w:p>
    <w:p>
      <w:pPr>
        <w:pStyle w:val="TextBodyIndent"/>
        <w:spacing w:lineRule="auto" w:line="360"/>
        <w:rPr>
          <w:lang w:val="en-US"/>
        </w:rPr>
      </w:pPr>
      <w:r>
        <w:rPr/>
        <w:tab/>
        <w:t>В описываемом контроллере также применяются микросхемы серии К1533, это ригистры  шины адреса ИР22, буфер 1533АП6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bookmarkStart w:id="0" w:name="_1054712443"/>
      <w:bookmarkStart w:id="1" w:name="_1054492508"/>
      <w:bookmarkStart w:id="2" w:name="_1054486214"/>
      <w:bookmarkStart w:id="3" w:name="_1054485785"/>
      <w:bookmarkStart w:id="4" w:name="_1054463778"/>
      <w:bookmarkStart w:id="5" w:name="_1054462401"/>
      <w:bookmarkEnd w:id="0"/>
      <w:bookmarkEnd w:id="1"/>
      <w:bookmarkEnd w:id="2"/>
      <w:bookmarkEnd w:id="3"/>
      <w:bookmarkEnd w:id="4"/>
      <w:bookmarkEnd w:id="5"/>
      <w:r>
        <w:rPr/>
        <w:object w:dxaOrig="11445" w:dyaOrig="9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95pt;height:374.05pt" filled="f" o:ole="">
            <v:imagedata r:id="rId3" o:title=""/>
          </v:shape>
          <o:OLEObject Type="Embed" ProgID="" ShapeID="ole_rId2" DrawAspect="Content" ObjectID="_1712242203" r:id="rId2"/>
        </w:objec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05</wp:posOffset>
                </wp:positionH>
                <wp:positionV relativeFrom="paragraph">
                  <wp:posOffset>19050</wp:posOffset>
                </wp:positionV>
                <wp:extent cx="1992630" cy="2274570"/>
                <wp:effectExtent l="0" t="0" r="0" b="0"/>
                <wp:wrapSquare wrapText="righ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2274480"/>
                          <a:chOff x="0" y="0"/>
                          <a:chExt cx="1992600" cy="2274480"/>
                        </a:xfrm>
                      </wpg:grpSpPr>
                      <wpg:grpSp>
                        <wpg:cNvGrpSpPr/>
                        <wpg:grpSpPr>
                          <a:xfrm>
                            <a:off x="302760" y="58320"/>
                            <a:ext cx="1281960" cy="18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51480" y="0"/>
                              <a:ext cx="1230480" cy="188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720"/>
                                <a:ext cx="1194480" cy="186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520" y="37440"/>
                                <a:ext cx="412920" cy="159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0520" y="720"/>
                                <a:ext cx="0" cy="186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520" y="720"/>
                                <a:ext cx="0" cy="18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7960" y="720"/>
                                <a:ext cx="347400" cy="159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6880" cy="184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T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360" y="129240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7400" y="74520"/>
                                <a:ext cx="144720" cy="22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1052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624320"/>
                                <a:ext cx="7236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43320"/>
                              <a:ext cx="48816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816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3640" y="4248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7600" y="1979280"/>
                            <a:ext cx="1324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465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17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7639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9226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055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1894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3417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4878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92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44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490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6494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78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16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068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2146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500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7226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6680" y="2728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179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1.5pt;width:156.9pt;height:179.1pt" coordorigin="83,30" coordsize="3138,3582">
                <v:group id="shape_0" style="position:absolute;left:560;top:122;width:2020;height:2963">
                  <v:group id="shape_0" style="position:absolute;left:641;top:122;width:1938;height:2963">
                    <v:rect id="shape_0" stroked="t" o:allowincell="f" style="position:absolute;left:698;top:123;width:1880;height:2930;mso-wrap-style:none;v-text-anchor:middle">
                      <v:fill o:detectmouseclick="t" on="false"/>
                      <v:stroke color="black" weight="9360" joinstyle="miter" endcap="flat"/>
                      <w10:wrap type="square" side="right"/>
                    </v:rect>
                    <v:shape id="shape_0" stroked="f" o:allowincell="f" style="position:absolute;left:1382;top:181;width:649;height:2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1382,123" to="1382,3053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963,123" to="1963,3085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shape id="shape_0" stroked="f" o:allowincell="f" style="position:absolute;left:2007;top:123;width:546;height:2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41;top:122;width:797;height:29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698,2157" to="1381,2157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group id="shape_0" style="position:absolute;left:2180;top:239;width:227;height:348">
                      <v:line id="shape_0" from="2180,413" to="2407,413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180,413" to="2293,586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294,413" to="2407,586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180,239" to="2293,412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294,239" to="2407,412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  <v:oval id="shape_0" fillcolor="white" stroked="t" o:allowincell="f" style="position:absolute;left:641;top:2680;width:113;height:115;mso-wrap-style:none;v-text-anchor:middle">
                      <v:fill o:detectmouseclick="t" type="solid" color2="black"/>
                      <v:stroke color="black" weight="9360" joinstyle="miter" endcap="flat"/>
                      <w10:wrap type="square" side="right"/>
                    </v:oval>
                  </v:group>
                  <v:group id="shape_0" style="position:absolute;left:560;top:2552;width:769;height:398">
                    <v:shape id="shape_0" stroked="f" o:allowincell="f" style="position:absolute;left:560;top:2552;width:768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786,2619" to="1070,2619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</v:group>
                <v:shape id="shape_0" stroked="f" o:allowincell="f" style="position:absolute;left:599;top:3147;width:20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2595,763" to="3154,76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1003" to="3154,100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5,1233" to="3164,123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85,1483" to="3164,148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1693" to="3154,16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1903" to="3154,190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2143" to="3154,21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5,2373" to="3164,23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333" to="704,33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573" to="704,5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25,803" to="714,80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35,1053" to="714,105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1263" to="704,126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1473" to="704,14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1713" to="704,171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25,1943" to="714,19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2393" to="704,23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15,2743" to="704,27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613;top:46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83;top:30;width:607;height:2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>усиливает сигналы шину данных, логические простые 1533ЛЛ1 и ЛЕ1 а также дешифратор адреса выполненый на 1533ИД7.</w:t>
      </w:r>
    </w:p>
    <w:p>
      <w:pPr>
        <w:pStyle w:val="TextBodyIndent"/>
        <w:spacing w:lineRule="auto" w:line="360"/>
        <w:rPr/>
      </w:pPr>
      <w:r>
        <w:rPr/>
        <w:t xml:space="preserve">Ригистры  шины адреса 1533ИР22 предназначены для хранения адреса установленного микропроцессором, по управляющему сигналу </w:t>
      </w:r>
      <w:r>
        <w:rPr>
          <w:lang w:val="en-US"/>
        </w:rPr>
        <w:t>ALE он появляется каждый машинный цикл. Условнографическое обозначение приведено на рисунке 7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060</wp:posOffset>
                </wp:positionH>
                <wp:positionV relativeFrom="paragraph">
                  <wp:posOffset>-239395</wp:posOffset>
                </wp:positionV>
                <wp:extent cx="1978660" cy="2358390"/>
                <wp:effectExtent l="0" t="5715" r="0" b="0"/>
                <wp:wrapSquare wrapText="larges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358360"/>
                          <a:chOff x="0" y="0"/>
                          <a:chExt cx="1978560" cy="2358360"/>
                        </a:xfrm>
                      </wpg:grpSpPr>
                      <wpg:grpSp>
                        <wpg:cNvGrpSpPr/>
                        <wpg:grpSpPr>
                          <a:xfrm>
                            <a:off x="340200" y="0"/>
                            <a:ext cx="1230480" cy="184608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1194480" cy="1825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20" y="36360"/>
                              <a:ext cx="41292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0" cy="18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0"/>
                              <a:ext cx="0" cy="184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8320" y="0"/>
                              <a:ext cx="34740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3680" cy="180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13392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7400" y="36360"/>
                              <a:ext cx="14472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08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720" y="1447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28944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640" y="150948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7280" y="183456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270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22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272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60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93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46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2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96480"/>
                            <a:ext cx="38592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422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5745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7207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8794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0126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146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298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444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23004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4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351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-18.85pt;width:155.8pt;height:185.7pt" coordorigin="-156,-377" coordsize="3116,3714">
                <v:group id="shape_0" style="position:absolute;left:380;top:-377;width:1938;height:2906">
                  <v:rect id="shape_0" stroked="t" o:allowincell="f" style="position:absolute;left:437;top:-377;width:1880;height:2874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1121;top:-320;width:649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1121,-377" to="1121,2497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1702,-377" to="1702,2529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shape id="shape_0" stroked="f" o:allowincell="f" style="position:absolute;left:1747;top:-377;width:546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380;top:-377;width:729;height:2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437,1732" to="1120,1732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group id="shape_0" style="position:absolute;left:1919;top:-320;width:227;height:342">
                    <v:line id="shape_0" from="1919,-148" to="2146,-14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19,-148" to="2032,22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033,-148" to="2146,22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19,-320" to="2032,-150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033,-320" to="2146,-15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line id="shape_0" from="551,-149" to="949,-14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largest"/>
                  </v:line>
                  <v:line id="shape_0" from="1805,79" to="2203,7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largest"/>
                  </v:line>
                  <v:oval id="shape_0" fillcolor="white" stroked="t" o:allowincell="f" style="position:absolute;left:380;top:2131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group id="shape_0" style="position:absolute;left:436;top:2000;width:680;height:398">
                    <v:shape id="shape_0" stroked="f" o:allowincell="f" style="position:absolute;left:436;top:2000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634,2067" to="885,2067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</v:group>
                <v:shape id="shape_0" stroked="f" o:allowincell="f" style="position:absolute;left:438;top:2512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136,48" to="423,4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288" to="423,2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56,518" to="433,5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46,768" to="433,7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978" to="423,97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1188" to="423,11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1428" to="423,142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56,1658" to="433,165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-108;top:-225;width:607;height:2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334,288" to="2893,2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528" to="2893,52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14,758" to="2903,75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24,1008" to="2903,100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1218" to="2893,12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1428" to="2893,142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1668" to="2893,16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14,1898" to="2903,18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352;top:-15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156,1898" to="433,18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46,2198" to="443,21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/>
        <w:t>Микросхема 1533АП6 восьмиканальный двунаправленный шинный формирователь предназначен для усиления  по мощности сигналов  шины данных при чтении и записи,  показан на рисунке 8.</w:t>
      </w:r>
    </w:p>
    <w:p>
      <w:pPr>
        <w:pStyle w:val="TextBodyIndent"/>
        <w:spacing w:lineRule="auto" w:line="36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13585</wp:posOffset>
                </wp:positionH>
                <wp:positionV relativeFrom="paragraph">
                  <wp:posOffset>104140</wp:posOffset>
                </wp:positionV>
                <wp:extent cx="1770380" cy="1223645"/>
                <wp:effectExtent l="0" t="0" r="0" b="0"/>
                <wp:wrapSquare wrapText="larges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480" cy="1223640"/>
                          <a:chOff x="0" y="0"/>
                          <a:chExt cx="1770480" cy="1223640"/>
                        </a:xfrm>
                      </wpg:grpSpPr>
                      <wpg:grpSp>
                        <wpg:cNvGrpSpPr/>
                        <wpg:grpSpPr>
                          <a:xfrm>
                            <a:off x="615960" y="119520"/>
                            <a:ext cx="39816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398160" cy="506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0"/>
                              <a:ext cx="32580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4000" y="69984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4845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3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57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5640" cy="6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4,9,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,10,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46160"/>
                            <a:ext cx="792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,6,8,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8.55pt;margin-top:8.2pt;width:139.4pt;height:96.35pt" coordorigin="-3171,164" coordsize="2788,1927">
                <v:group id="shape_0" style="position:absolute;left:-2201;top:352;width:627;height:798">
                  <v:rect id="shape_0" stroked="t" o:allowincell="f" style="position:absolute;left:-2201;top:353;width:626;height:797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-2090;top:352;width:512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shape id="shape_0" stroked="f" o:allowincell="f" style="position:absolute;left:-2519;top:1266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2739,927" to="-2180,9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2739,547" to="-2180,5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559,727" to="-1000,7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-3171;top:164;width:1047;height: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4,9,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,10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-1631;top:394;width:1247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,6,8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ab/>
        <w:t>Микросхема 555</w:t>
      </w:r>
      <w:r>
        <w:rPr/>
        <w:t>ЛЛ1 - 4 логических элемента 2ИЛИ предназначена для формирования сигналов шины управления показана на рисунке 9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85950</wp:posOffset>
                </wp:positionH>
                <wp:positionV relativeFrom="paragraph">
                  <wp:posOffset>363855</wp:posOffset>
                </wp:positionV>
                <wp:extent cx="1789430" cy="1150620"/>
                <wp:effectExtent l="0" t="0" r="0" b="0"/>
                <wp:wrapSquare wrapText="larges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560" cy="1150560"/>
                          <a:chOff x="0" y="0"/>
                          <a:chExt cx="1789560" cy="1150560"/>
                        </a:xfrm>
                      </wpg:grpSpPr>
                      <wpg:grpSp>
                        <wpg:cNvGrpSpPr/>
                        <wpg:grpSpPr>
                          <a:xfrm>
                            <a:off x="577800" y="96480"/>
                            <a:ext cx="39816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98160" cy="506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0"/>
                              <a:ext cx="32580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9960" y="2782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60" y="62676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217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325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465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5640" cy="6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,6,8,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,9,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114480"/>
                            <a:ext cx="792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4,10,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8.5pt;margin-top:28.65pt;width:140.85pt;height:90.6pt" coordorigin="-2970,573" coordsize="2817,1812">
                <v:group id="shape_0" style="position:absolute;left:-2060;top:725;width:627;height:799">
                  <v:rect id="shape_0" stroked="t" o:allowincell="f" style="position:absolute;left:-2060;top:726;width:626;height:797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-1949;top:725;width:512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oval id="shape_0" fillcolor="white" stroked="t" o:allowincell="f" style="position:absolute;left:-1490;top:1011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shape id="shape_0" stroked="f" o:allowincell="f" style="position:absolute;left:-2258;top:1560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2578,916" to="-2019,91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428,1086" to="-869,108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2568,1306" to="-2009,130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-2970;top:573;width:1047;height: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,6,8,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,9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-1400;top:753;width:1247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4,10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>Микросхема 1533</w:t>
      </w:r>
      <w:r>
        <w:rPr/>
        <w:t>ЛЕ1 - 4 логических элемента 2ИЛИ-НЕ предназначена для формирования сигналов шины управления и дешифратора адреса показана на рисунке 10.</w:t>
      </w:r>
    </w:p>
    <w:p>
      <w:pPr>
        <w:pStyle w:val="TextBodyIndent"/>
        <w:spacing w:lineRule="auto" w:line="360"/>
        <w:rPr>
          <w:lang w:val="en-US"/>
        </w:rPr>
      </w:pPr>
      <w:r>
        <w:rPr/>
        <w:t>Микросхема 1533ИД7- двоичный дешифратор на восем направлений использован для дешифрации адреса и выбора соответствующей микрасхемы памяти. На рисунке 11 токазано условно графеческое обознечение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655</wp:posOffset>
                </wp:positionH>
                <wp:positionV relativeFrom="paragraph">
                  <wp:posOffset>60960</wp:posOffset>
                </wp:positionV>
                <wp:extent cx="1891030" cy="2045970"/>
                <wp:effectExtent l="0" t="0" r="0" b="0"/>
                <wp:wrapSquare wrapText="largest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2045880"/>
                          <a:chOff x="0" y="0"/>
                          <a:chExt cx="1891080" cy="2045880"/>
                        </a:xfrm>
                      </wpg:grpSpPr>
                      <wps:wsp>
                        <wps:cNvSpPr/>
                        <wps:spPr>
                          <a:xfrm>
                            <a:off x="367560" y="86400"/>
                            <a:ext cx="1061640" cy="133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120" y="122400"/>
                            <a:ext cx="36648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86400"/>
                            <a:ext cx="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960" y="86400"/>
                            <a:ext cx="648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856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85680"/>
                            <a:ext cx="447840" cy="133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7016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39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5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58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3034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2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7380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592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4482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027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172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880" y="268560"/>
                            <a:ext cx="6318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18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4248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459000"/>
                            <a:ext cx="6318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18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4248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1600" y="1893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3510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474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636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760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922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0656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2276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3798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5608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98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60840"/>
                            <a:ext cx="3078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1606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178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52208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16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4.8pt;width:148.9pt;height:161.1pt" coordorigin="-53,96" coordsize="2978,3222">
                <v:rect id="shape_0" stroked="t" o:allowincell="f" style="position:absolute;left:526;top:232;width:1671;height:2108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1133;top:289;width:576;height:1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134,232" to="1134,234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0,232" to="1649,2340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627;top:231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75;top:231;width:704;height:2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526,1201" to="1133,120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oval id="shape_0" fillcolor="white" stroked="t" o:allowincell="f" style="position:absolute;left:475;top:631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475;top:973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346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574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486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258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030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802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714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942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group id="shape_0" style="position:absolute;left:320;top:519;width:995;height:398">
                  <v:shape id="shape_0" stroked="f" o:allowincell="f" style="position:absolute;left:320;top:519;width:99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702,586" to="890,58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335;top:819;width:995;height:398">
                  <v:shape id="shape_0" stroked="f" o:allowincell="f" style="position:absolute;left:335;top:819;width:99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717,886" to="905,88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2249,394" to="2743,3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649" to="2758,64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844" to="2758,84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79,1099" to="2773,109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1294" to="2758,12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79,1549" to="2773,154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1774" to="2758,177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79,2029" to="2773,202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6,694" to="478,6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,979" to="493,97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4,1354" to="508,135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9,1609" to="523,16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4,1924" to="508,192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,439" to="493,43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317;top:96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03;top:2493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-53;top:156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</w:p>
    <w:p>
      <w:pPr>
        <w:pStyle w:val="Style10"/>
        <w:spacing w:lineRule="auto" w:line="360"/>
        <w:rPr/>
      </w:pPr>
      <w:r>
        <w:rPr/>
        <w:t>Адаптер параллельного интерфейса построен на ИМС КР580ВВ55А, который обеспечивает стробированный и нестробированный ввод/вывод информации по параллельным каналам связи, сбор данных с внешних измерительных устройств и (или) управление исполнительными устройствами.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90</wp:posOffset>
                </wp:positionH>
                <wp:positionV relativeFrom="paragraph">
                  <wp:posOffset>1125855</wp:posOffset>
                </wp:positionV>
                <wp:extent cx="1991360" cy="4749165"/>
                <wp:effectExtent l="0" t="5715" r="0" b="0"/>
                <wp:wrapSquare wrapText="largest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4749120"/>
                          <a:chOff x="0" y="0"/>
                          <a:chExt cx="1991520" cy="4749120"/>
                        </a:xfrm>
                      </wpg:grpSpPr>
                      <wpg:grpSp>
                        <wpg:cNvGrpSpPr/>
                        <wpg:grpSpPr>
                          <a:xfrm>
                            <a:off x="297360" y="0"/>
                            <a:ext cx="1303560" cy="425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3560" cy="425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440" y="0"/>
                                <a:ext cx="1194480" cy="4228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0"/>
                                <a:ext cx="0" cy="424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880" y="12600"/>
                                <a:ext cx="0" cy="42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9880" y="361800"/>
                                <a:ext cx="463680" cy="38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47284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560" y="31680"/>
                                <a:ext cx="391680" cy="154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12040" y="68040"/>
                                <a:ext cx="16308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36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36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000" y="10836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" y="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800" y="4024080"/>
                                <a:ext cx="81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" y="22345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1636560"/>
                                <a:ext cx="3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2963520"/>
                                <a:ext cx="3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162360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00" y="1631880"/>
                                <a:ext cx="544320" cy="135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E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0760" y="2159640"/>
                                <a:ext cx="4881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280" y="42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760" y="3937680"/>
                                <a:ext cx="4881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280" y="42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3520" y="211248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60" y="2407320"/>
                                <a:ext cx="4881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280" y="42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3676680"/>
                                <a:ext cx="5760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ES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21560" y="39240"/>
                              <a:ext cx="54288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P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680" y="438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590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365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8953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028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162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314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605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64960"/>
                            <a:ext cx="385920" cy="399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0" y="488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641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7873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9460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079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212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365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5112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240" y="29016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1797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949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20955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2543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387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521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673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28195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161100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31179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270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3416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5751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708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8419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994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41403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292536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19112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73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5081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00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0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765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80" y="422532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88.65pt;width:156.8pt;height:373.95pt" coordorigin="134,1773" coordsize="3136,7479">
                <v:group id="shape_0" style="position:absolute;left:602;top:1773;width:2053;height:6704">
                  <v:group id="shape_0" style="position:absolute;left:602;top:1773;width:2053;height:6704">
                    <v:rect id="shape_0" stroked="t" o:allowincell="f" style="position:absolute;left:732;top:1773;width:1880;height:6658;mso-wrap-style:none;v-text-anchor:middle">
                      <v:fill o:detectmouseclick="t" on="false"/>
                      <v:stroke color="black" weight="9360" joinstyle="miter" endcap="flat"/>
                      <w10:wrap type="square" side="largest"/>
                    </v:rect>
                    <v:line id="shape_0" from="1376,1773" to="1376,8451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96,1793" to="1996,8451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1925;top:2343;width:729;height:61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oval id="shape_0" fillcolor="white" stroked="t" o:allowincell="f" style="position:absolute;left:675;top:5667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shape id="shape_0" stroked="f" o:allowincell="f" style="position:absolute;left:742;top:1823;width:616;height:2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group id="shape_0" style="position:absolute;left:936;top:1880;width:256;height:340">
                      <v:line id="shape_0" from="936,2051" to="1192,205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936,2051" to="1063,222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1064,2051" to="1191,2221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936,1880" to="1063,2050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1064,1880" to="1191,2050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oval id="shape_0" fillcolor="white" stroked="t" o:allowincell="f" style="position:absolute;left:676;top:8110;width:127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oval id="shape_0" fillcolor="white" stroked="t" o:allowincell="f" style="position:absolute;left:675;top:5292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line id="shape_0" from="1994,4350" to="2613,435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94,6440" to="2613,644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734,4330" to="1373,433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622;top:4343;width:856;height:21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group id="shape_0" style="position:absolute;left:682;top:5174;width:769;height:398">
                      <v:shape id="shape_0" stroked="f" o:allowincell="f" style="position:absolute;left:682;top:5174;width:76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argest"/>
                      </v:shape>
                      <v:line id="shape_0" from="908,5241" to="1192,524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group id="shape_0" style="position:absolute;left:682;top:7974;width:769;height:398">
                      <v:shape id="shape_0" stroked="f" o:allowincell="f" style="position:absolute;left:682;top:7974;width:76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argest"/>
                      </v:shape>
                      <v:line id="shape_0" from="908,8041" to="1192,804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line id="shape_0" from="734,5100" to="1383,51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group id="shape_0" style="position:absolute;left:682;top:5564;width:769;height:398">
                      <v:shape id="shape_0" stroked="f" o:allowincell="f" style="position:absolute;left:682;top:5564;width:76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argest"/>
                      </v:shape>
                      <v:line id="shape_0" from="908,5631" to="1192,563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shape id="shape_0" stroked="f" o:allowincell="f" style="position:absolute;left:602;top:7563;width:906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</v:group>
                  <v:shape id="shape_0" stroked="f" o:allowincell="f" style="position:absolute;left:1266;top:1835;width:854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P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line id="shape_0" from="184,2463" to="743,24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2703" to="743,27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2933" to="753,29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4,3183" to="753,31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3393" to="743,33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3603" to="743,36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3843" to="743,38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4073" to="753,40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12;top:2190;width:607;height:6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34,2543" to="3193,25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2783" to="3193,27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3013" to="3203,30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3263" to="3203,32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3473" to="3193,34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3683" to="3193,36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3923" to="3193,39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4153" to="3203,41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662;top:223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24,4603" to="3183,46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4843" to="3183,48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5073" to="3193,50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5323" to="3193,53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5533" to="3183,55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5743" to="3183,57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5983" to="3183,59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6213" to="3193,62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642;top:431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24,6683" to="3183,66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6923" to="3183,69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7153" to="3193,71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7403" to="3193,74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7613" to="3183,76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7823" to="3183,78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8063" to="3183,80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8293" to="3193,82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652;top:638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44,4783" to="733,47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4,5353" to="763,53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5723" to="753,57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34,7663" to="723,76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54,8173" to="743,81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4553" to="753,45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728;top:8427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Микросхема КР580ВВ55А — программиру</w:t>
        <w:softHyphen/>
        <w:t>емое устройство ввода/вывода параллельной информации, применяется в качестве элемен</w:t>
        <w:softHyphen/>
        <w:t>та ввода/вывода общего назначения, сопря</w:t>
        <w:softHyphen/>
        <w:t>гающего различные типы периферийных уст</w:t>
        <w:softHyphen/>
        <w:t>ройств с магистралью данных систем обра</w:t>
        <w:softHyphen/>
        <w:t>ботки информации. Условное графическое обозначение микро</w:t>
        <w:softHyphen/>
        <w:t>схемы приведено на рис. 12. Назначение выводов приведено в таблице 2.</w:t>
      </w:r>
    </w:p>
    <w:p>
      <w:pPr>
        <w:pStyle w:val="Style10"/>
        <w:spacing w:lineRule="auto" w:line="360"/>
        <w:rPr/>
      </w:pPr>
      <w:r>
        <w:rPr/>
        <w:t>Обмен информацией между магистралью данных систем и микросхемой КР560ВВ55А осуществляется через 8-разрядный двунаправ</w:t>
        <w:softHyphen/>
        <w:t xml:space="preserve">ленный трехстабильный канал данных </w:t>
      </w:r>
      <w:r>
        <w:rPr>
          <w:i/>
        </w:rPr>
        <w:t>(</w:t>
      </w:r>
      <w:r>
        <w:rPr>
          <w:i/>
          <w:lang w:val="en-US"/>
        </w:rPr>
        <w:t>D</w:t>
      </w:r>
      <w:r>
        <w:rPr>
          <w:i/>
        </w:rPr>
        <w:t xml:space="preserve">). </w:t>
      </w:r>
      <w:r>
        <w:rPr/>
        <w:t>Для связи с периферийными устройствами ис</w:t>
        <w:softHyphen/>
        <w:t>пользуются 24 линии вводам/вывода, сгруппи</w:t>
        <w:softHyphen/>
        <w:t xml:space="preserve">рованные в три 8-разрядых канала </w:t>
      </w:r>
      <w:r>
        <w:rPr>
          <w:i/>
        </w:rPr>
        <w:t>ВА, ВВ, ВС,</w:t>
      </w:r>
      <w:r>
        <w:rPr/>
        <w:t xml:space="preserve"> направление передачи информации, и ре</w:t>
        <w:softHyphen/>
        <w:t>жимы работы которых определяются програм</w:t>
        <w:softHyphen/>
        <w:t>мным способ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1289050</wp:posOffset>
                </wp:positionV>
                <wp:extent cx="3857625" cy="12763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Характеристики ИМС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пот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= 680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мВ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выбо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= 110 нс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100.5pt;mso-wrap-distance-left:9.05pt;mso-wrap-distance-right:9.05pt;mso-wrap-distance-top:0pt;mso-wrap-distance-bottom:0pt;margin-top:101.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Характеристики ИМС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Р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потр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= 680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мВт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выбор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= 110 нс.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085</wp:posOffset>
                </wp:positionH>
                <wp:positionV relativeFrom="paragraph">
                  <wp:posOffset>171450</wp:posOffset>
                </wp:positionV>
                <wp:extent cx="5718810" cy="3838575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960" cy="3838680"/>
                          <a:chOff x="0" y="0"/>
                          <a:chExt cx="5718960" cy="383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03480"/>
                            <a:ext cx="5718960" cy="353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40" y="0"/>
                            <a:ext cx="39668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блиц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13.5pt;width:450.3pt;height:302.25pt" coordorigin="471,270" coordsize="9006,60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1;top:748;width:9005;height:556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8;top:270;width:6246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блиц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0"/>
        <w:spacing w:lineRule="auto" w:line="360"/>
        <w:rPr/>
      </w:pPr>
      <w:r>
        <w:rPr/>
        <w:t>Память программ хранится в постоянном запоминающем устройстве ПЗУ выполненом на ИМС К573РФ8 представляет собой многократное программируемое ПЗУ, выполненное по ЛИЗМОП технологии. Стирание записанной информации производится с помощью ультрафиолетового облучения. Емкость ИМС 573РФ8 составляет 32К*8 бит. Условное графическое обозначение микро</w:t>
        <w:softHyphen/>
        <w:t>схемы приведено на рис. 13.</w:t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470</wp:posOffset>
                </wp:positionH>
                <wp:positionV relativeFrom="paragraph">
                  <wp:posOffset>-1047750</wp:posOffset>
                </wp:positionV>
                <wp:extent cx="2024380" cy="3188970"/>
                <wp:effectExtent l="0" t="0" r="0" b="0"/>
                <wp:wrapSquare wrapText="largest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4280" cy="3188880"/>
                          <a:chOff x="0" y="0"/>
                          <a:chExt cx="2024280" cy="3188880"/>
                        </a:xfrm>
                      </wpg:grpSpPr>
                      <wpg:grpSp>
                        <wpg:cNvGrpSpPr/>
                        <wpg:grpSpPr>
                          <a:xfrm>
                            <a:off x="376560" y="59040"/>
                            <a:ext cx="1230480" cy="29678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1194480" cy="2787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7440" y="36360"/>
                              <a:ext cx="54288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0" cy="27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0"/>
                              <a:ext cx="0" cy="27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7960" y="0"/>
                              <a:ext cx="34740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3680" cy="29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23166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7400" y="36360"/>
                              <a:ext cx="14472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08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6060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2553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960" y="241560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" y="258840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800" y="192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44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90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494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78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16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465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617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7639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9226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055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1894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3417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4878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06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14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3608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5195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52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786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93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0847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6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516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2435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2868120"/>
                            <a:ext cx="13240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926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29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-82.5pt;width:159.4pt;height:251.1pt" coordorigin="122,-1650" coordsize="3188,5022">
                <v:group id="shape_0" style="position:absolute;left:715;top:-1557;width:1938;height:4674">
                  <v:rect id="shape_0" stroked="t" o:allowincell="f" style="position:absolute;left:772;top:-1557;width:1880;height:4388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1341;top:-1500;width:854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1456,-1557" to="1456,2831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2026,-1557" to="2026,2831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shape id="shape_0" stroked="f" o:allowincell="f" style="position:absolute;left:2082;top:-1557;width:546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715;top:-1557;width:729;height:4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772,2091" to="1455,2091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group id="shape_0" style="position:absolute;left:2254;top:-1500;width:227;height:341">
                    <v:line id="shape_0" from="2254,-1328" to="2481,-132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254,-1328" to="2367,-115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368,-1328" to="2481,-1158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254,-1500" to="2367,-1330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368,-1500" to="2481,-133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oval id="shape_0" fillcolor="white" stroked="t" o:allowincell="f" style="position:absolute;left:715;top:2547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oval id="shape_0" fillcolor="white" stroked="t" o:allowincell="f" style="position:absolute;left:2236;top:420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oval id="shape_0" fillcolor="white" stroked="t" o:allowincell="f" style="position:absolute;left:715;top:2262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group id="shape_0" style="position:absolute;left:778;top:2247;width:680;height:398">
                    <v:shape id="shape_0" stroked="f" o:allowincell="f" style="position:absolute;left:778;top:2247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6,2314" to="1227,2314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group id="shape_0" style="position:absolute;left:778;top:2519;width:680;height:398">
                    <v:shape id="shape_0" stroked="f" o:allowincell="f" style="position:absolute;left:778;top:2519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6,2586" to="1227,2586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</v:group>
                <v:line id="shape_0" from="224,-1347" to="783,-13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-1107" to="783,-11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4,-877" to="793,-8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-627" to="793,-6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-417" to="783,-4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-207" to="783,-2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-917" to="3233,-9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-677" to="3233,-6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54,-447" to="3243,-4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4,-197" to="3243,-19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13" to="3233,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223" to="3233,2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463" to="3233,4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54,693" to="3243,6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23" to="773,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263" to="773,2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4,493" to="783,4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4,743" to="783,7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953" to="773,9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1163" to="773,11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1403" to="773,14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4,1633" to="783,16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4,2613" to="823,26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44,2313" to="803,23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4,1883" to="783,18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68;top:2867;width:208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702;top:-1189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122;top:-1650;width:607;height:4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ab/>
        <w:t>Промежуточные значения вычислений хранятся  в оперативном запоминающем устройстве (ОЗУ) построенном на микросхеме К537РУ17  8К*8 бит.</w:t>
      </w:r>
      <w:r>
        <w:rPr/>
        <w:t xml:space="preserve"> Обозначение микро</w:t>
        <w:softHyphen/>
        <w:t>схемы приведено на рис. 14.</w:t>
      </w:r>
    </w:p>
    <w:p>
      <w:pPr>
        <w:pStyle w:val="TextBodyIndent"/>
        <w:spacing w:lineRule="auto" w:line="36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645</wp:posOffset>
                </wp:positionH>
                <wp:positionV relativeFrom="paragraph">
                  <wp:posOffset>109220</wp:posOffset>
                </wp:positionV>
                <wp:extent cx="2030730" cy="3582670"/>
                <wp:effectExtent l="0" t="0" r="0" b="0"/>
                <wp:wrapSquare wrapText="larges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3582720"/>
                          <a:chOff x="0" y="0"/>
                          <a:chExt cx="2030760" cy="3582720"/>
                        </a:xfrm>
                      </wpg:grpSpPr>
                      <wpg:grpSp>
                        <wpg:cNvGrpSpPr/>
                        <wpg:grpSpPr>
                          <a:xfrm>
                            <a:off x="383040" y="243360"/>
                            <a:ext cx="1230480" cy="296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0480" cy="296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1194480" cy="278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7440" y="36000"/>
                                <a:ext cx="542880" cy="156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0520" y="0"/>
                                <a:ext cx="0" cy="27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320" y="0"/>
                                <a:ext cx="0" cy="27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7960" y="0"/>
                                <a:ext cx="347400" cy="156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63680" cy="296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000" y="195444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7040" y="36000"/>
                                <a:ext cx="14472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0872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4680" y="2894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2496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2680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388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231516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192636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W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214236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0000" y="2846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00" y="305892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0" y="344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90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494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78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16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06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14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3608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5195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52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786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93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0847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6751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516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3068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29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6840" y="675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827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973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1322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265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989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551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1697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4480" y="5014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8.6pt;width:159.9pt;height:282.1pt" coordorigin="127,172" coordsize="3198,5642">
                <v:group id="shape_0" style="position:absolute;left:730;top:555;width:1938;height:4674">
                  <v:group id="shape_0" style="position:absolute;left:730;top:555;width:1938;height:4674">
                    <v:rect id="shape_0" stroked="t" o:allowincell="f" style="position:absolute;left:787;top:555;width:1880;height:4388;mso-wrap-style:none;v-text-anchor:middle">
                      <v:fill o:detectmouseclick="t" on="false"/>
                      <v:stroke color="black" weight="9360" joinstyle="miter" endcap="flat"/>
                      <w10:wrap type="square" side="largest"/>
                    </v:rect>
                    <v:shape id="shape_0" stroked="f" o:allowincell="f" style="position:absolute;left:1356;top:612;width:854;height:2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A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1471,555" to="1471,4943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041,555" to="2041,4943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2097;top:555;width:546;height:2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stroked="f" o:allowincell="f" style="position:absolute;left:730;top:555;width:729;height:46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787,3633" to="1470,3633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group id="shape_0" style="position:absolute;left:2269;top:612;width:227;height:341">
                      <v:line id="shape_0" from="2269,783" to="2496,783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269,783" to="2382,953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383,783" to="2496,953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269,612" to="2382,782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383,612" to="2496,782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line id="shape_0" from="2155,1011" to="2553,1011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 side="largest"/>
                    </v:line>
                    <v:oval id="shape_0" fillcolor="white" stroked="t" o:allowincell="f" style="position:absolute;left:730;top:4374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oval id="shape_0" fillcolor="white" stroked="t" o:allowincell="f" style="position:absolute;left:730;top:3747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oval id="shape_0" fillcolor="white" stroked="t" o:allowincell="f" style="position:absolute;left:730;top:4089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</v:group>
                  <v:group id="shape_0" style="position:absolute;left:780;top:4201;width:680;height:398">
                    <v:shape id="shape_0" stroked="f" o:allowincell="f" style="position:absolute;left:780;top:4201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8,4268" to="1229,426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group id="shape_0" style="position:absolute;left:780;top:3589;width:680;height:398">
                    <v:shape id="shape_0" stroked="f" o:allowincell="f" style="position:absolute;left:780;top:3589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8,3656" to="1229,3656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group id="shape_0" style="position:absolute;left:780;top:3929;width:680;height:398">
                    <v:shape id="shape_0" stroked="f" o:allowincell="f" style="position:absolute;left:780;top:3929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8,3996" to="1229,3996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</v:group>
                <v:line id="shape_0" from="269,4655" to="828,465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63;top:4989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29,715" to="788,7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9,945" to="798,94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1195" to="798,119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9,1405" to="788,14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9,1615" to="788,16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1845" to="778,184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2085" to="778,20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9,2315" to="788,23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9,2565" to="788,256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2775" to="778,27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2985" to="778,29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3225" to="778,322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9,3455" to="788,345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9,4385" to="828,43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49,4135" to="808,413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9,3805" to="788,38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27;top:172;width:607;height:4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89,1235" to="3248,123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1475" to="3248,14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9,1705" to="3258,17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9,1955" to="3258,195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2165" to="3248,216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2375" to="3248,23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2615" to="3248,26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9,2845" to="3258,284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717;top:962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Микросхемы этой серии представляют из себя ОЗУ статического типа т.е.  каждый элемент памяти выполнен на тригерах. Микросхема выполнена на МОП транзисторах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w:t xml:space="preserve">В устройствах памяти на этих микросхемах для снижения потребляемой мощьности следует предусматреть возможнось автоматического переключения на источник с меньшим напряжением  для хранения  информации достаточно  2,2 вольта. Также может быть предусмотрен  дополнительный источник питания для обеспечения автономной работы блока памяти при случайном отключении питания.  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Разработка принципиальной схемы  микроконтроллер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1 Разработка процессорного модуля</w:t>
      </w:r>
    </w:p>
    <w:p>
      <w:pPr>
        <w:pStyle w:val="TextBody"/>
        <w:spacing w:lineRule="auto" w:line="360"/>
        <w:rPr/>
      </w:pPr>
      <w:r>
        <w:rPr/>
        <w:tab/>
        <w:t>Микропроцессорное ядро (процессорный модуль, ПМ) самая важная часть микроконтроллера.  Для построения процессорного ядра  прежде всего решают задачу тактирования МП в 8088 это делают с помощью тактового генератора к1810ГФ4. Кроме этого необходимо произвести демультиплексирование магистрали адрес-данные и формирование шины управления в максимальном режиме с помощью контроллера системной шины.</w:t>
      </w:r>
    </w:p>
    <w:p>
      <w:pPr>
        <w:pStyle w:val="TextBody"/>
        <w:spacing w:lineRule="auto" w:line="360"/>
        <w:rPr/>
      </w:pPr>
      <w:r>
        <w:rPr/>
        <w:tab/>
        <w:t xml:space="preserve">На рисунке 15 показана схема синхронизации работы процессора и сброса. Сигналы синхронизации формируются из колебаний оснавной частоты кварцевого резонатора  </w:t>
      </w:r>
      <w:r>
        <w:rPr>
          <w:lang w:val="en-US"/>
        </w:rPr>
        <w:t>ZQ1</w:t>
      </w:r>
      <w:r>
        <w:rPr/>
        <w:t xml:space="preserve">, подключенного ко входам  Х1,Х2, микросхемы, через конденсатор </w:t>
      </w:r>
      <w:r>
        <w:rPr>
          <w:lang w:val="en-US"/>
        </w:rPr>
        <w:t>C1</w:t>
      </w:r>
      <w:r>
        <w:rPr/>
        <w:t xml:space="preserve"> емкостью 3…10 пф. Частота работы процессора 5мгц </w:t>
      </w:r>
      <w:bookmarkStart w:id="6" w:name="_929384594"/>
      <w:bookmarkStart w:id="7" w:name="_1054627968"/>
      <w:bookmarkStart w:id="8" w:name="_1054590310"/>
      <w:bookmarkStart w:id="9" w:name="_1054567004"/>
      <w:bookmarkStart w:id="10" w:name="_1054566851"/>
      <w:bookmarkStart w:id="11" w:name="_1054564960"/>
      <w:bookmarkStart w:id="12" w:name="_1054564948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7215" w:dyaOrig="7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5pt;height:317.4pt" filled="f" o:ole="">
            <v:imagedata r:id="rId7" o:title=""/>
          </v:shape>
          <o:OLEObject Type="Embed" ProgID="" ShapeID="ole_rId6" DrawAspect="Content" ObjectID="_667437127" r:id="rId6"/>
        </w:object>
      </w:r>
    </w:p>
    <w:p>
      <w:pPr>
        <w:pStyle w:val="TextBody"/>
        <w:spacing w:lineRule="auto" w:line="360"/>
        <w:rPr/>
      </w:pPr>
      <w:r>
        <w:rPr/>
        <w:t>частота кварцевого резонатора = 3</w:t>
      </w:r>
      <w:r>
        <w:rPr>
          <w:lang w:val="en-US"/>
        </w:rPr>
        <w:t>F*f</w:t>
      </w:r>
      <w:r>
        <w:rPr/>
        <w:t xml:space="preserve">раб МП (при использовании к1810ГФ4). Сигнал готовности формируется при наличии на входе хотябы одного из </w:t>
      </w:r>
      <w:r>
        <w:rPr>
          <w:lang w:val="en-US"/>
        </w:rPr>
        <w:t xml:space="preserve">REY1 или </w:t>
      </w:r>
      <w:r>
        <w:rPr/>
        <w:t xml:space="preserve">2. Ко входу </w:t>
      </w:r>
      <w:r>
        <w:rPr>
          <w:lang w:val="en-US"/>
        </w:rPr>
        <w:t xml:space="preserve">RES </w:t>
      </w:r>
      <w:r>
        <w:rPr/>
        <w:t xml:space="preserve">подключена время задающая </w:t>
      </w:r>
      <w:r>
        <w:rPr>
          <w:lang w:val="en-US"/>
        </w:rPr>
        <w:t>RC</w:t>
      </w:r>
      <w:r>
        <w:rPr/>
        <w:t xml:space="preserve"> цепочка которая формирует длительность сигнала сброса </w:t>
      </w:r>
      <w:r>
        <w:rPr>
          <w:lang w:val="en-US"/>
        </w:rPr>
        <w:t>R=510 кОм,C</w:t>
      </w:r>
      <w:r>
        <w:rPr/>
        <w:t>=1 мКф   (минимальная продолжительность сигнала сброс 50мкс).</w:t>
      </w:r>
    </w:p>
    <w:p>
      <w:pPr>
        <w:pStyle w:val="TextBody"/>
        <w:spacing w:lineRule="auto" w:line="360"/>
        <w:rPr/>
      </w:pPr>
      <w:r>
        <w:rPr/>
        <w:tab/>
        <w:t xml:space="preserve">Максимальный режим работы предназначен для работы  ЦП с несколькими МП или  сопроцессором для этого на вход микропроцессора </w:t>
      </w:r>
      <w:r>
        <w:rPr>
          <w:lang w:val="en-US"/>
        </w:rPr>
        <w:t xml:space="preserve">MN\MX </w:t>
      </w:r>
      <w:r>
        <w:rPr/>
        <w:t xml:space="preserve">подается значение логической (1). Организация буферизации шины показана на рисунке 16. Регистры </w:t>
      </w:r>
      <w:r>
        <w:rPr>
          <w:lang w:val="en-US"/>
        </w:rPr>
        <w:t xml:space="preserve">DD 4, DD 5, DD 6, запоминают адрес установленный микропроцессором  по приходу сигнала ALE (строб адреса), </w:t>
      </w:r>
      <w:r>
        <w:rPr/>
        <w:t>на вход «строб(</w:t>
      </w:r>
      <w:r>
        <w:rPr>
          <w:lang w:val="en-US"/>
        </w:rPr>
        <w:t>STB</w:t>
      </w:r>
      <w:r>
        <w:rPr/>
        <w:t>)» каждого из регистров</w:t>
      </w:r>
      <w:r>
        <w:rPr>
          <w:lang w:val="en-US"/>
        </w:rPr>
        <w:t xml:space="preserve"> смотри рисунок 17 “Временные диаграммы работы процессора”</w:t>
      </w:r>
      <w:r>
        <w:rPr/>
        <w:t>. Адрес устанавливается в первом цикле Т1 (выделено см. рис) и сохраняется до канца цикла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0</wp:posOffset>
                </wp:positionH>
                <wp:positionV relativeFrom="paragraph">
                  <wp:posOffset>19685</wp:posOffset>
                </wp:positionV>
                <wp:extent cx="5953125" cy="40189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4019040"/>
                          <a:chOff x="0" y="0"/>
                          <a:chExt cx="5952960" cy="4019040"/>
                        </a:xfrm>
                      </wpg:grpSpPr>
                      <wps:wsp>
                        <wps:cNvSpPr/>
                        <wps:spPr>
                          <a:xfrm>
                            <a:off x="2601000" y="2886120"/>
                            <a:ext cx="2314440" cy="2570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1924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3828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4762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9280" y="4953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1152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0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\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100980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1638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54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920" y="14954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2152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1876320"/>
                            <a:ext cx="797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-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0280" y="20098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263844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236232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24955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200" y="315288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290520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0-A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7640" y="30099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7640" y="2379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4768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2860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22860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22860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704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25704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2379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4768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71520"/>
                            <a:ext cx="44481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5" h="435">
                                <a:moveTo>
                                  <a:pt x="0" y="405"/>
                                </a:moveTo>
                                <a:lnTo>
                                  <a:pt x="405" y="420"/>
                                </a:lnTo>
                                <a:lnTo>
                                  <a:pt x="645" y="0"/>
                                </a:lnTo>
                                <a:lnTo>
                                  <a:pt x="1095" y="0"/>
                                </a:lnTo>
                                <a:lnTo>
                                  <a:pt x="1200" y="435"/>
                                </a:lnTo>
                                <a:lnTo>
                                  <a:pt x="1860" y="420"/>
                                </a:lnTo>
                                <a:lnTo>
                                  <a:pt x="2040" y="45"/>
                                </a:lnTo>
                                <a:lnTo>
                                  <a:pt x="2550" y="45"/>
                                </a:lnTo>
                                <a:lnTo>
                                  <a:pt x="2685" y="435"/>
                                </a:lnTo>
                                <a:lnTo>
                                  <a:pt x="3255" y="435"/>
                                </a:lnTo>
                                <a:lnTo>
                                  <a:pt x="3405" y="30"/>
                                </a:lnTo>
                                <a:lnTo>
                                  <a:pt x="3990" y="30"/>
                                </a:lnTo>
                                <a:lnTo>
                                  <a:pt x="4140" y="435"/>
                                </a:lnTo>
                                <a:lnTo>
                                  <a:pt x="4665" y="435"/>
                                </a:lnTo>
                                <a:lnTo>
                                  <a:pt x="4845" y="75"/>
                                </a:lnTo>
                                <a:lnTo>
                                  <a:pt x="5400" y="75"/>
                                </a:lnTo>
                                <a:lnTo>
                                  <a:pt x="5535" y="420"/>
                                </a:lnTo>
                                <a:lnTo>
                                  <a:pt x="6195" y="435"/>
                                </a:lnTo>
                                <a:lnTo>
                                  <a:pt x="6300" y="75"/>
                                </a:lnTo>
                                <a:lnTo>
                                  <a:pt x="6855" y="75"/>
                                </a:lnTo>
                                <a:lnTo>
                                  <a:pt x="7005" y="4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419640"/>
                            <a:ext cx="54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895320"/>
                            <a:ext cx="4610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0" h="420">
                                <a:moveTo>
                                  <a:pt x="0" y="420"/>
                                </a:moveTo>
                                <a:lnTo>
                                  <a:pt x="1005" y="405"/>
                                </a:lnTo>
                                <a:lnTo>
                                  <a:pt x="1245" y="0"/>
                                </a:lnTo>
                                <a:lnTo>
                                  <a:pt x="6855" y="0"/>
                                </a:lnTo>
                                <a:lnTo>
                                  <a:pt x="7035" y="390"/>
                                </a:lnTo>
                                <a:lnTo>
                                  <a:pt x="7260" y="4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895320"/>
                            <a:ext cx="46292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0" h="420">
                                <a:moveTo>
                                  <a:pt x="0" y="0"/>
                                </a:moveTo>
                                <a:lnTo>
                                  <a:pt x="915" y="15"/>
                                </a:lnTo>
                                <a:lnTo>
                                  <a:pt x="1140" y="390"/>
                                </a:lnTo>
                                <a:lnTo>
                                  <a:pt x="6780" y="420"/>
                                </a:lnTo>
                                <a:lnTo>
                                  <a:pt x="6990" y="0"/>
                                </a:lnTo>
                                <a:lnTo>
                                  <a:pt x="72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080" y="0"/>
                            <a:ext cx="3701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T1                T2               T3                   T4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26676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8584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8584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29520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371600"/>
                            <a:ext cx="4390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5" h="420">
                                <a:moveTo>
                                  <a:pt x="0" y="420"/>
                                </a:moveTo>
                                <a:lnTo>
                                  <a:pt x="870" y="405"/>
                                </a:lnTo>
                                <a:lnTo>
                                  <a:pt x="1005" y="0"/>
                                </a:lnTo>
                                <a:lnTo>
                                  <a:pt x="2100" y="0"/>
                                </a:lnTo>
                                <a:lnTo>
                                  <a:pt x="2250" y="405"/>
                                </a:lnTo>
                                <a:lnTo>
                                  <a:pt x="6915" y="4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3476160"/>
                            <a:ext cx="54450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исунок 17. Диаграммы работы микропроцессора в режиме установления адрес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040" y="1866960"/>
                            <a:ext cx="45147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0" h="450">
                                <a:moveTo>
                                  <a:pt x="0" y="210"/>
                                </a:moveTo>
                                <a:lnTo>
                                  <a:pt x="705" y="210"/>
                                </a:lnTo>
                                <a:lnTo>
                                  <a:pt x="885" y="0"/>
                                </a:lnTo>
                                <a:lnTo>
                                  <a:pt x="6345" y="0"/>
                                </a:lnTo>
                                <a:lnTo>
                                  <a:pt x="6480" y="195"/>
                                </a:lnTo>
                                <a:lnTo>
                                  <a:pt x="7110" y="195"/>
                                </a:lnTo>
                                <a:lnTo>
                                  <a:pt x="6480" y="195"/>
                                </a:lnTo>
                                <a:lnTo>
                                  <a:pt x="6360" y="450"/>
                                </a:lnTo>
                                <a:lnTo>
                                  <a:pt x="840" y="450"/>
                                </a:lnTo>
                                <a:lnTo>
                                  <a:pt x="72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4480" y="2314440"/>
                            <a:ext cx="4314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4276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390">
                                  <a:moveTo>
                                    <a:pt x="0" y="390"/>
                                  </a:moveTo>
                                  <a:lnTo>
                                    <a:pt x="645" y="39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45" y="195"/>
                                  </a:lnTo>
                                  <a:lnTo>
                                    <a:pt x="2580" y="30"/>
                                  </a:lnTo>
                                  <a:lnTo>
                                    <a:pt x="6240" y="30"/>
                                  </a:lnTo>
                                  <a:lnTo>
                                    <a:pt x="6420" y="390"/>
                                  </a:lnTo>
                                  <a:lnTo>
                                    <a:pt x="6735" y="3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4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75">
                                  <a:moveTo>
                                    <a:pt x="0" y="15"/>
                                  </a:moveTo>
                                  <a:lnTo>
                                    <a:pt x="660" y="15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2340" y="375"/>
                                  </a:lnTo>
                                  <a:lnTo>
                                    <a:pt x="2595" y="15"/>
                                  </a:lnTo>
                                  <a:lnTo>
                                    <a:pt x="2460" y="180"/>
                                  </a:lnTo>
                                  <a:lnTo>
                                    <a:pt x="2625" y="375"/>
                                  </a:lnTo>
                                  <a:lnTo>
                                    <a:pt x="6285" y="375"/>
                                  </a:lnTo>
                                  <a:lnTo>
                                    <a:pt x="6420" y="30"/>
                                  </a:lnTo>
                                  <a:lnTo>
                                    <a:pt x="679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6280" y="229536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31444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3-S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2360" y="2838600"/>
                            <a:ext cx="4314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8720" y="0"/>
                              <a:ext cx="4276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390">
                                  <a:moveTo>
                                    <a:pt x="0" y="390"/>
                                  </a:moveTo>
                                  <a:lnTo>
                                    <a:pt x="645" y="39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45" y="195"/>
                                  </a:lnTo>
                                  <a:lnTo>
                                    <a:pt x="2580" y="30"/>
                                  </a:lnTo>
                                  <a:lnTo>
                                    <a:pt x="6240" y="30"/>
                                  </a:lnTo>
                                  <a:lnTo>
                                    <a:pt x="6420" y="390"/>
                                  </a:lnTo>
                                  <a:lnTo>
                                    <a:pt x="6735" y="3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4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75">
                                  <a:moveTo>
                                    <a:pt x="0" y="15"/>
                                  </a:moveTo>
                                  <a:lnTo>
                                    <a:pt x="660" y="15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2340" y="375"/>
                                  </a:lnTo>
                                  <a:lnTo>
                                    <a:pt x="2595" y="15"/>
                                  </a:lnTo>
                                  <a:lnTo>
                                    <a:pt x="2460" y="180"/>
                                  </a:lnTo>
                                  <a:lnTo>
                                    <a:pt x="2625" y="375"/>
                                  </a:lnTo>
                                  <a:lnTo>
                                    <a:pt x="6285" y="375"/>
                                  </a:lnTo>
                                  <a:lnTo>
                                    <a:pt x="6420" y="30"/>
                                  </a:lnTo>
                                  <a:lnTo>
                                    <a:pt x="679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5280" y="281952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-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040" y="2857680"/>
                            <a:ext cx="13716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65">
                                <a:moveTo>
                                  <a:pt x="0" y="450"/>
                                </a:moveTo>
                                <a:lnTo>
                                  <a:pt x="375" y="0"/>
                                </a:lnTo>
                                <a:lnTo>
                                  <a:pt x="1800" y="0"/>
                                </a:lnTo>
                                <a:lnTo>
                                  <a:pt x="2160" y="465"/>
                                </a:lnTo>
                                <a:lnTo>
                                  <a:pt x="1980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0480" y="2866320"/>
                            <a:ext cx="13716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65">
                                <a:moveTo>
                                  <a:pt x="0" y="450"/>
                                </a:moveTo>
                                <a:lnTo>
                                  <a:pt x="375" y="0"/>
                                </a:lnTo>
                                <a:lnTo>
                                  <a:pt x="1800" y="0"/>
                                </a:lnTo>
                                <a:lnTo>
                                  <a:pt x="2160" y="465"/>
                                </a:lnTo>
                                <a:lnTo>
                                  <a:pt x="1980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61936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-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7360" y="1131480"/>
                            <a:ext cx="1571760" cy="2286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1.55pt;width:468.75pt;height:316.45pt" coordorigin="-6,31" coordsize="9375,6329">
                <v:rect id="shape_0" stroked="f" o:allowincell="f" style="position:absolute;left:4090;top:4576;width:3644;height:404;mso-wrap-style:none;v-text-anchor:middle">
                  <v:imagedata r:id="rId9" o:detectmouseclick="t"/>
                  <v:stroke color="#3465a4" joinstyle="round" endcap="flat"/>
                  <w10:wrap type="none"/>
                </v:rect>
                <v:line id="shape_0" from="2110,376" to="2110,5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,1036" to="8645,1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;top:78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5;top:81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1846" to="8659,1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;top:160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\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162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2,2611" to="8616,2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;top:238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238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6,3421" to="8630,3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;top:2986;width:125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-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1;top:319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4186" to="8659,4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;top:3751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396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,4996" to="8674,4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;top:4606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0-A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4;top:477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5,406" to="3565,5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5,421" to="5005,5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0,391" to="6430,5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5,391" to="7885,5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0,391" to="1660,53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5,436" to="3055,54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35,436" to="4435,54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875,406" to="5875,53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45,421" to="7345,538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7005,435" path="m0,405l405,420l645,0l1095,0l1200,435l1860,420l2040,45l2550,45l2685,435l3255,435l3405,30l3990,30l4140,435l4665,435l4845,75l5400,75l5535,420l6195,435l6300,75l6855,75l7005,420e" stroked="t" o:allowincell="f" style="position:absolute;left:1030;top:616;width:7004;height:4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85,5416" to="9039,541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coordsize="7260,420" path="m0,420l1005,405l1245,0l6855,0l7035,390l7260,405e" stroked="t" o:allowincell="f" style="position:absolute;left:1225;top:1441;width:7259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290,420" path="m0,0l915,15l1140,390l6780,420l6990,0l7290,0e" stroked="t" o:allowincell="f" style="position:absolute;left:1330;top:1441;width:7289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079;top:31;width:582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T1                T2               T3                   T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0,451" to="3564,4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80,481" to="5034,4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5,481" to="6489,4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60,496" to="7914,4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6915,420" path="m0,420l870,405l1005,0l2100,0l2250,405l6915,405e" stroked="t" o:allowincell="f" style="position:absolute;left:1285;top:2191;width:6914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729;top:5505;width:857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исунок 17. Диаграммы работы микропроцессора в режиме установления адрес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110,450" path="m0,210l705,210l885,0l6345,0l6480,195l7110,195l6480,195l6360,450l840,450l720,210e" stroked="t" o:allowincell="f" style="position:absolute;left:1405;top:2971;width:7109;height:4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450;top:3676;width:6795;height:524">
                  <v:shape id="shape_0" coordsize="6735,390" path="m0,390l645,390l885,0l2295,0l2445,195l2580,30l6240,30l6420,390l6735,390e" stroked="t" o:allowincell="f" style="position:absolute;left:1480;top:3676;width:6734;height:5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5,375" path="m0,15l660,15l900,360l2340,375l2595,15l2460,180l2625,375l6285,375l6420,30l6795,0e" stroked="t" o:allowincell="f" style="position:absolute;left:1450;top:3676;width:6794;height:5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303;top:3646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3676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3-S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5;top:4501;width:6795;height:524">
                  <v:shape id="shape_0" coordsize="6735,390" path="m0,390l645,390l885,0l2295,0l2445,195l2580,30l6240,30l6420,390l6735,390e" stroked="t" o:allowincell="f" style="position:absolute;left:1555;top:4501;width:6734;height:5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5,375" path="m0,15l660,15l900,360l2340,375l2595,15l2460,180l2625,375l6285,375l6420,30l6795,0e" stroked="t" o:allowincell="f" style="position:absolute;left:1525;top:4501;width:6794;height:5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317;top:4471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-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,465" path="m0,450l375,0l1800,0l2160,465l1980,225e" stroked="t" o:allowincell="f" style="position:absolute;left:5005;top:4531;width:2159;height:46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160,465" path="m0,450l375,0l1800,0l2160,465l1980,225e" stroked="t" o:allowincell="f" style="position:absolute;left:5050;top:4545;width:2159;height:464;flip:y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5391;top:4156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-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738;top:1813;width:2474;height:3599;mso-wrap-style:none;v-text-anchor:middle">
                  <v:fill o:detectmouseclick="t" on="false"/>
                  <v:stroke color="black" weight="19080" dashstyle="shortdot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spacing w:lineRule="auto" w:line="360"/>
        <w:rPr/>
      </w:pPr>
      <w:r>
        <w:rPr>
          <w:lang w:val="en-US"/>
        </w:rPr>
        <w:t>.</w:t>
      </w:r>
      <w:bookmarkStart w:id="13" w:name="_929450570"/>
      <w:bookmarkStart w:id="14" w:name="_929449968"/>
      <w:bookmarkStart w:id="15" w:name="_929449823"/>
      <w:bookmarkStart w:id="16" w:name="_1054580369"/>
      <w:bookmarkStart w:id="17" w:name="_1054580084"/>
      <w:bookmarkStart w:id="18" w:name="_1054574312"/>
      <w:bookmarkStart w:id="19" w:name="_1054574242"/>
      <w:bookmarkStart w:id="20" w:name="_1054574180"/>
      <w:bookmarkStart w:id="21" w:name="_1054574052"/>
      <w:bookmarkStart w:id="22" w:name="_1054565477"/>
      <w:bookmarkStart w:id="23" w:name="_1054565405"/>
      <w:bookmarkStart w:id="24" w:name="_1054564673"/>
      <w:bookmarkStart w:id="25" w:name="_1054564168"/>
      <w:bookmarkStart w:id="26" w:name="_1054563481"/>
      <w:bookmarkStart w:id="27" w:name="_1054561904"/>
      <w:bookmarkStart w:id="28" w:name="_1054561646"/>
      <w:bookmarkStart w:id="29" w:name="_1054561494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11021" w:dyaOrig="15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4.45pt;height:643.95pt" filled="f" o:ole="">
            <v:imagedata r:id="rId11" o:title=""/>
          </v:shape>
          <o:OLEObject Type="Embed" ProgID="" ShapeID="ole_rId10" DrawAspect="Content" ObjectID="_428181282" r:id="rId10"/>
        </w:objec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Буферный усилитель </w:t>
      </w:r>
      <w:r>
        <w:rPr>
          <w:sz w:val="28"/>
          <w:lang w:val="en-US"/>
        </w:rPr>
        <w:t>DD7 усиливает сигналы шины данных в двух направлениях это нужно для обеспечения нормальной работы  процессора (из за нагрузочной способности входов МП). Буферный усилитель управляется стробом данных (DEN) МП (контроллер системной шины DD12 в максимальном режиме работы МП)</w:t>
      </w:r>
      <w:r>
        <w:rPr>
          <w:sz w:val="28"/>
        </w:rPr>
        <w:t xml:space="preserve">, который подается на вход </w:t>
      </w:r>
      <w:r>
        <w:rPr>
          <w:sz w:val="28"/>
          <w:lang w:val="en-US"/>
        </w:rPr>
        <w:t>OE</w:t>
      </w:r>
      <w:r>
        <w:rPr>
          <w:sz w:val="28"/>
        </w:rPr>
        <w:t xml:space="preserve"> микросхемы </w:t>
      </w:r>
      <w:r>
        <w:rPr>
          <w:sz w:val="28"/>
          <w:lang w:val="en-US"/>
        </w:rPr>
        <w:t>DD7 в каждом машинном цикле см.(рис 18) и сигналом  определяющим направление передачи данных (DT\R) он подается на вход T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Шина управления формируется с помощью микросхемы </w:t>
      </w:r>
      <w:r>
        <w:rPr>
          <w:sz w:val="28"/>
          <w:lang w:val="en-US"/>
        </w:rPr>
        <w:t>DD12. Блок управления работает по таблице истиности (</w:t>
      </w:r>
      <w:r>
        <w:rPr>
          <w:sz w:val="28"/>
        </w:rPr>
        <w:t>минимальный режим</w:t>
      </w:r>
      <w:r>
        <w:rPr>
          <w:sz w:val="28"/>
          <w:lang w:val="en-US"/>
        </w:rPr>
        <w:t xml:space="preserve"> таблица 3). И по таблице  в максимальном с помошью контроллера системной шины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Таблица 3. Алгоритм работа схемы управления 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15"/>
        <w:gridCol w:w="1226"/>
        <w:gridCol w:w="1551"/>
        <w:gridCol w:w="1984"/>
        <w:gridCol w:w="1760"/>
        <w:gridCol w:w="1440"/>
      </w:tblGrid>
      <w:tr>
        <w:trPr>
          <w:trHeight w:val="6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\I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M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MW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\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\WR</w:t>
            </w:r>
          </w:p>
        </w:tc>
      </w:tr>
      <w:tr>
        <w:trPr>
          <w:trHeight w:val="6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Таблица    декодирования сигналов управления системного контроллера. </w:t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0"/>
        <w:gridCol w:w="1350"/>
        <w:gridCol w:w="2209"/>
        <w:gridCol w:w="3827"/>
      </w:tblGrid>
      <w:tr>
        <w:trPr>
          <w:trHeight w:val="5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игнал управ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861" w:leader="none"/>
              </w:tabs>
              <w:spacing w:lineRule="auto" w:line="360"/>
              <w:rPr/>
            </w:pPr>
            <w:r>
              <w:rPr/>
              <w:t>Тип цикла шины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дтверждение прерывания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R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ВУ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WC,AIOW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ВУ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станов</w:t>
            </w:r>
          </w:p>
        </w:tc>
      </w:tr>
      <w:tr>
        <w:trPr>
          <w:trHeight w:val="2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D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борка команды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D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ЗУ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WTC,AMW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ЗУ</w:t>
            </w:r>
          </w:p>
        </w:tc>
      </w:tr>
      <w:tr>
        <w:trPr>
          <w:trHeight w:val="1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икла шины нет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4465</wp:posOffset>
                </wp:positionH>
                <wp:positionV relativeFrom="paragraph">
                  <wp:posOffset>248285</wp:posOffset>
                </wp:positionV>
                <wp:extent cx="0" cy="78962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9.55pt" to="112.95pt,6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</wp:posOffset>
                </wp:positionH>
                <wp:positionV relativeFrom="paragraph">
                  <wp:posOffset>667385</wp:posOffset>
                </wp:positionV>
                <wp:extent cx="4956175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52.55pt" to="439.7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7540</wp:posOffset>
                </wp:positionH>
                <wp:positionV relativeFrom="paragraph">
                  <wp:posOffset>1181735</wp:posOffset>
                </wp:positionV>
                <wp:extent cx="495617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3.05pt" to="440.4pt,9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0235</wp:posOffset>
                </wp:positionH>
                <wp:positionV relativeFrom="paragraph">
                  <wp:posOffset>1667510</wp:posOffset>
                </wp:positionV>
                <wp:extent cx="495617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31.3pt" to="438.25pt,1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125</wp:posOffset>
                </wp:positionH>
                <wp:positionV relativeFrom="paragraph">
                  <wp:posOffset>2181860</wp:posOffset>
                </wp:positionV>
                <wp:extent cx="495617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71.8pt" to="438.95pt,1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58390</wp:posOffset>
                </wp:positionH>
                <wp:positionV relativeFrom="paragraph">
                  <wp:posOffset>267335</wp:posOffset>
                </wp:positionV>
                <wp:extent cx="0" cy="78390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21.05pt" to="185.7pt,6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2790</wp:posOffset>
                </wp:positionH>
                <wp:positionV relativeFrom="paragraph">
                  <wp:posOffset>276860</wp:posOffset>
                </wp:positionV>
                <wp:extent cx="0" cy="78676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21.8pt" to="257.7pt,6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7505</wp:posOffset>
                </wp:positionH>
                <wp:positionV relativeFrom="paragraph">
                  <wp:posOffset>257810</wp:posOffset>
                </wp:positionV>
                <wp:extent cx="9525" cy="79152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91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20.3pt" to="328.85pt,64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1590</wp:posOffset>
                </wp:positionH>
                <wp:positionV relativeFrom="paragraph">
                  <wp:posOffset>257810</wp:posOffset>
                </wp:positionV>
                <wp:extent cx="0" cy="78581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20.3pt" to="401.7pt,6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748665</wp:posOffset>
                </wp:positionH>
                <wp:positionV relativeFrom="paragraph">
                  <wp:posOffset>400685</wp:posOffset>
                </wp:positionV>
                <wp:extent cx="4448175" cy="276225"/>
                <wp:effectExtent l="10160" t="10160" r="952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5" h="435">
                              <a:moveTo>
                                <a:pt x="0" y="405"/>
                              </a:moveTo>
                              <a:lnTo>
                                <a:pt x="405" y="420"/>
                              </a:lnTo>
                              <a:lnTo>
                                <a:pt x="645" y="0"/>
                              </a:lnTo>
                              <a:lnTo>
                                <a:pt x="1095" y="0"/>
                              </a:lnTo>
                              <a:lnTo>
                                <a:pt x="1200" y="435"/>
                              </a:lnTo>
                              <a:lnTo>
                                <a:pt x="1860" y="420"/>
                              </a:lnTo>
                              <a:lnTo>
                                <a:pt x="2040" y="45"/>
                              </a:lnTo>
                              <a:lnTo>
                                <a:pt x="2550" y="45"/>
                              </a:lnTo>
                              <a:lnTo>
                                <a:pt x="2685" y="435"/>
                              </a:lnTo>
                              <a:lnTo>
                                <a:pt x="3255" y="435"/>
                              </a:lnTo>
                              <a:lnTo>
                                <a:pt x="3405" y="30"/>
                              </a:lnTo>
                              <a:lnTo>
                                <a:pt x="3990" y="30"/>
                              </a:lnTo>
                              <a:lnTo>
                                <a:pt x="4140" y="435"/>
                              </a:lnTo>
                              <a:lnTo>
                                <a:pt x="4665" y="435"/>
                              </a:lnTo>
                              <a:lnTo>
                                <a:pt x="4845" y="75"/>
                              </a:lnTo>
                              <a:lnTo>
                                <a:pt x="5400" y="75"/>
                              </a:lnTo>
                              <a:lnTo>
                                <a:pt x="5535" y="420"/>
                              </a:lnTo>
                              <a:lnTo>
                                <a:pt x="6195" y="435"/>
                              </a:lnTo>
                              <a:lnTo>
                                <a:pt x="6300" y="75"/>
                              </a:lnTo>
                              <a:lnTo>
                                <a:pt x="6855" y="75"/>
                              </a:lnTo>
                              <a:lnTo>
                                <a:pt x="7005" y="4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5,435" path="m0,405l405,420l645,0l1095,0l1200,435l1860,420l2040,45l2550,45l2685,435l3255,435l3405,30l3990,30l4140,435l4665,435l4845,75l5400,75l5535,420l6195,435l6300,75l6855,75l7005,420e" stroked="t" o:allowincell="f" style="position:absolute;margin-left:58.95pt;margin-top:31.55pt;width:350.2pt;height:21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34465</wp:posOffset>
                </wp:positionH>
                <wp:positionV relativeFrom="paragraph">
                  <wp:posOffset>295910</wp:posOffset>
                </wp:positionV>
                <wp:extent cx="92392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23.3pt" to="185.65pt,2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67915</wp:posOffset>
                </wp:positionH>
                <wp:positionV relativeFrom="paragraph">
                  <wp:posOffset>314960</wp:posOffset>
                </wp:positionV>
                <wp:extent cx="92392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24.8pt" to="259.15pt,2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91840</wp:posOffset>
                </wp:positionH>
                <wp:positionV relativeFrom="paragraph">
                  <wp:posOffset>314960</wp:posOffset>
                </wp:positionV>
                <wp:extent cx="923925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4.8pt" to="331.9pt,2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6715</wp:posOffset>
                </wp:positionH>
                <wp:positionV relativeFrom="paragraph">
                  <wp:posOffset>324485</wp:posOffset>
                </wp:positionV>
                <wp:extent cx="923925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25.55pt" to="403.15pt,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910590</wp:posOffset>
                </wp:positionH>
                <wp:positionV relativeFrom="paragraph">
                  <wp:posOffset>1400810</wp:posOffset>
                </wp:positionV>
                <wp:extent cx="4391025" cy="266700"/>
                <wp:effectExtent l="10795" t="9525" r="952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5" h="420">
                              <a:moveTo>
                                <a:pt x="0" y="420"/>
                              </a:moveTo>
                              <a:lnTo>
                                <a:pt x="870" y="405"/>
                              </a:lnTo>
                              <a:lnTo>
                                <a:pt x="1005" y="0"/>
                              </a:lnTo>
                              <a:lnTo>
                                <a:pt x="2100" y="0"/>
                              </a:lnTo>
                              <a:lnTo>
                                <a:pt x="2250" y="405"/>
                              </a:lnTo>
                              <a:lnTo>
                                <a:pt x="6915" y="40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5,420" path="m0,420l870,405l1005,0l2100,0l2250,405l6915,405e" stroked="t" o:allowincell="f" style="position:absolute;margin-left:71.7pt;margin-top:110.3pt;width:345.7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986790</wp:posOffset>
                </wp:positionH>
                <wp:positionV relativeFrom="paragraph">
                  <wp:posOffset>1896110</wp:posOffset>
                </wp:positionV>
                <wp:extent cx="4514850" cy="285750"/>
                <wp:effectExtent l="9525" t="9525" r="1016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0" h="450">
                              <a:moveTo>
                                <a:pt x="0" y="210"/>
                              </a:moveTo>
                              <a:lnTo>
                                <a:pt x="705" y="210"/>
                              </a:lnTo>
                              <a:lnTo>
                                <a:pt x="885" y="0"/>
                              </a:lnTo>
                              <a:lnTo>
                                <a:pt x="6345" y="0"/>
                              </a:lnTo>
                              <a:lnTo>
                                <a:pt x="6480" y="195"/>
                              </a:lnTo>
                              <a:lnTo>
                                <a:pt x="7110" y="195"/>
                              </a:lnTo>
                              <a:lnTo>
                                <a:pt x="6480" y="195"/>
                              </a:lnTo>
                              <a:lnTo>
                                <a:pt x="6360" y="450"/>
                              </a:lnTo>
                              <a:lnTo>
                                <a:pt x="840" y="450"/>
                              </a:ln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0,450" path="m0,210l705,210l885,0l6345,0l6480,195l7110,195l6480,195l6360,450l840,450l720,210e" stroked="t" o:allowincell="f" style="position:absolute;margin-left:77.7pt;margin-top:149.3pt;width:355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380</wp:posOffset>
                </wp:positionH>
                <wp:positionV relativeFrom="paragraph">
                  <wp:posOffset>505460</wp:posOffset>
                </wp:positionV>
                <wp:extent cx="625475" cy="3810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L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9.8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C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0675</wp:posOffset>
                </wp:positionH>
                <wp:positionV relativeFrom="paragraph">
                  <wp:posOffset>524510</wp:posOffset>
                </wp:positionV>
                <wp:extent cx="625475" cy="3810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1.3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0200</wp:posOffset>
                </wp:positionH>
                <wp:positionV relativeFrom="paragraph">
                  <wp:posOffset>1038860</wp:posOffset>
                </wp:positionV>
                <wp:extent cx="625475" cy="3810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81.8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</wp:posOffset>
                </wp:positionH>
                <wp:positionV relativeFrom="paragraph">
                  <wp:posOffset>1524635</wp:posOffset>
                </wp:positionV>
                <wp:extent cx="625475" cy="3810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20.05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82260</wp:posOffset>
                </wp:positionH>
                <wp:positionV relativeFrom="paragraph">
                  <wp:posOffset>1524635</wp:posOffset>
                </wp:positionV>
                <wp:extent cx="625475" cy="3810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20.05pt;mso-position-vertical-relative:text;margin-left:4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430</wp:posOffset>
                </wp:positionH>
                <wp:positionV relativeFrom="paragraph">
                  <wp:posOffset>1905635</wp:posOffset>
                </wp:positionV>
                <wp:extent cx="796925" cy="4000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5-A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31.5pt;mso-wrap-distance-left:9.05pt;mso-wrap-distance-right:9.05pt;mso-wrap-distance-top:0pt;mso-wrap-distance-bottom:0pt;margin-top:150.05pt;mso-position-vertical-relative:text;margin-left: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5-A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1785</wp:posOffset>
                </wp:positionH>
                <wp:positionV relativeFrom="paragraph">
                  <wp:posOffset>2038985</wp:posOffset>
                </wp:positionV>
                <wp:extent cx="625475" cy="3810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60.55pt;mso-position-vertical-relative:text;margin-left:4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4780</wp:posOffset>
                </wp:positionH>
                <wp:positionV relativeFrom="paragraph">
                  <wp:posOffset>29210</wp:posOffset>
                </wp:positionV>
                <wp:extent cx="3702050" cy="3810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1                T2               T3                   T4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30pt;mso-wrap-distance-left:9.05pt;mso-wrap-distance-right:9.05pt;mso-wrap-distance-top:0pt;mso-wrap-distance-bottom:0pt;margin-top:2.3pt;mso-position-vertical-relative:text;margin-left:1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T1                T2               T3                   T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777240</wp:posOffset>
                </wp:positionH>
                <wp:positionV relativeFrom="paragraph">
                  <wp:posOffset>292100</wp:posOffset>
                </wp:positionV>
                <wp:extent cx="4933950" cy="276225"/>
                <wp:effectExtent l="10160" t="10795" r="952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0" h="435">
                              <a:moveTo>
                                <a:pt x="0" y="420"/>
                              </a:moveTo>
                              <a:lnTo>
                                <a:pt x="1140" y="435"/>
                              </a:lnTo>
                              <a:lnTo>
                                <a:pt x="1275" y="0"/>
                              </a:lnTo>
                              <a:lnTo>
                                <a:pt x="2730" y="0"/>
                              </a:lnTo>
                              <a:lnTo>
                                <a:pt x="2865" y="435"/>
                              </a:lnTo>
                              <a:lnTo>
                                <a:pt x="4080" y="435"/>
                              </a:lnTo>
                              <a:lnTo>
                                <a:pt x="4245" y="30"/>
                              </a:lnTo>
                              <a:lnTo>
                                <a:pt x="5535" y="30"/>
                              </a:lnTo>
                              <a:lnTo>
                                <a:pt x="5655" y="435"/>
                              </a:lnTo>
                              <a:lnTo>
                                <a:pt x="6960" y="435"/>
                              </a:lnTo>
                              <a:lnTo>
                                <a:pt x="7155" y="30"/>
                              </a:lnTo>
                              <a:lnTo>
                                <a:pt x="7770" y="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0,435" path="m0,420l1140,435l1275,0l2730,0l2865,435l4080,435l4245,30l5535,30l5655,435l6960,435l7155,30l7770,30e" stroked="t" o:allowincell="f" style="position:absolute;margin-left:61.2pt;margin-top:23pt;width:388.45pt;height:21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0">
                <wp:simplePos x="0" y="0"/>
                <wp:positionH relativeFrom="column">
                  <wp:posOffset>777240</wp:posOffset>
                </wp:positionH>
                <wp:positionV relativeFrom="paragraph">
                  <wp:posOffset>301625</wp:posOffset>
                </wp:positionV>
                <wp:extent cx="4933950" cy="266700"/>
                <wp:effectExtent l="10160" t="10160" r="95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38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0" h="435">
                              <a:moveTo>
                                <a:pt x="0" y="420"/>
                              </a:moveTo>
                              <a:lnTo>
                                <a:pt x="1140" y="435"/>
                              </a:lnTo>
                              <a:lnTo>
                                <a:pt x="1275" y="0"/>
                              </a:lnTo>
                              <a:lnTo>
                                <a:pt x="2730" y="0"/>
                              </a:lnTo>
                              <a:lnTo>
                                <a:pt x="2865" y="435"/>
                              </a:lnTo>
                              <a:lnTo>
                                <a:pt x="4080" y="435"/>
                              </a:lnTo>
                              <a:lnTo>
                                <a:pt x="4245" y="30"/>
                              </a:lnTo>
                              <a:lnTo>
                                <a:pt x="5535" y="30"/>
                              </a:lnTo>
                              <a:lnTo>
                                <a:pt x="5655" y="435"/>
                              </a:lnTo>
                              <a:lnTo>
                                <a:pt x="6960" y="435"/>
                              </a:lnTo>
                              <a:lnTo>
                                <a:pt x="7155" y="30"/>
                              </a:lnTo>
                              <a:lnTo>
                                <a:pt x="7770" y="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0,435" path="m0,420l1140,435l1275,0l2730,0l2865,435l4080,435l4245,30l5535,30l5655,435l6960,435l7155,30l7770,30e" stroked="t" o:allowincell="f" style="position:absolute;margin-left:61.2pt;margin-top:23.75pt;width:388.45pt;height:20.9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705</wp:posOffset>
                </wp:positionH>
                <wp:positionV relativeFrom="paragraph">
                  <wp:posOffset>33020</wp:posOffset>
                </wp:positionV>
                <wp:extent cx="949325" cy="3810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S0,Q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30pt;mso-wrap-distance-left:9.05pt;mso-wrap-distance-right:9.05pt;mso-wrap-distance-top:0pt;mso-wrap-distance-bottom:0pt;margin-top:2.6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QS0,Q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column">
                  <wp:posOffset>1272540</wp:posOffset>
                </wp:positionH>
                <wp:positionV relativeFrom="paragraph">
                  <wp:posOffset>215900</wp:posOffset>
                </wp:positionV>
                <wp:extent cx="2400300" cy="285750"/>
                <wp:effectExtent l="9525" t="9525" r="1016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0" h="450">
                              <a:moveTo>
                                <a:pt x="0" y="210"/>
                              </a:moveTo>
                              <a:lnTo>
                                <a:pt x="705" y="210"/>
                              </a:lnTo>
                              <a:lnTo>
                                <a:pt x="885" y="0"/>
                              </a:lnTo>
                              <a:lnTo>
                                <a:pt x="6345" y="0"/>
                              </a:lnTo>
                              <a:lnTo>
                                <a:pt x="6480" y="195"/>
                              </a:lnTo>
                              <a:lnTo>
                                <a:pt x="7110" y="195"/>
                              </a:lnTo>
                              <a:lnTo>
                                <a:pt x="6480" y="195"/>
                              </a:lnTo>
                              <a:lnTo>
                                <a:pt x="6360" y="450"/>
                              </a:lnTo>
                              <a:lnTo>
                                <a:pt x="840" y="450"/>
                              </a:ln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0,450" path="m0,210l705,210l885,0l6345,0l6480,195l7110,195l6480,195l6360,450l840,450l720,210e" stroked="t" o:allowincell="f" style="position:absolute;margin-left:100.2pt;margin-top:17pt;width:188.9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0330</wp:posOffset>
                </wp:positionH>
                <wp:positionV relativeFrom="paragraph">
                  <wp:posOffset>225425</wp:posOffset>
                </wp:positionV>
                <wp:extent cx="949325" cy="40005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0-S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31.5pt;mso-wrap-distance-left:9.05pt;mso-wrap-distance-right:9.05pt;mso-wrap-distance-top:0pt;mso-wrap-distance-bottom:0pt;margin-top:17.7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0-S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382260</wp:posOffset>
                </wp:positionH>
                <wp:positionV relativeFrom="paragraph">
                  <wp:posOffset>358775</wp:posOffset>
                </wp:positionV>
                <wp:extent cx="625475" cy="3810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8.25pt;mso-position-vertical-relative:text;margin-left:4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09600</wp:posOffset>
                </wp:positionH>
                <wp:positionV relativeFrom="paragraph">
                  <wp:posOffset>194945</wp:posOffset>
                </wp:positionV>
                <wp:extent cx="495617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5.35pt" to="438.2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663315</wp:posOffset>
                </wp:positionH>
                <wp:positionV relativeFrom="paragraph">
                  <wp:posOffset>33020</wp:posOffset>
                </wp:positionV>
                <wp:extent cx="1495425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.6pt" to="406.15pt,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1005840</wp:posOffset>
                </wp:positionH>
                <wp:positionV relativeFrom="paragraph">
                  <wp:posOffset>135890</wp:posOffset>
                </wp:positionV>
                <wp:extent cx="4314825" cy="332740"/>
                <wp:effectExtent l="10160" t="9525" r="9525" b="1016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0.7pt;width:339.75pt;height:26.2pt" coordorigin="1584,214" coordsize="6795,524">
                <v:shape id="shape_0" coordsize="6735,390" path="m0,390l645,390l885,0l2295,0l2445,195l2580,30l6240,30l6420,390l6735,390e" stroked="t" o:allowincell="f" style="position:absolute;left:1614;top:214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84;top:214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183515</wp:posOffset>
                </wp:positionV>
                <wp:extent cx="863600" cy="3810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14.4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47495</wp:posOffset>
                </wp:positionH>
                <wp:positionV relativeFrom="paragraph">
                  <wp:posOffset>116840</wp:posOffset>
                </wp:positionV>
                <wp:extent cx="863600" cy="3810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9.2pt;mso-position-vertical-relative:text;margin-left:1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66795</wp:posOffset>
                </wp:positionH>
                <wp:positionV relativeFrom="paragraph">
                  <wp:posOffset>688975</wp:posOffset>
                </wp:positionV>
                <wp:extent cx="1025525" cy="3810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54.25pt;mso-position-vertical-relative:text;margin-left:2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015</wp:posOffset>
                </wp:positionH>
                <wp:positionV relativeFrom="paragraph">
                  <wp:posOffset>153035</wp:posOffset>
                </wp:positionV>
                <wp:extent cx="4956175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2.05pt" to="439.6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8490</wp:posOffset>
                </wp:positionH>
                <wp:positionV relativeFrom="paragraph">
                  <wp:posOffset>668020</wp:posOffset>
                </wp:positionV>
                <wp:extent cx="495617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52.6pt" to="438.9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</wp:posOffset>
                </wp:positionH>
                <wp:positionV relativeFrom="paragraph">
                  <wp:posOffset>271145</wp:posOffset>
                </wp:positionV>
                <wp:extent cx="5800725" cy="1895475"/>
                <wp:effectExtent l="10160" t="10160" r="8890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1895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7pt;margin-top:21.35pt;width:456.7pt;height:149.2pt;mso-wrap-style:none;v-text-anchor:middle">
                <v:fill o:detectmouseclick="t" on="false"/>
                <v:stroke color="black" weight="1908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072515</wp:posOffset>
                </wp:positionH>
                <wp:positionV relativeFrom="paragraph">
                  <wp:posOffset>46990</wp:posOffset>
                </wp:positionV>
                <wp:extent cx="2305050" cy="333375"/>
                <wp:effectExtent l="9525" t="10160" r="1016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525">
                              <a:moveTo>
                                <a:pt x="0" y="525"/>
                              </a:moveTo>
                              <a:lnTo>
                                <a:pt x="645" y="525"/>
                              </a:lnTo>
                              <a:lnTo>
                                <a:pt x="885" y="0"/>
                              </a:lnTo>
                              <a:lnTo>
                                <a:pt x="2295" y="0"/>
                              </a:lnTo>
                              <a:lnTo>
                                <a:pt x="2445" y="263"/>
                              </a:lnTo>
                              <a:lnTo>
                                <a:pt x="2430" y="243"/>
                              </a:lnTo>
                              <a:lnTo>
                                <a:pt x="2475" y="243"/>
                              </a:lnTo>
                              <a:lnTo>
                                <a:pt x="3630" y="22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525" path="m0,525l645,525l885,0l2295,0l2445,263l2430,243l2475,243l3630,228e" stroked="t" o:allowincell="f" style="position:absolute;margin-left:84.45pt;margin-top:3.7pt;width:181.45pt;height:2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1053465</wp:posOffset>
                </wp:positionH>
                <wp:positionV relativeFrom="paragraph">
                  <wp:posOffset>59690</wp:posOffset>
                </wp:positionV>
                <wp:extent cx="1543050" cy="307975"/>
                <wp:effectExtent l="9525" t="10160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485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  <a:lnTo>
                                <a:pt x="900" y="465"/>
                              </a:lnTo>
                              <a:lnTo>
                                <a:pt x="2340" y="485"/>
                              </a:lnTo>
                              <a:lnTo>
                                <a:pt x="2430" y="2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485" path="m0,0l660,0l900,465l2340,485l2430,238e" stroked="t" o:allowincell="f" style="position:absolute;margin-left:82.95pt;margin-top:4.7pt;width:121.45pt;height:24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3377565</wp:posOffset>
                </wp:positionH>
                <wp:positionV relativeFrom="paragraph">
                  <wp:posOffset>66040</wp:posOffset>
                </wp:positionV>
                <wp:extent cx="1162050" cy="144780"/>
                <wp:effectExtent l="14605" t="14605" r="1524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228">
                              <a:moveTo>
                                <a:pt x="0" y="198"/>
                              </a:moveTo>
                              <a:lnTo>
                                <a:pt x="170" y="0"/>
                              </a:lnTo>
                              <a:lnTo>
                                <a:pt x="1615" y="0"/>
                              </a:lnTo>
                              <a:lnTo>
                                <a:pt x="1830" y="228"/>
                              </a:lnTo>
                              <a:lnTo>
                                <a:pt x="1798" y="22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228" path="m0,198l170,0l1615,0l1830,228l1798,225e" stroked="t" o:allowincell="f" style="position:absolute;margin-left:265.95pt;margin-top:5.2pt;width:91.45pt;height:11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3377565</wp:posOffset>
                </wp:positionH>
                <wp:positionV relativeFrom="paragraph">
                  <wp:posOffset>191770</wp:posOffset>
                </wp:positionV>
                <wp:extent cx="1171575" cy="179705"/>
                <wp:effectExtent l="15240" t="15240" r="1460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283">
                              <a:moveTo>
                                <a:pt x="0" y="0"/>
                              </a:moveTo>
                              <a:lnTo>
                                <a:pt x="240" y="283"/>
                              </a:lnTo>
                              <a:lnTo>
                                <a:pt x="1665" y="283"/>
                              </a:lnTo>
                              <a:lnTo>
                                <a:pt x="1815" y="75"/>
                              </a:lnTo>
                              <a:lnTo>
                                <a:pt x="1845" y="5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283" path="m0,0l240,283l1665,283l1815,75l1845,58e" stroked="t" o:allowincell="f" style="position:absolute;margin-left:265.95pt;margin-top:15.1pt;width:92.2pt;height:14.1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column">
                  <wp:posOffset>681990</wp:posOffset>
                </wp:positionH>
                <wp:positionV relativeFrom="paragraph">
                  <wp:posOffset>563245</wp:posOffset>
                </wp:positionV>
                <wp:extent cx="4591050" cy="285750"/>
                <wp:effectExtent l="9525" t="9525" r="1016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0" h="450">
                              <a:moveTo>
                                <a:pt x="0" y="0"/>
                              </a:moveTo>
                              <a:lnTo>
                                <a:pt x="3165" y="0"/>
                              </a:lnTo>
                              <a:lnTo>
                                <a:pt x="3525" y="450"/>
                              </a:lnTo>
                              <a:lnTo>
                                <a:pt x="5655" y="450"/>
                              </a:lnTo>
                              <a:lnTo>
                                <a:pt x="5850" y="0"/>
                              </a:lnTo>
                              <a:lnTo>
                                <a:pt x="72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0,450" path="m0,0l3165,0l3525,450l5655,450l5850,0l7230,0e" stroked="t" o:allowincell="f" style="position:absolute;margin-left:53.7pt;margin-top:44.35pt;width:361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695</wp:posOffset>
                </wp:positionH>
                <wp:positionV relativeFrom="paragraph">
                  <wp:posOffset>113030</wp:posOffset>
                </wp:positionV>
                <wp:extent cx="1025525" cy="3810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8.9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09565</wp:posOffset>
                </wp:positionH>
                <wp:positionV relativeFrom="paragraph">
                  <wp:posOffset>217805</wp:posOffset>
                </wp:positionV>
                <wp:extent cx="625475" cy="38100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7.15pt;mso-position-vertical-relative:text;margin-left:4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1045</wp:posOffset>
                </wp:positionH>
                <wp:positionV relativeFrom="paragraph">
                  <wp:posOffset>-477520</wp:posOffset>
                </wp:positionV>
                <wp:extent cx="863600" cy="38100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-37.6pt;mso-position-vertical-relative:text;margin-left:2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57020</wp:posOffset>
                </wp:positionH>
                <wp:positionV relativeFrom="paragraph">
                  <wp:posOffset>27305</wp:posOffset>
                </wp:positionV>
                <wp:extent cx="1025525" cy="38100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2.1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7540</wp:posOffset>
                </wp:positionH>
                <wp:positionV relativeFrom="paragraph">
                  <wp:posOffset>53975</wp:posOffset>
                </wp:positionV>
                <wp:extent cx="4956175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4.25pt" to="440.4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0675</wp:posOffset>
                </wp:positionH>
                <wp:positionV relativeFrom="paragraph">
                  <wp:posOffset>-603250</wp:posOffset>
                </wp:positionV>
                <wp:extent cx="625475" cy="38100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47.5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9285</wp:posOffset>
                </wp:positionH>
                <wp:positionV relativeFrom="paragraph">
                  <wp:posOffset>234315</wp:posOffset>
                </wp:positionV>
                <wp:extent cx="495617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18.45pt" to="439.7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390</wp:posOffset>
                </wp:positionH>
                <wp:positionV relativeFrom="paragraph">
                  <wp:posOffset>91440</wp:posOffset>
                </wp:positionV>
                <wp:extent cx="625475" cy="3810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7.2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865</wp:posOffset>
                </wp:positionH>
                <wp:positionV relativeFrom="paragraph">
                  <wp:posOffset>557530</wp:posOffset>
                </wp:positionV>
                <wp:extent cx="625475" cy="38100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T\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3.9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T\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58665</wp:posOffset>
                </wp:positionH>
                <wp:positionV relativeFrom="paragraph">
                  <wp:posOffset>-699135</wp:posOffset>
                </wp:positionV>
                <wp:extent cx="704850" cy="0"/>
                <wp:effectExtent l="0" t="9525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55.05pt" to="414.4pt,-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63210</wp:posOffset>
                </wp:positionH>
                <wp:positionV relativeFrom="paragraph">
                  <wp:posOffset>-215265</wp:posOffset>
                </wp:positionV>
                <wp:extent cx="625475" cy="38100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16.95pt;mso-position-vertical-relative:text;margin-left:4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29885</wp:posOffset>
                </wp:positionH>
                <wp:positionV relativeFrom="paragraph">
                  <wp:posOffset>251460</wp:posOffset>
                </wp:positionV>
                <wp:extent cx="625475" cy="38100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9.8pt;mso-position-vertical-relative:text;margin-left:4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7860</wp:posOffset>
                </wp:positionH>
                <wp:positionV relativeFrom="paragraph">
                  <wp:posOffset>86995</wp:posOffset>
                </wp:positionV>
                <wp:extent cx="4956175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6.85pt" to="442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7860</wp:posOffset>
                </wp:positionH>
                <wp:positionV relativeFrom="paragraph">
                  <wp:posOffset>247015</wp:posOffset>
                </wp:positionV>
                <wp:extent cx="4956175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9.45pt" to="442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358140</wp:posOffset>
                </wp:positionH>
                <wp:positionV relativeFrom="paragraph">
                  <wp:posOffset>1270</wp:posOffset>
                </wp:positionV>
                <wp:extent cx="5181600" cy="247650"/>
                <wp:effectExtent l="9525" t="10160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14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465">
                              <a:moveTo>
                                <a:pt x="0" y="0"/>
                              </a:moveTo>
                              <a:lnTo>
                                <a:pt x="4155" y="15"/>
                              </a:lnTo>
                              <a:lnTo>
                                <a:pt x="4301" y="465"/>
                              </a:lnTo>
                              <a:lnTo>
                                <a:pt x="6175" y="465"/>
                              </a:lnTo>
                              <a:lnTo>
                                <a:pt x="6346" y="15"/>
                              </a:lnTo>
                              <a:lnTo>
                                <a:pt x="8160" y="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0,465" path="m0,0l4155,15l4301,465l6175,465l6346,15l8160,15e" stroked="t" o:allowincell="f" style="position:absolute;margin-left:28.2pt;margin-top:0.1pt;width:407.95pt;height:19.4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625475" cy="38100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0.05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758190</wp:posOffset>
                </wp:positionH>
                <wp:positionV relativeFrom="paragraph">
                  <wp:posOffset>-790575</wp:posOffset>
                </wp:positionV>
                <wp:extent cx="4781550" cy="266700"/>
                <wp:effectExtent l="9525" t="10160" r="9525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0" h="420">
                              <a:moveTo>
                                <a:pt x="0" y="15"/>
                              </a:moveTo>
                              <a:lnTo>
                                <a:pt x="1065" y="15"/>
                              </a:lnTo>
                              <a:lnTo>
                                <a:pt x="1260" y="420"/>
                              </a:lnTo>
                              <a:lnTo>
                                <a:pt x="6450" y="420"/>
                              </a:lnTo>
                              <a:lnTo>
                                <a:pt x="6675" y="0"/>
                              </a:lnTo>
                              <a:lnTo>
                                <a:pt x="75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0,420" path="m0,15l1065,15l1260,420l6450,420l6675,0l7530,0e" stroked="t" o:allowincell="f" style="position:absolute;margin-left:59.7pt;margin-top:-62.25pt;width:376.45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column">
                  <wp:posOffset>834390</wp:posOffset>
                </wp:positionH>
                <wp:positionV relativeFrom="paragraph">
                  <wp:posOffset>123825</wp:posOffset>
                </wp:positionV>
                <wp:extent cx="4781550" cy="266700"/>
                <wp:effectExtent l="9525" t="9525" r="9525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0" h="420">
                              <a:moveTo>
                                <a:pt x="0" y="15"/>
                              </a:moveTo>
                              <a:lnTo>
                                <a:pt x="2580" y="11"/>
                              </a:lnTo>
                              <a:lnTo>
                                <a:pt x="2895" y="401"/>
                              </a:lnTo>
                              <a:lnTo>
                                <a:pt x="6450" y="420"/>
                              </a:lnTo>
                              <a:lnTo>
                                <a:pt x="6675" y="0"/>
                              </a:lnTo>
                              <a:lnTo>
                                <a:pt x="75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0,420" path="m0,15l2580,11l2895,401l6450,420l6675,0l7530,0e" stroked="t" o:allowincell="f" style="position:absolute;margin-left:65.7pt;margin-top:9.75pt;width:376.45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3810</wp:posOffset>
                </wp:positionH>
                <wp:positionV relativeFrom="paragraph">
                  <wp:posOffset>140335</wp:posOffset>
                </wp:positionV>
                <wp:extent cx="1054100" cy="49530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RDC IOR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39pt;mso-wrap-distance-left:9.05pt;mso-wrap-distance-right:9.05pt;mso-wrap-distance-top:0pt;mso-wrap-distance-bottom:0pt;margin-top:11.05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MRDC IO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06085</wp:posOffset>
                </wp:positionH>
                <wp:positionV relativeFrom="paragraph">
                  <wp:posOffset>245745</wp:posOffset>
                </wp:positionV>
                <wp:extent cx="625475" cy="38100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9.35pt;mso-position-vertical-relative:text;margin-left:4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34060</wp:posOffset>
                </wp:positionH>
                <wp:positionV relativeFrom="paragraph">
                  <wp:posOffset>81280</wp:posOffset>
                </wp:positionV>
                <wp:extent cx="4956175" cy="0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.4pt" to="448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91785</wp:posOffset>
                </wp:positionH>
                <wp:positionV relativeFrom="paragraph">
                  <wp:posOffset>-509270</wp:posOffset>
                </wp:positionV>
                <wp:extent cx="625475" cy="38100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40.1pt;mso-position-vertical-relative:text;margin-left:4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695</wp:posOffset>
                </wp:positionH>
                <wp:positionV relativeFrom="paragraph">
                  <wp:posOffset>367030</wp:posOffset>
                </wp:positionV>
                <wp:extent cx="863600" cy="38100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28.9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6910</wp:posOffset>
                </wp:positionH>
                <wp:positionV relativeFrom="paragraph">
                  <wp:posOffset>803275</wp:posOffset>
                </wp:positionV>
                <wp:extent cx="495617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63.25pt" to="443.5pt,6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986790</wp:posOffset>
                </wp:positionH>
                <wp:positionV relativeFrom="paragraph">
                  <wp:posOffset>3175</wp:posOffset>
                </wp:positionV>
                <wp:extent cx="4314825" cy="332740"/>
                <wp:effectExtent l="10795" t="9525" r="9525" b="1016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0.25pt;width:339.75pt;height:26.2pt" coordorigin="1554,5" coordsize="6795,524">
                <v:shape id="shape_0" coordsize="6735,390" path="m0,390l645,390l885,0l2295,0l2445,195l2580,30l6240,30l6420,390l6735,390e" stroked="t" o:allowincell="f" style="position:absolute;left:1584;top:5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54;top:5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28445</wp:posOffset>
                </wp:positionH>
                <wp:positionV relativeFrom="paragraph">
                  <wp:posOffset>-15875</wp:posOffset>
                </wp:positionV>
                <wp:extent cx="863600" cy="38100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-1.25pt;mso-position-vertical-relative:text;margin-left:1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61995</wp:posOffset>
                </wp:positionH>
                <wp:positionV relativeFrom="paragraph">
                  <wp:posOffset>3175</wp:posOffset>
                </wp:positionV>
                <wp:extent cx="863600" cy="38100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0.25pt;mso-position-vertical-relative:text;margin-left:2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6435</wp:posOffset>
                </wp:positionH>
                <wp:positionV relativeFrom="paragraph">
                  <wp:posOffset>29845</wp:posOffset>
                </wp:positionV>
                <wp:extent cx="4956175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2.35pt" to="444.2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986790</wp:posOffset>
                </wp:positionH>
                <wp:positionV relativeFrom="paragraph">
                  <wp:posOffset>144145</wp:posOffset>
                </wp:positionV>
                <wp:extent cx="4314825" cy="332740"/>
                <wp:effectExtent l="10795" t="9525" r="9525" b="1016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11.35pt;width:339.75pt;height:26.2pt" coordorigin="1554,227" coordsize="6795,524">
                <v:shape id="shape_0" coordsize="6735,390" path="m0,390l645,390l885,0l2295,0l2445,195l2580,30l6240,30l6420,390l6735,390e" stroked="t" o:allowincell="f" style="position:absolute;left:1584;top:227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54;top:227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0965</wp:posOffset>
                </wp:positionH>
                <wp:positionV relativeFrom="paragraph">
                  <wp:posOffset>163195</wp:posOffset>
                </wp:positionV>
                <wp:extent cx="1063625" cy="38100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30pt;mso-wrap-distance-left:9.05pt;mso-wrap-distance-right:9.05pt;mso-wrap-distance-top:0pt;mso-wrap-distance-bottom:0pt;margin-top:12.85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28445</wp:posOffset>
                </wp:positionH>
                <wp:positionV relativeFrom="paragraph">
                  <wp:posOffset>125095</wp:posOffset>
                </wp:positionV>
                <wp:extent cx="863600" cy="38100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9.85pt;mso-position-vertical-relative:text;margin-left:1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61995</wp:posOffset>
                </wp:positionH>
                <wp:positionV relativeFrom="paragraph">
                  <wp:posOffset>144145</wp:posOffset>
                </wp:positionV>
                <wp:extent cx="863600" cy="38100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11.35pt;mso-position-vertical-relative:text;margin-left:2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6435</wp:posOffset>
                </wp:positionH>
                <wp:positionV relativeFrom="paragraph">
                  <wp:posOffset>1685290</wp:posOffset>
                </wp:positionV>
                <wp:extent cx="495617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132.7pt" to="444.25pt,1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58460</wp:posOffset>
                </wp:positionH>
                <wp:positionV relativeFrom="paragraph">
                  <wp:posOffset>-419735</wp:posOffset>
                </wp:positionV>
                <wp:extent cx="625475" cy="38100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33.05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996315</wp:posOffset>
                </wp:positionH>
                <wp:positionV relativeFrom="paragraph">
                  <wp:posOffset>17780</wp:posOffset>
                </wp:positionV>
                <wp:extent cx="4714875" cy="333375"/>
                <wp:effectExtent l="10160" t="10160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49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65">
                              <a:moveTo>
                                <a:pt x="0" y="15"/>
                              </a:moveTo>
                              <a:lnTo>
                                <a:pt x="2190" y="15"/>
                              </a:lnTo>
                              <a:lnTo>
                                <a:pt x="2475" y="465"/>
                              </a:lnTo>
                              <a:lnTo>
                                <a:pt x="6765" y="465"/>
                              </a:lnTo>
                              <a:lnTo>
                                <a:pt x="6945" y="0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65" path="m0,15l2190,15l2475,465l6765,465l6945,0l7425,0e" stroked="t" o:allowincell="f" style="position:absolute;margin-left:78.45pt;margin-top:1.4pt;width:371.2pt;height:26.2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6690</wp:posOffset>
                </wp:positionH>
                <wp:positionV relativeFrom="paragraph">
                  <wp:posOffset>207010</wp:posOffset>
                </wp:positionV>
                <wp:extent cx="625475" cy="3810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6.3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77510</wp:posOffset>
                </wp:positionH>
                <wp:positionV relativeFrom="paragraph">
                  <wp:posOffset>207010</wp:posOffset>
                </wp:positionV>
                <wp:extent cx="625475" cy="38100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6.3pt;mso-position-vertical-relative:text;margin-left:4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5485</wp:posOffset>
                </wp:positionH>
                <wp:positionV relativeFrom="paragraph">
                  <wp:posOffset>43180</wp:posOffset>
                </wp:positionV>
                <wp:extent cx="4956175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.4pt" to="445.7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58460</wp:posOffset>
                </wp:positionH>
                <wp:positionV relativeFrom="paragraph">
                  <wp:posOffset>395605</wp:posOffset>
                </wp:positionV>
                <wp:extent cx="625475" cy="3810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1.15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95960</wp:posOffset>
                </wp:positionH>
                <wp:positionV relativeFrom="paragraph">
                  <wp:posOffset>260350</wp:posOffset>
                </wp:positionV>
                <wp:extent cx="4956175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20.5pt" to="44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column">
                  <wp:posOffset>824865</wp:posOffset>
                </wp:positionH>
                <wp:positionV relativeFrom="paragraph">
                  <wp:posOffset>-33020</wp:posOffset>
                </wp:positionV>
                <wp:extent cx="4714875" cy="285750"/>
                <wp:effectExtent l="10160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50">
                              <a:moveTo>
                                <a:pt x="0" y="15"/>
                              </a:moveTo>
                              <a:lnTo>
                                <a:pt x="2595" y="15"/>
                              </a:lnTo>
                              <a:lnTo>
                                <a:pt x="2715" y="450"/>
                              </a:lnTo>
                              <a:lnTo>
                                <a:pt x="6105" y="450"/>
                              </a:lnTo>
                              <a:lnTo>
                                <a:pt x="6240" y="15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50" path="m0,15l2595,15l2715,450l6105,450l6240,15l7425,0e" stroked="t" o:allowincell="f" style="position:absolute;margin-left:64.95pt;margin-top:-2.6pt;width:371.2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340</wp:posOffset>
                </wp:positionH>
                <wp:positionV relativeFrom="paragraph">
                  <wp:posOffset>12700</wp:posOffset>
                </wp:positionV>
                <wp:extent cx="1063625" cy="466725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MW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IOW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36.75pt;mso-wrap-distance-left:9.05pt;mso-wrap-distance-right:9.05pt;mso-wrap-distance-top:0pt;mso-wrap-distance-bottom:0pt;margin-top:1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MW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IO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</wp:posOffset>
                </wp:positionH>
                <wp:positionV relativeFrom="paragraph">
                  <wp:posOffset>163195</wp:posOffset>
                </wp:positionV>
                <wp:extent cx="5495925" cy="295275"/>
                <wp:effectExtent l="10160" t="10160" r="9525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55" h="465">
                              <a:moveTo>
                                <a:pt x="0" y="0"/>
                              </a:moveTo>
                              <a:lnTo>
                                <a:pt x="5070" y="0"/>
                              </a:lnTo>
                              <a:lnTo>
                                <a:pt x="5400" y="450"/>
                              </a:lnTo>
                              <a:lnTo>
                                <a:pt x="6330" y="465"/>
                              </a:lnTo>
                              <a:lnTo>
                                <a:pt x="6615" y="0"/>
                              </a:lnTo>
                              <a:lnTo>
                                <a:pt x="865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55,465" path="m0,0l5070,0l5400,450l6330,465l6615,0l8655,0e" stroked="t" o:allowincell="f" style="position:absolute;margin-left:34.2pt;margin-top:12.85pt;width:432.7pt;height:23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1910</wp:posOffset>
                </wp:positionH>
                <wp:positionV relativeFrom="paragraph">
                  <wp:posOffset>229870</wp:posOffset>
                </wp:positionV>
                <wp:extent cx="1263650" cy="600075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W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OW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47.25pt;mso-wrap-distance-left:9.05pt;mso-wrap-distance-right:9.05pt;mso-wrap-distance-top:0pt;mso-wrap-distance-bottom:0pt;margin-top:18.1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MWT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OW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67985</wp:posOffset>
                </wp:positionH>
                <wp:positionV relativeFrom="paragraph">
                  <wp:posOffset>220345</wp:posOffset>
                </wp:positionV>
                <wp:extent cx="625475" cy="38100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7.35pt;mso-position-vertical-relative:text;margin-left:4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0835</wp:posOffset>
                </wp:positionH>
                <wp:positionV relativeFrom="paragraph">
                  <wp:posOffset>-1486535</wp:posOffset>
                </wp:positionV>
                <wp:extent cx="625475" cy="3810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117.05pt;mso-position-vertical-relative:text;margin-left:4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240</wp:posOffset>
                </wp:positionH>
                <wp:positionV relativeFrom="paragraph">
                  <wp:posOffset>102235</wp:posOffset>
                </wp:positionV>
                <wp:extent cx="5445125" cy="542925"/>
                <wp:effectExtent l="0" t="0" r="0" b="0"/>
                <wp:wrapNone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Рисунок 18. Диаграммы работы микропроцессора в </w:t>
                            </w:r>
                            <w:r>
                              <w:rPr>
                                <w:sz w:val="28"/>
                              </w:rPr>
                              <w:t>циклах чтения и записи данных из памяти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2.75pt;mso-wrap-distance-left:9.05pt;mso-wrap-distance-right:9.05pt;mso-wrap-distance-top:0pt;mso-wrap-distance-bottom:0pt;margin-top:8.0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Рисунок 18. Диаграммы работы микропроцессора в </w:t>
                      </w:r>
                      <w:r>
                        <w:rPr>
                          <w:sz w:val="28"/>
                        </w:rPr>
                        <w:t>циклах чтения и записи данных из памяти</w:t>
                      </w:r>
                      <w:r>
                        <w:rPr>
                          <w:sz w:val="2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2 Организация памяти микроконтроллера</w:t>
      </w:r>
    </w:p>
    <w:p>
      <w:pPr>
        <w:pStyle w:val="TextBodyIndent"/>
        <w:spacing w:lineRule="auto" w:line="360"/>
        <w:rPr/>
      </w:pPr>
      <w:r>
        <w:rPr/>
        <w:t>Память микрокантроллера организована в соответствии с техническим заданием. ПЗУ-64 кбайт ОЗУ-8 кбайт. На рисунке 19 приведена карта памяти микрокантроллера. Схема блока памяти приведена на рисунке 20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857885</wp:posOffset>
                </wp:positionV>
                <wp:extent cx="234315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67.55pt" to="334.9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10715</wp:posOffset>
                </wp:positionH>
                <wp:positionV relativeFrom="paragraph">
                  <wp:posOffset>2343785</wp:posOffset>
                </wp:positionV>
                <wp:extent cx="23241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84.55pt" to="333.4pt,1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96745</wp:posOffset>
                </wp:positionH>
                <wp:positionV relativeFrom="paragraph">
                  <wp:posOffset>120015</wp:posOffset>
                </wp:positionV>
                <wp:extent cx="2342515" cy="2999740"/>
                <wp:effectExtent l="0" t="0" r="0" b="0"/>
                <wp:wrapNone/>
                <wp:docPr id="1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299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ЗУ1(32к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D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ЗУ2(32к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D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ЗУ (8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D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 использу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36.2pt;mso-wrap-distance-left:9.05pt;mso-wrap-distance-right:9.05pt;mso-wrap-distance-top:0pt;mso-wrap-distance-bottom:0pt;margin-top:9.4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ЗУ1(32к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D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ЗУ2(32к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D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ЗУ (8К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D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 использ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44245</wp:posOffset>
                </wp:positionH>
                <wp:positionV relativeFrom="paragraph">
                  <wp:posOffset>120015</wp:posOffset>
                </wp:positionV>
                <wp:extent cx="970915" cy="2999740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99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000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FFF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FFF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2000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FFFF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36.2pt;mso-wrap-distance-left:9.05pt;mso-wrap-distance-right:9.05pt;mso-wrap-distance-top:0pt;mso-wrap-distance-bottom:0pt;margin-top:9.4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000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7FFF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FFF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2000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FFFF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20240</wp:posOffset>
                </wp:positionH>
                <wp:positionV relativeFrom="paragraph">
                  <wp:posOffset>10160</wp:posOffset>
                </wp:positionV>
                <wp:extent cx="23241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8pt" to="334.1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column">
                  <wp:posOffset>1929765</wp:posOffset>
                </wp:positionH>
                <wp:positionV relativeFrom="paragraph">
                  <wp:posOffset>214630</wp:posOffset>
                </wp:positionV>
                <wp:extent cx="2295525" cy="419100"/>
                <wp:effectExtent l="63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4190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1.95pt;margin-top:16.9pt;width:180.7pt;height:32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блоке на микросхемах </w:t>
      </w:r>
      <w:r>
        <w:rPr>
          <w:sz w:val="28"/>
          <w:lang w:val="en-US"/>
        </w:rPr>
        <w:t>DD</w:t>
      </w:r>
      <w:r>
        <w:rPr>
          <w:sz w:val="28"/>
        </w:rPr>
        <w:t>8</w:t>
      </w:r>
      <w:r>
        <w:rPr>
          <w:sz w:val="28"/>
          <w:lang w:val="en-US"/>
        </w:rPr>
        <w:t xml:space="preserve"> DD9 построено постоянное запоминающее устройство а на DD10 построено ОЗУ статического типа каждая микрохема подключена к дешифратору адреса на ПЗУ приходят сигналы чтения с шины управления. ОЗУ управляется с помощью 3 сигналов; дешифратор адреса ,чтение и запись шины управления. </w:t>
      </w:r>
    </w:p>
    <w:p>
      <w:pPr>
        <w:pStyle w:val="Normal"/>
        <w:spacing w:lineRule="auto" w:line="360"/>
        <w:jc w:val="both"/>
        <w:rPr>
          <w:sz w:val="28"/>
        </w:rPr>
      </w:pPr>
      <w:bookmarkStart w:id="30" w:name="_929529063"/>
      <w:bookmarkStart w:id="31" w:name="_929527502"/>
      <w:bookmarkStart w:id="32" w:name="_1054624370"/>
      <w:bookmarkStart w:id="33" w:name="_1054623890"/>
      <w:bookmarkEnd w:id="30"/>
      <w:bookmarkEnd w:id="31"/>
      <w:bookmarkEnd w:id="32"/>
      <w:bookmarkEnd w:id="33"/>
      <w:r>
        <w:rPr>
          <w:sz w:val="28"/>
        </w:rPr>
        <w:object w:dxaOrig="5520" w:dyaOrig="15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.7pt;height:675.25pt" filled="f" o:ole="">
            <v:imagedata r:id="rId15" o:title=""/>
          </v:shape>
          <o:OLEObject Type="Embed" ProgID="" ShapeID="ole_rId14" DrawAspect="Content" ObjectID="_1679210358" r:id="rId1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3 Организация параллельного порта ввода/выво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bookmarkStart w:id="34" w:name="_929529065"/>
      <w:bookmarkStart w:id="35" w:name="_929528883"/>
      <w:bookmarkStart w:id="36" w:name="_929528738"/>
      <w:bookmarkStart w:id="37" w:name="_929528329"/>
      <w:bookmarkStart w:id="38" w:name="_1054625545"/>
      <w:bookmarkStart w:id="39" w:name="_1054625480"/>
      <w:bookmarkStart w:id="40" w:name="_105462545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8"/>
        </w:rPr>
        <w:object w:dxaOrig="5700" w:dyaOrig="1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5pt;height:628.75pt" filled="f" o:ole="">
            <v:imagedata r:id="rId17" o:title=""/>
          </v:shape>
          <o:OLEObject Type="Embed" ProgID="" ShapeID="ole_rId16" DrawAspect="Content" ObjectID="_1415542721" r:id="rId16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ab/>
        <w:t xml:space="preserve">На рисунке 21 приведена схема паралельного порта ввода\вывода на микросхеме </w:t>
      </w:r>
      <w:r>
        <w:rPr>
          <w:lang w:val="en-US"/>
        </w:rPr>
        <w:t>DD11</w:t>
      </w:r>
      <w:r>
        <w:rPr/>
        <w:t xml:space="preserve">. Сигналы чтения и записи подключаются к шине управления к выходам чтение из ВУ и запись в ВУ соответственно, сигнал сброса подключается к линии </w:t>
      </w:r>
      <w:r>
        <w:rPr>
          <w:lang w:val="en-US"/>
        </w:rPr>
        <w:t xml:space="preserve">RESET </w:t>
      </w:r>
      <w:r>
        <w:rPr/>
        <w:t xml:space="preserve">формируемой микросхемой </w:t>
      </w:r>
      <w:r>
        <w:rPr>
          <w:lang w:val="en-US"/>
        </w:rPr>
        <w:t>DD1</w:t>
      </w:r>
      <w:r>
        <w:rPr/>
        <w:t xml:space="preserve">, адресные входы подключаются соответственно к шине адреса А0,А1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Разработка схемы дешифратора адреса памяти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</w:rPr>
        <w:t xml:space="preserve">Дешифратор адреса выполняет функции включателя и выключателя соответствующих данному адресу микросхем памяти блока памяти схема приведена на на рисунке 22. Дешифратор формирует 3 сигнала </w:t>
      </w:r>
      <w:r>
        <w:rPr>
          <w:sz w:val="28"/>
          <w:lang w:val="en-US"/>
        </w:rPr>
        <w:t>CS1,2,3 соответственно (ПЗУ ПЗУ ОЗУ)</w:t>
      </w:r>
      <w:r>
        <w:rPr>
          <w:sz w:val="28"/>
        </w:rPr>
        <w:t xml:space="preserve"> См.также карту памяти и таблицу двоичные и десятичные числам таблица 4.</w:t>
      </w:r>
    </w:p>
    <w:p>
      <w:pPr>
        <w:pStyle w:val="TextBodyIndent"/>
        <w:spacing w:lineRule="auto" w:line="360"/>
        <w:rPr/>
      </w:pPr>
      <w:r>
        <w:rPr/>
        <w:t>Таблица 4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0"/>
        <w:gridCol w:w="411"/>
        <w:gridCol w:w="410"/>
        <w:gridCol w:w="411"/>
        <w:gridCol w:w="411"/>
        <w:gridCol w:w="410"/>
        <w:gridCol w:w="411"/>
        <w:gridCol w:w="410"/>
        <w:gridCol w:w="411"/>
        <w:gridCol w:w="411"/>
        <w:gridCol w:w="410"/>
        <w:gridCol w:w="411"/>
        <w:gridCol w:w="410"/>
        <w:gridCol w:w="411"/>
        <w:gridCol w:w="411"/>
        <w:gridCol w:w="410"/>
        <w:gridCol w:w="411"/>
        <w:gridCol w:w="410"/>
        <w:gridCol w:w="411"/>
        <w:gridCol w:w="389"/>
        <w:gridCol w:w="22"/>
      </w:tblGrid>
      <w:tr>
        <w:trPr>
          <w:trHeight w:val="40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X</w:t>
            </w:r>
          </w:p>
        </w:tc>
        <w:tc>
          <w:tcPr>
            <w:tcW w:w="81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N</w:t>
            </w:r>
          </w:p>
        </w:tc>
      </w:tr>
      <w:tr>
        <w:trPr>
          <w:trHeight w:val="34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18"/>
              </w:rPr>
              <w:t>7</w:t>
            </w:r>
            <w:r>
              <w:rPr>
                <w:sz w:val="18"/>
                <w:lang w:val="en-US"/>
              </w:rPr>
              <w:t>FFF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FFF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FFF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</w:tbl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bookmarkStart w:id="41" w:name="_929529616"/>
      <w:bookmarkStart w:id="42" w:name="_929529605"/>
      <w:bookmarkStart w:id="43" w:name="_1054715845"/>
      <w:bookmarkStart w:id="44" w:name="_1054627148"/>
      <w:bookmarkEnd w:id="41"/>
      <w:bookmarkEnd w:id="42"/>
      <w:bookmarkEnd w:id="43"/>
      <w:bookmarkEnd w:id="44"/>
      <w:r>
        <w:rPr>
          <w:lang w:val="en-US"/>
        </w:rPr>
        <w:object w:dxaOrig="5385" w:dyaOrig="3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83.75pt" filled="f" o:ole="">
            <v:imagedata r:id="rId19" o:title=""/>
          </v:shape>
          <o:OLEObject Type="Embed" ProgID="" ShapeID="ole_rId18" DrawAspect="Content" ObjectID="_352882775" r:id="rId18"/>
        </w:objec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23265</wp:posOffset>
                </wp:positionH>
                <wp:positionV relativeFrom="paragraph">
                  <wp:posOffset>928370</wp:posOffset>
                </wp:positionV>
                <wp:extent cx="4956175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73.1pt" to="447.15pt,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2790</wp:posOffset>
                </wp:positionH>
                <wp:positionV relativeFrom="paragraph">
                  <wp:posOffset>1442720</wp:posOffset>
                </wp:positionV>
                <wp:extent cx="4956175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13.6pt" to="447.9pt,1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column">
                  <wp:posOffset>1072515</wp:posOffset>
                </wp:positionH>
                <wp:positionV relativeFrom="paragraph">
                  <wp:posOffset>156845</wp:posOffset>
                </wp:positionV>
                <wp:extent cx="4514850" cy="285750"/>
                <wp:effectExtent l="9525" t="9525" r="1016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0" h="450">
                              <a:moveTo>
                                <a:pt x="0" y="210"/>
                              </a:moveTo>
                              <a:lnTo>
                                <a:pt x="705" y="210"/>
                              </a:lnTo>
                              <a:lnTo>
                                <a:pt x="885" y="0"/>
                              </a:lnTo>
                              <a:lnTo>
                                <a:pt x="6345" y="0"/>
                              </a:lnTo>
                              <a:lnTo>
                                <a:pt x="6480" y="195"/>
                              </a:lnTo>
                              <a:lnTo>
                                <a:pt x="7110" y="195"/>
                              </a:lnTo>
                              <a:lnTo>
                                <a:pt x="6480" y="195"/>
                              </a:lnTo>
                              <a:lnTo>
                                <a:pt x="6360" y="450"/>
                              </a:lnTo>
                              <a:lnTo>
                                <a:pt x="840" y="450"/>
                              </a:ln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0,450" path="m0,210l705,210l885,0l6345,0l6480,195l7110,195l6480,195l6360,450l840,450l720,210e" stroked="t" o:allowincell="f" style="position:absolute;margin-left:84.45pt;margin-top:12.35pt;width:355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1101090</wp:posOffset>
                </wp:positionH>
                <wp:positionV relativeFrom="paragraph">
                  <wp:posOffset>604520</wp:posOffset>
                </wp:positionV>
                <wp:extent cx="4314825" cy="332740"/>
                <wp:effectExtent l="10160" t="9525" r="9525" b="1016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47.6pt;width:339.75pt;height:26.2pt" coordorigin="1734,952" coordsize="6795,524">
                <v:shape id="shape_0" coordsize="6735,390" path="m0,390l645,390l885,0l2295,0l2445,195l2580,30l6240,30l6420,390l6735,390e" stroked="t" o:allowincell="f" style="position:absolute;left:1764;top:952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734;top:952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column">
                  <wp:posOffset>1167765</wp:posOffset>
                </wp:positionH>
                <wp:positionV relativeFrom="paragraph">
                  <wp:posOffset>1129030</wp:posOffset>
                </wp:positionV>
                <wp:extent cx="2305050" cy="333375"/>
                <wp:effectExtent l="9525" t="10160" r="10160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525">
                              <a:moveTo>
                                <a:pt x="0" y="525"/>
                              </a:moveTo>
                              <a:lnTo>
                                <a:pt x="645" y="525"/>
                              </a:lnTo>
                              <a:lnTo>
                                <a:pt x="885" y="0"/>
                              </a:lnTo>
                              <a:lnTo>
                                <a:pt x="2295" y="0"/>
                              </a:lnTo>
                              <a:lnTo>
                                <a:pt x="2445" y="263"/>
                              </a:lnTo>
                              <a:lnTo>
                                <a:pt x="2430" y="243"/>
                              </a:lnTo>
                              <a:lnTo>
                                <a:pt x="2475" y="243"/>
                              </a:lnTo>
                              <a:lnTo>
                                <a:pt x="3630" y="22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525" path="m0,525l645,525l885,0l2295,0l2445,263l2430,243l2475,243l3630,228e" stroked="t" o:allowincell="f" style="position:absolute;margin-left:91.95pt;margin-top:88.9pt;width:181.45pt;height:2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column">
                  <wp:posOffset>1148715</wp:posOffset>
                </wp:positionH>
                <wp:positionV relativeFrom="paragraph">
                  <wp:posOffset>1141730</wp:posOffset>
                </wp:positionV>
                <wp:extent cx="1543050" cy="307975"/>
                <wp:effectExtent l="9525" t="10160" r="1016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485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  <a:lnTo>
                                <a:pt x="900" y="465"/>
                              </a:lnTo>
                              <a:lnTo>
                                <a:pt x="2340" y="485"/>
                              </a:lnTo>
                              <a:lnTo>
                                <a:pt x="2430" y="2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485" path="m0,0l660,0l900,465l2340,485l2430,238e" stroked="t" o:allowincell="f" style="position:absolute;margin-left:90.45pt;margin-top:89.9pt;width:121.45pt;height:24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7">
                <wp:simplePos x="0" y="0"/>
                <wp:positionH relativeFrom="column">
                  <wp:posOffset>3472815</wp:posOffset>
                </wp:positionH>
                <wp:positionV relativeFrom="paragraph">
                  <wp:posOffset>1148080</wp:posOffset>
                </wp:positionV>
                <wp:extent cx="1162050" cy="144780"/>
                <wp:effectExtent l="14605" t="14605" r="15240" b="146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228">
                              <a:moveTo>
                                <a:pt x="0" y="198"/>
                              </a:moveTo>
                              <a:lnTo>
                                <a:pt x="170" y="0"/>
                              </a:lnTo>
                              <a:lnTo>
                                <a:pt x="1615" y="0"/>
                              </a:lnTo>
                              <a:lnTo>
                                <a:pt x="1830" y="228"/>
                              </a:lnTo>
                              <a:lnTo>
                                <a:pt x="1798" y="22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228" path="m0,198l170,0l1615,0l1830,228l1798,225e" stroked="t" o:allowincell="f" style="position:absolute;margin-left:273.45pt;margin-top:90.4pt;width:91.45pt;height:11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column">
                  <wp:posOffset>3472815</wp:posOffset>
                </wp:positionH>
                <wp:positionV relativeFrom="paragraph">
                  <wp:posOffset>1273810</wp:posOffset>
                </wp:positionV>
                <wp:extent cx="1171575" cy="179705"/>
                <wp:effectExtent l="15240" t="15240" r="14605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283">
                              <a:moveTo>
                                <a:pt x="0" y="0"/>
                              </a:moveTo>
                              <a:lnTo>
                                <a:pt x="240" y="283"/>
                              </a:lnTo>
                              <a:lnTo>
                                <a:pt x="1665" y="283"/>
                              </a:lnTo>
                              <a:lnTo>
                                <a:pt x="1815" y="75"/>
                              </a:lnTo>
                              <a:lnTo>
                                <a:pt x="1845" y="5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283" path="m0,0l240,283l1665,283l1815,75l1845,58e" stroked="t" o:allowincell="f" style="position:absolute;margin-left:273.45pt;margin-top:100.3pt;width:92.2pt;height:14.1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53915</wp:posOffset>
                </wp:positionH>
                <wp:positionV relativeFrom="paragraph">
                  <wp:posOffset>1302385</wp:posOffset>
                </wp:positionV>
                <wp:extent cx="704850" cy="0"/>
                <wp:effectExtent l="0" t="9525" r="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102.55pt" to="421.9pt,10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13740</wp:posOffset>
                </wp:positionH>
                <wp:positionV relativeFrom="paragraph">
                  <wp:posOffset>1442720</wp:posOffset>
                </wp:positionV>
                <wp:extent cx="4956175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13.6pt" to="446.4pt,1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24535</wp:posOffset>
                </wp:positionH>
                <wp:positionV relativeFrom="paragraph">
                  <wp:posOffset>1928495</wp:posOffset>
                </wp:positionV>
                <wp:extent cx="4956175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51.85pt" to="447.25pt,1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53110</wp:posOffset>
                </wp:positionH>
                <wp:positionV relativeFrom="paragraph">
                  <wp:posOffset>2395220</wp:posOffset>
                </wp:positionV>
                <wp:extent cx="4956175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88.6pt" to="449.5pt,1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53110</wp:posOffset>
                </wp:positionH>
                <wp:positionV relativeFrom="paragraph">
                  <wp:posOffset>2861945</wp:posOffset>
                </wp:positionV>
                <wp:extent cx="4956175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225.35pt" to="449.5pt,2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777240</wp:posOffset>
                </wp:positionH>
                <wp:positionV relativeFrom="paragraph">
                  <wp:posOffset>1644650</wp:posOffset>
                </wp:positionV>
                <wp:extent cx="4591050" cy="285750"/>
                <wp:effectExtent l="9525" t="9525" r="1016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0" h="450">
                              <a:moveTo>
                                <a:pt x="0" y="0"/>
                              </a:moveTo>
                              <a:lnTo>
                                <a:pt x="3165" y="0"/>
                              </a:lnTo>
                              <a:lnTo>
                                <a:pt x="3525" y="450"/>
                              </a:lnTo>
                              <a:lnTo>
                                <a:pt x="5655" y="450"/>
                              </a:lnTo>
                              <a:lnTo>
                                <a:pt x="5850" y="0"/>
                              </a:lnTo>
                              <a:lnTo>
                                <a:pt x="72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0,450" path="m0,0l3165,0l3525,450l5655,450l5850,0l7230,0e" stroked="t" o:allowincell="f" style="position:absolute;margin-left:61.2pt;margin-top:129.5pt;width:361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853440</wp:posOffset>
                </wp:positionH>
                <wp:positionV relativeFrom="paragraph">
                  <wp:posOffset>2130425</wp:posOffset>
                </wp:positionV>
                <wp:extent cx="4781550" cy="266700"/>
                <wp:effectExtent l="10160" t="9525" r="9525" b="1016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0" h="420">
                              <a:moveTo>
                                <a:pt x="0" y="15"/>
                              </a:moveTo>
                              <a:lnTo>
                                <a:pt x="1065" y="15"/>
                              </a:lnTo>
                              <a:lnTo>
                                <a:pt x="1260" y="420"/>
                              </a:lnTo>
                              <a:lnTo>
                                <a:pt x="6450" y="420"/>
                              </a:lnTo>
                              <a:lnTo>
                                <a:pt x="6675" y="0"/>
                              </a:lnTo>
                              <a:lnTo>
                                <a:pt x="75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0,420" path="m0,15l1065,15l1260,420l6450,420l6675,0l7530,0e" stroked="t" o:allowincell="f" style="position:absolute;margin-left:67.2pt;margin-top:167.75pt;width:376.45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column">
                  <wp:posOffset>453390</wp:posOffset>
                </wp:positionH>
                <wp:positionV relativeFrom="paragraph">
                  <wp:posOffset>2568575</wp:posOffset>
                </wp:positionV>
                <wp:extent cx="5181600" cy="295275"/>
                <wp:effectExtent l="9525" t="10160" r="10160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465">
                              <a:moveTo>
                                <a:pt x="0" y="0"/>
                              </a:moveTo>
                              <a:lnTo>
                                <a:pt x="4155" y="15"/>
                              </a:lnTo>
                              <a:lnTo>
                                <a:pt x="4301" y="465"/>
                              </a:lnTo>
                              <a:lnTo>
                                <a:pt x="6175" y="465"/>
                              </a:lnTo>
                              <a:lnTo>
                                <a:pt x="6346" y="15"/>
                              </a:lnTo>
                              <a:lnTo>
                                <a:pt x="8160" y="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0,465" path="m0,0l4155,15l4301,465l6175,465l6346,15l8160,15e" stroked="t" o:allowincell="f" style="position:absolute;margin-left:35.7pt;margin-top:202.25pt;width:407.95pt;height:23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53110</wp:posOffset>
                </wp:positionH>
                <wp:positionV relativeFrom="paragraph">
                  <wp:posOffset>3462020</wp:posOffset>
                </wp:positionV>
                <wp:extent cx="4956175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272.6pt" to="449.5pt,2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20090</wp:posOffset>
                </wp:positionH>
                <wp:positionV relativeFrom="paragraph">
                  <wp:posOffset>3094355</wp:posOffset>
                </wp:positionV>
                <wp:extent cx="4886325" cy="371475"/>
                <wp:effectExtent l="10160" t="10160" r="952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5" h="585">
                              <a:moveTo>
                                <a:pt x="0" y="255"/>
                              </a:moveTo>
                              <a:lnTo>
                                <a:pt x="3855" y="255"/>
                              </a:lnTo>
                              <a:lnTo>
                                <a:pt x="4155" y="585"/>
                              </a:lnTo>
                              <a:lnTo>
                                <a:pt x="5655" y="585"/>
                              </a:lnTo>
                              <a:lnTo>
                                <a:pt x="5775" y="225"/>
                              </a:lnTo>
                              <a:lnTo>
                                <a:pt x="7695" y="225"/>
                              </a:lnTo>
                              <a:lnTo>
                                <a:pt x="5775" y="225"/>
                              </a:lnTo>
                              <a:lnTo>
                                <a:pt x="5565" y="0"/>
                              </a:lnTo>
                              <a:lnTo>
                                <a:pt x="4065" y="0"/>
                              </a:lnTo>
                              <a:lnTo>
                                <a:pt x="3870" y="24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5,585" path="m0,255l3855,255l4155,585l5655,585l5775,225l7695,225l5775,225l5565,0l4065,0l3870,240e" stroked="t" o:allowincell="f" style="position:absolute;margin-left:56.7pt;margin-top:243.65pt;width:384.7pt;height:29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20415</wp:posOffset>
                </wp:positionH>
                <wp:positionV relativeFrom="paragraph">
                  <wp:posOffset>3141980</wp:posOffset>
                </wp:positionV>
                <wp:extent cx="990600" cy="28575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858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45pt;margin-top:247.4pt;width:77.95pt;height:22.4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29915</wp:posOffset>
                </wp:positionH>
                <wp:positionV relativeFrom="paragraph">
                  <wp:posOffset>1132205</wp:posOffset>
                </wp:positionV>
                <wp:extent cx="0" cy="2647950"/>
                <wp:effectExtent l="9525" t="0" r="952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89.15pt" to="246.45pt,297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96740</wp:posOffset>
                </wp:positionH>
                <wp:positionV relativeFrom="paragraph">
                  <wp:posOffset>1189355</wp:posOffset>
                </wp:positionV>
                <wp:extent cx="0" cy="2647950"/>
                <wp:effectExtent l="9525" t="0" r="952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93.65pt" to="346.2pt,302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15010</wp:posOffset>
                </wp:positionH>
                <wp:positionV relativeFrom="paragraph">
                  <wp:posOffset>4166870</wp:posOffset>
                </wp:positionV>
                <wp:extent cx="4956175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328.1pt" to="446.5pt,3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05485</wp:posOffset>
                </wp:positionH>
                <wp:positionV relativeFrom="paragraph">
                  <wp:posOffset>4633595</wp:posOffset>
                </wp:positionV>
                <wp:extent cx="4956175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64.85pt" to="445.75pt,3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34060</wp:posOffset>
                </wp:positionH>
                <wp:positionV relativeFrom="paragraph">
                  <wp:posOffset>5100320</wp:posOffset>
                </wp:positionV>
                <wp:extent cx="4956175" cy="0"/>
                <wp:effectExtent l="635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401.6pt" to="448pt,40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column">
                  <wp:posOffset>1015365</wp:posOffset>
                </wp:positionH>
                <wp:positionV relativeFrom="paragraph">
                  <wp:posOffset>3833495</wp:posOffset>
                </wp:positionV>
                <wp:extent cx="4314825" cy="332740"/>
                <wp:effectExtent l="10160" t="9525" r="9525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301.85pt;width:339.75pt;height:26.2pt" coordorigin="1599,6037" coordsize="6795,524">
                <v:shape id="shape_0" coordsize="6735,390" path="m0,390l645,390l885,0l2295,0l2445,195l2580,30l6240,30l6420,390l6735,390e" stroked="t" o:allowincell="f" style="position:absolute;left:1629;top:6037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99;top:6037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column">
                  <wp:posOffset>1015365</wp:posOffset>
                </wp:positionH>
                <wp:positionV relativeFrom="paragraph">
                  <wp:posOffset>4281170</wp:posOffset>
                </wp:positionV>
                <wp:extent cx="4314825" cy="332740"/>
                <wp:effectExtent l="10160" t="9525" r="9525" b="1016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337.1pt;width:339.75pt;height:26.2pt" coordorigin="1599,6742" coordsize="6795,524">
                <v:shape id="shape_0" coordsize="6735,390" path="m0,390l645,390l885,0l2295,0l2445,195l2580,30l6240,30l6420,390l6735,390e" stroked="t" o:allowincell="f" style="position:absolute;left:1629;top:6742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99;top:6742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column">
                  <wp:posOffset>834390</wp:posOffset>
                </wp:positionH>
                <wp:positionV relativeFrom="paragraph">
                  <wp:posOffset>4806950</wp:posOffset>
                </wp:positionV>
                <wp:extent cx="4714875" cy="297180"/>
                <wp:effectExtent l="10160" t="9525" r="9525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68">
                              <a:moveTo>
                                <a:pt x="0" y="15"/>
                              </a:moveTo>
                              <a:lnTo>
                                <a:pt x="2610" y="18"/>
                              </a:lnTo>
                              <a:lnTo>
                                <a:pt x="2775" y="468"/>
                              </a:lnTo>
                              <a:lnTo>
                                <a:pt x="6585" y="468"/>
                              </a:lnTo>
                              <a:lnTo>
                                <a:pt x="6735" y="18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68" path="m0,15l2610,18l2775,468l6585,468l6735,18l7425,0e" stroked="t" o:allowincell="f" style="position:absolute;margin-left:65.7pt;margin-top:378.5pt;width:371.2pt;height:23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24535</wp:posOffset>
                </wp:positionH>
                <wp:positionV relativeFrom="paragraph">
                  <wp:posOffset>5624195</wp:posOffset>
                </wp:positionV>
                <wp:extent cx="4956175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85pt" to="447.25pt,44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2440</wp:posOffset>
                </wp:positionH>
                <wp:positionV relativeFrom="paragraph">
                  <wp:posOffset>5881370</wp:posOffset>
                </wp:positionV>
                <wp:extent cx="5495925" cy="0"/>
                <wp:effectExtent l="0" t="9525" r="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463.1pt" to="469.9pt,4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15010</wp:posOffset>
                </wp:positionH>
                <wp:positionV relativeFrom="paragraph">
                  <wp:posOffset>6129020</wp:posOffset>
                </wp:positionV>
                <wp:extent cx="4956175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482.6pt" to="446.5pt,48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column">
                  <wp:posOffset>853440</wp:posOffset>
                </wp:positionH>
                <wp:positionV relativeFrom="paragraph">
                  <wp:posOffset>5330825</wp:posOffset>
                </wp:positionV>
                <wp:extent cx="4714875" cy="285750"/>
                <wp:effectExtent l="10795" t="9525" r="9525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50">
                              <a:moveTo>
                                <a:pt x="0" y="15"/>
                              </a:moveTo>
                              <a:lnTo>
                                <a:pt x="2595" y="15"/>
                              </a:lnTo>
                              <a:lnTo>
                                <a:pt x="2715" y="450"/>
                              </a:lnTo>
                              <a:lnTo>
                                <a:pt x="6105" y="450"/>
                              </a:lnTo>
                              <a:lnTo>
                                <a:pt x="6240" y="15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50" path="m0,15l2595,15l2715,450l6105,450l6240,15l7425,0e" stroked="t" o:allowincell="f" style="position:absolute;margin-left:67.2pt;margin-top:419.75pt;width:371.2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62635</wp:posOffset>
                </wp:positionH>
                <wp:positionV relativeFrom="paragraph">
                  <wp:posOffset>6605270</wp:posOffset>
                </wp:positionV>
                <wp:extent cx="4956175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520.1pt" to="450.25pt,5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29615</wp:posOffset>
                </wp:positionH>
                <wp:positionV relativeFrom="paragraph">
                  <wp:posOffset>6237605</wp:posOffset>
                </wp:positionV>
                <wp:extent cx="4886325" cy="361950"/>
                <wp:effectExtent l="10160" t="9525" r="9525" b="1016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5" h="570">
                              <a:moveTo>
                                <a:pt x="0" y="255"/>
                              </a:moveTo>
                              <a:lnTo>
                                <a:pt x="2865" y="240"/>
                              </a:lnTo>
                              <a:lnTo>
                                <a:pt x="3285" y="570"/>
                              </a:lnTo>
                              <a:lnTo>
                                <a:pt x="6540" y="570"/>
                              </a:lnTo>
                              <a:lnTo>
                                <a:pt x="6840" y="240"/>
                              </a:lnTo>
                              <a:lnTo>
                                <a:pt x="7695" y="225"/>
                              </a:lnTo>
                              <a:lnTo>
                                <a:pt x="6810" y="225"/>
                              </a:lnTo>
                              <a:lnTo>
                                <a:pt x="6510" y="15"/>
                              </a:lnTo>
                              <a:lnTo>
                                <a:pt x="3255" y="0"/>
                              </a:lnTo>
                              <a:lnTo>
                                <a:pt x="2865" y="22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5,570" path="m0,255l2865,240l3285,570l6540,570l6840,240l7695,225l6810,225l6510,15l3255,0l2865,225e" stroked="t" o:allowincell="f" style="position:absolute;margin-left:57.45pt;margin-top:491.15pt;width:384.7pt;height:28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87015</wp:posOffset>
                </wp:positionH>
                <wp:positionV relativeFrom="paragraph">
                  <wp:posOffset>6285230</wp:posOffset>
                </wp:positionV>
                <wp:extent cx="2124075" cy="285750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8584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45pt;margin-top:494.9pt;width:167.2pt;height:22.4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58415</wp:posOffset>
                </wp:positionH>
                <wp:positionV relativeFrom="paragraph">
                  <wp:posOffset>4332605</wp:posOffset>
                </wp:positionV>
                <wp:extent cx="0" cy="2647950"/>
                <wp:effectExtent l="9525" t="0" r="952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41.15pt" to="201.45pt,549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53965</wp:posOffset>
                </wp:positionH>
                <wp:positionV relativeFrom="paragraph">
                  <wp:posOffset>4284980</wp:posOffset>
                </wp:positionV>
                <wp:extent cx="0" cy="2647950"/>
                <wp:effectExtent l="9525" t="0" r="952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337.4pt" to="397.95pt,545.8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</wp:posOffset>
                </wp:positionH>
                <wp:positionV relativeFrom="paragraph">
                  <wp:posOffset>6129020</wp:posOffset>
                </wp:positionV>
                <wp:extent cx="1073150" cy="771525"/>
                <wp:effectExtent l="0" t="0" r="0" b="0"/>
                <wp:wrapNone/>
                <wp:docPr id="1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Данные  </w:t>
                            </w:r>
                            <w:r>
                              <w:rPr>
                                <w:sz w:val="28"/>
                              </w:rPr>
                              <w:t xml:space="preserve">на буфер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60.75pt;mso-wrap-distance-left:9.05pt;mso-wrap-distance-right:9.05pt;mso-wrap-distance-top:0pt;mso-wrap-distance-bottom:0pt;margin-top:482.6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Данные  </w:t>
                      </w:r>
                      <w:r>
                        <w:rPr>
                          <w:sz w:val="28"/>
                        </w:rPr>
                        <w:t xml:space="preserve">на буфере </w:t>
                      </w:r>
                      <w:r>
                        <w:rPr>
                          <w:sz w:val="28"/>
                          <w:lang w:val="en-US"/>
                        </w:rPr>
                        <w:t>D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155</wp:posOffset>
                </wp:positionH>
                <wp:positionV relativeFrom="paragraph">
                  <wp:posOffset>166370</wp:posOffset>
                </wp:positionV>
                <wp:extent cx="796925" cy="400050"/>
                <wp:effectExtent l="0" t="0" r="0" b="0"/>
                <wp:wrapNone/>
                <wp:docPr id="15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5-A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31.5pt;mso-wrap-distance-left:9.05pt;mso-wrap-distance-right:9.05pt;mso-wrap-distance-top:0pt;mso-wrap-distance-bottom:0pt;margin-top:13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5-A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77510</wp:posOffset>
                </wp:positionH>
                <wp:positionV relativeFrom="paragraph">
                  <wp:posOffset>299720</wp:posOffset>
                </wp:positionV>
                <wp:extent cx="625475" cy="381000"/>
                <wp:effectExtent l="0" t="0" r="0" b="0"/>
                <wp:wrapNone/>
                <wp:docPr id="1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3.6pt;mso-position-vertical-relative:text;margin-left:4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3995</wp:posOffset>
                </wp:positionH>
                <wp:positionV relativeFrom="paragraph">
                  <wp:posOffset>652145</wp:posOffset>
                </wp:positionV>
                <wp:extent cx="863600" cy="381000"/>
                <wp:effectExtent l="0" t="0" r="0" b="0"/>
                <wp:wrapNone/>
                <wp:docPr id="1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51.35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95925</wp:posOffset>
                </wp:positionH>
                <wp:positionV relativeFrom="paragraph">
                  <wp:posOffset>785495</wp:posOffset>
                </wp:positionV>
                <wp:extent cx="625475" cy="381000"/>
                <wp:effectExtent l="0" t="0" r="0" b="0"/>
                <wp:wrapNone/>
                <wp:docPr id="15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61.85pt;mso-position-vertical-relative:text;margin-left:4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945</wp:posOffset>
                </wp:positionH>
                <wp:positionV relativeFrom="paragraph">
                  <wp:posOffset>1195070</wp:posOffset>
                </wp:positionV>
                <wp:extent cx="1025525" cy="381000"/>
                <wp:effectExtent l="0" t="0" r="0" b="0"/>
                <wp:wrapNone/>
                <wp:docPr id="1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94.1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04815</wp:posOffset>
                </wp:positionH>
                <wp:positionV relativeFrom="paragraph">
                  <wp:posOffset>1299845</wp:posOffset>
                </wp:positionV>
                <wp:extent cx="625475" cy="3810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02.35pt;mso-position-vertical-relative:text;margin-left:4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42745</wp:posOffset>
                </wp:positionH>
                <wp:positionV relativeFrom="paragraph">
                  <wp:posOffset>585470</wp:posOffset>
                </wp:positionV>
                <wp:extent cx="863600" cy="381000"/>
                <wp:effectExtent l="0" t="0" r="0" b="0"/>
                <wp:wrapNone/>
                <wp:docPr id="1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46.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76295</wp:posOffset>
                </wp:positionH>
                <wp:positionV relativeFrom="paragraph">
                  <wp:posOffset>604520</wp:posOffset>
                </wp:positionV>
                <wp:extent cx="863600" cy="381000"/>
                <wp:effectExtent l="0" t="0" r="0" b="0"/>
                <wp:wrapNone/>
                <wp:docPr id="1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47.6pt;mso-position-vertical-relative:text;margin-left:2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2270</wp:posOffset>
                </wp:positionH>
                <wp:positionV relativeFrom="paragraph">
                  <wp:posOffset>1109345</wp:posOffset>
                </wp:positionV>
                <wp:extent cx="1025525" cy="381000"/>
                <wp:effectExtent l="0" t="0" r="0" b="0"/>
                <wp:wrapNone/>
                <wp:docPr id="16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87.35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62045</wp:posOffset>
                </wp:positionH>
                <wp:positionV relativeFrom="paragraph">
                  <wp:posOffset>1157605</wp:posOffset>
                </wp:positionV>
                <wp:extent cx="1025525" cy="381000"/>
                <wp:effectExtent l="0" t="0" r="0" b="0"/>
                <wp:wrapNone/>
                <wp:docPr id="1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91.15pt;mso-position-vertical-relative:text;margin-left:2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7640</wp:posOffset>
                </wp:positionH>
                <wp:positionV relativeFrom="paragraph">
                  <wp:posOffset>1785620</wp:posOffset>
                </wp:positionV>
                <wp:extent cx="625475" cy="381000"/>
                <wp:effectExtent l="0" t="0" r="0" b="0"/>
                <wp:wrapNone/>
                <wp:docPr id="16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40.6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58460</wp:posOffset>
                </wp:positionH>
                <wp:positionV relativeFrom="paragraph">
                  <wp:posOffset>1785620</wp:posOffset>
                </wp:positionV>
                <wp:extent cx="625475" cy="381000"/>
                <wp:effectExtent l="0" t="0" r="0" b="0"/>
                <wp:wrapNone/>
                <wp:docPr id="1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40.6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525135</wp:posOffset>
                </wp:positionH>
                <wp:positionV relativeFrom="paragraph">
                  <wp:posOffset>2252345</wp:posOffset>
                </wp:positionV>
                <wp:extent cx="625475" cy="381000"/>
                <wp:effectExtent l="0" t="0" r="0" b="0"/>
                <wp:wrapNone/>
                <wp:docPr id="1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77.35pt;mso-position-vertical-relative:text;margin-left:4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87035</wp:posOffset>
                </wp:positionH>
                <wp:positionV relativeFrom="paragraph">
                  <wp:posOffset>2719070</wp:posOffset>
                </wp:positionV>
                <wp:extent cx="625475" cy="381000"/>
                <wp:effectExtent l="0" t="0" r="0" b="0"/>
                <wp:wrapNone/>
                <wp:docPr id="1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14.1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87035</wp:posOffset>
                </wp:positionH>
                <wp:positionV relativeFrom="paragraph">
                  <wp:posOffset>3319145</wp:posOffset>
                </wp:positionV>
                <wp:extent cx="625475" cy="381000"/>
                <wp:effectExtent l="0" t="0" r="0" b="0"/>
                <wp:wrapNone/>
                <wp:docPr id="1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61.35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5940</wp:posOffset>
                </wp:positionH>
                <wp:positionV relativeFrom="paragraph">
                  <wp:posOffset>3471545</wp:posOffset>
                </wp:positionV>
                <wp:extent cx="3702050" cy="352425"/>
                <wp:effectExtent l="0" t="0" r="0" b="0"/>
                <wp:wrapNone/>
                <wp:docPr id="1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Направление из шины данных в процесс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27.75pt;mso-wrap-distance-left:9.05pt;mso-wrap-distance-right:9.05pt;mso-wrap-distance-top:0pt;mso-wrap-distance-bottom:0pt;margin-top:273.35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Направление из шины данных в 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3865</wp:posOffset>
                </wp:positionH>
                <wp:positionV relativeFrom="paragraph">
                  <wp:posOffset>7014845</wp:posOffset>
                </wp:positionV>
                <wp:extent cx="5445125" cy="447675"/>
                <wp:effectExtent l="0" t="0" r="0" b="0"/>
                <wp:wrapNone/>
                <wp:docPr id="1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Рисунок 23. Диаграммы работы буферного усилителя DD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35.25pt;mso-wrap-distance-left:9.05pt;mso-wrap-distance-right:9.05pt;mso-wrap-distance-top:0pt;mso-wrap-distance-bottom:0pt;margin-top:552.35pt;mso-position-vertical-relative:text;margin-left: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Рисунок 23. Диаграммы работы буферного усилителя DD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9540</wp:posOffset>
                </wp:positionH>
                <wp:positionV relativeFrom="paragraph">
                  <wp:posOffset>4300220</wp:posOffset>
                </wp:positionV>
                <wp:extent cx="1063625" cy="381000"/>
                <wp:effectExtent l="0" t="0" r="0" b="0"/>
                <wp:wrapNone/>
                <wp:docPr id="1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30pt;mso-wrap-distance-left:9.05pt;mso-wrap-distance-right:9.05pt;mso-wrap-distance-top:0pt;mso-wrap-distance-bottom:0pt;margin-top:338.6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87035</wp:posOffset>
                </wp:positionH>
                <wp:positionV relativeFrom="paragraph">
                  <wp:posOffset>4023995</wp:posOffset>
                </wp:positionV>
                <wp:extent cx="625475" cy="381000"/>
                <wp:effectExtent l="0" t="0" r="0" b="0"/>
                <wp:wrapNone/>
                <wp:docPr id="1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16.85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39410</wp:posOffset>
                </wp:positionH>
                <wp:positionV relativeFrom="paragraph">
                  <wp:posOffset>4490720</wp:posOffset>
                </wp:positionV>
                <wp:extent cx="625475" cy="381000"/>
                <wp:effectExtent l="0" t="0" r="0" b="0"/>
                <wp:wrapNone/>
                <wp:docPr id="1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53.6pt;mso-position-vertical-relative:text;margin-left:4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506085</wp:posOffset>
                </wp:positionH>
                <wp:positionV relativeFrom="paragraph">
                  <wp:posOffset>4957445</wp:posOffset>
                </wp:positionV>
                <wp:extent cx="625475" cy="381000"/>
                <wp:effectExtent l="0" t="0" r="0" b="0"/>
                <wp:wrapNone/>
                <wp:docPr id="1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90.35pt;mso-position-vertical-relative:text;margin-left:4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57020</wp:posOffset>
                </wp:positionH>
                <wp:positionV relativeFrom="paragraph">
                  <wp:posOffset>3814445</wp:posOffset>
                </wp:positionV>
                <wp:extent cx="863600" cy="381000"/>
                <wp:effectExtent l="0" t="0" r="0" b="0"/>
                <wp:wrapNone/>
                <wp:docPr id="1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00.3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90570</wp:posOffset>
                </wp:positionH>
                <wp:positionV relativeFrom="paragraph">
                  <wp:posOffset>3833495</wp:posOffset>
                </wp:positionV>
                <wp:extent cx="863600" cy="381000"/>
                <wp:effectExtent l="0" t="0" r="0" b="0"/>
                <wp:wrapNone/>
                <wp:docPr id="1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01.8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57020</wp:posOffset>
                </wp:positionH>
                <wp:positionV relativeFrom="paragraph">
                  <wp:posOffset>4262120</wp:posOffset>
                </wp:positionV>
                <wp:extent cx="863600" cy="381000"/>
                <wp:effectExtent l="0" t="0" r="0" b="0"/>
                <wp:wrapNone/>
                <wp:docPr id="1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35.6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90570</wp:posOffset>
                </wp:positionH>
                <wp:positionV relativeFrom="paragraph">
                  <wp:posOffset>4281170</wp:posOffset>
                </wp:positionV>
                <wp:extent cx="863600" cy="381000"/>
                <wp:effectExtent l="0" t="0" r="0" b="0"/>
                <wp:wrapNone/>
                <wp:docPr id="1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37.1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8270</wp:posOffset>
                </wp:positionH>
                <wp:positionV relativeFrom="paragraph">
                  <wp:posOffset>3890645</wp:posOffset>
                </wp:positionV>
                <wp:extent cx="863600" cy="381000"/>
                <wp:effectExtent l="0" t="0" r="0" b="0"/>
                <wp:wrapNone/>
                <wp:docPr id="1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06.35pt;mso-position-vertical-relative:text;margin-left: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</wp:posOffset>
                </wp:positionH>
                <wp:positionV relativeFrom="paragraph">
                  <wp:posOffset>5471795</wp:posOffset>
                </wp:positionV>
                <wp:extent cx="625475" cy="381000"/>
                <wp:effectExtent l="0" t="0" r="0" b="0"/>
                <wp:wrapNone/>
                <wp:docPr id="1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30.85pt;mso-position-vertical-relative:text;margin-left: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87035</wp:posOffset>
                </wp:positionH>
                <wp:positionV relativeFrom="paragraph">
                  <wp:posOffset>5452745</wp:posOffset>
                </wp:positionV>
                <wp:extent cx="625475" cy="381000"/>
                <wp:effectExtent l="0" t="0" r="0" b="0"/>
                <wp:wrapNone/>
                <wp:docPr id="1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29.35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496560</wp:posOffset>
                </wp:positionH>
                <wp:positionV relativeFrom="paragraph">
                  <wp:posOffset>5890895</wp:posOffset>
                </wp:positionV>
                <wp:extent cx="625475" cy="381000"/>
                <wp:effectExtent l="0" t="0" r="0" b="0"/>
                <wp:wrapNone/>
                <wp:docPr id="18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63.85pt;mso-position-vertical-relative:text;margin-left:4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96560</wp:posOffset>
                </wp:positionH>
                <wp:positionV relativeFrom="paragraph">
                  <wp:posOffset>6462395</wp:posOffset>
                </wp:positionV>
                <wp:extent cx="625475" cy="381000"/>
                <wp:effectExtent l="0" t="0" r="0" b="0"/>
                <wp:wrapNone/>
                <wp:docPr id="1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508.85pt;mso-position-vertical-relative:text;margin-left:4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15465</wp:posOffset>
                </wp:positionH>
                <wp:positionV relativeFrom="paragraph">
                  <wp:posOffset>6614795</wp:posOffset>
                </wp:positionV>
                <wp:extent cx="3702050" cy="352425"/>
                <wp:effectExtent l="0" t="0" r="0" b="0"/>
                <wp:wrapNone/>
                <wp:docPr id="1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Направление из  процессора в шину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27.75pt;mso-wrap-distance-left:9.05pt;mso-wrap-distance-right:9.05pt;mso-wrap-distance-top:0pt;mso-wrap-distance-bottom:0pt;margin-top:520.85pt;mso-position-vertical-relative:text;margin-left:1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Направление из  процессора в шину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04850</wp:posOffset>
                </wp:positionH>
                <wp:positionV relativeFrom="paragraph">
                  <wp:posOffset>135890</wp:posOffset>
                </wp:positionV>
                <wp:extent cx="4956175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0.7pt" to="445.7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3840</wp:posOffset>
                </wp:positionH>
                <wp:positionV relativeFrom="paragraph">
                  <wp:posOffset>17780</wp:posOffset>
                </wp:positionV>
                <wp:extent cx="5229225" cy="1390650"/>
                <wp:effectExtent l="10160" t="9525" r="8890" b="952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390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1.4pt;width:411.7pt;height:109.45pt;mso-wrap-style:none;v-text-anchor:middle">
                <v:fill o:detectmouseclick="t" on="false"/>
                <v:stroke color="black" weight="19080" dashstyle="dashdot" joinstyle="miter" endcap="flat"/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51435</wp:posOffset>
                </wp:positionH>
                <wp:positionV relativeFrom="paragraph">
                  <wp:posOffset>269240</wp:posOffset>
                </wp:positionV>
                <wp:extent cx="1768475" cy="381000"/>
                <wp:effectExtent l="0" t="0" r="0" b="0"/>
                <wp:wrapNone/>
                <wp:docPr id="1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T\R- (T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30pt;mso-wrap-distance-left:9.05pt;mso-wrap-distance-right:9.05pt;mso-wrap-distance-top:0pt;mso-wrap-distance-bottom:0pt;margin-top:21.2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T\R- (T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8115</wp:posOffset>
                </wp:positionH>
                <wp:positionV relativeFrom="paragraph">
                  <wp:posOffset>113030</wp:posOffset>
                </wp:positionV>
                <wp:extent cx="1416050" cy="381000"/>
                <wp:effectExtent l="0" t="0" r="0" b="0"/>
                <wp:wrapNone/>
                <wp:docPr id="1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-(OE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30pt;mso-wrap-distance-left:9.05pt;mso-wrap-distance-right:9.05pt;mso-wrap-distance-top:0pt;mso-wrap-distance-bottom:0pt;margin-top:8.9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-(OE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240</wp:posOffset>
                </wp:positionH>
                <wp:positionV relativeFrom="paragraph">
                  <wp:posOffset>225425</wp:posOffset>
                </wp:positionV>
                <wp:extent cx="1073150" cy="771525"/>
                <wp:effectExtent l="0" t="0" r="0" b="0"/>
                <wp:wrapNone/>
                <wp:docPr id="1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Данные  </w:t>
                            </w:r>
                            <w:r>
                              <w:rPr>
                                <w:sz w:val="28"/>
                              </w:rPr>
                              <w:t xml:space="preserve">на буфер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60.75pt;mso-wrap-distance-left:9.05pt;mso-wrap-distance-right:9.05pt;mso-wrap-distance-top:0pt;mso-wrap-distance-bottom:0pt;margin-top:17.75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Данные  </w:t>
                      </w:r>
                      <w:r>
                        <w:rPr>
                          <w:sz w:val="28"/>
                        </w:rPr>
                        <w:t xml:space="preserve">на буфере </w:t>
                      </w:r>
                      <w:r>
                        <w:rPr>
                          <w:sz w:val="28"/>
                          <w:lang w:val="en-US"/>
                        </w:rPr>
                        <w:t>D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2390</wp:posOffset>
                </wp:positionH>
                <wp:positionV relativeFrom="paragraph">
                  <wp:posOffset>87630</wp:posOffset>
                </wp:positionV>
                <wp:extent cx="1416050" cy="381000"/>
                <wp:effectExtent l="0" t="0" r="0" b="0"/>
                <wp:wrapNone/>
                <wp:docPr id="1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-(OE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30pt;mso-wrap-distance-left:9.05pt;mso-wrap-distance-right:9.05pt;mso-wrap-distance-top:0pt;mso-wrap-distance-bottom:0pt;margin-top:6.9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-(OE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70485</wp:posOffset>
                </wp:positionH>
                <wp:positionV relativeFrom="paragraph">
                  <wp:posOffset>25400</wp:posOffset>
                </wp:positionV>
                <wp:extent cx="1768475" cy="381000"/>
                <wp:effectExtent l="0" t="0" r="0" b="0"/>
                <wp:wrapNone/>
                <wp:docPr id="1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D ,DT\R- (T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30pt;mso-wrap-distance-left:9.05pt;mso-wrap-distance-right:9.05pt;mso-wrap-distance-top:0pt;mso-wrap-distance-bottom:0pt;margin-top:2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D ,DT\R- (T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0965</wp:posOffset>
                </wp:positionH>
                <wp:positionV relativeFrom="paragraph">
                  <wp:posOffset>136525</wp:posOffset>
                </wp:positionV>
                <wp:extent cx="6048375" cy="4171315"/>
                <wp:effectExtent l="0" t="1016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4171320"/>
                          <a:chOff x="0" y="0"/>
                          <a:chExt cx="6048360" cy="4171320"/>
                        </a:xfrm>
                      </wpg:grpSpPr>
                      <wps:wsp>
                        <wps:cNvSpPr txBox="1"/>
                        <wps:spPr>
                          <a:xfrm>
                            <a:off x="380880" y="3723480"/>
                            <a:ext cx="54450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Рисунок 23. Диаграммы работы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истр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DD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5,DD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2120" y="1238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2667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47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63828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53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1152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876240"/>
                            <a:ext cx="797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-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1638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36224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200" y="2152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90512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0-A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2001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2379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0"/>
                            <a:ext cx="44481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5" h="435">
                                <a:moveTo>
                                  <a:pt x="0" y="405"/>
                                </a:moveTo>
                                <a:lnTo>
                                  <a:pt x="405" y="420"/>
                                </a:lnTo>
                                <a:lnTo>
                                  <a:pt x="645" y="0"/>
                                </a:lnTo>
                                <a:lnTo>
                                  <a:pt x="1095" y="0"/>
                                </a:lnTo>
                                <a:lnTo>
                                  <a:pt x="1200" y="435"/>
                                </a:lnTo>
                                <a:lnTo>
                                  <a:pt x="1860" y="420"/>
                                </a:lnTo>
                                <a:lnTo>
                                  <a:pt x="2040" y="45"/>
                                </a:lnTo>
                                <a:lnTo>
                                  <a:pt x="2550" y="45"/>
                                </a:lnTo>
                                <a:lnTo>
                                  <a:pt x="2685" y="435"/>
                                </a:lnTo>
                                <a:lnTo>
                                  <a:pt x="3255" y="435"/>
                                </a:lnTo>
                                <a:lnTo>
                                  <a:pt x="3405" y="30"/>
                                </a:lnTo>
                                <a:lnTo>
                                  <a:pt x="3990" y="30"/>
                                </a:lnTo>
                                <a:lnTo>
                                  <a:pt x="4140" y="435"/>
                                </a:lnTo>
                                <a:lnTo>
                                  <a:pt x="4665" y="435"/>
                                </a:lnTo>
                                <a:lnTo>
                                  <a:pt x="4845" y="75"/>
                                </a:lnTo>
                                <a:lnTo>
                                  <a:pt x="5400" y="75"/>
                                </a:lnTo>
                                <a:lnTo>
                                  <a:pt x="5535" y="420"/>
                                </a:lnTo>
                                <a:lnTo>
                                  <a:pt x="6195" y="435"/>
                                </a:lnTo>
                                <a:lnTo>
                                  <a:pt x="6300" y="75"/>
                                </a:lnTo>
                                <a:lnTo>
                                  <a:pt x="6855" y="75"/>
                                </a:lnTo>
                                <a:lnTo>
                                  <a:pt x="7005" y="4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371520"/>
                            <a:ext cx="4390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5" h="420">
                                <a:moveTo>
                                  <a:pt x="0" y="420"/>
                                </a:moveTo>
                                <a:lnTo>
                                  <a:pt x="870" y="405"/>
                                </a:lnTo>
                                <a:lnTo>
                                  <a:pt x="1005" y="0"/>
                                </a:lnTo>
                                <a:lnTo>
                                  <a:pt x="2100" y="0"/>
                                </a:lnTo>
                                <a:lnTo>
                                  <a:pt x="2250" y="405"/>
                                </a:lnTo>
                                <a:lnTo>
                                  <a:pt x="6915" y="4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866880"/>
                            <a:ext cx="45147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0" h="450">
                                <a:moveTo>
                                  <a:pt x="0" y="210"/>
                                </a:moveTo>
                                <a:lnTo>
                                  <a:pt x="705" y="210"/>
                                </a:lnTo>
                                <a:lnTo>
                                  <a:pt x="885" y="0"/>
                                </a:lnTo>
                                <a:lnTo>
                                  <a:pt x="6345" y="0"/>
                                </a:lnTo>
                                <a:lnTo>
                                  <a:pt x="6480" y="195"/>
                                </a:lnTo>
                                <a:lnTo>
                                  <a:pt x="7110" y="195"/>
                                </a:lnTo>
                                <a:lnTo>
                                  <a:pt x="6480" y="195"/>
                                </a:lnTo>
                                <a:lnTo>
                                  <a:pt x="6360" y="450"/>
                                </a:lnTo>
                                <a:lnTo>
                                  <a:pt x="840" y="450"/>
                                </a:lnTo>
                                <a:lnTo>
                                  <a:pt x="72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4480" y="1314360"/>
                            <a:ext cx="4314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4276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390">
                                  <a:moveTo>
                                    <a:pt x="0" y="390"/>
                                  </a:moveTo>
                                  <a:lnTo>
                                    <a:pt x="645" y="39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45" y="195"/>
                                  </a:lnTo>
                                  <a:lnTo>
                                    <a:pt x="2580" y="30"/>
                                  </a:lnTo>
                                  <a:lnTo>
                                    <a:pt x="6240" y="30"/>
                                  </a:lnTo>
                                  <a:lnTo>
                                    <a:pt x="6420" y="390"/>
                                  </a:lnTo>
                                  <a:lnTo>
                                    <a:pt x="6735" y="3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4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75">
                                  <a:moveTo>
                                    <a:pt x="0" y="15"/>
                                  </a:moveTo>
                                  <a:lnTo>
                                    <a:pt x="660" y="15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2340" y="375"/>
                                  </a:lnTo>
                                  <a:lnTo>
                                    <a:pt x="2595" y="15"/>
                                  </a:lnTo>
                                  <a:lnTo>
                                    <a:pt x="2460" y="180"/>
                                  </a:lnTo>
                                  <a:lnTo>
                                    <a:pt x="2625" y="375"/>
                                  </a:lnTo>
                                  <a:lnTo>
                                    <a:pt x="6285" y="375"/>
                                  </a:lnTo>
                                  <a:lnTo>
                                    <a:pt x="6420" y="30"/>
                                  </a:lnTo>
                                  <a:lnTo>
                                    <a:pt x="679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6280" y="129528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31436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3-S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1838880"/>
                            <a:ext cx="230508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0" h="525">
                                <a:moveTo>
                                  <a:pt x="0" y="525"/>
                                </a:moveTo>
                                <a:lnTo>
                                  <a:pt x="645" y="525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263"/>
                                </a:lnTo>
                                <a:lnTo>
                                  <a:pt x="2430" y="243"/>
                                </a:lnTo>
                                <a:lnTo>
                                  <a:pt x="2475" y="243"/>
                                </a:lnTo>
                                <a:lnTo>
                                  <a:pt x="3630" y="22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851840"/>
                            <a:ext cx="15429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485">
                                <a:moveTo>
                                  <a:pt x="0" y="0"/>
                                </a:moveTo>
                                <a:lnTo>
                                  <a:pt x="660" y="0"/>
                                </a:lnTo>
                                <a:lnTo>
                                  <a:pt x="900" y="465"/>
                                </a:lnTo>
                                <a:lnTo>
                                  <a:pt x="2340" y="485"/>
                                </a:lnTo>
                                <a:lnTo>
                                  <a:pt x="2430" y="2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181944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-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6160" y="1857960"/>
                            <a:ext cx="1162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228">
                                <a:moveTo>
                                  <a:pt x="0" y="198"/>
                                </a:moveTo>
                                <a:lnTo>
                                  <a:pt x="170" y="0"/>
                                </a:lnTo>
                                <a:lnTo>
                                  <a:pt x="1615" y="0"/>
                                </a:lnTo>
                                <a:lnTo>
                                  <a:pt x="1830" y="228"/>
                                </a:lnTo>
                                <a:lnTo>
                                  <a:pt x="1798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1983600"/>
                            <a:ext cx="11714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283">
                                <a:moveTo>
                                  <a:pt x="0" y="0"/>
                                </a:moveTo>
                                <a:lnTo>
                                  <a:pt x="240" y="283"/>
                                </a:lnTo>
                                <a:lnTo>
                                  <a:pt x="1665" y="283"/>
                                </a:lnTo>
                                <a:lnTo>
                                  <a:pt x="1815" y="75"/>
                                </a:lnTo>
                                <a:lnTo>
                                  <a:pt x="1845" y="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4800" y="186768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-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7320" y="2012400"/>
                            <a:ext cx="70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152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57184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4289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640" y="2270880"/>
                            <a:ext cx="4848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5" h="195">
                                <a:moveTo>
                                  <a:pt x="0" y="195"/>
                                </a:moveTo>
                                <a:lnTo>
                                  <a:pt x="1245" y="195"/>
                                </a:lnTo>
                                <a:lnTo>
                                  <a:pt x="1410" y="0"/>
                                </a:lnTo>
                                <a:lnTo>
                                  <a:pt x="7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394720"/>
                            <a:ext cx="411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210">
                                <a:moveTo>
                                  <a:pt x="0" y="0"/>
                                </a:moveTo>
                                <a:lnTo>
                                  <a:pt x="180" y="210"/>
                                </a:lnTo>
                                <a:lnTo>
                                  <a:pt x="648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2219400"/>
                            <a:ext cx="3720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рес установлен и сохра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9360" y="5047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7800" y="10000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720" y="14763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4880" y="19717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960" y="238140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8479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2689920"/>
                            <a:ext cx="4848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5" h="195">
                                <a:moveTo>
                                  <a:pt x="0" y="195"/>
                                </a:moveTo>
                                <a:lnTo>
                                  <a:pt x="1245" y="195"/>
                                </a:lnTo>
                                <a:lnTo>
                                  <a:pt x="1410" y="0"/>
                                </a:lnTo>
                                <a:lnTo>
                                  <a:pt x="7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813760"/>
                            <a:ext cx="411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210">
                                <a:moveTo>
                                  <a:pt x="0" y="0"/>
                                </a:moveTo>
                                <a:lnTo>
                                  <a:pt x="180" y="210"/>
                                </a:lnTo>
                                <a:lnTo>
                                  <a:pt x="648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040" y="2638440"/>
                            <a:ext cx="3720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рес установлен и сохра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160" y="28004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2971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339084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2479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3089880"/>
                            <a:ext cx="4848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5" h="195">
                                <a:moveTo>
                                  <a:pt x="0" y="195"/>
                                </a:moveTo>
                                <a:lnTo>
                                  <a:pt x="1245" y="195"/>
                                </a:lnTo>
                                <a:lnTo>
                                  <a:pt x="1410" y="0"/>
                                </a:lnTo>
                                <a:lnTo>
                                  <a:pt x="7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3213720"/>
                            <a:ext cx="411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210">
                                <a:moveTo>
                                  <a:pt x="0" y="0"/>
                                </a:moveTo>
                                <a:lnTo>
                                  <a:pt x="180" y="210"/>
                                </a:lnTo>
                                <a:lnTo>
                                  <a:pt x="648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3038400"/>
                            <a:ext cx="3720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рес установлен и сохра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320040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7880" y="304992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080" y="2647800"/>
                            <a:ext cx="797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-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800" y="223848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-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0.75pt;width:476.25pt;height:328.45pt" coordorigin="159,215" coordsize="9525,6569">
                <v:shape id="shape_0" stroked="f" o:allowincell="f" style="position:absolute;left:759;top:6079;width:857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Рисунок 23. Диаграммы работы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истров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DD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5,DD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41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1,635" to="8795,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8;top:38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7,1220" to="8781,1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9;top:99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1,2030" to="8795,2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;top:1595;width:125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-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0,2795" to="8824,2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;top:2360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3605" to="8839,3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3215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0-A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0,530" to="2320,54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4,590" to="3684,555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7005,435" path="m0,405l405,420l645,0l1095,0l1200,435l1860,420l2040,45l2550,45l2685,435l3255,435l3405,30l3990,30l4140,435l4665,435l4845,75l5400,75l5535,420l6195,435l6300,75l6855,75l7005,420e" stroked="t" o:allowincell="f" style="position:absolute;left:1180;top:215;width:7004;height:4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915,420" path="m0,420l870,405l1005,0l2100,0l2250,405l6915,405e" stroked="t" o:allowincell="f" style="position:absolute;left:1450;top:800;width:6914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110,450" path="m0,210l705,210l885,0l6345,0l6480,195l7110,195l6480,195l6360,450l840,450l720,210e" stroked="t" o:allowincell="f" style="position:absolute;left:1570;top:1580;width:7109;height:4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615;top:2285;width:6795;height:524">
                  <v:shape id="shape_0" coordsize="6735,390" path="m0,390l645,390l885,0l2295,0l2445,195l2580,30l6240,30l6420,390l6735,390e" stroked="t" o:allowincell="f" style="position:absolute;left:1645;top:2285;width:6734;height:5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5,375" path="m0,15l660,15l900,360l2340,375l2595,15l2460,180l2625,375l6285,375l6420,30l6795,0e" stroked="t" o:allowincell="f" style="position:absolute;left:1615;top:2285;width:6794;height:5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468;top:2255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2285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3-S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30,525" path="m0,525l645,525l885,0l2295,0l2445,263l2430,243l2475,243l3630,228e" stroked="t" o:allowincell="f" style="position:absolute;left:1719;top:3111;width:3629;height:5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30,485" path="m0,0l660,0l900,465l2340,485l2430,238e" stroked="t" o:allowincell="f" style="position:absolute;left:1690;top:3131;width:2429;height:4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482;top:3080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-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30,228" path="m0,198l170,0l1615,0l1830,228l1798,225e" stroked="t" o:allowincell="f" style="position:absolute;left:5350;top:3141;width:1829;height:22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845,283" path="m0,0l240,283l1665,283l1815,75l1845,58e" stroked="t" o:allowincell="f" style="position:absolute;left:5350;top:3339;width:1844;height:28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5647;top:3156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-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0,3384" to="8319,3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05,3605" to="8809,3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7,4265" to="8871,4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;top:404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5,195" path="m0,195l1245,195l1410,0l7635,0e" stroked="t" o:allowincell="f" style="position:absolute;left:1164;top:3791;width:7634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0,210" path="m0,0l180,210l6480,210e" stroked="t" o:allowincell="f" style="position:absolute;left:2410;top:3986;width:647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522;top:3710;width:58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рес установлен и сохран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6;top:101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0;top:179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9;top:254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9;top:332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9;top:396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;top:470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5,195" path="m0,195l1245,195l1410,0l7635,0e" stroked="t" o:allowincell="f" style="position:absolute;left:1120;top:4451;width:7634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0,210" path="m0,0l180,210l6480,210e" stroked="t" o:allowincell="f" style="position:absolute;left:2365;top:4646;width:647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477;top:4370;width:58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рес установлен и сохран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4;top:462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5,4895" to="8869,4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,5555" to="8901,5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;top:533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5,195" path="m0,195l1245,195l1410,0l7635,0e" stroked="t" o:allowincell="f" style="position:absolute;left:1195;top:5081;width:7634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0,210" path="m0,0l180,210l6480,210e" stroked="t" o:allowincell="f" style="position:absolute;left:2439;top:5276;width:647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552;top:5000;width:58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рес установлен и сохран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9;top:525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5018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3;top:4385;width:125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-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7;top:3740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-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w:t>Заключение</w:t>
      </w:r>
    </w:p>
    <w:p>
      <w:pPr>
        <w:pStyle w:val="TextBody"/>
        <w:spacing w:lineRule="auto" w:line="360"/>
        <w:rPr/>
      </w:pPr>
      <w:r>
        <w:rPr/>
        <w:tab/>
        <w:t>По полученному заданию было разработано устроуство закреплены знания работы с микропроцессорами и получен полезный опыт разработки подобных устройст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w:t>Список  литературы</w:t>
      </w:r>
    </w:p>
    <w:p>
      <w:pPr>
        <w:pStyle w:val="Normal"/>
        <w:spacing w:lineRule="auto" w:line="360" w:before="280" w:after="0"/>
        <w:rPr>
          <w:sz w:val="28"/>
        </w:rPr>
      </w:pPr>
      <w:r>
        <w:rPr>
          <w:sz w:val="28"/>
        </w:rPr>
        <w:t>1. Хвощ С.Т. и др. Микропроцессоры и микроЭВМ в системах автоматического управления: Справочник. - Л.: Машиностроение, 1987. - 640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Щелкунов Н.Н. Микропроцессорные средства и системы - М.: Радио и связь. 1989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Микропроцессорный  комплект  К1810:   Структура,   программирование, Применение. /Ю М. Казаринов и др. - М.: Высшая школа, 199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6. Петровский И.И. и др. Логические ИС К 1533, К 1554: Справочник / В двух </w:t>
      </w:r>
      <w:r>
        <w:rPr>
          <w:b/>
          <w:sz w:val="28"/>
        </w:rPr>
        <w:t>частях.</w:t>
      </w:r>
      <w:r>
        <w:rPr>
          <w:sz w:val="28"/>
        </w:rPr>
        <w:t xml:space="preserve"> - М.: ТОО "БИНОМ",</w:t>
      </w:r>
      <w:r>
        <w:rPr>
          <w:b/>
          <w:sz w:val="28"/>
        </w:rPr>
        <w:t xml:space="preserve"> 199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Лебедев О.Н. Микросхемы памяти и их применение. - М.: Радио и связь, 1990. -303 с.</w:t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36"/>
    </w:rPr>
  </w:style>
  <w:style w:type="paragraph" w:styleId="FR1">
    <w:name w:val="FR1"/>
    <w:qFormat/>
    <w:pPr>
      <w:widowControl w:val="false"/>
      <w:bidi w:val="0"/>
      <w:spacing w:lineRule="auto" w:line="300" w:before="300" w:after="0"/>
      <w:ind w:left="160" w:right="8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ind w:right="-58" w:hanging="0"/>
      <w:jc w:val="center"/>
    </w:pPr>
    <w:rPr>
      <w:sz w:val="28"/>
    </w:rPr>
  </w:style>
  <w:style w:type="paragraph" w:styleId="Style9">
    <w:name w:val="Цитата"/>
    <w:basedOn w:val="Normal"/>
    <w:qFormat/>
    <w:pPr>
      <w:spacing w:lineRule="auto" w:line="259"/>
      <w:ind w:left="4960" w:right="1800" w:hanging="0"/>
    </w:pPr>
    <w:rPr>
      <w:sz w:val="28"/>
    </w:rPr>
  </w:style>
  <w:style w:type="paragraph" w:styleId="Style10">
    <w:name w:val="обычный курсовой"/>
    <w:basedOn w:val="Normal"/>
    <w:qFormat/>
    <w:pPr>
      <w:widowControl w:val="false"/>
      <w:ind w:firstLine="993"/>
      <w:jc w:val="both"/>
    </w:pPr>
    <w:rPr>
      <w:spacing w:val="14"/>
      <w:sz w:val="28"/>
    </w:rPr>
  </w:style>
  <w:style w:type="paragraph" w:styleId="Style11">
    <w:name w:val="список курсовой"/>
    <w:basedOn w:val="Style10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9T19:46:00Z</dcterms:created>
  <dc:creator>kos</dc:creator>
  <dc:description/>
  <dc:language>en-US</dc:language>
  <cp:lastModifiedBy>kos</cp:lastModifiedBy>
  <cp:lastPrinted>1997-07-04T15:13:00Z</cp:lastPrinted>
  <dcterms:modified xsi:type="dcterms:W3CDTF">2002-05-31T22:36:00Z</dcterms:modified>
  <cp:revision>7</cp:revision>
  <dc:subject/>
  <dc:title>Министерство образования Российской Федерации </dc:title>
</cp:coreProperties>
</file>