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</w:t>
      </w:r>
      <w:r>
        <w:rPr>
          <w:b/>
          <w:bCs/>
          <w:sz w:val="32"/>
          <w:szCs w:val="32"/>
        </w:rPr>
        <w:t xml:space="preserve">1.   </w:t>
      </w:r>
      <w:r>
        <w:rPr>
          <w:b/>
          <w:bCs/>
          <w:i/>
          <w:iCs/>
          <w:sz w:val="32"/>
          <w:szCs w:val="32"/>
        </w:rPr>
        <w:t>Аналетический обзор силовой ч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1.1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днофазные мостовые схемы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Каждая из этих схем будет работать с управлени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ти схемы несиметричные (полу-управляемые) мостовы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1.2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Это-симметричная (полностью упровляемая) мостовая схемка. Данная схема требует более сложную силовую часть и схему управления ,в отличии от предыдущих сх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.2 Трехфазный однополупериудный выпрямитель со средней точкой трансформа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Только при правильном включении вентелей схема схема будет  работать, то  есть раньше  момента  естественной коммутации включения не буде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.3 Трехфазный нессиметричный полууправляемый                                                                                                       выпрямитель.</w:t>
      </w:r>
    </w:p>
    <w:p>
      <w:pPr>
        <w:pStyle w:val="Normal"/>
        <w:ind w:left="720" w:hanging="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Эта схема имеет упрашенную схему управления по сравнению с полность управляемо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собенности схемы м=6 пр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@=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=3 пр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@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не равном 0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4 Однофазный симметричный (полностью управляемый) мостовой преобразователь на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нагрузку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нвертьровать энергию могут только полностью управляемые схем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.5 Двухполупериудный выпрямитель с 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грузкой и обратным (нулевым) вентелем.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а счет обратного вентеля форм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Uc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овподает с формой такогоже выпрямителя, только на активную нагрузку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ледовательно регулеровочная хорактеристика так-ж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подает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6 Однофазный нессимметричный мостовой выпрямитель на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грузку.(1-я схема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режиме отдачи энергии .......... 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L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Токнагрузки ......... по короткому пути от ЭДС сомоиндукци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El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через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>R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вентил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V1, V2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ледовательно ............... энергия 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L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ериходит в тепловую энергию рассеиваемую в активном сопративлени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 ............. энергия не возвращается в сеть и нессимметричные схемы не обладают свойством инвертир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7 Однофазный нессимметричный мостовой выпрямитель при работе на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нагрузку (2-я схема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 интервале отдачи энергии ............ в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Ld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ок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i1, i2 (</w:t>
      </w:r>
      <w:r>
        <w:rPr>
          <w:rFonts w:eastAsia="Courier New Cyr" w:cs="Courier New Cyr" w:ascii="Courier New Cyr" w:hAnsi="Courier New Cyr"/>
          <w:sz w:val="24"/>
          <w:szCs w:val="24"/>
        </w:rPr>
        <w:t>токи Тр.) ровны нулю. Следовательно временные диаграммы этих токов совподают с временными диаграммоми для симметричной схемы с нулевым вентел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отличие от предыдущий схемы здесь все токи в вентилях одинаков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Форм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Ud(t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регулировочная хорактеристик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Ud(@) </w:t>
      </w:r>
      <w:r>
        <w:rPr>
          <w:rFonts w:eastAsia="Courier New Cyr" w:cs="Courier New Cyr" w:ascii="Courier New Cyr" w:hAnsi="Courier New Cyr"/>
          <w:sz w:val="24"/>
          <w:szCs w:val="24"/>
        </w:rPr>
        <w:t>совпадает со случаем активной нагрузк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8 Трехфазный однополупериудный выпрямитель с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грузкой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Ud=f( , 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ледовательно регулировочная хорактеристика зависит не только от угл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@</w:t>
      </w:r>
      <w:r>
        <w:rPr>
          <w:rFonts w:eastAsia="Courier New Cyr" w:cs="Courier New Cyr" w:ascii="Courier New Cyr" w:hAnsi="Courier New Cyr"/>
          <w:sz w:val="24"/>
          <w:szCs w:val="24"/>
        </w:rPr>
        <w:t>, но также зависит и от угла проводимости лямд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9 Трехфазный симметричный мостовой преоброзователь с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грузкой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1.10 Трехфазный однополупериудный выпрямитель с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нагрузкой, с обратным (нулевым вентелилем)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1.11 Трехфазный симметричный мостовой выпрямитель с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грузкой и обратным вентилем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Регулеровочная хорактеристик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Ud(t)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меет такой-же вид что и для активной нагрузки, т.к форма .......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Ud(t)’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при .........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V0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дл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R-.....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RL-..... </w:t>
      </w:r>
      <w:r>
        <w:rPr>
          <w:rFonts w:eastAsia="Courier New Cyr" w:cs="Courier New Cyr" w:ascii="Courier New Cyr" w:hAnsi="Courier New Cyr"/>
          <w:sz w:val="24"/>
          <w:szCs w:val="24"/>
        </w:rPr>
        <w:t>совподаю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Трехфазный нессимметричный мостовой выпрямитель с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RL-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гнузкой.</w:t>
      </w:r>
    </w:p>
    <w:p>
      <w:pPr>
        <w:pStyle w:val="Normal"/>
        <w:ind w:left="720" w:hanging="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0:40:00Z</dcterms:created>
  <dc:creator>Alexandre Katalov</dc:creator>
  <dc:description/>
  <dc:language>en-US</dc:language>
  <cp:lastModifiedBy>Alexandre Katalov</cp:lastModifiedBy>
  <dcterms:modified xsi:type="dcterms:W3CDTF">1997-05-14T10:40:00Z</dcterms:modified>
  <cp:revision>2</cp:revision>
  <dc:subject/>
  <dc:title>                                  Аналетический обзор силовой части</dc:title>
</cp:coreProperties>
</file>