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6.emf" ContentType="image/x-emf"/>
  <Override PartName="/word/media/image20.png" ContentType="image/png"/>
  <Override PartName="/word/media/image18.png" ContentType="image/png"/>
  <Override PartName="/word/media/image17.png" ContentType="image/png"/>
  <Override PartName="/word/media/image15.wmf" ContentType="image/x-wmf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Heading4"/>
        <w:rPr>
          <w:sz w:val="32"/>
        </w:rPr>
      </w:pPr>
      <w:r>
        <w:rPr>
          <w:sz w:val="32"/>
        </w:rPr>
        <w:t>Пермский государственный технический университет</w:t>
      </w:r>
    </w:p>
    <w:p>
      <w:pPr>
        <w:pStyle w:val="Heading5"/>
        <w:rPr/>
      </w:pPr>
      <w:r>
        <w:rPr/>
        <w:t>Березниковский филиал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i/>
          <w:sz w:val="72"/>
        </w:rPr>
        <w:t>Курсовая работ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 предмету: Автоматизация технологических процессов и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роизводст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а: Расчет настроек автоматического регулято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</w:t>
      </w:r>
      <w:r>
        <w:rPr>
          <w:sz w:val="28"/>
        </w:rPr>
        <w:t>Выполнил: ст-т гр. АТП-9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анкина Н.В.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оверил: Бильфельд Н.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г. Березники, 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32"/>
        </w:rPr>
        <w:t>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оординаты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Схемы для Ремик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 Координаты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 Координаты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 Координаты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нтерполяция по 3 точ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 Линейное сглаживание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 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ормирова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 Нормирование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 Нормирование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3 Нормирование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1 По возмущ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2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3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4 Сравнение передаточны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5 Сравнение кривых разг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Расчет одноконтурной АСР методом Роточа.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Координаты кривой разг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 помощью программы связи ЭВМ с контроллером снимаем координаты кривой разг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того сначала поочередно программируем Ремико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возмущ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 зад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89865</wp:posOffset>
                </wp:positionV>
                <wp:extent cx="2103755" cy="91503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606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4.95pt;width:165.6pt;height:72pt;mso-wrap-style:none;v-text-anchor:middle">
                <v:fill o:detectmouseclick="t" on="false"/>
                <v:stroke color="#606060" weight="64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объект 2-го порядка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7340</wp:posOffset>
                </wp:positionH>
                <wp:positionV relativeFrom="paragraph">
                  <wp:posOffset>260985</wp:posOffset>
                </wp:positionV>
                <wp:extent cx="732155" cy="5492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20.55pt;width:5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01     1.1              21        1.2           21       1.3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</wp:posOffset>
                </wp:positionH>
                <wp:positionV relativeFrom="paragraph">
                  <wp:posOffset>57150</wp:posOffset>
                </wp:positionV>
                <wp:extent cx="640715" cy="5492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4.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6060</wp:posOffset>
                </wp:positionH>
                <wp:positionV relativeFrom="paragraph">
                  <wp:posOffset>57150</wp:posOffset>
                </wp:positionV>
                <wp:extent cx="732155" cy="5492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8pt;margin-top:4.5pt;width:57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313                    311                       312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</wp:posOffset>
                </wp:positionH>
                <wp:positionV relativeFrom="paragraph">
                  <wp:posOffset>37465</wp:posOffset>
                </wp:positionV>
                <wp:extent cx="183515" cy="1835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2.9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</wp:posOffset>
                </wp:positionH>
                <wp:positionV relativeFrom="paragraph">
                  <wp:posOffset>37465</wp:posOffset>
                </wp:positionV>
                <wp:extent cx="274955" cy="18351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4pt;margin-top:2.9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7340</wp:posOffset>
                </wp:positionH>
                <wp:positionV relativeFrom="paragraph">
                  <wp:posOffset>37465</wp:posOffset>
                </wp:positionV>
                <wp:extent cx="183515" cy="1835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pt;margin-top:2.9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6060</wp:posOffset>
                </wp:positionH>
                <wp:positionV relativeFrom="paragraph">
                  <wp:posOffset>37465</wp:posOffset>
                </wp:positionV>
                <wp:extent cx="18351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8pt;margin-top:2.9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4540</wp:posOffset>
                </wp:positionH>
                <wp:positionV relativeFrom="paragraph">
                  <wp:posOffset>37465</wp:posOffset>
                </wp:positionV>
                <wp:extent cx="274955" cy="1835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.9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3260</wp:posOffset>
                </wp:positionH>
                <wp:positionV relativeFrom="paragraph">
                  <wp:posOffset>37465</wp:posOffset>
                </wp:positionV>
                <wp:extent cx="274955" cy="18351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8pt;margin-top:2.9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28905</wp:posOffset>
                </wp:positionV>
                <wp:extent cx="5492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15pt" to="124.2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8860</wp:posOffset>
                </wp:positionH>
                <wp:positionV relativeFrom="paragraph">
                  <wp:posOffset>128905</wp:posOffset>
                </wp:positionV>
                <wp:extent cx="4578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0.15pt" to="217.8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7580</wp:posOffset>
                </wp:positionH>
                <wp:positionV relativeFrom="paragraph">
                  <wp:posOffset>128905</wp:posOffset>
                </wp:positionV>
                <wp:extent cx="4578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0.15pt" to="311.4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</wp:posOffset>
                </wp:positionH>
                <wp:positionV relativeFrom="paragraph">
                  <wp:posOffset>128905</wp:posOffset>
                </wp:positionV>
                <wp:extent cx="36639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0.15pt" to="30.55pt,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635" cy="18294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.8pt,15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780</wp:posOffset>
                </wp:positionH>
                <wp:positionV relativeFrom="paragraph">
                  <wp:posOffset>128905</wp:posOffset>
                </wp:positionV>
                <wp:extent cx="635" cy="18294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0.15pt" to="311.4pt,15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1      11                 1       11                 1        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1=-100           Н1=-100            Н1=-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Н2=100            Н2=100              Н2=100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6=                   к6=1                  к6=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1=                  Т1=                    Т1=                        по зад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Т1=                  Т1=                    Т1=                      по возмущению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39325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311.4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ъект 3-го порядка с запаздыванием по управлению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</wp:posOffset>
                </wp:positionH>
                <wp:positionV relativeFrom="paragraph">
                  <wp:posOffset>424815</wp:posOffset>
                </wp:positionV>
                <wp:extent cx="183515" cy="1835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33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</wp:posOffset>
                </wp:positionH>
                <wp:positionV relativeFrom="paragraph">
                  <wp:posOffset>241935</wp:posOffset>
                </wp:positionV>
                <wp:extent cx="640715" cy="5492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19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1285</wp:posOffset>
                </wp:positionH>
                <wp:positionV relativeFrom="paragraph">
                  <wp:posOffset>15240</wp:posOffset>
                </wp:positionV>
                <wp:extent cx="4023995" cy="1097915"/>
                <wp:effectExtent l="3810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109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5pt;margin-top:1.2pt;width:316.8pt;height:86.4pt;mso-wrap-style:none;v-text-anchor:middle">
                <v:fill o:detectmouseclick="t" on="false"/>
                <v:stroke color="#666666" weight="64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 xml:space="preserve">01     1.1      21    1.2          21     1.3            21     1.4           26      1.5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174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2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894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2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902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622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6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221615</wp:posOffset>
                </wp:positionV>
                <wp:extent cx="183515" cy="18351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17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</wp:posOffset>
                </wp:positionH>
                <wp:positionV relativeFrom="paragraph">
                  <wp:posOffset>313055</wp:posOffset>
                </wp:positionV>
                <wp:extent cx="27495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24.65pt" to="37.8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0140</wp:posOffset>
                </wp:positionH>
                <wp:positionV relativeFrom="paragraph">
                  <wp:posOffset>313055</wp:posOffset>
                </wp:positionV>
                <wp:extent cx="36639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4.65pt" to="117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5980</wp:posOffset>
                </wp:positionH>
                <wp:positionV relativeFrom="paragraph">
                  <wp:posOffset>313055</wp:posOffset>
                </wp:positionV>
                <wp:extent cx="36639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24.65pt" to="196.2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1820</wp:posOffset>
                </wp:positionH>
                <wp:positionV relativeFrom="paragraph">
                  <wp:posOffset>313055</wp:posOffset>
                </wp:positionV>
                <wp:extent cx="45783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4.65pt" to="282.6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26380</wp:posOffset>
                </wp:positionH>
                <wp:positionV relativeFrom="paragraph">
                  <wp:posOffset>313055</wp:posOffset>
                </wp:positionV>
                <wp:extent cx="27495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24.65pt" to="441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174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2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902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6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38735</wp:posOffset>
                </wp:positionV>
                <wp:extent cx="640715" cy="54927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3.05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315                 311                312                  313                   314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45783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69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</wp:posOffset>
                </wp:positionH>
                <wp:positionV relativeFrom="paragraph">
                  <wp:posOffset>109220</wp:posOffset>
                </wp:positionV>
                <wp:extent cx="635" cy="64071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8.6pt" to="16.2pt,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109220</wp:posOffset>
                </wp:positionV>
                <wp:extent cx="635" cy="54927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6pt" to="441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</w:t>
      </w:r>
      <w:r>
        <w:rPr>
          <w:sz w:val="28"/>
        </w:rPr>
        <w:t>1       11           1       11             1       11               1       11               1       11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35" cy="18351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Т1=                Т1=                 Т1=                 Т1=                  Т1=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565</wp:posOffset>
                </wp:positionH>
                <wp:positionV relativeFrom="paragraph">
                  <wp:posOffset>160020</wp:posOffset>
                </wp:positionV>
                <wp:extent cx="539559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2.6pt" to="440.75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065</wp:posOffset>
                </wp:positionH>
                <wp:positionV relativeFrom="paragraph">
                  <wp:posOffset>48895</wp:posOffset>
                </wp:positionV>
                <wp:extent cx="635" cy="9207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3.85pt" to="440.9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программе тренды меняя задание добиваемся устойчивости сист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ле того как системы установились приступаем к проведению эксперемента. Для этого устанавливаем алгоблок 11 с которого будем снимать кривую разгона, алгоблок 11 на который будем подавать скачек, амплитуду скачка 10 и интервал времени 0,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просмотра полученных точек кривых разгона удаляем одинак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роим соответствующие  граф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ты 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5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125</wp:posOffset>
                </wp:positionH>
                <wp:positionV relativeFrom="paragraph">
                  <wp:posOffset>405765</wp:posOffset>
                </wp:positionV>
                <wp:extent cx="5577840" cy="32004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76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9.2pt;height:252pt" filled="f" o:ole="">
                                  <v:imagedata r:id="rId3" o:title=""/>
                                </v:shape>
                                <o:OLEObject Type="Embed" ProgID="Excel.Sheet.12" ShapeID="ole_rId2" DrawAspect="Content" ObjectID="_33097856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52pt;mso-wrap-distance-left:9.05pt;mso-wrap-distance-right:9.05pt;mso-wrap-distance-top:0pt;mso-wrap-distance-bottom:0pt;margin-top:31.95pt;mso-position-vertical-relative:text;margin-left: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0" w:dyaOrig="76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9.2pt;height:252pt" filled="f" o:ole="">
                            <v:imagedata r:id="rId5" o:title=""/>
                          </v:shape>
                          <o:OLEObject Type="Embed" ProgID="Excel.Sheet.12" ShapeID="ole_rId4" DrawAspect="Content" ObjectID="_258829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ты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14060" cy="320802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21" w:dyaOrig="6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7.8pt;height:252.6pt" filled="f" o:ole="">
                                  <v:imagedata r:id="rId7" o:title=""/>
                                </v:shape>
                                <o:OLEObject Type="Embed" ProgID="Excel.Sheet.12" ShapeID="ole_rId6" DrawAspect="Content" ObjectID="_941420595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52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21" w:dyaOrig="6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7.8pt;height:252.6pt" filled="f" o:ole="">
                            <v:imagedata r:id="rId9" o:title=""/>
                          </v:shape>
                          <o:OLEObject Type="Embed" ProgID="Excel.Sheet.12" ShapeID="ole_rId8" DrawAspect="Content" ObjectID="_53062363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ординаты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172200" cy="35623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1" w:dyaOrig="563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6pt;height:280.65pt" filled="f" o:ole="">
                                  <v:imagedata r:id="rId11" o:title=""/>
                                </v:shape>
                                <o:OLEObject Type="Embed" ProgID="Excel.Sheet.12" ShapeID="ole_rId10" DrawAspect="Content" ObjectID="_306521784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80.5pt;mso-wrap-distance-left:9.05pt;mso-wrap-distance-right:9.05pt;mso-wrap-distance-top:0pt;mso-wrap-distance-bottom:0pt;margin-top: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1" w:dyaOrig="563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6pt;height:280.65pt" filled="f" o:ole="">
                            <v:imagedata r:id="rId13" o:title=""/>
                          </v:shape>
                          <o:OLEObject Type="Embed" ProgID="Excel.Sheet.12" ShapeID="ole_rId12" DrawAspect="Content" ObjectID="_110056727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терполяция по трем точка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, пользуясь пунктом “интерполировать по 3-м” поочередно считаем кривые разгона и строим соответствующий граф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5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8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4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3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7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339725</wp:posOffset>
                      </wp:positionV>
                      <wp:extent cx="5780405" cy="334454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0405" cy="334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61" w:dyaOrig="537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55.15pt;height:263.35pt" filled="f" o:ole="">
                                        <v:imagedata r:id="rId15" o:title=""/>
                                      </v:shape>
                                      <o:OLEObject Type="Embed" ProgID="Excel.Sheet.12" ShapeID="ole_rId14" DrawAspect="Content" ObjectID="_1870717853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15pt;height:263.35pt;mso-wrap-distance-left:9.05pt;mso-wrap-distance-right:9.05pt;mso-wrap-distance-top:0pt;mso-wrap-distance-bottom:0pt;margin-top:26.75pt;mso-position-vertical-relative:text;margin-left: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37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55.15pt;height:263.35pt" filled="f" o:ole="">
                                  <v:imagedata r:id="rId17" o:title=""/>
                                </v:shape>
                                <o:OLEObject Type="Embed" ProgID="Excel.Sheet.12" ShapeID="ole_rId16" DrawAspect="Content" ObjectID="_123485738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991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нейное сглаживание и график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3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,8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,6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,7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1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,8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2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3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5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6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,9833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780405" cy="344551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37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5.15pt;height:271.3pt" filled="f" o:ole="">
                                  <v:imagedata r:id="rId19" o:title=""/>
                                </v:shape>
                                <o:OLEObject Type="Embed" ProgID="Excel.Sheet.12" ShapeID="ole_rId18" DrawAspect="Content" ObjectID="_1648083582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271.3pt;mso-wrap-distance-left:9.05pt;mso-wrap-distance-right:9.05pt;mso-wrap-distance-top:0pt;mso-wrap-distance-bottom:0pt;margin-top:16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1" w:dyaOrig="537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5.15pt;height:271.3pt" filled="f" o:ole="">
                            <v:imagedata r:id="rId21" o:title=""/>
                          </v:shape>
                          <o:OLEObject Type="Embed" ProgID="Excel.Sheet.12" ShapeID="ole_rId20" DrawAspect="Content" ObjectID="_93490210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4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6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3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0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,6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7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,6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1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9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,99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,0000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85</wp:posOffset>
                </wp:positionH>
                <wp:positionV relativeFrom="paragraph">
                  <wp:posOffset>342900</wp:posOffset>
                </wp:positionV>
                <wp:extent cx="5760720" cy="363982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3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633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3.6pt;height:286.6pt" filled="f" o:ole="">
                                  <v:imagedata r:id="rId23" o:title=""/>
                                </v:shape>
                                <o:OLEObject Type="Embed" ProgID="Excel.Sheet.12" ShapeID="ole_rId22" DrawAspect="Content" ObjectID="_499405056" r:id="rId2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6.6pt;mso-wrap-distance-left:9.05pt;mso-wrap-distance-right:9.05pt;mso-wrap-distance-top:0pt;mso-wrap-distance-bottom:0pt;margin-top:27pt;mso-position-vertical-relative:text;margin-left: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1" w:dyaOrig="5633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53.6pt;height:286.6pt" filled="f" o:ole="">
                            <v:imagedata r:id="rId25" o:title=""/>
                          </v:shape>
                          <o:OLEObject Type="Embed" ProgID="Excel.Sheet.12" ShapeID="ole_rId24" DrawAspect="Content" ObjectID="_78035991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рмирование кривых разго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программы ASR в пункте нормировать последовательно производим нормирование сглаженных кривых и упорядочиваем время начиная с 0,0000, с шагом 1.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ированная  кривая 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5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73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58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73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1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86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5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4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1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6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339725</wp:posOffset>
                      </wp:positionV>
                      <wp:extent cx="5760720" cy="34937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3493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61" w:dyaOrig="5377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53.6pt;height:275.1pt" filled="f" o:ole="">
                                        <v:imagedata r:id="rId27" o:title=""/>
                                      </v:shape>
                                      <o:OLEObject Type="Embed" ProgID="Excel.Sheet.12" ShapeID="ole_rId26" DrawAspect="Content" ObjectID="_352608671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6pt;height:275.1pt;mso-wrap-distance-left:9.05pt;mso-wrap-distance-right:9.05pt;mso-wrap-distance-top:0pt;mso-wrap-distance-bottom:0pt;margin-top:26.75pt;mso-position-vertical-relative:text;margin-left: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377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53.6pt;height:275.1pt" filled="f" o:ole="">
                                  <v:imagedata r:id="rId29" o:title=""/>
                                </v:shape>
                                <o:OLEObject Type="Embed" ProgID="Excel.Sheet.12" ShapeID="ole_rId28" DrawAspect="Content" ObjectID="_1496596324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ированная кривая разгона по задани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127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4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0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9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7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6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59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44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1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83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8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19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5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23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8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1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4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2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63195</wp:posOffset>
                      </wp:positionV>
                      <wp:extent cx="5688965" cy="355346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8965" cy="3553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61" w:dyaOrig="563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447.95pt;height:279.8pt" filled="f" o:ole="">
                                        <v:imagedata r:id="rId31" o:title=""/>
                                      </v:shape>
                                      <o:OLEObject Type="Embed" ProgID="Excel.Sheet.12" ShapeID="ole_rId30" DrawAspect="Content" ObjectID="_1443505204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7.95pt;height:279.8pt;mso-wrap-distance-left:9.05pt;mso-wrap-distance-right:9.05pt;mso-wrap-distance-top:0pt;mso-wrap-distance-bottom:0pt;margin-top:12.85pt;mso-position-vertical-relative:text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63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47.95pt;height:279.8pt" filled="f" o:ole="">
                                  <v:imagedata r:id="rId33" o:title=""/>
                                </v:shape>
                                <o:OLEObject Type="Embed" ProgID="Excel.Sheet.12" ShapeID="ole_rId32" DrawAspect="Content" ObjectID="_2145547599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ированная кривая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14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6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5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9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4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3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2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8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6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8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6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780405" cy="376491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1" w:dyaOrig="588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55.15pt;height:296.45pt" filled="f" o:ole="">
                                  <v:imagedata r:id="rId35" o:title=""/>
                                </v:shape>
                                <o:OLEObject Type="Embed" ProgID="Excel.Sheet.12" ShapeID="ole_rId34" DrawAspect="Content" ObjectID="_369829391" r:id="rId3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296.45pt;mso-wrap-distance-left:9.05pt;mso-wrap-distance-right:9.05pt;mso-wrap-distance-top:0pt;mso-wrap-distance-bottom:0pt;margin-top:16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1" w:dyaOrig="588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55.15pt;height:296.45pt" filled="f" o:ole="">
                            <v:imagedata r:id="rId37" o:title=""/>
                          </v:shape>
                          <o:OLEObject Type="Embed" ProgID="Excel.Sheet.12" ShapeID="ole_rId36" DrawAspect="Content" ObjectID="_1894968677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ппроксимация методом Сим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мощью программы ASR в пункту аппроксимации последовательно считаем площади каждой из кривой разгона для последующего получения уравнения передаточн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кривой разгона по возмущению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начения коэффици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 6.5614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 11.465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 -4.596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 -1.1636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  44.02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   -120.03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раничимся второй площадью. F1&gt;F2, тогда передаточная функция по возмущению для объекта второго порядка имеет вид: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=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11,4658s  + 6.5614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Для кривой разгона по заданию для объекта второго порядка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коэффици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1=      9.5539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F2=     24.298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3=    -16.734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4=    -14.731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F5=    329.758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6=  -1179.398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имся второй площадью , с учетом того что F1&gt;F2. Тогда передаточная функция по управлению для объекта второго порядка имеет вид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=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24,2986s + 9.5539s 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кривой разгона по заданию для объекта третьего порядка с запаздыванием  получаем следующие дан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чения коэффици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1=     10.6679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2=     38.116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3=     30.422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4=    -46.544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F5=    168.86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6=    -33.30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раничимся третьей площадью и учтем что каждая последующая площадь больше предыдущей. Тогда передаточная функция по заданию для объекта третьего порядка с запаздыванием имеет вид: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(s)=---------------------------------------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3             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30,4228s + 38.1160s + 10.7769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верка аппроксимации методом Рунге - Кут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ASR в пункте передаточная функция задаем полученные  передаточные функции. И затем строим графики экспериментальной и аналитической кривых разгона (по полученной передаточной функ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ля кривой разгона по возму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для проверки методом Рунге-Кутта конечное время 35,5с, шаг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962400" cy="32385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ля кривой разгон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55с, шаг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962400" cy="320040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ля кривой разгона по упра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задании передаточной функции учитываем чистое запаздывание 0,08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м конечное время 39с, шаг изменения 0,5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3962400" cy="32004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и, что кривые разгона практически одинаковы, следовательно аппроксимация методом Симою сделана в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бъекта второго порядка по возмущению имеем погрешность метода около 25%, по заданию - около 15%, а для объекта третьего порядка с запаздыванием по управлению - около 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м экспериментальные и исходные  передаточные функции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</wp:posOffset>
                </wp:positionH>
                <wp:positionV relativeFrom="paragraph">
                  <wp:posOffset>179705</wp:posOffset>
                </wp:positionV>
                <wp:extent cx="5669915" cy="292671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92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4.15pt;width:446.4pt;height:230.4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635" cy="292671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81pt,244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065</wp:posOffset>
                </wp:positionH>
                <wp:positionV relativeFrom="paragraph">
                  <wp:posOffset>179705</wp:posOffset>
                </wp:positionV>
                <wp:extent cx="635" cy="292671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4.15pt" to="260.95pt,244.55pt" stroked="t" o:allowincell="f" style="position:absolute;flip:x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ъект                           исходная                               эксперимент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ередаточная                               передат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функция                                        функция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</wp:posOffset>
                </wp:positionH>
                <wp:positionV relativeFrom="paragraph">
                  <wp:posOffset>6985</wp:posOffset>
                </wp:positionV>
                <wp:extent cx="566991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55pt" to="448.2pt,0.5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го порядка                             1                                                                                    1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возмущению    W(s)= --------------------                                   W(s)= 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 xml:space="preserve">2                                                                                   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0.01s + 0.2s + 1                                                     11.465s  + 6.5614s +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42545</wp:posOffset>
                </wp:positionV>
                <wp:extent cx="566991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35pt" to="448.2pt,3.3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второго порядка                              1                                                                                     1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заданию              </w:t>
      </w:r>
      <w:r>
        <w:rPr>
          <w:lang w:val="en-US"/>
        </w:rPr>
        <w:t>W(s)= -----------------------                              W(s)= 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2                                                                                2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0.4489s + 1.34s +1                                              24.2986s + 9.5539s +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</wp:posOffset>
                </wp:positionH>
                <wp:positionV relativeFrom="paragraph">
                  <wp:posOffset>43815</wp:posOffset>
                </wp:positionV>
                <wp:extent cx="566991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45pt" to="448.2pt,3.45pt" stroked="t" o:allowincell="f" style="position:absolute">
                <v:stroke color="#66666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третьего порядка                               1000                                                                               1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запаздыванием     W(s)= -------------------------------------          W(s)= ------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правлению</w:t>
      </w:r>
      <w:r>
        <w:rPr>
          <w:lang w:val="en-US"/>
        </w:rPr>
        <w:t xml:space="preserve">                                 3                  2                                                          3                2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4.2188s  + 168.75s  + 2250s + 1                    30.4228s + 38.116s + 10.7769s +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ученные значению передаточных функций отличают на 1000 - 7500, что говорит о достаточно большой погрешности между фактическими и экспериментальными данными.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исходных передаточных функций с помощью программы ASR, пунктов аппроксимация (создать передаточную функцию и изменить время) получим координаты кривых разгона и сравним их с экспериментальной крив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98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9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09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6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9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2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4685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 зада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87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7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6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5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8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9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4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8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2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,7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7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82415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 управл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вая экспериментальные и фактические кривые разгона видим, что они отличаются очень сильно. Фактическая кривая разгона приходит к 1 на много быстрее, чем экспериментальна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АФХ передаточных функций.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ъект второго порядка по возмущ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кспериментальн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8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9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2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8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8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8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4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9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3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3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,01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4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4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9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5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5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4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916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8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7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6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5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64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4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6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4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4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806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2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4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74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5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6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4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9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2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94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516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8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6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4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43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0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356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3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7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20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126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1,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5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8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9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08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8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0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8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93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6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7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2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9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5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7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9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6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82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5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1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5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8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8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7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2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0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9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4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2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3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5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3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9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5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6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8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36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5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2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8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,01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1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-0,0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object w:dxaOrig="11521" w:dyaOrig="58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2.45pt;height:236.9pt" filled="f" o:ole="">
            <v:imagedata r:id="rId44" o:title=""/>
          </v:shape>
          <o:OLEObject Type="Embed" ProgID="Excel.Sheet.12" ShapeID="ole_rId43" DrawAspect="Content" ObjectID="_1679904860" r:id="rId43"/>
        </w:objec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10660"/>
            <wp:effectExtent l="0" t="0" r="0" b="0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актическая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30240" cy="3975100"/>
            <wp:effectExtent l="0" t="0" r="0" b="0"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. Объект второго порядка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 экспериментальная </w: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10660"/>
            <wp:effectExtent l="0" t="0" r="0" b="0"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фактическая</w: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4010660"/>
            <wp:effectExtent l="0" t="0" r="0" b="0"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кт третьего порядка с запаздыванием по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кспериментальная</w:t>
      </w:r>
    </w:p>
    <w:p>
      <w:pPr>
        <w:pStyle w:val="Normal"/>
        <w:jc w:val="both"/>
        <w:rPr>
          <w:sz w:val="28"/>
        </w:rPr>
      </w:pPr>
      <w:r>
        <w:rPr/>
        <w:drawing>
          <wp:inline distT="0" distB="0" distL="0" distR="0">
            <wp:extent cx="5730240" cy="3975100"/>
            <wp:effectExtent l="0" t="0" r="0" b="0"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актиче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одноконтурной АСР методом Роточ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грамме Linreg задаем параметры объекта с учетом оператора Лап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 xml:space="preserve">  </w:t>
      </w:r>
    </w:p>
    <w:sectPr>
      <w:type w:val="nextPage"/>
      <w:pgSz w:w="11906" w:h="16838"/>
      <w:pgMar w:left="1985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package" Target="embeddings/oleObject4.xlsx"/><Relationship Id="rId9" Type="http://schemas.openxmlformats.org/officeDocument/2006/relationships/image" Target="media/image2.e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5.wmf"/><Relationship Id="rId20" Type="http://schemas.openxmlformats.org/officeDocument/2006/relationships/package" Target="embeddings/oleObject10.xlsx"/><Relationship Id="rId21" Type="http://schemas.openxmlformats.org/officeDocument/2006/relationships/image" Target="media/image5.wmf"/><Relationship Id="rId22" Type="http://schemas.openxmlformats.org/officeDocument/2006/relationships/package" Target="embeddings/oleObject11.xlsx"/><Relationship Id="rId23" Type="http://schemas.openxmlformats.org/officeDocument/2006/relationships/image" Target="media/image6.wmf"/><Relationship Id="rId24" Type="http://schemas.openxmlformats.org/officeDocument/2006/relationships/package" Target="embeddings/oleObject12.xlsx"/><Relationship Id="rId25" Type="http://schemas.openxmlformats.org/officeDocument/2006/relationships/image" Target="media/image6.wmf"/><Relationship Id="rId26" Type="http://schemas.openxmlformats.org/officeDocument/2006/relationships/package" Target="embeddings/oleObject13.xlsx"/><Relationship Id="rId27" Type="http://schemas.openxmlformats.org/officeDocument/2006/relationships/image" Target="media/image7.wmf"/><Relationship Id="rId28" Type="http://schemas.openxmlformats.org/officeDocument/2006/relationships/package" Target="embeddings/oleObject14.xlsx"/><Relationship Id="rId29" Type="http://schemas.openxmlformats.org/officeDocument/2006/relationships/image" Target="media/image7.wmf"/><Relationship Id="rId30" Type="http://schemas.openxmlformats.org/officeDocument/2006/relationships/package" Target="embeddings/oleObject15.xlsx"/><Relationship Id="rId31" Type="http://schemas.openxmlformats.org/officeDocument/2006/relationships/image" Target="media/image8.wmf"/><Relationship Id="rId32" Type="http://schemas.openxmlformats.org/officeDocument/2006/relationships/package" Target="embeddings/oleObject16.xlsx"/><Relationship Id="rId33" Type="http://schemas.openxmlformats.org/officeDocument/2006/relationships/image" Target="media/image8.wmf"/><Relationship Id="rId34" Type="http://schemas.openxmlformats.org/officeDocument/2006/relationships/package" Target="embeddings/oleObject17.xlsx"/><Relationship Id="rId35" Type="http://schemas.openxmlformats.org/officeDocument/2006/relationships/image" Target="media/image9.wmf"/><Relationship Id="rId36" Type="http://schemas.openxmlformats.org/officeDocument/2006/relationships/package" Target="embeddings/oleObject18.xlsx"/><Relationship Id="rId37" Type="http://schemas.openxmlformats.org/officeDocument/2006/relationships/image" Target="media/image9.wmf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package" Target="embeddings/oleObject19.xlsx"/><Relationship Id="rId44" Type="http://schemas.openxmlformats.org/officeDocument/2006/relationships/image" Target="media/image15.wmf"/><Relationship Id="rId45" Type="http://schemas.openxmlformats.org/officeDocument/2006/relationships/image" Target="media/image16.emf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5:16:00Z</dcterms:created>
  <dc:creator>Vedrov Vadim</dc:creator>
  <dc:description/>
  <dc:language>en-US</dc:language>
  <cp:lastModifiedBy>Mitryasov</cp:lastModifiedBy>
  <dcterms:modified xsi:type="dcterms:W3CDTF">2001-01-07T11:40:00Z</dcterms:modified>
  <cp:revision>2</cp:revision>
  <dc:subject/>
  <dc:title>Пермский Государственный Технический Университет</dc:title>
</cp:coreProperties>
</file>